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ФИНАНСОВ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Ценообразование в строительств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оставление локальных сметных расче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оставление объектной сме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оставление сводного сметного расчета стоимости строительств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Расчет договорной цен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Составление единичной расцен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Составление локальных сметных расч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окальный сметный расчет №1 на общестроительные работы в контрольной работе составляется по укрупненным показателям сметных прямых затрат(приложение 8) по форме, приведенной в приложении 3 в ценах и нормах 2002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сметная стоимость прямых затрат по объекту определяется путем перемножения укрупненного показателя сметных прямых затрат (приложение 8) на строительный объем здания (приложение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пределение суммы прямых затрат по видам работ (графа 3) осуществляется по среднему соотношению сметной стоимости конструктивных элементов зданий (приложение 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тная заработная плата в прямых затратах (графа 4) по видам работ определяется в размере 12% сметной стоимости этих работ (графа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ормативная трудоемкость работ, предусмотренных в прямых затратах (графа 5) определяется путем перемножения основной зарплаты на коэффициент перехода от основной зарплаты рабочих к их трудоемкости. Для общестроительных работ коэффициент перехода -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ормативная трудоемкость в общепроизводственных расходах определяется путем перемножения нормативной трудоемкости в прямых затратах на переходной коэффициент (приложение 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метная заработная плата, учитываемая в общепроизводственных расходах, определяется путем перемножения нормативной трудоемкости на усредненную стоимость человеко-часа по 5-му разряду работ в строительстве (приложение 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ства на покрытия остальных статей общепроизводственных расходов определяются путем перемножения нормативной трудоемкости работ, предусматриваемых в прямых затратах на показатель для определения средств на покрытие остальных статей общепроизводственных расходов (приложение1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исления на фонд оплаты труда производят в соответствии с действующими нормами и полож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окальный сметный расчет №2 на внутренние санитарно-технические работы составляется по форме, приведенной в приложении 4 с использованием данных приложений 10,14,15 аналогично сметному расчету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окальный сметный расчет №3 на внутренние электромонтажные работы составляется по форме, приведенной в приложении 5 с использованием данных приложения 11,14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окальный сметный расчет №4 на приобретение производственного оборудования составляется по форме, приведенной в приложении 6. Отпускная цена оборудования (графа 3) определяется в процентах (приложение 12) от суммарной сметной стоимости строительных работ по локальным сметным расчетам №1, №2, №3. Дополнительные затраты (графы 4,5,6,7,8) определяются в процентах от отпускной цены в соответствии с приложением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окальный сметный расчет №5 на монтаж производственного оборудования составляется по форме, приведенной в приложении 7. Стоимость прямых затрат монтажа производственного оборудования определяется в процентах от стоимости оборудования (приложение 12). Расчет производится аналогично локальному сметному расчету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Составление объектной см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ктная смета составляется по форме 3 сметной документации, приведенной в приложении 13, путем суммирования данных локальных сметных расчетов №1,2,3,4,5 с группировкой работ и затрат по соответствующим графам сметно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азатели единичной стоимости (графа 11) рассчитываются путем деления общей сметной стоимости (графа 8) на строительный объем зд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Составление сводного сметного расчета стоимости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водный сметный расчет стоимости строительства предприятий, зданий, сооружений или очередей – это сметный документ, определяющий полную сметную стоимость строительства всех объектов, предусмотренных проектом, включая сметную стоимость строительных и монтажных работ, затраты на приобретение оборудования, мебели, инвентаря, а также все сопутствующие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дный сметный расчет стоимости строительства составляется по форме 1 сметной документации, приведенной в приложении 17, в соответствии с ДБН.Д.1.1-1-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одный сметный расчет стоимости строительства включаются отдельными строками итоги по всем объектным сметам и сметным расчетам на отдельные виды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зиции сводного сметного расчета стоимости строительства должны иметь ссылку на номер указанных сметных док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тная стоимость каждого объекта распределяется по графам, определяющим стоимость: «строительных работ», «монтажных работ», «оборудования, мебели и инвентаря», «прочих затрат», «общую сметную стоимо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одных сметных расчетах стоимость производственного строительства средства распределяются по следующим глав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Подготовка территории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Основные объекты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3.Объекты подсобного и обслуживающе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4.Объекты энергетического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5.Объекты транспортного хозяйства и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6.Наружные сети и сооружения водоснабжения, канализации, теплоснабжения и газоснаб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7.Благоустройство и озеленение терри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8.Временные здания и соо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9.Прочие работы и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0.Содержание службы заказчика и авторский надз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ава 11.Подготовка эксплуатационных кадр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2.Проектные и изыскательски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того, после итога глав 1-12 учит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тная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ства на покрытие административных расходов строительно-монтажн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ства на покрытие риска всех участников стро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ства на покрытие затрат, связанных с инфляционными процес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и, сборы, обязательные платежи, установленные действующим законодательством и не учтенные составляющими стоимости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отсутствия объектов работ и затрат, предусматриваемых соответствующей главой, эта глава опускается без изменения номеров последующих гл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счетной работе сводный сметный расчет стоимости строительства составляется на основе укрупненных показателей, приведенных в приложении 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главе 2 «Основные объекты строительства» (графа 1-8) записываются итоговые данные по объектной смете. Результаты глав 1,3,4,5,6,7,10,11,12 подсчитываются по укрупненным показателям (приложение 1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ь временных зданий и сооружений (глава 8) определяются в процентах от итога по главам 1-7 (гр. 4,5) по «Усредненным показателям для определения лимита средств на титульные временные здания и сооружения в инвесторской сметной документации на строительство» (приложение 19) в соответствии с ДБН.Д.1.1-1-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лаве 9 «Прочие работы и затраты», в контрольной работе учитываются только зимнее удорожание и традиционные прочие работы и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ства на дополнительные затраты при выполнении работ в зимний период следует принимать по «Усредненным показателям для определения лимита средств на дополнительные затраты при производстве строительно-монтажных работ в зимний период» в соответствии с ДБН.Д.1.1-1-2000 в размере 0,7%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</w:t>
      </w:r>
      <w:r>
        <w:rPr>
          <w:color w:val="000000"/>
          <w:sz w:val="28"/>
          <w:lang w:val="en-US" w:eastAsia="en-US"/>
        </w:rPr>
        <w:t>0,9=0,63% от итога по главам 1-8 (гр. 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метная прибыль определяется на основании «Усредненных показателей для определения размера сметной прибыли по видам строительства» (ДБН Д.1.1-1-2000). Для промышленных предприятий и объектов производственного назначения этот показатель равен 2,64 грн. на 1 чел.-час общей сметной трудоемкости СМ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у общей сметной трудоемкости СМР можно определить из объектных смет и сметных расчетов. В контрольной работе принимаем эту величину равной сметной трудоемкости СМР по объектной смете с коэффициентом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ства на покрытие административных расходов строительно-монтажных организаций определяются на основе «Усредненных показателей для определения в инвесторской сметной документации размера административных расходов строительно-монтажных организаций в расчете на 1 чел.-час общей сметной трудоемкости строительно-монтажных работ» (ДБН Д.1.1-12000). Для промышленных предриятий и объектов производственного назначения этот показатель составляет 0,38 грн. на 1 чел.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ства на покрытие риска определяются на основании «Усредненных показателей размера средств на покрытие риска всех участников строительства» (приложение 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одный сметный расчет включаются налоги, сборы и обязательные платежи, не учтенные составляющими стоимости строительства, рассчитанные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асчетной работе следует рассчитать коммунальный и земельный н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ата за землю принимается согласно Закону Украины «О плате за землю» с дополнениями и изменениями. Согласно Закону Украины «О налогообложении прибыли» (ст. 5.2.5) плата за землю, как составляющая системы налогообложения относится на валовые затраты. Сумма налога на землю в расчетной работе принимается условно, в размере 0,5% от итога сметной стоимости строительных и монтажных работ по главам 1-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унальный налог принимается по ставке утвержденной местными советами в размере не более 10% от суммы необлагаемого налогом минимального размера заработной платы (17 грн.). Сумма коммунального налог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общая сметная трудоемкость, чел.–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8,9 – среднее количество часов работы в меся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7 - действующий необлагаемый налогом минимум зарплаты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 НДС определяется по действующим став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итогам сводного сметного расчета указываются возвратные суммы. В контрольной работе их размер принимать равным 1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Расчет договорной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говорная цена (цена тендерного предложения) – это цена за которую подрядчик (претендент) согласен выполнить зак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остав этой стоимости подрядчик включает затраты, которые он планирует расходовать непосредственно на сооружении о6ъекта зак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этим затратам относятся: прямые затраты и общепроизводственные расходы, прибыль, средства на покрытие административных расходов строительно-монтажных организаций, средства на покрытие риска, средства на уплату налогов, сборов, обязательных платеж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ет договорной цены приведен в приложении 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говорная цена в расчетной работе рассчитывается для основного объекта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ямые затраты, заработную плату и общепроизводственные расходы по объекту строительства п. 1,2 следует взять из локальных сметных расчетов №1,2,3,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траты на возведение (приспособление) и разборку титульных временных зданий и сооружений, средства на дополнительные затраты при выполнении строительно-монтажных работ в зимний период, прибыль, средства на покрытие административных расходов строительно-монтажных организаций, средства на покрытие риска, земельный налог и коммунальный налог пп. 3,4,6,7,8,9 рассчитываются так же как в сводном сметном расчете стоимости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Составление единичной расц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диничная расцепка (Приложение 1) на строительные и монтажные работы представляет собой сумму прямых затрат на производство единицы вида робот. Прямые затраты включает в свой состав заработную плату рабочих, стоимость эксплуатации строительных машин и механизмов, стоимость материалов, изделий и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диничная расценка рассчитывается па основании ресурсных элементных сметных норм (РЭСН) на строительные и монтажные работы и текущих цен на эти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чень ресурсов, входящих в состав единичной расцепки, их единицы измерения и количество (графа 3,4,5) принимаются на основании ресурсной элементной сметной нормы ДБН Д 2 2-6-99. сборник №6) и соответствии с зад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 заработной платы рабочих-строителей (п. 1) выполняется на основании нормативных трудозатрат (гр.5) и стоимости чел.-часа соответствующего среднему нормативному разряду работ для звена рабочих (гр.6). Стоимость чел.-часа для соответствующего разряда работ определяется по усредненным показателям Госстро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редний нормативный разряд рабочих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тоимость чел.-часа - 3,26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ь эксплуатации машин и механизмов (п.2, гр. 7, числитель) определяется исходя из нормативного времени их работы (гр.5, числитель) и стоимости машино-часа (гр. 6, числитель). Стоимость машино-часа определяется на основании "Усредненных показателей стоимости эксплуатации строительных машин и механизмов". В данном случае она составляет 14,57грн. для бортовых автомобилей грузоподъемностью до 5т., 21,49грн. - башенные краны грузоподъемностью до 5т.. 28,58грн. - краны на автомобильном ходу грузоподъемность 10г., и 18,21 грн. для автопогрузчиков грузоподъемностью до 5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тоимости эксплуатации строительных машин и механизмов, в том числе указывается заработная плата рабочих занятых на управлении и обслуживании строительных машин и механизмов (гр.7, знаменатель). Заработная плата этих рабочих определяется исходя из нормативного времени их работы (гр.5, знаменатель) и стоимости чел.-часа, соответствующей среднему разряду звена рабочих (гр.6, знаменатель). Нормативное время работы рабочих, занятых на управлении и обслуживании строительных машин и механизмов (гр.5. знаменатель) определяется исходя из "Ресурсных сметных норм эксплуатации строительных машин и механизмов " (ДБН Д.2.7.-2000) путем перемножения суммы (гр.4 + гр. 11 + гр.12) на количество машино-часов работы машин и механизмов (гр.5, числитель). Средний разряд звена этих рабочих принимается в соответствии ДБН Д.2.7.-2000,а стоимость чел.-ча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80"/>
      </w:tblGrid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 выполняемых работ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чел.-часа, грн.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09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26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заработная плата рабочих управляющих и обслуживающих бортовые автомобили (шифр Ресурса С2(ХМЮ02)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1+0,33 +0)*0,63*3,26=2,73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1+0,33 +0 - затраты на жсатуатацию 1 маш.-час, ф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0,63 - время эксплуатации машины, маш.-час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,26 - стоимость чсг-часа работ рабочих 3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метная стоимость строительных материалов, изделий, и конструкции в единичной расценке (п.3, гр.7) определяется на основании нормативной потребности в них (н.3, гр.5) и соответствующих текущих цен (п.З. 1р.6). Текущие цены на строительные материалы, изделия и конструкции в расчетной работе принимаются на уровне региональных ц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стоимость бетонных смесей (шифр 1424-11598)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2*142.8= 14565.6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102 - необходимое количество (из условия), м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42,8 - стоимость 1 м3 по состоянию на 01.01.2002г.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ЭСН время использования рабочими-строителями и монтажниками механизированных орудий производства (горелки газопламенные, вибраторы поверхностные, машины мозаично-шлифовальные, трамбовки пневматические и т.н.) включено в нормы трудозатрат рабочих-строителей и монтажников и выделено в нормах только для расчета стоимости энергоносителей и горюче-смазочных материалов, учитываемой и составе прямых затрат на материальные ресурсы. Амортизационные отчисления, затраты на ремонт и перемещение механизированных орудий производства учитываются общепроизводственными рас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оимость энергоносителей и горюче-смазочных материалов для эксплуатации механизированных орудий производства в единичной расценке (п.З гр.7) определяется исходя из норм затрат на эти материалы (п.3, гр.5) и единичной стоимости этих материалов (п.3, гр.6). Нормы затрат на энергоносители и горюче-смазочные материалы (п.3, гр.5) определяются путем перемножения норм этих затрат в расчете на одну машино-смену и количества машино-смен их работы (п.2, гр.5 единичной расценк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ь энергоносителей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0,2*33,79*0,13=0,88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0,2 - затраты электроэнергии на 1маш.-час, кВт/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3,79 - время использования механизированных орудий труда маш.-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0,13 - стоимость электроэнергии за 1кВт.-час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ь горюче-смазочных 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0,02'33,79»2,52=1,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0,02 - необходимое количество смазочных материалов, к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'3,79 - время использования механизированных орудий труда, маш.-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,52 - стоимость 1кг. смазочных материалов, т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013"/>
      </w:tblGrid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а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тройки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АО "Днепрошина" в г. Днепропет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АО "Днепротяжмаш"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ПО "Азот" в г. Днепродзержин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цеха готовой продукции завода "Химмаш"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ПО "Полимермаш" в г. Днепропет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роительство Филиала ДЗМО в г. Никополе 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ПО "Южнотрубный завод" в г. Никопол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цеха готовой продукции КМЗ в г. Кривом Рог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концерна "Весна" в г. Верхнеднеп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цеха готовой продукции ДМК в г. Днепродзержин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Синельниковского рессорного завода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ПХЗ в г. Днепродзержин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концерна "Весна"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АО "Днепротяжмаш" в г. Верхнеднеп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роительство Филиала ДЗМО в г. Павлограде 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ДСК-1 в г. Днепропет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цеха готовой продукции ПО НТЗ в г, Новомоск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концерна "Южмаш"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ДСК-2 в г. Днепропет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цеха готовой продукции ПО "Аммиак" в г. Днепродзержин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завода ГШО в г. Кривом Рог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ПМЗ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механического цеха ЗТП в г. Днепропетровск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концерна "Весна" в г. Синельниково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роительство цеха готовой продукции Краностроительного завода в г. Никополе 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вспомогательного цеха завода "Химмаш"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механического цеха Феросплавного Завода в г. Никопол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Филиала ДЗМО в г. Павлограде</w:t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роительство Филиала АО "Новомосковская мебельная Фабрика" в г. Кривом Рог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Batang;ўа¬»¬¦¬ў"/>
          <w:color w:val="000000"/>
          <w:sz w:val="28"/>
          <w:lang w:val="en-US" w:eastAsia="en-US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208"/>
        <w:gridCol w:w="2172"/>
      </w:tblGrid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объек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зд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тыс.м3)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помогате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ссово-штамповоч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а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готовой продук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помогате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осбороч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а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готовой продук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этажное зд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готовой продук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ически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монтно-механически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этажное зд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знечно-прессов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осбороч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ЖБ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а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осбороч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ЖБ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готовой продук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осбороч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а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ически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этажное зд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 готовой продук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помогатель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ически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осборочны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ревообрабатывающий це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окальный сметный расчет №1 на общестроительные работы по строительству </w:t>
      </w:r>
      <w:r>
        <w:rPr/>
        <w:t>вспомогательного цеха ЖБИ ДСК-1 в г.Днепропетровске, V=25тыс м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765"/>
        <w:gridCol w:w="516"/>
        <w:gridCol w:w="634"/>
        <w:gridCol w:w="750"/>
        <w:gridCol w:w="1130"/>
        <w:gridCol w:w="751"/>
        <w:gridCol w:w="633"/>
        <w:gridCol w:w="1116"/>
        <w:gridCol w:w="723"/>
        <w:gridCol w:w="621"/>
        <w:gridCol w:w="634"/>
        <w:gridCol w:w="700"/>
        <w:gridCol w:w="51"/>
      </w:tblGrid>
      <w:tr>
        <w:trPr>
          <w:trHeight w:val="23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 грн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ственные расходы, грн.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льные статьи общепроизводственных расходов, гр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я на социальные мероприятия, грн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стоимость, грн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мляные раб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дамен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6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,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2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7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рка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3,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,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69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стниц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2,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,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2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город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8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0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8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0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в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9,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,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5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91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ар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4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7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елочные раб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б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72,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2,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,9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окальный сметный расчет №2 на внутренние санитарно-технические работы по строительству </w:t>
      </w:r>
      <w:r>
        <w:rPr/>
        <w:t>вспомогательного цеха ЖБИ ДСК-1 в г.Днепропетровске, V=25тыс м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90"/>
        <w:gridCol w:w="514"/>
        <w:gridCol w:w="632"/>
        <w:gridCol w:w="749"/>
        <w:gridCol w:w="1126"/>
        <w:gridCol w:w="749"/>
        <w:gridCol w:w="632"/>
        <w:gridCol w:w="1111"/>
        <w:gridCol w:w="722"/>
        <w:gridCol w:w="619"/>
        <w:gridCol w:w="633"/>
        <w:gridCol w:w="749"/>
      </w:tblGrid>
      <w:tr>
        <w:trPr>
          <w:trHeight w:val="33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 грн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ственные расходы, грн.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</w:tr>
      <w:tr>
        <w:trPr>
          <w:trHeight w:val="69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льные статьи общепроизводственных расходов, гр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я на социальные мероприятия, гр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стоимость, грн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опле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,0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нтиля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4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прово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3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нализ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ячее водоснабже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о- и газоснабже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окальный сметный расчет №3 на внутренние электромонтажные работы по строительству вспомогательного цеха ЖБИ ДСК-1 в г.Днепропетровске, V=25тыс м³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011"/>
        <w:gridCol w:w="538"/>
        <w:gridCol w:w="666"/>
        <w:gridCol w:w="791"/>
        <w:gridCol w:w="851"/>
        <w:gridCol w:w="791"/>
        <w:gridCol w:w="666"/>
        <w:gridCol w:w="830"/>
        <w:gridCol w:w="762"/>
        <w:gridCol w:w="653"/>
        <w:gridCol w:w="666"/>
        <w:gridCol w:w="792"/>
      </w:tblGrid>
      <w:tr>
        <w:trPr>
          <w:trHeight w:val="333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 гр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-ственные расходы, грн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</w:tr>
      <w:tr>
        <w:trPr>
          <w:trHeight w:val="69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льные статьи общепроизвод-ственных расходов, грн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я на социальные мероприятия, грн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стоимость, гр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монтажные рабо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9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аботочные сети и устрой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2</w:t>
            </w:r>
          </w:p>
        </w:tc>
      </w:tr>
      <w:tr>
        <w:trPr>
          <w:trHeight w:val="6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окальный сметный расчет №4 на приобретение производственного оборудования по строительству вспомогательного цеха ЖБИ ДСК-1 в г.Днепропетровске, V=25тыс м³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57"/>
        <w:gridCol w:w="977"/>
        <w:gridCol w:w="1244"/>
        <w:gridCol w:w="892"/>
        <w:gridCol w:w="885"/>
        <w:gridCol w:w="1288"/>
        <w:gridCol w:w="1386"/>
        <w:gridCol w:w="990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пускная цена, грн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расходы, гр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тару, упаковку и реквизит, гр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асные части, гр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ация, гр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готовительно-складские расходы, гр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сметная стоимость, грн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обретение оборуд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6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6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окальный сметный расчет №5 на монтаж производственного оборудования по строительству вспомогательного цеха ЖБИ ДСК-1 в г.Днепропетровске, V=25тыс м³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922"/>
        <w:gridCol w:w="507"/>
        <w:gridCol w:w="623"/>
        <w:gridCol w:w="737"/>
        <w:gridCol w:w="1105"/>
        <w:gridCol w:w="737"/>
        <w:gridCol w:w="623"/>
        <w:gridCol w:w="1091"/>
        <w:gridCol w:w="711"/>
        <w:gridCol w:w="611"/>
        <w:gridCol w:w="623"/>
        <w:gridCol w:w="737"/>
      </w:tblGrid>
      <w:tr>
        <w:trPr>
          <w:trHeight w:val="333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, грн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ственные расходы, грн.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</w:tr>
      <w:tr>
        <w:trPr>
          <w:trHeight w:val="69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о-расчетная сметная трудоемк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льные статьи общепроизводственных расходов, гр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я на социальные мероприятия, грн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стоимость, гр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, гр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-час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производственного оборудовани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8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,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78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8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,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крупненные показатели прямых затрат на </w:t>
      </w:r>
      <w:r>
        <w:rPr/>
        <w:t>общестроительные работы для производственных зданий в сметных ценах 2004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835"/>
        <w:gridCol w:w="1248"/>
        <w:gridCol w:w="2650"/>
      </w:tblGrid>
      <w:tr>
        <w:trPr>
          <w:trHeight w:val="40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объек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ы измер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 затраты, грн.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этажный промышленный корпус со сборным ж/б или металлическим каркасом объемом здания до 50 ты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2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бъемом здания от 50 до 75 ты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6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бъемом здания от 75 до 100 ты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8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бъемом здания от 100 до 150 ты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4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бъемом здания от 150 до 200 тые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5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бъемом здания от 200 до 300 ты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7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бъемом здания свыше 300 ты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3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этажные корпу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</w:t>
            </w:r>
          </w:p>
        </w:tc>
      </w:tr>
      <w:tr>
        <w:trPr>
          <w:trHeight w:val="3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инистративно-хозяйственные корпуса и здания бытового назна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дир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2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тель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,1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ос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3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ные корпуса ТЭЦ мощностью до 600 МВ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7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от 600 до 1200 МВ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ЭС мощностью 1,2 ГВ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4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ЭС мощностью 2,4 ГВ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7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стакады открытые железобето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,5</w:t>
            </w:r>
          </w:p>
        </w:tc>
      </w:tr>
      <w:tr>
        <w:trPr>
          <w:trHeight w:val="1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лосные корпуса железобето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>Приложение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нее соотношение сметной стоимости конструктивных </w:t>
      </w:r>
      <w:r>
        <w:rPr/>
        <w:t>элементов промышленных зданий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229"/>
        <w:gridCol w:w="2853"/>
        <w:gridCol w:w="2650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структивные элем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 виды рабо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этаж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этажные здания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мляные работ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дамент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елезобетонный карка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стниц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город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м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в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ар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елочные работ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бот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крупненные показатели прямых затрат внутренних </w:t>
      </w:r>
      <w:r>
        <w:rPr/>
        <w:t>санитарно-технических работ в сметных ценах 2004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46"/>
        <w:gridCol w:w="657"/>
        <w:gridCol w:w="932"/>
        <w:gridCol w:w="1003"/>
        <w:gridCol w:w="1016"/>
        <w:gridCol w:w="1062"/>
        <w:gridCol w:w="1228"/>
        <w:gridCol w:w="1192"/>
      </w:tblGrid>
      <w:tr>
        <w:trPr>
          <w:trHeight w:val="2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здания в тыс. м3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работ на I м3 здания, грн.</w:t>
            </w:r>
          </w:p>
        </w:tc>
      </w:tr>
      <w:tr>
        <w:trPr>
          <w:trHeight w:val="2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опл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нтиля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пров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нализа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ячее водоснабж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о- и газоснабжение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ный корпус промышленного з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итовые помещ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оу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знечно-прессовый це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тейный це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ический, механосборочный и ремонтно-механический цех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ный це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альный це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ссово-штамповочный це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Э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га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ра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 железобетонных издел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ревообрабатывающий це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оэтажное промышлен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боратор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крупненные показатели сметной стоимости внутренних электромонтажных работ и слаботочных </w:t>
      </w:r>
      <w:r>
        <w:rPr/>
        <w:t>устройств в сметных ценах 2004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19"/>
        <w:gridCol w:w="2414"/>
        <w:gridCol w:w="2867"/>
      </w:tblGrid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даний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работ на 1 м3 объема здания, грн.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освещ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ефон, радио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ный корпус промышленного зд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67 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ытовые помещ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оуправ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знечно-прессовый це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тейный це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ический, механосборочный и ремонтно-механический цех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катный, инструментальный и прессово-штамповочный цех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ЭЦ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га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ра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 железобетонных издел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ревообрабатывающий це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боратор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крупненные показатели сметной стоимости производственного оборудования и его монтаж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685"/>
        <w:gridCol w:w="2343"/>
      </w:tblGrid>
      <w:tr>
        <w:trPr>
          <w:trHeight w:val="102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отраслей хозяйства, подотраслей (направлений в составе отрасле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оборудования в % от сметной стоимости СМ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рямых затрат по монтажу в % от сто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я</w:t>
            </w:r>
          </w:p>
        </w:tc>
      </w:tr>
      <w:tr>
        <w:trPr>
          <w:trHeight w:val="144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. Топливно-энергетический комплекс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энергети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голь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рфя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. Металлургический комплекс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ная металлург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ветная металлург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. Химико-лесной комплекс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сная и деревообрабатывающ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ллюлозно-бумаж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9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дицинская и микробиологическ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. Агропромышленный комплекс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льское хозяй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щев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ясная и молоч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ыб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омольно-крупяная и комбикормов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сное хозяй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. Комплекс транспорта и связи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чной транспор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мобильный транспор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рожное хозяй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душный транспор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. Непрерывные и специализированные виды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 нефти и нефтепродук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 газ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зов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, Строительный комплекс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ышленность строительных материал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о (базы технического обслуживания, ремонта строительных машин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ышленность строительных конструкций и дета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0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III. Социальный комплекс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рополитен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родное образов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льтура и искус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храна здоровь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графическ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т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ытовое обслужив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рговля и общественное пит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X. Отрасли, не входящие в комплекс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гк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ное хозяй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ьно-техническое обеспечение и сбы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у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, Отрасли бывшего союзного подчинения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ъемно-транспортное машиностро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льскохозяйственное и тракторное машиностро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имическое и нефтяное машиностро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достроитель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н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но-химическ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е машиностро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дио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оростро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ышленность средств связ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нно-техническ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костроительная и инструменталь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иацион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нн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имическая промышл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елезнодорожный транспор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. Коммунальное строитель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18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II. Объекты жилищного строительст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объекты непроизводственного строительст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НАЯ СМЕТА №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троительство вспомогательного цеха ЖБИ ДСК-1 в г.Днепропетровске, V=25тыс м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тная стоимость __________________________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тивная трудоемкость_____146,39________ тыс. чел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тная заработная плата _______216,07_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меритель единичной стоимости ________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лена в ценах 2002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9"/>
        <w:gridCol w:w="1369"/>
        <w:gridCol w:w="1038"/>
        <w:gridCol w:w="899"/>
        <w:gridCol w:w="700"/>
        <w:gridCol w:w="637"/>
        <w:gridCol w:w="662"/>
        <w:gridCol w:w="1022"/>
        <w:gridCol w:w="859"/>
        <w:gridCol w:w="893"/>
      </w:tblGrid>
      <w:tr>
        <w:trPr>
          <w:trHeight w:val="23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мера смет и расчетов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работ и затрат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стоимость, тыс. грн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трудоемкость тыс. чел.-ч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заработная плата тыс. грн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 единичной сто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ных рабо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ых рабо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., мебели и инвент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х затра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ный сметный расчет №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строительные раб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2,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2,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,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1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ный сметный расчет №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ие санитарно-технические раб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,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ный сметный расчет №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ие электромонтажные раб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ный сметный расчет №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производственного оборудования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2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ный сметный расчет №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производственного оборуд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,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,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смете в ценах 2004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7,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,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lang w:val="en-US" w:eastAsia="en-US"/>
        </w:rPr>
      </w:pPr>
      <w:r>
        <w:rPr>
          <w:rFonts w:eastAsia="Batang;ўа¬»¬¦¬ў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lang w:val="en-US" w:eastAsia="en-US"/>
        </w:rPr>
      </w:pPr>
      <w:r>
        <w:rPr>
          <w:rFonts w:eastAsia="Batang;ўа¬»¬¦¬ў"/>
          <w:color w:val="000000"/>
          <w:sz w:val="28"/>
          <w:lang w:val="en-US" w:eastAsia="en-US"/>
        </w:rPr>
        <w:t>Приложение 14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lang w:val="en-US" w:eastAsia="en-US"/>
        </w:rPr>
      </w:pPr>
      <w:r>
        <w:rPr>
          <w:rFonts w:eastAsia="Batang;ўа¬»¬¦¬ў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lang w:val="en-US" w:eastAsia="en-US"/>
        </w:rPr>
        <w:t>Усредненная стоимость человеко-часа по разрядам работ в строительств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«1» января 2004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202"/>
        <w:gridCol w:w="1651"/>
        <w:gridCol w:w="1652"/>
        <w:gridCol w:w="1802"/>
        <w:gridCol w:w="1353"/>
      </w:tblGrid>
      <w:tr>
        <w:trPr>
          <w:trHeight w:val="7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 выполняемых рабо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чел, /ч, грн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 выполняемых рабо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чел./ч, грн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 выполняемых рабо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чел./ч, грн_</w:t>
            </w:r>
          </w:p>
        </w:tc>
      </w:tr>
      <w:tr>
        <w:trPr>
          <w:trHeight w:val="2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0</w:t>
            </w:r>
          </w:p>
        </w:tc>
      </w:tr>
      <w:tr>
        <w:trPr>
          <w:trHeight w:val="2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6</w:t>
            </w:r>
          </w:p>
        </w:tc>
      </w:tr>
      <w:tr>
        <w:trPr>
          <w:trHeight w:val="2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2</w:t>
            </w:r>
          </w:p>
        </w:tc>
      </w:tr>
      <w:tr>
        <w:trPr>
          <w:trHeight w:val="2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7</w:t>
            </w:r>
          </w:p>
        </w:tc>
      </w:tr>
      <w:tr>
        <w:trPr>
          <w:trHeight w:val="2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3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9</w:t>
            </w:r>
          </w:p>
        </w:tc>
      </w:tr>
      <w:tr>
        <w:trPr>
          <w:trHeight w:val="2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4</w:t>
            </w:r>
          </w:p>
        </w:tc>
      </w:tr>
      <w:tr>
        <w:trPr>
          <w:trHeight w:val="37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0</w:t>
            </w:r>
          </w:p>
        </w:tc>
      </w:tr>
      <w:tr>
        <w:trPr>
          <w:trHeight w:val="2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8</w:t>
            </w:r>
          </w:p>
        </w:tc>
      </w:tr>
      <w:tr>
        <w:trPr>
          <w:trHeight w:val="25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5</w:t>
            </w:r>
          </w:p>
        </w:tc>
      </w:tr>
      <w:tr>
        <w:trPr>
          <w:trHeight w:val="2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1</w:t>
            </w:r>
          </w:p>
        </w:tc>
      </w:tr>
      <w:tr>
        <w:trPr>
          <w:trHeight w:val="2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9</w:t>
            </w:r>
          </w:p>
        </w:tc>
      </w:tr>
      <w:tr>
        <w:trPr>
          <w:trHeight w:val="3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6</w:t>
            </w:r>
          </w:p>
        </w:tc>
      </w:tr>
      <w:tr>
        <w:trPr>
          <w:trHeight w:val="2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2</w:t>
            </w:r>
          </w:p>
        </w:tc>
      </w:tr>
      <w:tr>
        <w:trPr>
          <w:trHeight w:val="2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0</w:t>
            </w:r>
          </w:p>
        </w:tc>
      </w:tr>
      <w:tr>
        <w:trPr>
          <w:trHeight w:val="25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87</w:t>
            </w:r>
          </w:p>
        </w:tc>
      </w:tr>
      <w:tr>
        <w:trPr>
          <w:trHeight w:val="32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редненные показатели для определения в инвесторской сметной документации трудозатрат работников, зарплата которых учитывается в общепроизводственных расходах и средств на покрытие остальных статей общ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22"/>
        <w:gridCol w:w="2604"/>
        <w:gridCol w:w="3376"/>
      </w:tblGrid>
      <w:tr>
        <w:trPr>
          <w:trHeight w:val="1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 строительных и монтажных рабо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Усредненные коэффициенты перехода от нормативно-расчетной трудоемкости работ, предусматриваемых в прямых затратах, к трудозатратам работников, зарплата которых учитывается в общерооизводственных расходах,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редненные показатели для определения средств на покрытие остальных статей общепроизводственных расходов, 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н/чел.-ча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строительные работы (кроме выделенных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земляные работ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отделочные рабо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ие санитарно-технические рабо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освещение зданий и электромонтажные рабо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оборуд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редненные показатели для определения дополнительных затрат по стоимости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115"/>
        <w:gridCol w:w="3654"/>
      </w:tblGrid>
      <w:tr>
        <w:trPr>
          <w:trHeight w:val="4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 в % к отпускной цен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расход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тару, упаковку и реквизи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асные ча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тац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готовительно-складские расход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твержден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дный сметный расчет в сумме __6394,32_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ом числе возвратных сумм _____8,99___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___» __________200___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ВОДНЫЙ СМЕТНЫЙ РАСЧЕТ СТОИМ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ТЕЛЬСТВА №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помогательного цеха ЖБИ ДСК-1 в г.Днепропетровске, V=25тыс м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наименование строй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лен в текущих ценах </w:t>
      </w:r>
      <w:r>
        <w:rPr/>
        <w:t xml:space="preserve">по состоянию на «___»___________200__г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44"/>
        <w:gridCol w:w="2042"/>
        <w:gridCol w:w="1377"/>
        <w:gridCol w:w="1178"/>
        <w:gridCol w:w="1065"/>
        <w:gridCol w:w="1058"/>
        <w:gridCol w:w="1206"/>
      </w:tblGrid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мера смет и сметных расч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именование глав, объектов, работ 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тная стоим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грн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щая сметная стоимость, тыс. грн.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ных рабо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ых раб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. мебели и инвента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х затрат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грн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1. Подготовка территории строитель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2. Основные объекты строитель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0,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7,39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0,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,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7,39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3. Объекты подсобного и обслуживающего назна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,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1,21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,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1,21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4. Объекты энергетического хозяй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62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62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5. Объекты транспортного хозяйства и связ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,86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,86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6. Наружные сети и сооружения водоснабжения, канализации, теплоснабжения и газоснаб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,6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,6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7. Благоустройство и озеленение территор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21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21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ам 1-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72,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2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6,84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8. Временные здания и соору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94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94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ам 1-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25,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2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6,7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лава 9. Прочие работы и затрат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Итого по главе 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ам 1-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0,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1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2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24,33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лава 10. Содержание службы заказчика и авторский надзо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5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5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11. Подготовка эксплуатационных кад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12. Проектные и изыскательные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5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е 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5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главам 1-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0,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1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2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05,44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метная прибыль (П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9,7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ста на покрытие административных расходов строительно-монтажных организаций (А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63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редства на покрытие риска всех участников строительства (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,33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.1-12+П+АР + 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05,1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и, сборы, обязательные платежи, не учтенные составляющими стоимости строительства (без НДС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28,6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Д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5,72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по сводному сметному расчет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94,32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тные сум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крупненные показатели стоимости отдельных глав сводного </w:t>
      </w:r>
      <w:r>
        <w:rPr/>
        <w:t>сметного расчета стоимости строительства (в % к итогу по гл. 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41"/>
        <w:gridCol w:w="2328"/>
        <w:gridCol w:w="2911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глав сводного сметного расчета стоимости строитель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ое строительство, %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лищно-гражданское строительство, %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1. Подготовка территории строительства (графы 4,5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лава 3. Объекты подсобного и обслуживающего назначения (графы 4 – 6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-3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-1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лава 4. Объекты энергетического хозяйства (графы 4 –6)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лава 5. Объекты транспортного хозяйства и связи (графы 4 –6)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лава 6. Наружные сети и сооружения водоснабжения, канализации, теплоснабжения и газоснабжения (графы 4 – 6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-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-1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7. Благоустройство и озеленение территории (графы 4,5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8. Временные здания и сооруж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ДБН Д.1.1.-1-2000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ДБН Д.1.1.-1-2000)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лава 9. Прочие работы и затрат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Дополнительные затраты при выполнении строительно-монтажных работ в зимний пери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рафы 4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Традиционные прочие работы и затрат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рафа 7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ДБН Д.1.1.-1-20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1% от итога по главам 1-8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ДБН Д.1.1.-1-20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0,5% от итога по главам 1-8)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лава 10. Содержание службы заказчика и авторский надзор (графа 7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 2, гр. 4,5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 2, гр. 4,5)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11. Подготовка эксплуатационных кадров (графа 7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–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 2, гр. 4,5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 2, гр. 4,5)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а 12. Проектные и изыскательские работы (графа 7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 2, гр. 4,5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л 2, гр. 4,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редненные показатели для определения лимита средств на титульные временные здания и сооружения в инвесторской сметной документации на строитель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33"/>
        <w:gridCol w:w="3361"/>
      </w:tblGrid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 строительства предприятий, зданий и сооружени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, 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приятия черной металлургической промышленност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дприятия цветной металлургической промышленности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едприятия машиностроения и электротехническая промышленность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дприятия химической промышленности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дприятия лесозаготовительной и деревообрабатывающей промышленности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приятия промышленности строительных материалов и стройиндустр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дприятия целлюлозно-бумажной промышленности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дприятия легкой промышленности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средненные показатели размера средств на покрытие риска всех участников строительства для учета в инвесторской сметной </w:t>
      </w:r>
      <w:r>
        <w:rPr/>
        <w:t>докумен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34"/>
        <w:gridCol w:w="3217"/>
      </w:tblGrid>
      <w:tr>
        <w:trPr>
          <w:trHeight w:val="5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 и виды строитель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редненные показатели в % к итогу глав 1-12 по графе 8 расчета стоимости строитель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кты промышленности, гидроэлектростанции, атомные электростан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льные предприятия и сооружения, объекты сельского хозяйства, транспорта, связи, общественные зд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лые до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азчи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название организ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рядчик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название организ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ГОВОРНАЯ Ц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помогательного цеха ЖБИ ДСК-1 в г.Днепропетровске, V=25тыс м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наименование стройки, ее очереди, пускового комплекса, объек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уществляемое в 200__ 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а в соответствии с ДБН Д.1.1-1-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лена в текущих ценах по состоянию на «01» января 200__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8"/>
        <w:gridCol w:w="3284"/>
        <w:gridCol w:w="1152"/>
        <w:gridCol w:w="1392"/>
        <w:gridCol w:w="1203"/>
        <w:gridCol w:w="865"/>
      </w:tblGrid>
      <w:tr>
        <w:trPr>
          <w:trHeight w:val="2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сно-вание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, тыс. грн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ных рабо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ых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х рабо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-ные сметные расче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1,2,3,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 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9,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,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6,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материальных ресур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оимость эксплуатаци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роительных машин и механизмов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производственные рас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,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траты на возведение (приспособление) и разборку титульных временных зданий и сооружен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ом числ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тные сум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редства на дополнительные затраты при выполнении строительно-монтажных работ в зимний пери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ругие сопутствующие затр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87,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4,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9,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8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ства на покрытие админи-стративных расходов строительн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ых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ства на покрытие ри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,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(пп. 1-8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6,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1,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1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Земельный на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Коммуна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договорная це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0,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 на добавленную стоим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2,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договорная ц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ом числ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тные сум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72,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уководитель предприятия Руководитель генераль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организации) – заказчика  подрядной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______________________ 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подпись, инициалы, фамилия печать) (подпись, инициалы, фамилия, печа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ложение 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диничная расце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8"/>
        <w:gridCol w:w="2977"/>
        <w:gridCol w:w="1180"/>
        <w:gridCol w:w="1032"/>
        <w:gridCol w:w="948"/>
        <w:gridCol w:w="117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рифт ресурс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атрат и ресурс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 измер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л. 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, грн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 из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-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9,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6,1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6,1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эксплуатации машин и механизм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-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мобили бортовые, грузоподъемность до 5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ш-ч чел-ч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8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-01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ы башенные, грузоподъемность 5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-ч чел-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1,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2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-11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ы на автомобильном ходу, грузоподъемность 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-ч чел-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,9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3-0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погрузчики, грузоподъемность 5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-ч чел-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-05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для сварки ручной дугово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-ч чел-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-0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дьи, емкость 2м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-0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З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0,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,8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материалов, изделий и конструкц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-0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возди строительные с плоской головко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-02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весть строительная негашеная комовая, сорт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-0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олока стальная низко-углеродистая разного назначения цветная, диаметр 1,1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6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-1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ды, диаметр 6мм, марка Э4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-17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огож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,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-00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ски обрезные из хвойных пород, длина 4-6,5 м, ширина 75-15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04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-0514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иты опалубки, ширина 300-750мм, толщ 4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-0010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од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4-11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си бетонные готовые тяжелые, класс бетона В15(М200), крупность заполнителя более 20 до 4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44,8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рмату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3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92,5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сего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849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851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851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851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tLeast" w:line="220" w:before="2" w:after="0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eastAsia="Batang;ўа¬»¬¦¬ў"/>
      <w:i/>
      <w:iCs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42" w:leader="none"/>
      </w:tabs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15:00Z</dcterms:created>
  <dc:creator>Admin</dc:creator>
  <dc:description/>
  <cp:keywords/>
  <dc:language>en-US</dc:language>
  <cp:lastModifiedBy>SYSTEM</cp:lastModifiedBy>
  <cp:lastPrinted>2008-12-09T00:45:00Z</cp:lastPrinted>
  <dcterms:modified xsi:type="dcterms:W3CDTF">2011-09-12T17:15:00Z</dcterms:modified>
  <cp:revision>2</cp:revision>
  <dc:subject/>
  <dc:title/>
</cp:coreProperties>
</file>