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главление</w:t>
      </w:r>
    </w:p>
    <w:p>
      <w:pPr>
        <w:pStyle w:val="Contents1"/>
        <w:tabs>
          <w:tab w:val="clear" w:pos="708"/>
          <w:tab w:val="right" w:pos="9345" w:leader="dot"/>
        </w:tabs>
        <w:spacing w:lineRule="auto" w:line="360"/>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1. Ценообразование в оптовой торговле</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2. Виды цен, наценки, их краткая характеристика</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Список использованной литературы</w:t>
      </w:r>
    </w:p>
    <w:p>
      <w:pPr>
        <w:pStyle w:val="Normal"/>
        <w:widowControl w:val="false"/>
        <w:spacing w:lineRule="auto" w:line="360"/>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Ценообразование в оптовой торгов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Оптовая торговля представляет собой деятельность по закупке, хранению и перепродаже товаров, продукции, сырья крупными партиями другим предприятиям (производителям, оптовым предприятиям, предприятиям розничной торговли, общественного питания и т. д.). В сфере оптовой торговли товары и продукция реализуются по ценам, называемым на практике ценами закупки. Цена закупки состоит из цены приобретения товара (отпускной, оптовой или цены закупки другого предприятия оптовой торговли) без налога на добавленную стоимость, снабженческо-сбытовой (оптовой) надбавки (Сн. Сб.) и налога на добавленную стоимость, включенного в цену в оптовом звене (НДС опт) (2.3):</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Ц</w:t>
      </w:r>
      <w:r>
        <w:rPr>
          <w:i/>
          <w:iCs/>
          <w:color w:val="000000"/>
          <w:sz w:val="28"/>
          <w:szCs w:val="28"/>
          <w:vertAlign w:val="subscript"/>
          <w:lang w:val="en-US" w:eastAsia="en-US"/>
        </w:rPr>
        <w:t>зак</w:t>
      </w:r>
      <w:r>
        <w:rPr>
          <w:i/>
          <w:iCs/>
          <w:color w:val="000000"/>
          <w:sz w:val="28"/>
          <w:szCs w:val="28"/>
          <w:lang w:val="en-US" w:eastAsia="en-US"/>
        </w:rPr>
        <w:t xml:space="preserve"> = Ц</w:t>
      </w:r>
      <w:r>
        <w:rPr>
          <w:i/>
          <w:iCs/>
          <w:color w:val="000000"/>
          <w:sz w:val="28"/>
          <w:szCs w:val="28"/>
          <w:vertAlign w:val="subscript"/>
          <w:lang w:val="en-US" w:eastAsia="en-US"/>
        </w:rPr>
        <w:t>пр без НДС</w:t>
      </w:r>
      <w:r>
        <w:rPr>
          <w:i/>
          <w:iCs/>
          <w:color w:val="000000"/>
          <w:sz w:val="28"/>
          <w:szCs w:val="28"/>
          <w:lang w:val="en-US" w:eastAsia="en-US"/>
        </w:rPr>
        <w:t xml:space="preserve"> + Сн.сб. + НДС</w:t>
      </w:r>
      <w:r>
        <w:rPr>
          <w:i/>
          <w:iCs/>
          <w:color w:val="000000"/>
          <w:sz w:val="28"/>
          <w:szCs w:val="28"/>
          <w:vertAlign w:val="subscript"/>
          <w:lang w:val="en-US" w:eastAsia="en-US"/>
        </w:rPr>
        <w:t>оп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товые цены - цены, по которым реализуется и, соответственно, закупается продукция предприятий (фирм, организаций). Как уже было сказано, оптовые цены подразделяются на два подвида: оптовые цены предприятия и оптовые (отпускные) цены промышл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товые цены предприятия - это цены изготовителей продукции, по которым они реализуют ее потребителям - другим предприятиям, сбытовым и оптовым организациям. Продавая свою продукцию, предприятия должны возместить издержки производства и сбыт и получить нормальную прибыль. На основе оптовых цен предприятия проводятся анализ и расчеты стоимостных показателей работы. Таким образом, эти цены обращены к производству и тесно связаны с ни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новидностью оптовой цены предприятия является трансфертная цена. Она применяется при совершении коммерческих операций между подразделениями одного и того же предприятия и может использоваться как в отношении готовых изделий, полуфабрикатов, сырья, так и в отношении услуг, в том числе управленческих платежей и процентов за кредит. За последние годы трансфертные цены получили широкое распространение, поскольку внутрифирменная торговля становится важным элементом международной торговли. Трансфертные цены могут существенно влиять на конкурентоспособность предприятия на рынке. Так, путем занижения цен сырья и материалов, поставляемых дочерними фирмами, можно заметно повысить конкурентоспособность компании в целом. Заниженные цены иногда применяются для уменьшения таможенных пошлин, однако это противоречит антимонопольному законодательств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качестве базисной цены, служащей ориентиром для внесения поправок или фиксации уровня цены при заключении сделки, используются:</w:t>
      </w:r>
    </w:p>
    <w:p>
      <w:pPr>
        <w:pStyle w:val="Normal"/>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расчетные цены, которые обосновываются поставщиком для каждого конкретного заказа с учетом его технических и коммерческих условий; </w:t>
      </w:r>
    </w:p>
    <w:p>
      <w:pPr>
        <w:pStyle w:val="Normal"/>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справочные цены, публикуемые в справочниках, каталогах, периодических изданиях. Как правило, это средние цены фактических сделок за определенный период, экспертные оценки, биржевые котировки, цены предложений крупных фирм и т.д.; </w:t>
      </w:r>
    </w:p>
    <w:p>
      <w:pPr>
        <w:pStyle w:val="Normal"/>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цены прейскурантов и ценников. Прейскуранты цен готовых изделий выпускаются, как правило, производителем и рассылаются клиентам. В них помимо цен для конечных пользователей включаются стабильные скидки для всей или части товарной номенклатуры фирмы. Из-за частого изменения цен прейскуранты дополняются вкладышами, в которых указываются соответствующие коэффициенты, необходимые для проведения перерасчетов.</w:t>
      </w:r>
    </w:p>
    <w:p>
      <w:pPr>
        <w:pStyle w:val="Normal"/>
        <w:tabs>
          <w:tab w:val="clear" w:pos="708"/>
          <w:tab w:val="left" w:pos="540" w:leader="none"/>
          <w:tab w:val="left" w:pos="720" w:leader="none"/>
        </w:tabs>
        <w:spacing w:lineRule="auto" w:line="360"/>
        <w:ind w:firstLine="709"/>
        <w:jc w:val="both"/>
        <w:rPr/>
      </w:pPr>
      <w:r>
        <w:rPr>
          <w:i/>
          <w:iCs/>
          <w:color w:val="000000"/>
          <w:sz w:val="28"/>
          <w:szCs w:val="28"/>
          <w:lang w:val="en-US" w:eastAsia="en-US"/>
        </w:rPr>
        <w:t>Оптовые цены изготовителя</w:t>
      </w:r>
      <w:r>
        <w:rPr>
          <w:color w:val="000000"/>
          <w:sz w:val="28"/>
          <w:szCs w:val="28"/>
          <w:lang w:val="en-US" w:eastAsia="en-US"/>
        </w:rPr>
        <w:t xml:space="preserve"> формируются на стадии производства товара (услуги), носят промежуточный характер и призваны: компенсировать затраты производителя товара (услуги) на производство и реализацию и обеспечить планируемую предприятием прибыль.</w:t>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Определить свободную оптовую цены изготовителя на товар, если себестоимость его выпуска – 4000 руб. за единицу, планируемая рентабельность – 20% к затратам.</w:t>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Решение: свободная оптовая цена изготовителя составляет:</w:t>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4000 + (4000*30:100) = 4800 руб.</w:t>
      </w:r>
    </w:p>
    <w:p>
      <w:pPr>
        <w:pStyle w:val="Normal"/>
        <w:tabs>
          <w:tab w:val="clear" w:pos="708"/>
          <w:tab w:val="left" w:pos="540" w:leader="none"/>
          <w:tab w:val="left" w:pos="720" w:leader="none"/>
        </w:tabs>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tabs>
          <w:tab w:val="clear" w:pos="708"/>
          <w:tab w:val="left" w:pos="540" w:leader="none"/>
          <w:tab w:val="left" w:pos="720" w:leader="none"/>
        </w:tabs>
        <w:spacing w:lineRule="auto" w:line="360"/>
        <w:ind w:firstLine="709"/>
        <w:jc w:val="both"/>
        <w:rPr/>
      </w:pPr>
      <w:r>
        <w:rPr>
          <w:i/>
          <w:iCs/>
          <w:color w:val="000000"/>
          <w:sz w:val="28"/>
          <w:szCs w:val="28"/>
          <w:lang w:val="en-US" w:eastAsia="en-US"/>
        </w:rPr>
        <w:t>Оптовые отпускные цены</w:t>
      </w:r>
      <w:r>
        <w:rPr>
          <w:color w:val="000000"/>
          <w:sz w:val="28"/>
          <w:szCs w:val="28"/>
          <w:lang w:val="en-US" w:eastAsia="en-US"/>
        </w:rPr>
        <w:t xml:space="preserve"> включают помимо цен изготовителя косвенные налоги – акциз и налог на добавленную стоимость. Оптовые отпускные цены обеспечивают начисление косвенных налогов, составляющих важнейшие статьи доходов федерального бюджета. Ставка акциза по подакцизным товарам отечественного производства установлена в акцизах к отпускной цене без НДС (но с акцизом) и означает долю акциза в этой цене. Наиболее часто встречающаяся ошибка применение ставки акциза к цене изготовителя. Ставка НДС тоже установлена в процентах к отпускной цене без этого налога, но имеет другой смысл. Ставка НДС показывает на сколько надо увеличить отпускную цену без НДС, чтобы включить косвенный налог в цену.</w:t>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Пример: определить свободную оптовую цену товара, если отпускная цена изготовителя – 4800 руб. за единицу, ставка акциза 20%, ставка НДС 20%.</w:t>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Решение: свободная отпускная цена без НДС(но с акцизом) составляет: </w:t>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4800:(100%-20%)*100% = 6000 руб. </w:t>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свободная отпускная цена того же товара с НДС составляет: </w:t>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6000+(6000*0,2)=7200.</w:t>
      </w:r>
    </w:p>
    <w:p>
      <w:pPr>
        <w:pStyle w:val="Normal"/>
        <w:tabs>
          <w:tab w:val="clear" w:pos="708"/>
          <w:tab w:val="left" w:pos="540" w:leader="none"/>
          <w:tab w:val="left" w:pos="720" w:leader="none"/>
        </w:tabs>
        <w:spacing w:lineRule="auto" w:line="360"/>
        <w:ind w:firstLine="709"/>
        <w:jc w:val="both"/>
        <w:rPr>
          <w:i/>
          <w:i/>
          <w:iCs/>
          <w:color w:val="000000"/>
          <w:sz w:val="28"/>
          <w:szCs w:val="28"/>
          <w:lang w:val="en-US" w:eastAsia="en-US"/>
        </w:rPr>
      </w:pPr>
      <w:r>
        <w:rPr>
          <w:i/>
          <w:iCs/>
          <w:color w:val="000000"/>
          <w:sz w:val="28"/>
          <w:szCs w:val="28"/>
          <w:lang w:val="en-US" w:eastAsia="en-US"/>
        </w:rPr>
      </w:r>
      <w:r>
        <w:br w:type="page"/>
      </w:r>
    </w:p>
    <w:p>
      <w:pPr>
        <w:pStyle w:val="Normal"/>
        <w:tabs>
          <w:tab w:val="clear" w:pos="708"/>
          <w:tab w:val="left" w:pos="540" w:leader="none"/>
          <w:tab w:val="left" w:pos="720" w:leader="none"/>
        </w:tabs>
        <w:spacing w:lineRule="auto" w:line="360"/>
        <w:ind w:firstLine="709"/>
        <w:jc w:val="both"/>
        <w:rPr/>
      </w:pPr>
      <w:r>
        <w:rPr>
          <w:i/>
          <w:iCs/>
          <w:color w:val="000000"/>
          <w:sz w:val="28"/>
          <w:szCs w:val="28"/>
          <w:lang w:val="en-US" w:eastAsia="en-US"/>
        </w:rPr>
        <w:t>Оптовые цены закупки</w:t>
      </w:r>
      <w:r>
        <w:rPr>
          <w:color w:val="000000"/>
          <w:sz w:val="28"/>
          <w:szCs w:val="28"/>
          <w:lang w:val="en-US" w:eastAsia="en-US"/>
        </w:rPr>
        <w:t xml:space="preserve"> формируются на стадии посредничества. Помимо оптовой отпускной цены оптовая цена закупки включает посреднические надбавки (скидки). Посредническая скидка (надбавка) - это цена за услуги посредника за продвижение товара от производителя к потребителю. </w:t>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Возможны два варианта по расчету оптовой цены закупки. В первом варианте она определяется как разница между ценой реализации продукции посредником потребителю и ценой, по которой товар был куплен у поставщика. Во втором варианте оптовая цена закупки рассчитывается как сумма составляющих ее элементов.</w:t>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Пример: определить свободную оптовую цену закупки, если свободная отпускная цена – 7200 руб., издержки обращения посредника 700 руб., на единицу товара, планируемая посредника рентабельность - 30%, а НДС для посредника 16,5 %.</w:t>
      </w:r>
    </w:p>
    <w:p>
      <w:pPr>
        <w:pStyle w:val="Normal"/>
        <w:tabs>
          <w:tab w:val="clear" w:pos="708"/>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Решение: сначала определяется прибыль посредника 700*0,3 = 210 руб. учитывая, что в надбавке НДС составляет 16,5%, а издержки посредника плюс прибыль соответственно 83,5%, то величина посреднической надбавки 1090 руб.((700+210):83,5*100). Тогда минимальная свободная оптовая цена закупки составляет 7200 +1090 =8290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Виды цен, наценки, их краткая характеристик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истема цен характеризует взаимосвязь и взаимоотношение различных видов цен, состоит из элементов, в качестве которых рассматриваются как конкретные цены, так и определенные их групп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системе цен каждая отдельная цена и каждая группа цен находится во взаимосвязи со всеми другими ценами. Стоит только внести изменения в уровень одной цены, как это повлечет за собой изменения в целом ряде цен. Это обусловлено единым процессом формирования затрат на производство, взаимосвязью и взаимозависимостью всех элементов рыночного механизма хозяйствования и всех субъектов, действующих на рынк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признака, положенного в основу классификации, можно рассматривать различные классификации цен.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 характеру обслуживаемого оборота: </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птовые цены, по которым предприятия реализуют произведенную продукцию другим предприятиям или сбытовым организациям, обычно крупными партиями (оптом); </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закупочные цены, по которым государство покупает продукцию у сельскохозяйственных предприятий или у фермеров; по характеру сделок их также можно отнести к оптовым ценам; </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розничные цены, по которым торговые организации реализуют продукцию населению; </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метная стоимость — цена, по которой оплачивается продукция строительства (здания, сооружения); </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цены и тарифы на услуги. Тарифы могут относиться к сфере оптовой торговли (грузовые транспортные тарифы) и розничной (пассажирские тариф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 степени регулирования: </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свободные цены, устанавливаемые производителями продукции и услуг на основе спроса и предложения в соответствии с конъюнктурой рынка; </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фиксированные цены или тарифы, устанавливаемые на определенном уровне; </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регулируемые цены — цены, в отношении которых соответствующие государственные органы управления устанавливают какие-либо ограничения. Как правило, регулируемые цены устанавливаются государством на продукты, товары и тарифы социального назначения, допускаются изменения цен в некоторых пределах. Регулирование цен может также осуществляться с помощью установления предельного уровня рентабельности или предельных коэффициентов изменения цен; </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гарантированные цены. Их поддержание обеспечивается государственным финансированием. В России с 1995 г. введены в действие гарантированные цены на сельскохозяйственную продукцию, закупаемую для государственных нужд (в федеральный и региональный фонды), в тех случаях, когда свободные рыночные цены оказываются ниже уровня гарантированных; </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рекомендуемые цены устанавливаются на важнейшие виды продукции; такая практика имеет место в некоторых западных странах. Если цена превышает рекомендуемый уровень, может применяться прогрессивное налогообложение прибыли, полученной от реализации товаров по ценам, превышающим рекомендуемые; </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залоговые цены выполняют функции минимальных гарантированных цен. Например, они защищают фермеров в США в условиях, когда рыночные фермерские цены падают ниже их уровня, гарантируя минимальный уровень дохода от реализации сельскохозяйственной продукции на рынк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 времени действия: </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твердые (постоянные) цены, которые не меняются в течение всего срока поставки продукции по данному соглашению или контракту, обычно в договоре делается оговорка: «цена твердая, изменению не подлежит»; </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текущие цены, по которым осуществляется поставка продукции в данный период времени. Они могут меняться в рамках одного контракта и отражают состояние рынка; </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скользящие цены устанавливаются на изделия, требующие длительного срока изготовления. В договоре устанавливаются исходная цена И порядок внесения поправок в случае изменения ценообразующнх факторов (издержек производства) за период, необходимый для их изготовления. Эти виды цен широко используются в международной торговле. Возможен вариант, когда установлен предел в процентах к договорной цене, в рамках которого пересмотр цены не производится; этот предел называется лимитом скольжения. Например, цена может быть пересмотрена не более чем на 20% от общей суммы затрат. Скольжение также может распространяться не на всю сумму затрат, а на определенные виды затрат, указанные в договоре; </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сезонные цены действуют в течение определенного периода времени; </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ступенчатые цены представляют собой ряд последовательно снижающихся (повышающихся) цен на продукцию в заранее обусловленные моменты времени по предварительно определенной шкал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 формам продаж: </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онтрактные {договорные) цены устанавливаются по соглашению сторон; </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биржевые котировки — уровни цен товаров, реализуемых через биржу; биржа способствует формированию оптовых рыночных цен на массовые качественно однородные стандартизированные товары; </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цены ярмарок и выставок (часто льготные); </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аукционные цены отражают ход продаж на аукционе; могут быть открытые аукционные торги и тендерные; </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трансфертные цены применяются при реализации продукции между подразделениями одной фирмы или разных фирм, входящих в одну ассоциаци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 степени обоснованности: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базисные цены применяются в качестве исходной базы при установлении цены на аналогичные изделия; они представляют собой фиксированные в соглашениях или прейскурантах цены товаров с определенными качественными параметрами;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справочные цены публикуются в каталогах, прейскурантах, экономических журналах, справочниках и в специальных экономических обзорах; они используются в качестве ориентировочной информации при установлении цен на аналогичную продукцию пли при анализе уровней и соотношений цен;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ейскурантные цены представляют собой вид справочной цены и публикуются в прейскурантах фирм-продавцов;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расчетные цены применяются в договорах, контрактах на нестандартное оборудование, производимое обычно по индивидуальным заказам;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фактическая цена сделки учитывает применение различных надбавок и скидок к базисной цен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 условиям поставки и продажи, в том числе по способу отражения транспортных расходов: </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цена-нетто — цена на месте купли-продажи; </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цена-брутто (фактурная цена) определяется с учетом условий купли-продажи (вида и размера потоварных налогов, наличия и уровня скидок, вида «франко» и условий страховк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ны зависят от вида «франко» определяющего, кто несет основные транспортные расходы по доставке груза: покупатель или продавец. Термин «франко» показывает, до какого пункта на пути продвижения товара от продавца к покупателю продавец возмещает транспортные расходы. Например, «франко-вагон отправления» означает, что продавец берет на себе все транспортные расходы по доставке товара к железнодорожной станции и погрузке в вагон, а покупатель оплачивает перевозку по железной дороге и дальнейшие транспортные расходы;, • единая цена формируется для всех покупателей независимо от места их расположения с включением в нее одинаковой суммы транспортных расходов, которая рассчитывается как средняя стоимость всех перевоз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йствующее законодательство не ограничивает максимальный размер наценки для большинства видов товаров. Организации определяют размер наценки самостоятельно. Государство регулирует цены, в частности, на следующие товары:</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продукты детского питания; </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лекарственные средства; </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медицинские изделия; </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продукцию предприятий общественного питания при школах, училищах, средних и высших учебных заведениях; </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продукцию, продаваемую в районах Крайнего Севера и приравненных к ним местностя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ельный размер наценок на перечисленные товары устанавливают местные органы исполнительной власти. Это установлено постановлением Правительства РФ от 07.03.95 № 239. Что же касается цен на лекарства и медицинские изделия, то они формируются в соответствии с постановлением Правительства РФ от 30.07.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Перечень жизненно необходимых и важнейших лекарственных средств, цены на которые в настоящее время регулируются государством, утвержден распоряжением Правительства РФ от 20.03.03 № 357-р.</w:t>
      </w:r>
    </w:p>
    <w:p>
      <w:pPr>
        <w:pStyle w:val="Normal"/>
        <w:widowControl w:val="false"/>
        <w:spacing w:lineRule="auto" w:line="360"/>
        <w:ind w:firstLine="709"/>
        <w:jc w:val="both"/>
        <w:rPr/>
      </w:pPr>
      <w:r>
        <w:rPr>
          <w:color w:val="000000"/>
          <w:sz w:val="28"/>
          <w:szCs w:val="28"/>
          <w:lang w:val="en-US" w:eastAsia="en-US"/>
        </w:rPr>
        <w:t>Перечень продукции производственно – технического назначения, товаров народного потребления и услуг, на которые государственное регулирование цен (тарифов) на внутреннем российском рынке осуществляют Правительство РФ и федеральные органы исполнительной власти также утвержден постановлением № 239. В этот перечень, в частности, включены протезно</w:t>
      </w:r>
      <w:r>
        <w:rPr>
          <w:rFonts w:eastAsia="MS Mincho;Meiryo"/>
          <w:color w:val="000000"/>
          <w:sz w:val="28"/>
          <w:szCs w:val="28"/>
          <w:lang w:val="en-US" w:eastAsia="en-US"/>
        </w:rPr>
        <w:t>-</w:t>
      </w:r>
      <w:r>
        <w:rPr>
          <w:color w:val="000000"/>
          <w:sz w:val="28"/>
          <w:szCs w:val="28"/>
          <w:lang w:val="en-US" w:eastAsia="en-US"/>
        </w:rPr>
        <w:t>ортопедические изделия, алкогольная продукция крепостью свыше 28%, производимая на территории РФ или ввозимая на таможенную территорию Ро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оликов Е.А. Оптовая торговля. Менеджмент. Маркетинг. Логистика. Финансы. Безопасность. – М.: Экзамен, 2008.</w:t>
      </w:r>
    </w:p>
    <w:p>
      <w:pPr>
        <w:pStyle w:val="Normal"/>
        <w:widowControl w:val="false"/>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орина Г.А. Ценообразование. – М.: Юнити-Дана, 2009.</w:t>
      </w:r>
    </w:p>
    <w:p>
      <w:pPr>
        <w:pStyle w:val="Normal"/>
        <w:widowControl w:val="false"/>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ромова А.Ю., Пашкина И.Н., Рыхлова Е.А. Оптовая и розничная торговля. Бухучет и налогообложение. – М.: Дашков и Ко, 2009.</w:t>
      </w:r>
    </w:p>
    <w:p>
      <w:pPr>
        <w:pStyle w:val="Normal"/>
        <w:widowControl w:val="false"/>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алимжанов И.К. Ценообразование. – М.: КноРус, 2008.</w:t>
      </w:r>
    </w:p>
    <w:p>
      <w:pPr>
        <w:pStyle w:val="Normal"/>
        <w:widowControl w:val="false"/>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Шаш Н.Н. Ценообразование. – М.: Юрайт-Издат, 2006.</w:t>
      </w:r>
    </w:p>
    <w:p>
      <w:pPr>
        <w:pStyle w:val="Normal"/>
        <w:widowControl w:val="false"/>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Шевчук Д.А. Ценообразование. – М.: ГроссМедиа, РОСБУХ, 2008.</w:t>
      </w:r>
    </w:p>
    <w:p>
      <w:pPr>
        <w:pStyle w:val="Normal"/>
        <w:widowControl w:val="false"/>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Щур Д.Л. Основы торговли. Оптовая торговля. Справочник руководителя, главного бухгалтера и юриста. – М.: Дело и Сервис, 2005.</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6:00Z</dcterms:created>
  <dc:creator>Лена</dc:creator>
  <dc:description/>
  <cp:keywords/>
  <dc:language>en-US</dc:language>
  <cp:lastModifiedBy>SYSTEM</cp:lastModifiedBy>
  <dcterms:modified xsi:type="dcterms:W3CDTF">2011-09-12T17:16:00Z</dcterms:modified>
  <cp:revision>2</cp:revision>
  <dc:subject/>
  <dc:title/>
</cp:coreProperties>
</file>