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ед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1. Общая характеристика элементов налогообложения </w:t>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Элементы налогообложения</w:t>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Объект налогообложения и налоговая база</w:t>
      </w:r>
    </w:p>
    <w:p>
      <w:pPr>
        <w:pStyle w:val="Normal"/>
        <w:widowControl w:val="false"/>
        <w:tabs>
          <w:tab w:val="clear" w:pos="708"/>
          <w:tab w:val="right" w:pos="9355"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Налоговая ставка</w:t>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Налоговый период. Порядок исчисления и уплаты налог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3. Меры, направленные на совершенствование налогового законодательства и налоговых отношений </w:t>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right" w:pos="935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актуальна тем, что для того, чтобы налоги можно было взыскать, закон должен содержать некоторый набор информации, который сделает налог определенным, такой информации, которая позволяет установить лицо, обязанное уплачивать налоги, условия возникновения этой обязанности, размер налогового обязательства, порядок его исполнения и т.д. Эта информация называется элементами закона о налоге. Конкретное содержание элементов определяет своеобразие каждого отдельно взятого налога. Элементы налога прописаны в Налоговом Кодексе РФ, в статье 17. Элементы налога отражают социально-экономическую сущность налога, его родовые признаки. Характеристика элементов налога используется в законодательных актах и нормативных документах государства, определяющих условия налогообложения, его организации, порядок исчисления и взимания налогов, его администрирование. А также тем, что к элементам налогообложения, помимо объекта налогообложения, налоговой базы, налогового периода, сроков и порядка уплаты налога, порядка исчисления налога, относится налоговая ставка. А в настоящее время является дискуссионным вопрос о снижении ставок по налогу на добавленную стоимость. В данной курсовой работе мною охарактеризованы все элементы налогообложения и рассмотрены меры по совершенствованию налогового законодательства и налоговых отношений.</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Глава 1. Общая характеристика элементов налогообложения</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соответствии с п. 6 ст. 3 НК РФ при установлении налогов должны быть определены все элементы налогообложения, при эт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Таким образом, законодатель требует, чтобы при исчислении налогов для налогоплательщика были определены все элементы налогообложения, включая объекты, которые следует облагать налогом, порядок определения налоговой базы по таким объектам, ставки налогов по каждому объекту налогообложения, алгоритм расчета налога, подлежащего взносу в бюджет и т.п.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ункт 6 ст. 3 НК содержит требование к актам законодательства о налогах и сборах, подобного которому ранее не было в российском законодательстве - требование определенности этих актов. Оно обращено непосредственно к законодателю и обязывает его формулировать налоговые акты таким образом, чтобы каждый точно знал, какие налоги (сборы), когда и в какой сумме он должен платить. Эта норма будет иметь большое значение при рассмотрении споров, связанных с возложением ответственности за совершение налоговых правонарушений и обжалованием действий налоговых органов и их должностных лиц. Возложение ответственности за налоговое правонарушение недопустимо, если налоговый акт не отвечает требованию определенности. Суд вправе и обязан оценивать определенность налогового акта при рассмотрении споров, связанных с налоговыми правонарушениями. Сочтя акт налогового законодательства неопределенным или недостаточно определенным, суд обязан истолковывать в пользу налогоплательщика все неустранимые сомнения, связанные с неопределенностью акта или противоречиями в не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терием определенности налогового акта является способность плательщика соответствующего налога, исходя из содержания акта, точно установить следующие обстоятель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ид подлежащего уплате нало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размер налог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рок и порядок уплаты налог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ребования к налоговому акту в аспекте его определенности должны дифференцироваться в зависимости от вида субъекта, выступающего в качестве налогоплательщика. Наибольшую способность самостоятельно разобраться в содержании налогового акта, следует предполагать, у налогоплательщика - организации, меньший уровень такой способности у налогоплательщика - гражданина, занимающегося предпринимательской деятельностью, и, наконец, наименьшая способность в этом отношении у обычного гражданина - налогоплательщ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в ст. 3 НК РФ требование определенности предъявляется только к актам законодательства о налогах и сборах, оно, несомненно, в равной мере относится и к нормативным правовым актам исполнительных органов о налогах и сбор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 1 ст. 17 НК РФ подчеркивается, что налог считается установленным лишь в том случае, когда определены налогоплательщики и элементы налогообложения, а именн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 налогообло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вая ба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вый пери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оговая став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исчисления нало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и сроки уплаты нало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к чему приводит неполное установление и определение элементов закона о налог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это приводит к законной возможности уклонения от уплаты налогов, хотя об уклонении здесь можно говорить лишь с большой долей условности, ведь обязанность уплатить налог, не может считаться установленной. Так, в числе плательщиков налога на добавленную стоимость были указаны иностранные фирмы, осуществляющие деятельность на территории России, но не имеющие постоянного представительства. Однако в отношении них не был определен порядок уплаты налога, в результате чего эти юридические лица вполне законно налог на добавленную стоимость не уплачивал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неполное установление и определение элементов приводит к злоупотреблениям со стороны налоговых органов, которые пытаются самостоятельно установить налоги, расширительно толковать положения закона о налоге. </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Глава 2. Элементы налогообложения</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2.1 Объект налогообложения и налоговая база</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u w:val="single"/>
          <w:lang w:eastAsia="ru-RU"/>
        </w:rPr>
        <w:t>Объе́кт нало́гообложе́ния</w:t>
      </w:r>
      <w:r>
        <w:rPr>
          <w:rFonts w:cs="Times New Roman" w:ascii="Times New Roman" w:hAnsi="Times New Roman"/>
          <w:sz w:val="28"/>
          <w:szCs w:val="28"/>
          <w:lang w:eastAsia="ru-RU"/>
        </w:rPr>
        <w:t xml:space="preserve">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 Является одним из обязательных элементов нало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1 ст. 38 НК РФ объектами налогообложения могут являться:</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ции по реализации товаров (работ, услуг),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ущество,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реализованных товаров (выполненных работ, оказанных услуг) </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мущество, товар, работа, услуга, реализация товаров (работ,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имуществом в НК РФ понимаются виды объектов гражданских прав (за исключением имущественных прав), относящихся к имуществу в соответствии с Гражданским кодексом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оваром для целей НК РФ признаё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ботой для целей налогообложения признаё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лугой для целей налогообложения признаё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еализацией</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ей или индивидуальным предпринимателем в НК РФ признаётся соответственно</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права собственности на товары одним лицом для другого лица</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результатов выполненных работ одним лицом для другого лица</w:t>
      </w:r>
    </w:p>
    <w:p>
      <w:pPr>
        <w:pStyle w:val="Normal"/>
        <w:widowControl w:val="false"/>
        <w:numPr>
          <w:ilvl w:val="0"/>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оказание услуг одним лицом другому лицу на возмездной основе, а в случаях, предусмотренных НК РФ, – и на безвозмездной осно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передачей (оказанием) на возмездной основе и, соответственно, реализацией признаётся обмен товарами, работами или услуг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и момент фактической реализации товаров, работ или услуг определяются в соответствии с частью второй Н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изнаётся реализацией товаров, работ или услу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уществление операций, связанных с обращением российской или иностранной валюты (за исключением целей нумизма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ередача основных средств, нематериальных активов и (или) иного имущества организации её правопреемнику (правопреемникам) при реорганизации эт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изъятие имущества путё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иные операции в случаях, предусмотренных НК РФ.</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ход, дивиденд, процен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оходом в НК РФ признается экономическая выгода в денежной или натуральной форме, учитываемая в случае возможности её оценки и в той мере, в которой такую выгоду можно оценить, и определяемая в соответствии с главой 23 "Налог на доходы физических лиц" и главой 25 "Налог на прибыль организаций" Н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этими главами осуществляется также разграничение доходов, полученных от источников в Российской Федерации, и доходов, полученных от источников за предел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ложения НК РФ не позволяют однозначно отнести полученные налогоплательщиком доходы к дохода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федеральным органом исполнительной власти, уполномоченным по контролю и надзору в области налогов и сборов. В аналогичном порядке в указанных доходах определяется доля, которая может быть отнесена к доходам от источников в Российской Федерации, и доли, которые могут быть отнесены к доходам от источников за предел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ивидендом в НК РФ признаё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изнаются дивиденд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латы акционерам (участникам) организации в виде передачи акций этой же организации в собствен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латы некоммерческой организации на осуществление её основной уставной деятельности (не связанной с предпринимательской деятельностью), произведённые хозяйственными обществами, уставный капитал которых состоит полностью из вкладов этой некоммерческ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центами в НК РФ признаё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налог имеет самостоятельный объект налогообложения, определяемый в соответствии с частью второй Налогового Кодекса и с учетом положений статьи 38. Согласно ст. 247 НК РФ объектом налогообложения по налогу на прибыль признается полученная организацией прибыль, при этом понятие "прибыль" различно для разных категорий налогоплательщ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 налогообложения в зависимости от статуса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tab/>
        <w:t>полученный доход, уменьшенный на величину произведенных расходов, определяемых в соответствии с главой 25 НК РФ.</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остранные организации, осуществляющие деятельность в Российской Федерации через постоянные представительства</w:t>
        <w:tab/>
        <w:t>полученный через эти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главой 25 НК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иностранные организации</w:t>
        <w:tab/>
        <w:t>доход, полученный от источников в Российской Федерации, в соответствии с положениями ст. 309 НК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нно объект налогообложения служит основой для разделения налогов на различные виды. </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Налоговая база.</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огласно статье 53. Налоговая база представляет собой стоимостную, физическую или иную характеристики объекта налогообложения. Налоговая база и порядок ее определения по федеральным, региональным и местным налогам устанавливается Налоговым Кодекс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54 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нотариусы, занимающиеся частной практикой, адвокаты, учредившие адвокатские кабинеты,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налогоплательщики - физические лица исчисляют налоговую базу на основе получаемых в установленных случая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Налоговым Кодексом, налоговые органы исчисляют налоговую базу по итогам каждого налогового периода на основе имеющихся у них данных.</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2.2 Налоговая ставка</w:t>
      </w:r>
    </w:p>
    <w:p>
      <w:pPr>
        <w:pStyle w:val="Normal"/>
        <w:widowControl w:val="fals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налогоплательщик самостоятельно исчисляет сумму налога, подлежащего уплате в бюджет, исходя из налоговой базы, налоговой ставки и налоговых льгот. В общем случае сумма налога на прибыль определяется как соответствующая налоговой ставке процентная доля налоговой баз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ставка представляет собой величину налоговых начислений на единицу измерения налоговой базы и устанавливается НК РФ в отношении каждого федерального налог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логовые ставки по региональным и местным налогам устанавливаются соответственно законами субъектов Российской Федерации, нормативными правовыми актами представительных органов местного самоуправления в пределах, установленных НК РФ.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ют, твердые, пропорциональные, прогрессивные и регрессивные налоговые став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вердые ставки устанавливаются в абсолютной сумме на единицу обложения, независимо от размеров дохода (например, на тонну нефти или газ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порциональные - действуют в одинаковом процентном отношении к объекту налога без учета дифференциации его величины (например, при обложении имущества, прибыли юридических лиц, ряда това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грессивные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пример, по Налогу на доходы физических лиц согласно статье 224 НК РФ налоговая ставка устанавливается в размере 13 процентов, если иное не предусмотрено данной статье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5 процентов в отношении следующих дох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х доходов по вкладам в банках в части превышения размеров, указанных в статье 214.2 Налогово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логово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Налоговый период. Порядок исчисления и уплаты налога</w:t>
      </w:r>
    </w:p>
    <w:p>
      <w:pPr>
        <w:pStyle w:val="Normal"/>
        <w:widowControl w:val="false"/>
        <w:spacing w:lineRule="auto" w:line="360" w:before="0" w:after="0"/>
        <w:ind w:firstLine="709"/>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u w:val="single"/>
        </w:rPr>
        <w:t>Налоговый период</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рганизация была ликвидирована (реорганизована) до конца календарного года, последним налоговым периодом для нее является период времени от начала этого года до дня завершения ликвидации (ре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рганизация, созданная после начала календарного года, ликвидирована (реорганизована) до конца этого года, налоговым периодом для нее является период времени со дня создания до дня ликвидации (ре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организация была создана в день, попадающий в период времени с 1 декабря по 31 декабря текущего календарного года, и ликвидирована (реорганизована) раньше следующего календарного года, следующего за годом создания, налоговым периодом для нее является период времени со дня создания до дня ликвидации (реорганизации) данной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равила не применяются в отношении организаций, из состава которых выделяются либо к которым присоединяются одна или несколько организа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предусмотренные пунктами 1 - 3 ст. 55 НК, не применяются в отношении тех налогов, по которым налоговый период устанавливается как календарный месяц или квартал. В таких случаях 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имущество, являющееся объектом налогообложения, было приобретено, реализовано (отчуждено или уничтожено) после начала календарного года, налоговый период по налогу на это имущество в данном календарном году определяется как период времени фактического нахождения имущества в собственности налогоплательщ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Глава 25 Налогового кодекса определила налоговый период по налогу на прибыль как календарный год (п. 1 ст. 285 НК РФ). Отчетными периодами по налогу признаются первый квартал, полугодие и девять месяцев календарного года (п. 2 ст. 285 НК РФ).</w:t>
      </w:r>
    </w:p>
    <w:p>
      <w:pPr>
        <w:pStyle w:val="Normal"/>
        <w:widowControl w:val="false"/>
        <w:spacing w:lineRule="auto" w:line="360" w:before="0" w:after="0"/>
        <w:ind w:firstLine="709"/>
        <w:contextualSpacing/>
        <w:jc w:val="both"/>
        <w:rPr/>
      </w:pPr>
      <w:r>
        <w:rPr>
          <w:rFonts w:cs="Times New Roman" w:ascii="Times New Roman" w:hAnsi="Times New Roman"/>
          <w:b/>
          <w:sz w:val="28"/>
          <w:szCs w:val="28"/>
          <w:u w:val="single"/>
        </w:rPr>
        <w:t>Порядок исчисления налога</w:t>
      </w:r>
      <w:r>
        <w:rPr>
          <w:rFonts w:cs="Times New Roman" w:ascii="Times New Roman" w:hAnsi="Times New Roman"/>
          <w:sz w:val="28"/>
          <w:szCs w:val="28"/>
        </w:rPr>
        <w:t>.</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52 Налогового Кодекса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В случае, если обязанность по исчислению суммы налога возлагается на налоговый орган, не позднее 30 дней до наступления срока платежа налоговый орган направляет налогоплательщику налоговое уведомление. В налоговом уведомлении должны быть указаны размер налога, подлежащего уплате, расчет налоговой базы, а также срок уплаты налога. Форма налогового уведомления устанавливается федеральным органом исполнительной власти, уполномоченным по контролю и надзору в области налогов и сборов. Налоговое уведомление может быть передано руководителю организации (ее законному или уполномоченному представителю) или физическому лицу (его законному или уполномоченному представителю) лично под расписку или иным способом, подтверждающим факт и дату его получения. В случае, если указанными способами налоговое уведомление вручить невозможно, это уведомление направляется по почте заказным письмом. Налоговое уведомление считается полученным по истечении шести дней с даты направления заказного письм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56 НК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ьготы по федеральным налогам и сборам устанавливаются и отменяются Налоговым Кодекс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ьготы по региональным налогам устанавливаются и отменяются Налоговым Кодексом и (или) законами субъектов Российской Федерации о налог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ьготы по местным налогам устанавливаются и отменяются Налоговым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и Санкт-Петербурга о налогах).</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роки уплаты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57 Сроки уплаты налогов и сборов устанавливаются применительно к каждому налогу и сбору.</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Изменение установленного срока уплаты налога и сбора допускается только в порядке, предусмотренном Налоговым Кодекс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плате налога и сбора с нарушением срока уплаты налогоплательщик (плательщик сбора) уплачивает пени в порядке и на условиях, предусмотренных Налоговым Кодекс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уплаты налогов и сборов определяются календарной датой или истечением периода времени, исчисляемого годами, кварталами, месяца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отношений, регулируемых законодательством о налогах и сборах, устанавливаются Налоговым Кодексом применительно к каждому такому действи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когда расчет налоговой базы производится налоговым органом, обязанность по уплате налога возникает не ранее даты получения налогового уведом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b/>
          <w:sz w:val="28"/>
          <w:szCs w:val="28"/>
        </w:rPr>
        <w:t>Порядок уплаты налогов</w:t>
      </w:r>
      <w:r>
        <w:rPr>
          <w:rFonts w:cs="Times New Roman" w:ascii="Times New Roman" w:hAnsi="Times New Roman"/>
          <w:sz w:val="28"/>
          <w:szCs w:val="28"/>
        </w:rPr>
        <w:t>.</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58 НК РФ уплата налога производится разовой уплатой всей суммы налога либо в ином порядке, предусмотренном Налоговым Кодексом и другими актами законодательства о налогах и сбор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ежащая уплате сумма налога уплачивается (перечисляется) налогоплательщиком или налоговым агентом в установленные срок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может предусматриваться уплата в течение налогового периода предварительных платежей по налогу - авансовых платежей. Обязанность по уплате авансовых платежей признается исполненной в порядке, аналогичном для уплаты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платы авансовых платежей в более поздние по сравнению с установленными законодательством о налогах и сборах сроки на сумму несвоевременно уплаченных авансовых платежей начисляются пени в порядке, предусмотренном статьей 75 Налогового Кодекс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порядка исчисления и (или) уплаты авансовых платежей не может рассматриваться в качестве основания для привлечения лица к ответственности за нарушение законодательства о налогах и сбор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в наличной или безналичной форм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банка налогоплательщики (налоговые агенты), являющиеся физическими лицами, могут уплачивать налоги через кассу местной администрации либо через организацию федеральной почтовой связ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случае местная администрация и организация федеральной почтовой связи обязан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денежные средства в счет уплаты налогов, правильно и своевременно перечислять их в бюджетную систему Российской Федерации на соответствующий счет Федерального казначейства по каждому налогоплательщику (налоговому агенту). При этом плата за прием денежных средств не взимаетс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ти учет принятых в счет уплаты налогов и перечисленных денежных средств в бюджетную систему Российской Федерации по каждому налогоплательщику (налоговому агент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авать при приеме денежных средств налогоплательщикам (налоговым агентам) квитанции, подтверждающие прием этих денежных средств. Форма квитанции, выдаваемой местной администрацией, утверждается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в налоговые органы (должностным лицам налоговых органов) по их запросам документы, подтверждающие прием от налогоплательщиков (налоговых агентов) денежных средств в счет уплаты налогов и их перечисление в бюджетную систему Российской Федер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принятые местной администрацией от налогоплательщика (налогового агента) в наличной форме, в течение пяти дней со дня их приема подлежат внесению в банк или организацию федеральной почтовой связи для их перечисления в бюджетную систему Российской Федерации на соответствующий счет Федерального казначейств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связи со стихийным бедствием или иным обстоятельством непреодолимой силы денежные средства, принятые от налогоплательщика (налогового агента), не могут быть внесены в установленный срок в банк или организацию федеральной почтовой связи для их перечисления в бюджетную систему Российской Федерации, указанный срок продлевается до устранения таких обстоятельст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предусмотренных настоящим пунктом обязанностей местная администрация и организация федеральной почтовой связи несут ответственность в соответствии с законодательством Российской Федер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мер ответственности не освобождает местную администрацию и организацию федеральной почтовой связи от обязанности перечислить в бюджетную систему Российской Федерации денежные средства, принятые от налогоплательщиков (налоговых агентов) в счет уплаты и перечисления сумм налогов.</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й порядок уплаты налога устанавливается в соответствии со статьей 58 применительно к каждому налог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уплаты федеральных налогов устанавливается Налоговым Кодекс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униципальных образований в соответствии с Налоговым Кодексо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уплатить налог в течение одного месяца со дня получения налогового уведомления, если более продолжительный период времени для уплаты налога не указан в этом налоговом уведомлении.</w:t>
      </w:r>
      <w:r>
        <w:br w:type="page"/>
      </w:r>
    </w:p>
    <w:p>
      <w:pPr>
        <w:pStyle w:val="Normal"/>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Глава 3. Меры, направленные на совершенствование налогового законодательства и налоговых отношений</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Совершенствование налога на добавленную сто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работанным Минфином основным направлениям налоговой политики, в части налога на добавленную стоимость предполагается продолжить работу по его совершенствованию, с тем, чтобы этот налог, оставаясь одним из наиболее важных источников доходов бюджета, не являлся слишком обременительным для налогоплательщиков с точки зрения администр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предполагается продолжить работу по оптимизации перечня документов, подтверждающих обоснованность применения нулевой ставки, по мере осуществления мероприятий по реализации Концепции создания системы контроля вывоза товаров с таможенной территории Российской Федерации и контроля правомерности применения ставки 0 процентов по налогу на добавленную сто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роцедуры возмещения налога целесообразно рассмотреть вопрос о внесении в Кодекс изменений, направленных на сокращение сроков возмещения при осуществлении отдельных операций, облагаемых налогом по нулевой ставке. В частности, предполагается установить особый порядок возмещения налога, при котором решение о возмещении будет приниматься налоговыми органами до прекращения камеральной проверки налоговой декларации и документов, на основании которой налог предъявлен к возмещ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необходимо уточнить порядок ведения раздельного учета для целей налога на добавленную стоимость организациями, осуществляющими клиринговую деятельность (клиринговыми организациями) на рынке ценных бумаг, деятельность по определению (сверке) обязательств из заключаемых на биржах (организаторах торговли) гражданско-правовых договоров, предметом которых является товар или иностранная валюта, финансовых инструментов срочных сделок, а также обеспечению и (или) контролю их испол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рассмотреть вопрос о возможности при расчете пропорции, используемой для определения сумм налога, принимаемых к вычету либо учитываемых в стоимости приобретаемых клиринговыми организациями товаров (работ, услуг), не учитывать сделки с ценными бумагами, финансовыми инструментами срочных сделок, иные сделки, по которым такие клиринговые организации являются сторонами сделок в целях осуществления их клиринга, а также сделки, совершаемые клиринговыми организациями в целях обеспечения исполнения обязательств участников клир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8 года в главу 21 Кодекса были внесены изменения, направленные на создание возможности принятия к вычету сумм налога на добавленную стоимость, уплаченного в составе авансовых платежей. С учетом практики реализации этой нормы в первой половине 2009 года в Кодекс будут внесены изменения, направленные на уточнение этого порядка - прежде всего, в части уточнения понятия "предварительной оплаты", порядка выставления счетов-фактур при получении авансовых платежей, принятия налога, уплаченного в составе авансового платежа, к вычету при осуществлении операций, облагаемых по нулевой ставке, а также прочие изменения, направленные на то, чтобы исполнение новых норм было менее обременительным для налогоплательщика.</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Введение налога на недвижимость взамен действующих земельного налога и налога на имущество физ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ном послании Президента Российской Федерации Федеральному Собранию Российской Федерации "О бюджетной политике в 2009 - 2011 годах" указывается на необходимость принятия главы Кодекса, регулирующей взимание налога на жилую недвижимость граждан. Указанная мера была предусмотрена и Основными направлениями налоговой политики на 2009 и плановый период 2010 и 2011 го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федерального закона N 51763-4 "О внесении изменений в часть вторую Кодекса и некоторые другие законодательные акты Российской Федерации", предусматривающий установление местного налога на недвижимость, который заменит для соответствующих налогоплательщиков налог на имущество физических лиц, а также земельный налог в части налогообложения установленных объектов, принят Государственной Думой Федерального Собрания Российской Федерации в первом чтении 10 июня 2004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введения налога на недвижимость необходимо формирование государственного кадастра недвижимости, а также формирование порядка определения налоговой базы, в качестве которой должна выступать кадастровая стоимость объектов недвижимости. Для формирования государственного кадастра недвижимости был принят Федеральный закон от 24 июля 2007 г. N 221-ФЗ "О государственном кадастре недвижимости", вступивший в силу с 1 марта 2008 года, который регулирует отношения, возникающие в связи с ведением государственного кадастра недвижимости, осуществлением кадастрового учета недвижимого имущества и кадастров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настоящее время законодательно не урегулированы вопросы, связанные с определением кадастровой стоимости объектов недвижимости, порядком проведения государственной кадастровой оценки объектов недвижимости. Требуется принятие проекта Федерального закона N 445126-4 "О внесении изменений в Федеральный закон "Об оценочной деятельности в Российской Федерации" и другие законодательные акты Российской Федерации", устанавливающего общие принципы проведения кадастровой оценки объектов недвижимости и требования к оценщикам, привлекаемым к государственной кадастровой оценке объектов недвижимости, а также определяющего порядок утверждения результатов кадастровой оценки и досудебного урегулирования споров о результатах проведения государственной кадастровой оценки объектов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введения налога на недвижимость необходимы разработка и принятие таких документов, как методика кадастровой оценки недвижимости, методика проверки результатов кадастровой оценки недвижимости, проведение работ по кадастровой оценке объектов недвижимости и информационному наполнению государственного кадастра недвиж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рафику работ по принятию главы Кодекса, регулирующей налогообложение недвижимости, проект поправок Правительства Российской Федерации к законопроекту N 51763-4 будет подготовлен Минфином России совместно с Минэкономразвития России и Минюстом России и внесен в Правительство Российской Федерации в 2010 году для последующего направления в Государственную Думу Федерального Собрания Российской Федерации с учетом необходимости принятия Федерального закона "О внесении изменений в часть вторую Налогового кодекса Российской Федерации и некоторые другие законодательные акты Российской Федерации" Государственной Думой Федерального Собрания Российской Федерации в 2010 г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ключением в Кодекс главы, регулирующей налогообложение недвижимости, налог на недвижимость может быть введен в тех субъектах Российской Федерации, где проведен кадастровый учет объектов недвижимости и утверждены результаты кадастровой оценки объектов недвижимости.</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характеризовать Налоговый кодекс РФ в целом, то можно сказать, что он обобщил теорию и практику налогообложения, учел опыт, накопленный в нашей стране и за рубежом.</w:t>
      </w:r>
      <w:r>
        <w:br w:type="page"/>
      </w:r>
    </w:p>
    <w:p>
      <w:pPr>
        <w:pStyle w:val="Normal"/>
        <w:widowControl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НАЛОГОВЫЙ КОДЕКС РОССИЙСКОЙ ФЕДЕРАЦИИ. Части первая и вторая.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Налоговое администрирование: учебник для студентов, обучающихся по специальности «Налоги и налогообложение»/ О.А.Миронова, Ф.Ф. Ханафеев.- М.: Издательство «Омега- Л», 2008 г.</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Налоговый кодекс: Комментарии С.Д. Шаталова М.: Международный центр финансово-экономического развития. 1996г.</w:t>
      </w:r>
    </w:p>
    <w:p>
      <w:pPr>
        <w:pStyle w:val="Normal"/>
        <w:widowControl w:val="false"/>
        <w:spacing w:lineRule="auto" w:line="360" w:before="0" w:after="0"/>
        <w:contextualSpacing/>
        <w:rPr/>
      </w:pPr>
      <w:r>
        <w:rPr>
          <w:rFonts w:cs="Times New Roman" w:ascii="Times New Roman" w:hAnsi="Times New Roman"/>
          <w:sz w:val="28"/>
          <w:szCs w:val="28"/>
        </w:rPr>
        <w:t>4. Комментарий к части первой Налогового кодекса., под ред. А.М.</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Эрделевского, М. 2000 г.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Основы налоговой системы: Учеб. Пособие для вузов/Под ред. Д.Г.</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Черника. – М.: Финансы, ЮНИТИ, 1998г.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Черник Д.Г. Налоги в рыночной экономике. – М.: Финансы, ЮНИТИ, 2001г.</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Юткина Т.Ф. Налоги и налогообложение. – М.: ИНФРА-М, 1999г</w:t>
      </w:r>
    </w:p>
    <w:p>
      <w:pPr>
        <w:pStyle w:val="Normal"/>
        <w:widowControl w:val="false"/>
        <w:spacing w:lineRule="auto" w:line="360" w:before="0" w:after="0"/>
        <w:contextualSpacing/>
        <w:rPr/>
      </w:pPr>
      <w:r>
        <w:rPr>
          <w:rFonts w:cs="Times New Roman" w:ascii="Times New Roman" w:hAnsi="Times New Roman"/>
          <w:sz w:val="28"/>
          <w:szCs w:val="28"/>
        </w:rPr>
        <w:t>8.Налоги. / Под общей ред. Черник Д.Г. Учебное пособие. - М.: Финансы 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татистика, 1999.</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9.Павлова Л.П. Налоговая реформа и создание модели эффективной налоговой системы в России. Налоговый вестник. Ж. -М.: 2002, № 11, </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 Телятников Н.Б. Особенности развития налоговой системы России. Саратов: Издательский центр Саратовской государственной экономической академии, 200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20:00Z</dcterms:created>
  <dc:creator>Nastya</dc:creator>
  <dc:description/>
  <cp:keywords/>
  <dc:language>en-US</dc:language>
  <cp:lastModifiedBy>SYSTEM</cp:lastModifiedBy>
  <dcterms:modified xsi:type="dcterms:W3CDTF">2011-09-12T17:20:00Z</dcterms:modified>
  <cp:revision>2</cp:revision>
  <dc:subject/>
  <dc:title/>
</cp:coreProperties>
</file>