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НИСТЕРСТВО ОБРАЗОВАНИЯ И НАУКИ РОССИЙСКОЙ ФЕДЕРАЦИИ</w:t>
      </w:r>
    </w:p>
    <w:p>
      <w:pPr>
        <w:pStyle w:val="TextBody"/>
        <w:spacing w:lineRule="auto" w:line="360"/>
        <w:ind w:firstLine="709"/>
        <w:jc w:val="center"/>
        <w:rPr/>
      </w:pPr>
      <w:r>
        <w:rPr>
          <w:caps/>
          <w:sz w:val="28"/>
          <w:szCs w:val="28"/>
        </w:rPr>
        <w:t>Федеральное агентство по образованию</w:t>
      </w:r>
    </w:p>
    <w:p>
      <w:pPr>
        <w:pStyle w:val="TextBody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мский институт (филиал)</w:t>
      </w:r>
    </w:p>
    <w:p>
      <w:pPr>
        <w:pStyle w:val="TextBody"/>
        <w:spacing w:lineRule="auto" w:line="360"/>
        <w:ind w:firstLine="709"/>
        <w:jc w:val="center"/>
        <w:rPr/>
      </w:pPr>
      <w:r>
        <w:rPr>
          <w:sz w:val="28"/>
          <w:szCs w:val="28"/>
        </w:rPr>
        <w:t>Государственного  образовательного  учреждения высшего профессионального образования</w:t>
      </w:r>
    </w:p>
    <w:p>
      <w:pPr>
        <w:pStyle w:val="TextBody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сийский  государственный торгово-экономический университе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Cs/>
          <w:sz w:val="28"/>
          <w:szCs w:val="28"/>
        </w:rPr>
        <w:t xml:space="preserve">Кафедра </w:t>
      </w:r>
      <w:r>
        <w:rPr>
          <w:sz w:val="28"/>
          <w:szCs w:val="28"/>
        </w:rPr>
        <w:t>Экономического анализа и статист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курсу</w:t>
      </w:r>
    </w:p>
    <w:p>
      <w:pPr>
        <w:pStyle w:val="11"/>
        <w:widowControl/>
        <w:tabs>
          <w:tab w:val="clear" w:pos="1701"/>
          <w:tab w:val="left" w:pos="-16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НАЛОГИ И НАЛОГООБЛОЖ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18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ка 4 курса, группы БПи-41Ю.А.Тихонова</w:t>
      </w:r>
    </w:p>
    <w:p>
      <w:pPr>
        <w:pStyle w:val="Normal"/>
        <w:spacing w:lineRule="auto" w:line="360"/>
        <w:ind w:firstLine="709"/>
        <w:jc w:val="right"/>
        <w:rPr>
          <w:bCs/>
          <w:smallCaps/>
          <w:sz w:val="28"/>
          <w:szCs w:val="28"/>
        </w:rPr>
      </w:pPr>
      <w:r>
        <w:rPr>
          <w:sz w:val="28"/>
          <w:szCs w:val="28"/>
        </w:rPr>
        <w:t>Проверила: доцент, к.э.н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номарева С.А.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Дата проверки ___________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Оценка _________________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дпись ________________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мь 2009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Водный налог:  характеристика элемент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 Задач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 Задание в тестовой форм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экономических рычагов, при помощи которых государство воздействует на рыночную экономику, важное место отводится налогам. В условиях рыночной экономики любое государство широко использует налоговую политику в качестве определенного регулятора воздействия на негативные явления рынка. Налоги, как и вся налоговая система, являются мощным инструментом управления экономикой в условиях ры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, предприятий независимо от ведомственной подчиненности, форм собственности и организационно - правовой формы предприятия. С помощью налогов определяются взаимоотношения предпринимателей, предприятий всех форм собственности с государственными и местными бюджетами, с банками, а также с вышестоящими организациями. При помощи налогов регулируется внешнеэкономическая деятельность, включая привлечение иностранных инвестиций, формируется хозрасчетный доход и прибыль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одный налог:  характеристика элемен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и назначение водного нало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и - обязательные и безэквивалентные платежи, уплачиваемые налогоплательщиками в бюджет соответствующего уровня и государственные внебюджетные фонды на основании федеральных законов о налогах и актах законодательных органов субъектов Российской Федерации, а также по решению органом местного самоуправления в соответствии с их компетентностью.</w:t>
      </w:r>
    </w:p>
    <w:p>
      <w:pPr>
        <w:pStyle w:val="Style19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>Водный налог - это один из федеральных налогов, он был введен с 1 января 2005 года вместо Федерального закона "О плате за пользование водными объектами" утратившего силу 31 декабря 2004 года и регламентируется главой 25.2 НК РФ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дный налог обеспечивает реализацию принципа платности за пользование водными ресурсами через создание эффективного экономического механизма стимулирования рационального использования, восстановления и охраны водных объектов. Такой подход не потребует комментария  в связи с тем, что вода, особенно пресная, является ограниченным и уязвимым природным ресур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ценке Госстроя России, только 20% продаваемой питьевой воды в стране соответствует санитарным норматив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, что и плата за пользование водными объектами, и водный налог являются фискальными платежами, порядок их взимания различ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имается в форме федерального налога. Водный кодекс РФ устанавливает систему платежей за пользование водными объектами, в которую включены водный налог и плата, направляемая на восстановление и охрану водных объектов. Водный налог является платой за право пользования водными объектами, но не платой за водные ресурс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ежи за пользование природными ресурсами зачисляются в бюджеты разных уровней по нормативам, установленным законодательством РФ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федеральный бюджет – 40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 бюджеты субъектов РФ, на тер. которых осуществляется использование водных объектов, 60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а, направляемая на восстановление и охрану водных объектов, вносится за изъятие воды из водных объектов в пределах установленного лимита, за сверхлимитное изъятие воды, за использование водных объектов без изъятия воды в соответствии с условиями лицензии на водопользование, а также за сброс сточных вод нормативного качества в водные объекты в пределах установленных лимитов (как форма возмещения затрат специализированных водохозяйственных организаций на осуществление этой деятельности). В настоящее время в РФ взимаются платежи за пользование недрами по подземным водам, отчисления на воспроизводство минерально-сырьевой базы по подземным водам, плата за забор воды промышленными предприятиями из водохозяйственных систем и плата за сброс загрязняющих веществ, размещение отходов в водных объектах. Правовую основу начисления и уплаты платежей за пользование водными ресурсами составляют нормативные правовые акты, а также ведомственные методические указания и разъяснения.</w:t>
      </w:r>
    </w:p>
    <w:p>
      <w:pPr>
        <w:pStyle w:val="U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плательщиками признаются организации и физические лица, осуществляющие специальное и (или) особое водопользование в соответствии с законодательством Российской Федерации.</w:t>
      </w:r>
    </w:p>
    <w:p>
      <w:pPr>
        <w:pStyle w:val="U"/>
        <w:spacing w:lineRule="auto" w:line="360"/>
        <w:ind w:firstLine="709"/>
        <w:rPr/>
      </w:pPr>
      <w:bookmarkStart w:id="0" w:name="p8115"/>
      <w:bookmarkEnd w:id="0"/>
      <w:r>
        <w:rPr>
          <w:color w:val="000000"/>
          <w:sz w:val="28"/>
          <w:szCs w:val="28"/>
        </w:rPr>
        <w:t>Не признаются налогоплательщиками организации и физические лица, осуществляющие водопользование на основании договоров водопользования или решений о предоставлении водных объектов в пользование, соответственно заключенных и принятых после введения в действие Водного кодекса Российской Федерации.</w:t>
      </w:r>
    </w:p>
    <w:p>
      <w:pPr>
        <w:pStyle w:val="23"/>
        <w:spacing w:before="0" w:after="0"/>
        <w:ind w:firstLine="709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Элементы налога на прибыль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плательщиками водного налога (далее в настоящей главе - налогоплательщики) признаются организации и физические лица, осуществляющие специальное и (или) особое водопользование в соответствии с законодательством Российской Федерации.</w:t>
      </w:r>
    </w:p>
    <w:p>
      <w:pPr>
        <w:pStyle w:val="14"/>
        <w:rPr>
          <w:szCs w:val="28"/>
        </w:rPr>
      </w:pPr>
      <w:r>
        <w:rPr>
          <w:szCs w:val="28"/>
        </w:rPr>
        <w:t>Объекты налогообло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ъектами налогообложения водным налогом (далее в настоящей главе - налог), если иное не предусмотрено пунктом 2 настоящей статьи, признаются следующие виды пользования водными объектами (далее в настоящей главе - виды водопользования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бор воды из водных объек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спользование акватории водных объектов, за исключением лесосплава в плотах и кошел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спользование водных объектов без забора воды для целей гидроэнергет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спользование водных объектов для целей сплава древесины в плотах и кошел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е признаются объектами налогообло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бор из подземных водных объектов воды, содержащей полезные ископаемые и (или) природные лечебные ресурсы, а также термальных в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бор воды из водных объектов для обеспечения пожарной безопасности, а также для ликвидации стихийных бедствий и последствий авар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бор воды из водных объектов для санитарных, экологических и судоходных попус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забор морскими судами, судами внутреннего и смешанного (река - море) плавания воды из водных объектов для обеспечения работы технологического оборуд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забор воды из водных объектов и использование акватории водных объектов для рыбоводства и воспроизводства водных биологических ресур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использование акватории водных объектов для плавания на судах, в том числе на маломерных плавательных средствах, а также для разовых посадок (взлетов) воздушных су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использование акватории водных объектов для размещения и стоянки плавательных средств, размещения коммуникаций, зданий, сооружений, установок и оборудования для осуществления деятельности, связанной с охраной вод и водных биологических ресурсов, защитой окружающей среды от вредного воздействия вод, а также осуществление такой деятельности на водных объект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использование акватории водных объектов для проведения государственного мониторинга водных объектов и других природных ресурсов, а также геодезических, топографических, гидрографических и поисково-съемочных рабо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использование акватории водных объектов для размещения и строительства гидротехнических сооружений гидроэнергетического, мелиоративного, рыбохозяйственного, воднотранспортного, водопроводного и канализационного назнач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использование акватории водных объектов для организованного отдыха организациями, предназначенными исключительно для содержания и обслуживания инвалидов, ветеранов и де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использование водных объектов для проведения дноуглубительных и других работ, связанных с эксплуатацией судоходных водных путей и гидротехнических сооруж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особое пользование водными объектами для обеспечения нужд обороны страны и безопасности государ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забор воды из водных объектов для орошения земель сельскохозяйственного назначения (включая луга и пастбища), полива садоводческих, огороднических, дачных земельных участков, земельных участков личных подсобных хозяйств граждан, для водопоя и обслуживания скота и птицы, которые находятся в собственности сельскохозяйственных организаций и гражда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забор из подземных водных объектов шахтно-рудничных и коллекторно-дренажных в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использование акватории водных объектов для рыболовства и ох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воря об объекте обложения, напомним, что между платой и водным налогом есть отличие. Водный налог уплачивается при пользовании как поверхностными, так и подземными водными объектами, а плата взимается только за пользование поверхностными водными объектами.</w:t>
      </w:r>
    </w:p>
    <w:p>
      <w:pPr>
        <w:pStyle w:val="14"/>
        <w:rPr>
          <w:szCs w:val="28"/>
        </w:rPr>
      </w:pPr>
      <w:r>
        <w:rPr>
          <w:szCs w:val="28"/>
        </w:rPr>
        <w:t>Налоговые ставк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логовые ставки устанавливаются по бассейнам рек, озер, морей и экономическим районам в следующих размерах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заборе воды из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рхностных и подземных водных объектов в пределах установленных квартальных (годовых) лимитов водопользовани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ального моря Российской Федерации и внутренних морских вод в пределах установленных квартальных (годовых) лимитов водопользования;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 использовании акватории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рхностных водных объектов, за исключением сплава древесины в плотах и кошелях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заборе воды сверх установленных квартальных (годовых) лимитов водопользования налоговые ставки в части такого превышения устанавливаются в пятикратном размере налоговых ставок, установленных пунктом 1 настоящей статьи. В случае отсутствия у налогоплательщика утвержденных квартальных лимитов квартальные лимиты определяются расчетно как одна четвертая утвержденного годового лимит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авка водного налога при заборе воды из водных объектов для водоснабжения населения устанавливается в размере 70 рублей за одну тысячу кубических метров воды, забранной из водного объект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алоговая баз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 каждому виду водопользования, признаваемому объектом налогообложения в соответствии со статьей 333.9 настоящего Кодекса, налоговая база определяется налогоплательщиком отдельно в отношении каждого водного объекта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в отношении водного объекта установлены различные налоговые ставки, налоговая база определяется налогоплательщиком применительно к каждой налоговой ставке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заборе воды налоговая база определяется как объем воды, забранной из водного объекта за налоговый период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воды, забранной из водного объекта, определяется на основании показаний водоизмерительных приборов, отражаемых в журнале первичного учета использования воды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водоизмерительных приборов объем забранной воды определяется исходя из времени работы и производительности технических средств. В случае невозможности определения объема забранной воды исходя из времени работы и производительности технических средств объем забранной воды определяется исходя из норм водопотреблени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использовании акватории водных объектов, за исключением сплава древесины в плотах и кошелях, налоговая база определяется как площадь предоставленного водного пространств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предоставленного водного пространства определяется по данным лицензии на водопользование (договора на водопользование), а в случае отсутствия в лицензии (договоре) таких данных по материалам соответствующей технической и проектной документаци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 использовании водных объектов без забора воды для целей гидроэнергетики налоговая база определяется как количество произведенной за налоговый период электроэнерги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 использовании водных объектов для целей сплава древесины в плотах и кошелях налоговая база определяется как произведение объема древесины, сплавляемой в плотах и кошелях за налоговый период, выраженного в тысячах кубических метров, и расстояния сплава, выраженного в километрах, деленного на 100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орядок исчисления налог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логоплательщик исчисляет сумму налога самостоятельно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мма налога по итогам каждого налогового периода исчисляется как произведение налоговой базы и соответствующей ей налоговой ставк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щая сумма налога представляет собой сумму, полученную в результате сложения сумм налога, исчисленных в соответствии с пунктом 2 настоящей статьи в отношении всех видов водопользовани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орядок и сроки уплаты налог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. Общая сумма налога, исчисленная в соответствии с пунктом 3 статьи 333.13 настоящего Кодекса, уплачивается по местонахождению объекта налогообложени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2. Налог подлежит уплате в срок не позднее 20-го числа месяца, следующего за истекшим налоговым периодом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алоговая деклараци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. Налоговая декларация представляется налогоплательщиком в налоговый орган по местонахождению объекта налогообложения в срок, установленный для уплаты налог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и этом налогоплательщики, в соответствии со статьей 83 настоящего Кодекса отнесенные к категории крупнейших, представляют налоговые декларации (расчеты) в налоговый орган по месту учета в качестве крупнейших налогоплательщико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2. Налогоплательщики - иностранные лица представляют также копию налоговой декларации в налоговый орган по местонахождению органа, выдавшего лицензию на водопользование, в срок, установленный для уплаты налог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ая система является одним из главных элементов рыночной экономики. Она выступает главным инструментом воздействия государства на развитие хозяйства, определения приоритетов экономического и социального развития. В связи с этим необходимо, чтобы налоговая система России была адаптирована к новым общественным отношениям, соответствовала мировому опы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табильность наших налогов, постоянный пересмотр ставок, количества налогов, льгот и т. д. несомненно, играет отрицательную роль, особенно в период перехода российской экономики к рыночным отношениям, а также препятствует инвестициям как отечественным, так и иностранным. Нестабильность налоговой системы на сегодняшний день - главная проблема реформы налогооб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реформаторских преобразований в области налогов в основном показывает, что выдвигаемые предложения касаются в лучшем случае отдельных элементов налоговой системы (прежде всего размеров ставок, предоставляемых льгот и привилегий; объектов обложения; усиления или замены одних налогов на другие). Однако в сегодняшнее время необходима принципиально иная налоговая система, соответствующей нынешней фазе переходного к рыночным отношениям периода. И это не случайно, ибо оптимальную налоговую систему можно развернуть только на серьезной теоретической осно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существует огромный, причем теоретически обобщенный и осмысленный, опыт взимания и использования налогов в странах Запада. Но ориентация на их практику весьма затруднена, поскольку было бы совершенно неразумно не уделять первостепенное внимание специфике экономических, социальных и политических условий сегодняшней России, ищущей лучшие пути реформирования своего народного хозя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 в сфере налогообложения накопилось слишком много, чтобы их можно было решить в том порядке, в котором они решались, отдельными указами и поправками. Лишь незначительная их часть будет так или иначе решена в недалеком будущем. Но большая их часть вновь будет отложена до лучших времен, по-видимому, до принятия Налогового кодекса. А до этого времени наша налоговая система будет, практически, не способна выполнять те функции, которые на неё возложены, что, в свою очередь, будет препятствовать экономическому развитию страны. Поэтому так важно, как можно скорее, доработать и принять Налоговый кодек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. Определите сумму аванса по налогу на имущество организации, уплачиваемую за 1-ый квартал. Извест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статочная стоимость основных средств транспортной организации состав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1 января  - 700 000 руб., в том числе приобретенных в 2003 году -175 000 руб. (оборудование для ремонта автомобиле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1 февраля - 720 000 руб., в том числе приобретенных в 2003 году -172 000 рублей и приобретенных (оргтехника) и поставленных на учет в январе  текущего года -32 000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1 марта- 700 000 руб., в том числе приобретенных в 2003 году – 169 000 руб., в январе текущего года  30 000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апреля  - 680 000 руб., в том числе приобретенных в 2003 году -166 000 руб. и приобретенных в январе  текущего года -28 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тавки  налога применить действующие в текущем году в Пермском кра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374объектом налогообложения призн. О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Б в соответствии со ст. 375 исчисл. как среднегодов. стоим-ть имущества, приз. объектом налогооб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ая стоим-ть имущества, призн. объектом налогообложения за отчетный период определяется как частное от ден. Суммы, полученное в результате сложения величин остаточной стоим-ти (ст.376 п.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720000+700000+680000</w:t>
      </w:r>
      <w:r>
        <w:rPr>
          <w:sz w:val="28"/>
          <w:szCs w:val="28"/>
        </w:rPr>
        <w:t>=525000 руб. Н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3+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25000х2,2%=11550 руб. Н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аванс. платежа=НБхНСх1/4=525000х11550х1/4=1526 р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в тестовой форм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не допускается установление дифференцированных ставок налогов и сборов в зависимости о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Формы собственности (Федеральный закон от 29.07.2004 N 95-ФЗ ст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ида выпускаемой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еличины доход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Российской Федерации “ Об основах налоговой системы в Российской Федераци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оговый Кодекс. Проект. - Внесён Правительством Российской Федерации в Государственную Думу Федерального Собрания 30 апреля 1997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уленок Д. Н. Налоговый портфель. - М.: Сомитек, 1993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убов В. В. Действующая налоговая система и пути её совершенствования. // Финансы. - 2007. - № 4. С. 22-2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ременко И. П. Декларирование доходов. // Финансы. - 2007. - № 4. С. 30-3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нязев В. Совершенствование налоговой системы и подготовка кадров для налоговой службы. // Налоги. -2007. - № 2. С. 28-3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итиан В. Ф. О направлениях развития налоговой реформы. // Финансы. - 2007. - № 4. С.29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рника Д. Г. Налоги. Учебное пособие. - М.: Финансы и кредит, 2005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  <w:kern w:val="2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сноски Знак"/>
    <w:qFormat/>
    <w:rPr>
      <w:rFonts w:cs="Times New Roman"/>
      <w:kern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концевой сноски Знак"/>
    <w:qFormat/>
    <w:rPr>
      <w:rFonts w:cs="Times New Roman"/>
      <w:kern w:val="2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rFonts w:cs="Times New Roman"/>
      <w:kern w:val="2"/>
      <w:sz w:val="24"/>
    </w:rPr>
  </w:style>
  <w:style w:type="character" w:styleId="Style17">
    <w:name w:val="Верхний колонтитул Знак"/>
    <w:qFormat/>
    <w:rPr>
      <w:rFonts w:cs="Times New Roman"/>
      <w:kern w:val="2"/>
      <w:sz w:val="24"/>
    </w:rPr>
  </w:style>
  <w:style w:type="character" w:styleId="PageNumber">
    <w:name w:val="Page Number"/>
    <w:rPr>
      <w:rFonts w:cs="Times New Roman"/>
    </w:rPr>
  </w:style>
  <w:style w:type="character" w:styleId="Style18">
    <w:name w:val="Нижний колонтитул Знак"/>
    <w:qFormat/>
    <w:rPr>
      <w:rFonts w:cs="Times New Roma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kern w:val="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">
    <w:name w:val="Основной текст 4"/>
    <w:basedOn w:val="TextBodyIndent"/>
    <w:qFormat/>
    <w:pPr/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kern w:val="0"/>
      <w:szCs w:val="24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  <w:kern w:val="0"/>
      <w:szCs w:val="24"/>
    </w:rPr>
  </w:style>
  <w:style w:type="paragraph" w:styleId="Uni">
    <w:name w:val="uni"/>
    <w:basedOn w:val="Normal"/>
    <w:qFormat/>
    <w:pPr>
      <w:ind w:firstLine="390"/>
      <w:jc w:val="both"/>
    </w:pPr>
    <w:rPr>
      <w:color w:val="000000"/>
      <w:kern w:val="0"/>
      <w:szCs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ЗАГЛ-2"/>
    <w:basedOn w:val="Heading2"/>
    <w:qFormat/>
    <w:pPr>
      <w:numPr>
        <w:ilvl w:val="0"/>
        <w:numId w:val="0"/>
      </w:numPr>
      <w:spacing w:lineRule="auto" w:line="360" w:before="120" w:after="120"/>
      <w:jc w:val="center"/>
      <w:outlineLvl w:val="9"/>
    </w:pPr>
    <w:rPr>
      <w:rFonts w:ascii="Times New Roman" w:hAnsi="Times New Roman" w:cs="Times New Roman"/>
      <w:i w:val="false"/>
      <w:kern w:val="0"/>
    </w:rPr>
  </w:style>
  <w:style w:type="paragraph" w:styleId="Footnote">
    <w:name w:val="Footnote Text"/>
    <w:basedOn w:val="Normal"/>
    <w:pPr>
      <w:jc w:val="both"/>
    </w:pPr>
    <w:rPr>
      <w:kern w:val="0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14">
    <w:name w:val="ОБЫЧНЫЙ-14"/>
    <w:basedOn w:val="Normal"/>
    <w:qFormat/>
    <w:pPr>
      <w:spacing w:lineRule="auto" w:line="360"/>
      <w:ind w:firstLine="709"/>
      <w:jc w:val="both"/>
    </w:pPr>
    <w:rPr>
      <w:bCs/>
      <w:iCs/>
      <w:kern w:val="0"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widowControl w:val="false"/>
      <w:tabs>
        <w:tab w:val="clear" w:pos="708"/>
        <w:tab w:val="left" w:pos="1701" w:leader="none"/>
      </w:tabs>
      <w:spacing w:lineRule="auto" w:line="360"/>
      <w:ind w:firstLine="737"/>
      <w:jc w:val="center"/>
    </w:pPr>
    <w:rPr>
      <w:b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7:20:00Z</dcterms:created>
  <dc:creator>Сергей</dc:creator>
  <dc:description/>
  <cp:keywords/>
  <dc:language>en-US</dc:language>
  <cp:lastModifiedBy>SYSTEM</cp:lastModifiedBy>
  <dcterms:modified xsi:type="dcterms:W3CDTF">2011-09-12T17:20:00Z</dcterms:modified>
  <cp:revision>2</cp:revision>
  <dc:subject/>
  <dc:title>МИНИСТЕРСТВО ОБРАЗОВАНИЯ И НАУКИ РОССИЙСКОЙ ФЕДЕРАЦИИ</dc:title>
</cp:coreProperties>
</file>