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НТРСОЮЗ РОССИЙСКОЙ ФЕДЕРАЦИИ</w:t>
      </w:r>
    </w:p>
    <w:p>
      <w:pPr>
        <w:pStyle w:val="Normal"/>
        <w:spacing w:lineRule="auto" w:line="360"/>
        <w:ind w:right="-6" w:hanging="0"/>
        <w:jc w:val="center"/>
        <w:rPr/>
      </w:pPr>
      <w:r>
        <w:rPr>
          <w:sz w:val="28"/>
          <w:szCs w:val="28"/>
        </w:rPr>
        <w:t>БЕЛГОРОДСКИЙ УНИВЕРСИТЕТ ПОТРЕБИТЕЛЬСКОЙ КООПЕРАЦИИ</w:t>
      </w:r>
    </w:p>
    <w:p>
      <w:pPr>
        <w:pStyle w:val="Normal"/>
        <w:spacing w:lineRule="auto" w:line="360"/>
        <w:ind w:right="-6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нансов и кредита</w:t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/>
      </w:pPr>
      <w:r>
        <w:rPr>
          <w:b/>
          <w:bCs/>
          <w:sz w:val="28"/>
          <w:szCs w:val="28"/>
        </w:rPr>
        <w:t xml:space="preserve">ОТЧЕТ </w:t>
      </w:r>
      <w:r>
        <w:rPr>
          <w:b/>
          <w:bCs/>
          <w:caps/>
          <w:sz w:val="28"/>
          <w:szCs w:val="28"/>
        </w:rPr>
        <w:t>о производственной практике</w:t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</w:rPr>
        <w:t>Студент(ка) 3 курса, специальности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"Финансы и кредит"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</w:rPr>
        <w:t>Добродомова Наталья Александровна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Руководитель производственной практики</w:t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город</w:t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  <w:r>
        <w:br w:type="page"/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  <w:szCs w:val="28"/>
        </w:rPr>
        <w:t>1. Краткая технико-экономическая характеристика Ракитянского Райпо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. Кадровый состав. Организационная структура райпо. Оплата труда на предприяти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.1 Кадровый состав. Организационная структур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/>
      </w:pPr>
      <w:r>
        <w:rPr>
          <w:sz w:val="28"/>
          <w:szCs w:val="28"/>
        </w:rPr>
        <w:t>2.2 Оплата труд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3. Учетная политика предприят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/>
      </w:pPr>
      <w:r>
        <w:rPr>
          <w:sz w:val="28"/>
          <w:szCs w:val="28"/>
        </w:rPr>
        <w:t>3.1 Учет основных средст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3.2 Расходы на ремонт основных средст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/>
      </w:pPr>
      <w:r>
        <w:rPr>
          <w:sz w:val="28"/>
          <w:szCs w:val="28"/>
        </w:rPr>
        <w:t>3.3 Учет материально-производственных запас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/>
      </w:pPr>
      <w:r>
        <w:rPr>
          <w:sz w:val="28"/>
          <w:szCs w:val="28"/>
        </w:rPr>
        <w:t>3.4 Учет затрат на производство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3.5 Учет готовой продукции и незавершенного производства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  <w:szCs w:val="28"/>
        </w:rPr>
        <w:t>3.6 Учет кредитов и займов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  <w:szCs w:val="28"/>
        </w:rPr>
        <w:t>3.7 Списание общехозяйственных расходов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  <w:szCs w:val="28"/>
        </w:rPr>
        <w:t>3.8 Расходы будущих периодов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  <w:szCs w:val="28"/>
        </w:rPr>
        <w:t>3.9 Учет доходов и расходов в целях исчисления налога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  <w:szCs w:val="28"/>
        </w:rPr>
        <w:t>3.10 Распределение прибыли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4. Хозяйственно-финансовая деятельность Ракитянского Райпо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Потребительская кооперация – ключевое звено рыночной экономики и своего рода финишный комплекс по созданию производства товаров повседневного спроса и доведению товара до потребителя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Собственно, именно здесь потребитель либо признаёт, либо не признаёт все усилия потребительской кооперации полезным и нужным для себя и, соответственно, покупает или не покупает её продукцию и услуги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предприятие, функционирующее в рыночной среде, должно самостоятельно решать вопросы не только внутренней организации, но и всей совокупности связей с внешней средой.</w:t>
      </w:r>
    </w:p>
    <w:p>
      <w:pPr>
        <w:pStyle w:val="14pt"/>
        <w:ind w:right="-6" w:firstLine="709"/>
        <w:rPr/>
      </w:pPr>
      <w:r>
        <w:rPr/>
        <w:t>Основной целью прохождения производственной практики является закрепление и углубление знаний, полученных во время обучения в университете, приобретение практических навыков работы по специальности в условиях рыночной экономики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отчёта по практики были поставлены следующие цели и задачи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закрепить полученные знания при прохождении производственной практики, получить доступ к информации о работе районной потребительской кооперации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собрать информацию о работе предприятия, ознакомиться с работой всех функциональных подразделений организации и написать отчёт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хождения практики было выбрано Ракитянское Районное Потребительское Общество.</w:t>
      </w:r>
    </w:p>
    <w:p>
      <w:pPr>
        <w:pStyle w:val="31"/>
        <w:ind w:right="-6" w:firstLine="709"/>
        <w:rPr/>
      </w:pPr>
      <w:r>
        <w:rPr/>
        <w:t xml:space="preserve">Информационными источниками применяющимися в отчете являются: </w:t>
      </w:r>
    </w:p>
    <w:p>
      <w:pPr>
        <w:pStyle w:val="31"/>
        <w:ind w:right="-6" w:firstLine="709"/>
        <w:rPr/>
      </w:pPr>
      <w:r>
        <w:rPr/>
        <w:t>Устав Ракитянского районного потребительского общества, коллективный договор, приложение к коллективному договору, бухгалтерский баланс (форма №1), отчет о прибылях и убытках (форма №2), отчет об изменениях капитала (форма №3), отчет о движении денежных средств (форма№4) приложение к бухгалтерскому балансу (форма №5).</w:t>
      </w:r>
      <w:r>
        <w:br w:type="page"/>
      </w:r>
    </w:p>
    <w:p>
      <w:pPr>
        <w:pStyle w:val="31"/>
        <w:ind w:right="-6" w:firstLine="709"/>
        <w:rPr/>
      </w:pPr>
      <w:r>
        <w:rPr>
          <w:b/>
          <w:bCs/>
        </w:rPr>
        <w:t>1. Краткая технико-экономическая характеристика Ракитянского Райпо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итянский район расположен в западной части Белгородской области на расстоянии 75 км от города Белгорода, площадь райпо составляет 6252 м2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2 поселковые и 14 сельских администраций, 61 населенный</w:t>
      </w:r>
      <w:r>
        <w:rPr>
          <w:color w:val="000000"/>
          <w:sz w:val="28"/>
          <w:szCs w:val="28"/>
        </w:rPr>
        <w:t xml:space="preserve"> пункт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живает 34.5 тыс. человек, из них 15500-сельские жители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йон - агропромышленный. Основными отраслями народного хозяйства является сельскохозяйственное и промышленное производство. Промышлен</w:t>
        <w:softHyphen/>
        <w:t>ность района в основном пищевая, которая базируется на переработке сельскохозяйственной продукции,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место в инфраструктуре экономики района отводится потребкооперации, которая обслуживает 25.6 тыс. чел. Или 71.6 % всего населения, в том числе 15500 сельского т.е. 100 %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юз потребительских обществ Ракитянского района был создан в 1930 году, а первые ростки кооперативного движения появились еще в начале 20-х годов в селе Бобрава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период своего развития; потребкооперация прошла сложный путь, различные этапы развития, переживая в своей истории сложные и трудные времена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80-х годах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столетия была создана добротная материально, техническая база торговли района, реконструирована многочисленная сеть магазинов, осуществлено строительство жилья для кооперативов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90-х годах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столетия в период формирования в стране рыночной экономики, потребкооперация района оказалась в кризисном состоянии: резко сократились объемы деятельности, стали убыточными хозрасчетные предприятия, отрасли, закрылись многие магазины, предприятия общественного питания, материально-техническая база стала не востребованной.</w:t>
      </w:r>
    </w:p>
    <w:p>
      <w:pPr>
        <w:pStyle w:val="Normal"/>
        <w:shd w:fill="FFFFFF" w:val="clear"/>
        <w:tabs>
          <w:tab w:val="clear" w:pos="708"/>
          <w:tab w:val="left" w:pos="7477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в этих сложных условиях потребкооперация района нашла свои путь выживания и развития. Существующая организационная структура оказалась не эффективной для работы в условиях рынка. И тогда правлением райпо было принято решение ликвидировать хозрасчетные предприятия. Этот вопрос был вынесен на обсуждение собрания пайщиков, которое поддержало правление и с 1 октября 1996 года все 7 хозрасчету подразделений были ликвидированы и объединены на один баланс. Численность аппарата управления сократилось.</w:t>
      </w:r>
    </w:p>
    <w:p>
      <w:pPr>
        <w:pStyle w:val="Normal"/>
        <w:shd w:fill="FFFFFF" w:val="clear"/>
        <w:tabs>
          <w:tab w:val="clear" w:pos="708"/>
          <w:tab w:val="left" w:pos="8917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реплению позиций Ракитянского райпо на районном рынке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ствовали такие факторы как: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хранение всех отраслей и материально-технической базы</w:t>
      </w:r>
    </w:p>
    <w:p>
      <w:pPr>
        <w:pStyle w:val="Normal"/>
        <w:shd w:fill="FFFFFF" w:val="clear"/>
        <w:tabs>
          <w:tab w:val="clear" w:pos="708"/>
          <w:tab w:val="left" w:pos="8366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ительского общества;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 xml:space="preserve">оптимальная организационная структура т.е. наличие служб и специалистов необходимых для эффективного управления 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работы за 1997 год подтвердили правильность решения о переходе на один баланс. В райпо заметно выросли собственные оборотные средства, сократились издержки обращения. Завоз товаров в магазины стал производится только с распределительного, по заявкам заведующих магазинами согласно удельного веса в товарообороте райпо. Это дало возможность установить единые цены для всех магазинов оперативно реагировать на изменение коньюктуры рынка. Заведующие магазинами получили возможность излишне завезенные товары или не нашедшие спроса в данном населенном пункте возвращать на склад, что при распределении ассортимента позволило ускорить оборачиваемость товаров. За 1997 год она составила 31 день. В 1996 году - 38 дней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ее эффективно стал использоваться автотранспорт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йоне, кроме потребкооперации, розничной торговлей занимаются другие организации, предприятия и частные предприниматели всех таких торговых предприятий- 128 единиц в т.ч. ЧП- 76 единиц. Победить в конкурентной борьбе сегодня можно только за счет расширения ассортимента товаров, их лучшего качества, завоевания доверия у населения к своим товарам, повышения культуры обслуживания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йпо полностью обеспечивает свою торговую сеть хлебом, макаронными изделиями, пряниками собственного производства. Удельный вес продукции произведенной на предприятиях системы в товарообороте занимает около 30 %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01 году выпускалось хлеба- 7 видов, булочных - 16 видов, макаронных изделий - 10 видов, безалкогольных напитков- 15 видов, колбасных изделий - 28 видов, кондитерских изделий - 30 видов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увеличением собственных оборотных средств райпо стало расширять торговлю непродовольственными товарами. Повсеместно осуществляется торговля хозяйственными, парфюмерно-косметическими товарами, возрождается торговля мебелью, ковровыми изделиями, технически сложными, культурно- бытовыми товарами. Их удельный вес в объеме розничного товарооборота за 2001 год достиг 30% ( в 1996 году - 19%)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товарооборота райпо в обороте официально учтенных предприятий и организаций района составляет около 50%. Однако с учетом дорасчета на сокрытие товарооборота коммерческими структурами и оборота рынка на долю райпо приходится около 30% оборота. В этом и есть потенциальная возможность для расширения объемов деятельности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сохранения и повышения эффективности использования основных средств в потребкооперации занимает центральное место в период развития рыночных отношений</w:t>
      </w:r>
      <w:r>
        <w:br w:type="page"/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адровый состав. Организационная структура управления райпо. Оплата труда на предприятии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Кадровый состав. Организационная структура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Кадровый потенциал предприятия составляют высоко подготовленные специалисты: менеджеры, технический персонал, работники массовых профессий. Численность предприятия на данный момент составляет 335 человек, из них 33 человека с высшим образованием (9,85 процента), 102 человек со средним специальным (30,44 процента), остальные работники со средне профессиональным или средним образованием (59,71 процента)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едприятия включает в себя: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В настоящее время на балансе райпо находится 60 магазинов, 18 предприятий общественного питания, 8 обще товарных складов. Материально-техническая база производства представлена 5 предприятиям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0" w:leader="none"/>
        </w:tabs>
        <w:autoSpaceDE w:val="false"/>
        <w:spacing w:lineRule="auto" w:line="36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ебопекарня с производственной мощностью 5.2 тонн в сутки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0" w:leader="none"/>
        </w:tabs>
        <w:autoSpaceDE w:val="false"/>
        <w:spacing w:lineRule="auto" w:line="36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басный цех - мощностью 71 тонна в год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4" w:leader="none"/>
        </w:tabs>
        <w:autoSpaceDE w:val="false"/>
        <w:spacing w:lineRule="auto" w:line="36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х по производству безалкогольных напитков- 24 т. дал. в год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4" w:leader="none"/>
        </w:tabs>
        <w:autoSpaceDE w:val="false"/>
        <w:spacing w:lineRule="auto" w:line="36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аронное производство - 55 тонн в год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4" w:leader="none"/>
        </w:tabs>
        <w:autoSpaceDE w:val="false"/>
        <w:spacing w:lineRule="auto" w:line="36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ботка семян подсолнечника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дитерский цех общественного питания производит 100 тонн кондитерских и хлебобулочных изделий в год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2) Непроизводственные подразделения, куда входит механическая служба, выполняющая работы по ремонту и обслуживанию оборудования, сторожевая охрана и водители, занимающиеся перевозкой работников и доставкой грузов заказчикам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дминистративно-управленческий аппарат включает следующие отделы и службы: аппарат райпо (13 человек), розничное торговое предприятие (28 человек), общественное питание (8 человек), автотранспортная служба (3 человека), инженерно-технические работники цехов (начальники и мастера), кладовщики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b/>
          <w:bCs/>
          <w:sz w:val="28"/>
          <w:szCs w:val="28"/>
        </w:rPr>
        <w:t>2.2 Оплата труда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лата труда работников системы райпо производится по должностным окладам, тарифным ставкам, по бригадным сдельным процентам от объемов деятельности с учетом предусмотренных данным Положением доплат, надбавок и премий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ной оклад председателя правления, устанавливается и утверждается правлением районного потребительского общества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ные оклады руководителей отраслей деятельности, специалистов и служащих, административно- управленческого и прочего персонала устанавливаются Председателем правления райпо в соответствии со штатным расписанием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ные оклады (тарифные ставки) в течение года могут индексироваться с учетом роста потребительских цен на товары, а также меняться как в целом, так и по отдельным работникам, исходя из финансовых возможностей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татное расписание утверждается Председателем правления. В течении года в штатное расписание могут вноситься изменения в связи с совершенствованием структуры кооперативной организации, изменением его численности и квалификационной категории работников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труда работников прилавка розничной торговли и предприятий общественного питания (буфетчиц, поваров и кондитеров) производится в %% от объемов розничного товарооборота и оборота по продукции собственного производства. Бригадные проценты оплаты утверждаются председателем правления по согласованию с профкомом. (Приложение №1,2)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дельные бригадные расценки по оплате труда продавцов и работников общепита уменьшаются до 20% за упущения в работе. (Приложение №3)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дельная оплата труда, начисленная на бригаду, распределяется согласно тарифных ставок (Приложение № 4) членов бригады с учетом фактически отработанного времени в расчетном периоде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лата труда водителей производится повременно- по часовым тарифным ставкам в зависимости от грузоподъемности и марки автомобиля, водитель автомобиля: ЗИЛ-130, АУДИ А-6 -13р.20коп., ГАЗ-52,53,66,33021 -12р.60коп., ВАЗ-21074,2106, ИЖ-2715, - 12р.60коп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лата труда за сверхурочное время производится в соответствии с ТК РФ за первые два часа в полуторном размере, а за последующие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 не менее отработанного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адбавки за квалификацию (профессиональное мастерство)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дбавки за квалификацию выплачиваются руководителям, специалистам и другим служащим ежемесячно в размере до 30 % должностного оклада. Конкретный размер надбавки устанавливается руководителем' с учетом опыта работы специалиста, его производственных навыков, продолжительности работы в системе райпо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никам рабочих профессий выплачивается надбавка за профессиональное мастерство, обеспечивающее высокое качество работ, рост производительности труда, соблюдение дисциплины труда, освоение работ по смежным операциям и профессиям в размере до 30 % тарифной ставки (должностного оклада). Конкретные размеры доплаты устанавливаются руководителем с учетом характе</w:t>
      </w:r>
      <w:r>
        <w:rPr>
          <w:color w:val="000000"/>
          <w:sz w:val="28"/>
          <w:szCs w:val="28"/>
          <w:lang w:val="en-US"/>
        </w:rPr>
        <w:t>pa</w:t>
      </w:r>
      <w:r>
        <w:rPr>
          <w:color w:val="000000"/>
          <w:sz w:val="28"/>
          <w:szCs w:val="28"/>
        </w:rPr>
        <w:t xml:space="preserve"> выполняемых работ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Доплаты за условия труда. </w:t>
      </w:r>
      <w:r>
        <w:rPr>
          <w:color w:val="000000"/>
          <w:sz w:val="28"/>
          <w:szCs w:val="28"/>
        </w:rPr>
        <w:t>Доплата за условия труда устанавливается работникам, занятым на работах с вредными, опасными и иными особыми условиями труда. Конкретные размеры доплаты за условия труда устанавливаются на основании аттестации рабочих мест до 12 % тарифной ставки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оплата за работу в ночное время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никам торговли ( продавцам, кондитерам, буфетчикам , поварам) с режимом работы в ночное время устанавливается доплата в размере 35 % часовой тарифной ставки. Сторожам в размере 20% часовой тарифной ставки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оплата работникам, награжденным орденами, почетными званиями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никам кооперативной организации, награжденным в период работы в потребительской кооперации орденами и медалями за заслуги перед государством, а также почетными званиями Российской Федерации; заслуженный работник торговли, экономист и другие устанавливается доплата в размере 20 % к должностному окладу ежемесячно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оплата за совмещение профессий, расширение зон обслуживания или увеличение объема работ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мещением профессий является выполнение наряду со своей основной работой, обусловленной трудовым договором, дополнительного объема работ по другой профессии (должности).'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ение работником дополнительного объема выполняемых работ по той же профессии (должности) является расширением зоны обслуживания или увеличения объема выполняемых работ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доплаты: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продавцам, буфетчикам не освобожденным от основной работы, исполняющим обязанности заведующего в размере от 5 до 20% тарифной ставки (Приложение № 5,6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auto" w:line="360"/>
        <w:ind w:left="0" w:right="-6" w:firstLine="709"/>
        <w:jc w:val="both"/>
        <w:rPr/>
      </w:pPr>
      <w:r>
        <w:rPr>
          <w:color w:val="000000"/>
          <w:sz w:val="28"/>
          <w:szCs w:val="28"/>
        </w:rPr>
        <w:t>продавцам за закупку сельскохозяйственной продукции и сырья впределах до 20 % от объема закупок (учитывая рентабельность заготавливаемого вида) (Приложение № 7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auto" w:line="360"/>
        <w:ind w:left="0" w:right="-6" w:firstLine="709"/>
        <w:jc w:val="both"/>
        <w:rPr/>
      </w:pPr>
      <w:r>
        <w:rPr>
          <w:color w:val="000000"/>
          <w:sz w:val="28"/>
          <w:szCs w:val="28"/>
        </w:rPr>
        <w:t>продавцам за прием заказов на бытовые услуги, организацию чайных столов, библиотек, уголков отдыха и выполнение других функций по реализации социальной мисси в пределах 1,0 - 3,0 % месячной тарифной ставки за каждый вид услуг, за сбор паевых взносов (Приложение № 7)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auto" w:line="360"/>
        <w:ind w:left="0" w:right="-6" w:firstLine="709"/>
        <w:jc w:val="both"/>
        <w:rPr/>
      </w:pPr>
      <w:r>
        <w:rPr>
          <w:color w:val="000000"/>
          <w:sz w:val="28"/>
          <w:szCs w:val="28"/>
        </w:rPr>
        <w:t>продавцам и другим работникам за уборку предприятий (при отсутствии уборщиков) в размере 3 руб. ^а один квадратный метр убираемой площади (Приложение № 8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auto" w:line="360"/>
        <w:ind w:left="0" w:right="-6" w:firstLine="709"/>
        <w:jc w:val="both"/>
        <w:rPr/>
      </w:pPr>
      <w:r>
        <w:rPr>
          <w:color w:val="000000"/>
          <w:sz w:val="28"/>
          <w:szCs w:val="28"/>
        </w:rPr>
        <w:t>работникам предприятий торговли и общественного питания за формирование ассортимента товаров и выездную торговлю (Согласно распоряжения);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экспедиторам, водителям за погрузку и разгрузку товаров, в зависимости от нагрузки; (согласно распоряжения);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за экспедирование грузов водителям;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ндитерам за составление отчетности количественно суммового учета по сырью в размере до 0,3 % от суммы выпущенной собственной продукции за месяц;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родавцам, буфетчикам, поварам, кондитерам, отработавшим месячную норму времени, с учетом нагрузки на одного работника, в целях социальной защиты, доплату до гарантийного минимума, который устанавливается распоряжением Председателя правления (Приложение № 9). Доплата производится к заработной плате, начисленной по сдельным расценкам с включением оплаты за перевыполнение плановых заданий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арантийный минимум в течении года может изменяться в сторону увеличения, с учетом экономических возможностей системы райпо.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одителям грузовых и легковых автомобилей за класснос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60" w:leader="none"/>
        </w:tabs>
        <w:autoSpaceDE w:val="false"/>
        <w:spacing w:lineRule="auto" w:line="36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 - 25 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60" w:leader="none"/>
        </w:tabs>
        <w:autoSpaceDE w:val="false"/>
        <w:spacing w:lineRule="auto" w:line="36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 - 10 % тарифной ставки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ненормированный рабочий .день водителям легковых автомобилей 25 % тарифной ставки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лата за совмещение профессий (должностей) расширение зон обслуживания или увеличения объема выполняемых работ устанавливается работникам дифференцированно в зависимости от сложности, характера выполняемых работ. Размер доплат определяется руководителем организации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оплата за выполнение работ (обязанностей) временно отсутствующего работника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выполнение обязанностей временно отсутствующего работника и увеличение объема выполняемых работ работникам, может устанавливаться доплата по распоряжению руководителям размере до 30 % должностного оклада (тарифной ставки) по основной работе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выполнением обязанностей отсутствующего работника без освобождения от основной работы понимается замена работника отсутствующего в связи с болезнью, отпуском без сохранения содержания, пребыванием в учебном отпуске, а также выполнение работ по вакантной должности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лата за выполнение обязанностей временно отсутствующего работника или увеличение объема выполняемых работ устанавливается наряду с другими надбавками и доплатами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екачественном исполнении обязанностей временно отсутствующего работника и выполнении дополнительного объема работ, а также ухудшении исполнения своих прямых обязанностей по трудовому договору доплата работнику может быть уменьшена до 50 % или отменена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ПРЕМИРОВАНИЯ</w:t>
      </w:r>
    </w:p>
    <w:p>
      <w:pPr>
        <w:pStyle w:val="Normal"/>
        <w:shd w:fill="FFFFFF" w:val="clear"/>
        <w:tabs>
          <w:tab w:val="clear" w:pos="708"/>
          <w:tab w:val="left" w:pos="1048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Руководящие работники (председатель правления, главный бухгалтер)премируются: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6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z w:val="28"/>
          <w:szCs w:val="28"/>
          <w:u w:val="single"/>
        </w:rPr>
        <w:t>за выполнение месячного плана товарооборота розничной торговой сети в размере 30 % должностного оклада. При</w:t>
      </w:r>
      <w:r>
        <w:rPr>
          <w:color w:val="000000"/>
          <w:sz w:val="28"/>
          <w:szCs w:val="28"/>
        </w:rPr>
        <w:t xml:space="preserve"> снижении ( увеличении) объема продукции по сравнению с соответствующим периодом прошлого года по производству товарной продукции размер премии за выполнение плана оборота розничной торговой сети уменьшается (увеличивается) до 30 %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6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z w:val="28"/>
          <w:szCs w:val="28"/>
          <w:u w:val="single"/>
        </w:rPr>
        <w:t>за выполнение месячного плана товарооборота общественного питания в размере 25 % должностного оклада.</w:t>
      </w:r>
      <w:r>
        <w:rPr>
          <w:color w:val="000000"/>
          <w:sz w:val="28"/>
          <w:szCs w:val="28"/>
        </w:rPr>
        <w:t xml:space="preserve"> При выполнении (невыполнении) плана по выработке продукции собственного производства, размер премии за выполнение плана товарооборота общественного питания увеличивается (уменьшается) до 30 %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42" w:leader="none"/>
        </w:tabs>
        <w:autoSpaceDE w:val="false"/>
        <w:spacing w:lineRule="auto" w:line="36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а выполнение плана объема заготовительного оборота за квартал в размере 20 % суммы должностных окладов за кварт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42" w:leader="none"/>
        </w:tabs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а выполнение плана по объему промышленной продукции в стоимостном выражении за квартал в размере 30 % суммы должностных окладов за квартал.</w:t>
      </w:r>
    </w:p>
    <w:p>
      <w:pPr>
        <w:pStyle w:val="Normal"/>
        <w:shd w:fill="FFFFFF" w:val="clear"/>
        <w:tabs>
          <w:tab w:val="clear" w:pos="708"/>
          <w:tab w:val="left" w:pos="1048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Заместители председателя правления, заместитель главного бухгалтера, председатель ревизионной комиссии, главные специалисты, руководители отраслей деятельности, специалисты административно- управленческого и оперативного аппарата системы райпо премируются: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 выполнение месячного плана товарооборота розничной торговой сети до 30 % должностного окла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642" w:leader="none"/>
        </w:tabs>
        <w:autoSpaceDE w:val="false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- за выполнение месячного плана товарооборота общественного питания в размере до 25 % месячного окла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642" w:leader="none"/>
        </w:tabs>
        <w:autoSpaceDE w:val="false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- за выполнение плана объемов заготовительного оборота за квартал в размере до 20 % суммы должностных окладов за квартал.</w:t>
      </w:r>
    </w:p>
    <w:p>
      <w:pPr>
        <w:pStyle w:val="Normal"/>
        <w:shd w:fill="FFFFFF" w:val="clear"/>
        <w:tabs>
          <w:tab w:val="clear" w:pos="708"/>
          <w:tab w:val="left" w:pos="1048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Премии за выполнение планов по объемным показателям выплачиваются при условии рентабельной деятельности данной отрасли и организации в цел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642" w:leader="none"/>
        </w:tabs>
        <w:autoSpaceDE w:val="false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- кроме того, при снижении объема продукции по сравнению с соответствующим периодом прошлого года по производству товаров народного потребления, размер премии за выполнение плана розничного товарооборота торговой сети уменьшается до 30 %;</w:t>
      </w:r>
    </w:p>
    <w:p>
      <w:pPr>
        <w:pStyle w:val="Normal"/>
        <w:widowControl w:val="false"/>
        <w:shd w:fill="FFFFFF" w:val="clear"/>
        <w:tabs>
          <w:tab w:val="clear" w:pos="708"/>
          <w:tab w:val="left" w:pos="1642" w:leader="none"/>
        </w:tabs>
        <w:autoSpaceDE w:val="false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- при не выполнении плана продукции собственного производства общественного питания, размер премии за розничный товарооборот общественного питания уменьшается на 30 %.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Ежемесячное премирование начисляется в виде дополнительной заработной платы за выполнение плана товарооборота по магазину с применением повышающих % к действующим, в зависимости от нагрузки на одного работника в месяц: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работников прилавка при выполнении плана по магазину (кроме работающих не полный рабочий день):</w:t>
      </w:r>
    </w:p>
    <w:p>
      <w:pPr>
        <w:pStyle w:val="Normal"/>
        <w:shd w:fill="FFFFFF" w:val="clear"/>
        <w:tabs>
          <w:tab w:val="clear" w:pos="708"/>
          <w:tab w:val="left" w:pos="5659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агрузке до 30 т.р. на 0,05 % от общего т/оборота</w:t>
      </w:r>
    </w:p>
    <w:p>
      <w:pPr>
        <w:pStyle w:val="Normal"/>
        <w:shd w:fill="FFFFFF" w:val="clear"/>
        <w:tabs>
          <w:tab w:val="clear" w:pos="708"/>
          <w:tab w:val="left" w:pos="5411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31 т.р. до 45 т.р. на 0,10 % от общего т/оборота</w:t>
      </w:r>
    </w:p>
    <w:p>
      <w:pPr>
        <w:pStyle w:val="Normal"/>
        <w:shd w:fill="FFFFFF" w:val="clear"/>
        <w:tabs>
          <w:tab w:val="clear" w:pos="708"/>
          <w:tab w:val="left" w:pos="5407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46 т.р. до 60 т.р. на 0,15 % от общего т/оборота</w:t>
      </w:r>
    </w:p>
    <w:p>
      <w:pPr>
        <w:pStyle w:val="Normal"/>
        <w:shd w:fill="FFFFFF" w:val="clear"/>
        <w:tabs>
          <w:tab w:val="clear" w:pos="708"/>
          <w:tab w:val="left" w:pos="5414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61 т.р. до 80 т.р. на 0,20 % от общего т/оборота</w:t>
      </w:r>
    </w:p>
    <w:p>
      <w:pPr>
        <w:pStyle w:val="Normal"/>
        <w:shd w:fill="FFFFFF" w:val="clear"/>
        <w:tabs>
          <w:tab w:val="clear" w:pos="708"/>
          <w:tab w:val="left" w:pos="5458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ыше 81 т.р. на 0,25 % от общего т/оборота</w:t>
      </w:r>
    </w:p>
    <w:p>
      <w:pPr>
        <w:pStyle w:val="Normal"/>
        <w:shd w:fill="FFFFFF" w:val="clear"/>
        <w:tabs>
          <w:tab w:val="clear" w:pos="708"/>
          <w:tab w:val="left" w:pos="88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буфетчиц за выполнение месячного плана розничного товарооборота в кафе, закусочной:</w:t>
      </w:r>
    </w:p>
    <w:p>
      <w:pPr>
        <w:pStyle w:val="Normal"/>
        <w:shd w:fill="FFFFFF" w:val="clear"/>
        <w:tabs>
          <w:tab w:val="clear" w:pos="708"/>
          <w:tab w:val="left" w:pos="5638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агрузке до 30 т.р. - 0,20 % от общего т/оборота</w:t>
      </w:r>
    </w:p>
    <w:p>
      <w:pPr>
        <w:pStyle w:val="Normal"/>
        <w:shd w:fill="FFFFFF" w:val="clear"/>
        <w:tabs>
          <w:tab w:val="clear" w:pos="708"/>
          <w:tab w:val="left" w:pos="5411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31 т.р. до 50 т. р.- 0,25 % от общего т/оборота</w:t>
      </w:r>
    </w:p>
    <w:p>
      <w:pPr>
        <w:pStyle w:val="Normal"/>
        <w:shd w:fill="FFFFFF" w:val="clear"/>
        <w:tabs>
          <w:tab w:val="clear" w:pos="708"/>
          <w:tab w:val="left" w:pos="5418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51 т. р. до 70 т. р. - 0,30 % от общего т/оборота</w:t>
      </w:r>
    </w:p>
    <w:p>
      <w:pPr>
        <w:pStyle w:val="Normal"/>
        <w:shd w:fill="FFFFFF" w:val="clear"/>
        <w:tabs>
          <w:tab w:val="clear" w:pos="708"/>
          <w:tab w:val="left" w:pos="4230" w:leader="none"/>
          <w:tab w:val="left" w:pos="5461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ыше 71 т.р. - 0,35% от общего т/оборота</w:t>
      </w:r>
    </w:p>
    <w:p>
      <w:pPr>
        <w:pStyle w:val="Normal"/>
        <w:shd w:fill="FFFFFF" w:val="clear"/>
        <w:tabs>
          <w:tab w:val="clear" w:pos="708"/>
          <w:tab w:val="left" w:pos="893" w:leader="none"/>
          <w:tab w:val="left" w:pos="5857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оваров за выполнение плана по производству собственной продукции при нагрузке до 25 т.р. - 0,20 % от общего т/оборота</w:t>
      </w:r>
    </w:p>
    <w:p>
      <w:pPr>
        <w:pStyle w:val="Normal"/>
        <w:shd w:fill="FFFFFF" w:val="clear"/>
        <w:tabs>
          <w:tab w:val="clear" w:pos="708"/>
          <w:tab w:val="left" w:pos="5551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26 т.р. до 40 т.р. - 0,25 % от общего т/оборота</w:t>
      </w:r>
    </w:p>
    <w:p>
      <w:pPr>
        <w:pStyle w:val="Normal"/>
        <w:shd w:fill="FFFFFF" w:val="clear"/>
        <w:tabs>
          <w:tab w:val="clear" w:pos="708"/>
          <w:tab w:val="left" w:pos="556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41 т.р. до 55 т.р. - 0,30 % от общего т/оборота</w:t>
      </w:r>
    </w:p>
    <w:p>
      <w:pPr>
        <w:pStyle w:val="Normal"/>
        <w:shd w:fill="FFFFFF" w:val="clear"/>
        <w:tabs>
          <w:tab w:val="clear" w:pos="708"/>
          <w:tab w:val="left" w:pos="5609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ыше 56 т.р. - 0,35 % от общего т/оборота</w:t>
      </w:r>
    </w:p>
    <w:p>
      <w:pPr>
        <w:pStyle w:val="Normal"/>
        <w:shd w:fill="FFFFFF" w:val="clear"/>
        <w:tabs>
          <w:tab w:val="clear" w:pos="708"/>
          <w:tab w:val="left" w:pos="893" w:leader="none"/>
          <w:tab w:val="left" w:pos="5864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кондитеров за выполнение плана выработки месячного задания по цеху при нагрузке до 500 кг - 0,20 % от общего т/оборота</w:t>
      </w:r>
    </w:p>
    <w:p>
      <w:pPr>
        <w:pStyle w:val="Normal"/>
        <w:shd w:fill="FFFFFF" w:val="clear"/>
        <w:tabs>
          <w:tab w:val="clear" w:pos="708"/>
          <w:tab w:val="left" w:pos="5609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501 кг до 700 кг - 0,25 % от общего т/оборота</w:t>
      </w:r>
    </w:p>
    <w:p>
      <w:pPr>
        <w:pStyle w:val="Normal"/>
        <w:shd w:fill="FFFFFF" w:val="clear"/>
        <w:tabs>
          <w:tab w:val="clear" w:pos="708"/>
          <w:tab w:val="left" w:pos="5609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701 кг до 900 кг - 0,30 % от общего т/оборота</w:t>
      </w:r>
    </w:p>
    <w:p>
      <w:pPr>
        <w:pStyle w:val="Normal"/>
        <w:shd w:fill="FFFFFF" w:val="clear"/>
        <w:tabs>
          <w:tab w:val="clear" w:pos="708"/>
          <w:tab w:val="left" w:pos="5666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ыше 901 кг - 0,35 % от общего т/оборота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е соблюдении условий качества труда работниками прилавка и предприятиями общественного питания (сохранность материальных ценностей, несоблюдение правил торговли и т.п.факторов замедляющих товарооборачиваемость) премии могут снижаться до 50% или не выплачиваться полностью.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</w:t>
        <w:tab/>
        <w:t>К обязательным условиям оплаты труда экспедиторов розницы при рентабельной работе системы райпо, производить ежемесячное премирование за выполнение плана- прогноза при соблюдении условий качества труда по закрепленным магазинам в % к должностному окладу:</w:t>
      </w:r>
    </w:p>
    <w:p>
      <w:pPr>
        <w:pStyle w:val="Normal"/>
        <w:shd w:fill="FFFFFF" w:val="clear"/>
        <w:tabs>
          <w:tab w:val="clear" w:pos="708"/>
          <w:tab w:val="left" w:pos="5306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Пролетарской зоне - 20 % при ритмичности 72 </w:t>
      </w:r>
      <w:r>
        <w:rPr>
          <w:i/>
          <w:iCs/>
          <w:color w:val="000000"/>
          <w:sz w:val="28"/>
          <w:szCs w:val="28"/>
        </w:rPr>
        <w:t>%</w:t>
      </w:r>
    </w:p>
    <w:p>
      <w:pPr>
        <w:pStyle w:val="Normal"/>
        <w:shd w:fill="FFFFFF" w:val="clear"/>
        <w:tabs>
          <w:tab w:val="clear" w:pos="708"/>
          <w:tab w:val="left" w:pos="5306" w:leader="none"/>
          <w:tab w:val="left" w:pos="5486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акитянской зоне - 20 % при ритмичности 61,5 %по Дмитриевской зоне - 20 % при ритмичности 90 %</w:t>
      </w:r>
    </w:p>
    <w:p>
      <w:pPr>
        <w:pStyle w:val="Normal"/>
        <w:shd w:fill="FFFFFF" w:val="clear"/>
        <w:tabs>
          <w:tab w:val="clear" w:pos="708"/>
          <w:tab w:val="left" w:pos="549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Бобравской зоне - 20 % при ритмичности 83 %</w:t>
      </w:r>
    </w:p>
    <w:p>
      <w:pPr>
        <w:pStyle w:val="Normal"/>
        <w:shd w:fill="FFFFFF" w:val="clear"/>
        <w:tabs>
          <w:tab w:val="clear" w:pos="708"/>
          <w:tab w:val="left" w:pos="5486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Венгеровской зоне - 20 % при ритмичности 87,5 %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Премирование водителей, грузчиков, рабочих стройгруппы, младшего обслуживающего персонала может производиться ежемесячно, по представлению должностного лица, за добросовестное и качественное отношение к своим обязанностям в размере до 50 % месячного должностного оклада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ить премирование работников предприятий торговли и общественного питания за экономию топливно-энергетических ресурсов в размерах до 50 % от сэкономленной суммы.</w:t>
      </w:r>
    </w:p>
    <w:p>
      <w:pPr>
        <w:pStyle w:val="Normal"/>
        <w:shd w:fill="FFFFFF" w:val="clear"/>
        <w:tabs>
          <w:tab w:val="clear" w:pos="708"/>
          <w:tab w:val="left" w:pos="9378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мирование за каждый вид показателей с учетом занятости работников по отраслям производится отдельно. Конкретный размер определяется председателем правления с учетом результатов данного, отчетного периода, наличия финансовых средств, деловых качеств работника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лата всех видов премий относится к выплатам стимулирующего характера за производственные результаты работы и включается в стоимость продукции и издержек обращения в соответствии с разъяснениями ГНС РФ от-22.11.1995 года. №01-3.09/135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лата всех видов премий, производится за фактически отработанное время на основании Постановления правления райпо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ЛАТЫ СТИМУЛИРУЮЩЕГО ХАРАКТЕРА ПРИ ПРИСУЖДЕНИИ ПРИЗОВЫХ МЕСТ ПО ИТОГАМ ЭКОНОМИЧЕСКОГО СОРЕВНОВАНИЯ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исуждении призовых мест при подведении итогов экономического соревнования по Центросоюзу РФ, Облпотребсоюзу премировать председателя правления, главного бухгалтера согласно постановления Совета ОПС и Центросоюза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стителя председателя правления, председателя ревизионной комиссии, заместителя главного бухгалтера главных специалистов и руководителей отраслей деятельности с учетом деловых качеств до 100 % месячного должностного оклада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итогам хозяйственной деятельности за квартал, на основе данных ведомственного статистического наблюдения и бухгалтерской отчетности при эффективном ведении хозяйственной деятельности в целом по системе райпо на основании Постановления правления районного потребительского общества, выплачиваются премии до 100% должностного оклада: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дседателю правления, специалистам, коллективам и отдельным категориям работников. При подведении итогов рекомендуется учитывать следующие показател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68" w:leader="none"/>
        </w:tabs>
        <w:autoSpaceDE w:val="false"/>
        <w:spacing w:lineRule="auto" w:line="36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программных заданий по всем видам дея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68" w:leader="none"/>
        </w:tabs>
        <w:autoSpaceDE w:val="false"/>
        <w:spacing w:lineRule="auto" w:line="36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финансовой дея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68" w:leader="none"/>
        </w:tabs>
        <w:autoSpaceDE w:val="false"/>
        <w:spacing w:lineRule="auto" w:line="36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узка на одного работни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68" w:leader="none"/>
        </w:tabs>
        <w:autoSpaceDE w:val="false"/>
        <w:spacing w:lineRule="auto" w:line="360"/>
        <w:ind w:left="0" w:right="-6" w:firstLine="709"/>
        <w:jc w:val="both"/>
        <w:rPr/>
      </w:pPr>
      <w:r>
        <w:rPr>
          <w:color w:val="000000"/>
          <w:sz w:val="28"/>
          <w:szCs w:val="28"/>
        </w:rPr>
        <w:t>экономия топливно-энергетических ресурсов;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рирост объемов деятельности к соответствующему периоду прошлого года в сопоставимых цена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auto" w:line="360"/>
        <w:ind w:left="0" w:right="-6" w:firstLine="709"/>
        <w:jc w:val="both"/>
        <w:rPr/>
      </w:pPr>
      <w:r>
        <w:rPr>
          <w:color w:val="000000"/>
          <w:sz w:val="28"/>
          <w:szCs w:val="28"/>
        </w:rPr>
        <w:t>ускорение товарооборачиваемости в сравнении с аналогичным периодом прошлого год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auto" w:line="360"/>
        <w:ind w:left="0" w:right="-6" w:firstLine="709"/>
        <w:jc w:val="both"/>
        <w:rPr/>
      </w:pPr>
      <w:r>
        <w:rPr>
          <w:color w:val="000000"/>
          <w:sz w:val="28"/>
          <w:szCs w:val="28"/>
        </w:rPr>
        <w:t>внедрение новых эффективных форм и методов изучения покупательского спроса, осуществление, расширение и обновление ассортимента товаров и лучший их показ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auto" w:line="360"/>
        <w:ind w:left="0" w:right="-6" w:firstLine="709"/>
        <w:jc w:val="both"/>
        <w:rPr/>
      </w:pPr>
      <w:r>
        <w:rPr>
          <w:color w:val="000000"/>
          <w:sz w:val="28"/>
          <w:szCs w:val="28"/>
        </w:rPr>
        <w:t>активное участие в проведении месячников по заготовкам сельскохозяйственной продукции и сырья, проведения ярмарок, базар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auto" w:line="360"/>
        <w:ind w:left="0" w:right="-6" w:firstLine="709"/>
        <w:jc w:val="both"/>
        <w:rPr/>
      </w:pPr>
      <w:r>
        <w:rPr>
          <w:color w:val="000000"/>
          <w:sz w:val="28"/>
          <w:szCs w:val="28"/>
        </w:rPr>
        <w:t>досрочный и высококачественный ремонт зданий, помещений, оборудования, участие в проведении месячников по благоустройств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auto" w:line="360"/>
        <w:ind w:left="0" w:right="-6" w:firstLine="709"/>
        <w:jc w:val="both"/>
        <w:rPr/>
      </w:pPr>
      <w:r>
        <w:rPr>
          <w:color w:val="000000"/>
          <w:sz w:val="28"/>
          <w:szCs w:val="28"/>
        </w:rPr>
        <w:t>повышение эффективности использования собственного и наемного автотранспор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auto" w:line="36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и социальной миссии на сел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566" w:leader="none"/>
        </w:tabs>
        <w:autoSpaceDE w:val="false"/>
        <w:spacing w:lineRule="auto" w:line="36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бытовых услуг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566" w:leader="none"/>
        </w:tabs>
        <w:autoSpaceDE w:val="false"/>
        <w:spacing w:lineRule="auto" w:line="36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ие малых производств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566" w:leader="none"/>
        </w:tabs>
        <w:autoSpaceDE w:val="false"/>
        <w:spacing w:lineRule="auto" w:line="360"/>
        <w:ind w:left="0" w:right="-6" w:firstLine="709"/>
        <w:jc w:val="both"/>
        <w:rPr/>
      </w:pPr>
      <w:r>
        <w:rPr>
          <w:color w:val="000000"/>
          <w:sz w:val="28"/>
          <w:szCs w:val="28"/>
        </w:rPr>
        <w:t>расширение функций магазинов (наличие библиотек, чайных столов, данных о наличии ресурсов сельскохозяйственной продукции в хозяйства населения)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кооперирование на селе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ры премирования определяются исходя из финансовых возможностей организации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а премий, выплачиваемых коллективам, занявшим призовые места при подведении итогов, относится к выплатам стимулирующего характера за производственные результаты и включается в стоимость продукции работ, услуг, издержек обращения, в соответствии с разъяснениями государственной налоговой службы РФ от 22.И. 1995 г. №01-3.09/ 135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оги экономического соревнования оформляются постановлением правления райпо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ПОРЯДКЕ ВЫПЛАТЫ ЕДИНОВРЕМЕННОГО ПООЩРЕНИЯ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латы единовременного поощрения производятся в зависимости от вклада работников в развитие потребительской кооперации, его отношения к поручениям правления, стажа работы в потребительской кооперации, а также с юбилейными датами (55 лет - женщинам и 60 лет - мужчинам). Размер средств на эти цели определяется по отдельному решению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жегодное единовременное поощрение выплачивается председателю правления в размере 200 % месячного оклада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шению правления райпо могут выделяться средства на поощрение работников в связи с награждением значком «За доблестный труд в потребительской кооперации», праздником «Международный день потребительской кооперации», завершением трудовой деятельности, другими событиями и праздниками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диновременное поощрение производится как в денежном выражении, так и в виде подарков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исление производится за счет прибыли, остающейся в распоряжении предприятия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та единовременного поощрения должна оформляться Постановлением правления райпо.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ЫЕ ЛЬГОТЫ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аботников системы райпо предусматриваются следующие социальные льгот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5" w:leader="none"/>
        </w:tabs>
        <w:autoSpaceDE w:val="false"/>
        <w:spacing w:lineRule="auto" w:line="36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очередного оплачиваемого отпус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5" w:leader="none"/>
        </w:tabs>
        <w:autoSpaceDE w:val="false"/>
        <w:spacing w:lineRule="auto" w:line="36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2-х дневного оплачиваемого отпуска в случаях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602" w:leader="none"/>
        </w:tabs>
        <w:autoSpaceDE w:val="false"/>
        <w:spacing w:lineRule="auto" w:line="36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й свадьб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602" w:leader="none"/>
        </w:tabs>
        <w:autoSpaceDE w:val="false"/>
        <w:spacing w:lineRule="auto" w:line="36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ждения ребен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602" w:leader="none"/>
        </w:tabs>
        <w:autoSpaceDE w:val="false"/>
        <w:spacing w:lineRule="auto" w:line="36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адьбы дет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602" w:leader="none"/>
        </w:tabs>
        <w:autoSpaceDE w:val="false"/>
        <w:spacing w:lineRule="auto" w:line="36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рти членов семьи;</w:t>
      </w:r>
    </w:p>
    <w:p>
      <w:pPr>
        <w:pStyle w:val="Normal"/>
        <w:shd w:fill="FFFFFF" w:val="clear"/>
        <w:tabs>
          <w:tab w:val="clear" w:pos="708"/>
          <w:tab w:val="left" w:pos="875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озможность квалификационного обучения и повышения профессионального уровня за счет средств организации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уходе в отпуск выплачивается материальная помощь председателю правления райпо в размере 100 % месячного должностного оклада. Председателю совета, работающему в райпо, главному бухгалтеру, членам правления в размере до 100 % месячного должностного оклада. Предоставление социальных льгот другим категориям работников при наличии средств на эти цел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5" w:leader="none"/>
        </w:tabs>
        <w:autoSpaceDE w:val="false"/>
        <w:spacing w:lineRule="auto" w:line="360"/>
        <w:ind w:left="0" w:right="-6" w:firstLine="709"/>
        <w:jc w:val="both"/>
        <w:rPr/>
      </w:pPr>
      <w:r>
        <w:rPr>
          <w:color w:val="000000"/>
          <w:sz w:val="28"/>
          <w:szCs w:val="28"/>
        </w:rPr>
        <w:t>Льготное обучение работников и их детей в кооперативных образовательных учреждения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5" w:leader="none"/>
        </w:tabs>
        <w:autoSpaceDE w:val="false"/>
        <w:spacing w:lineRule="auto" w:line="360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матерям, находящимся по уходу за ребенком до 1,5 лет;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Материальная помощь по семейным обстоятельствам (на погребение, на медикаменты и т.п.)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Е ПОЛОЖЕНИЕ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виды поощрений определяется работнику с учетом его реального вклада в общие результаты работы, интенсивности, качества труда и соблюдения дисциплины труда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дельных случаях для отличившихся работников размеры указанных выплат могут быть выше, чем предусмотрены условиями настоящего Положения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серьезные упущения в работе, срыв сроков исполнения поручений, некачественную подготовку документов, нарушений дисциплины труда, предусмотренные поощрения работнику могут быть уменьшены или отменены на условиях предусмотренных ТК РФ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латы, надбавки, поощрительные выплаты и социальные льготы, предусмотренные данным Положением, выплачиваются при наличии средств на эти цели, при их недостаточности этот вопрос решается исходя из финансовых возможностей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ия оплаты труда, не отраженные в данном Положении об оплате труда, применяются с учетом ТК РФ от 01.02.2002 г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года правлением райпо в Положение об оплате труда могут вноситься дополнения и изменения.</w:t>
      </w:r>
      <w:r>
        <w:br w:type="page"/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Учетная политика предприятия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3.1 Учет основных средств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ущество, первоначальная стоимость которого составляет до 10 тыс. руб. включительно и приобретенное после 1 января 2002 года списывается на расходы организации в полной сумме по мере ввода его в эксплуатацию. В целях обеспечения сохранности некоторые предметы учитываются на счете 01 "Основные средства", хотя их стоимость составляет до 10000 рублей и по ним начисляется амортизация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исление амортизации на основные средства линейным методом с учетом распределения по амортизационным группам и в соответствии со сроками его полезного использования. В случае приобретения объектов ОС бывших в употреблении норму амортизации определять с учетом срока полезного использования, уменьшенного на количество лет (месяцев) эксплуатации данного имущества, предыдущим собственником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Расходы на ремонт основных средств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на ремонт основных средств признавать в целях налогообложения в том отчетном периоде (налоговом периоде), в котором они произведены в размере фактических затрат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Учет материально-производственных запасов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материально-производственных запасов отражается в налоговом учете, так же как и в бухгалтерском. Учет процесса приобретения материалов осуществляется в оценке по фактической себестоимость с применением счета 10 "Материалы" (Инструкция по его применению, утверждена Приказом Минфина России от 31.10.2000 г. № 94-н). При отпуске материально-производственных запасов в производство и ином выбытии их оценка производится по средней стоимости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4 Учет затрат на производство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т затрат на производство ведется с подразделением на прямые, собираемые по дебету счета 20 "Основное производство" и 23 "Вспомогательные производства" и косвенные, отражаемые по дебету счетов 25 "Общепроизводственные расходы" и 26 "Общехозяйственные расходы"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 Учет готовой продукции и незавершенного производства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товая продукция оценивается по фактической производственной себестоимости. В налоговом учете оценка незавершенного производства и остатков готовой продукции производится согласно ст.319 НК РФ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6 Учет кредитов и займов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нты по кредитам и займам согласно ст. 269 НК РФ относится на расходы. Предельная величина процентов, признаваемых расходом, принимается равной ставке рефинансирования ЦБ РФ, увеличенной в 1,1 раза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7 Списание общехозяйственных расходов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иятие определяет доходы и расходы методом начисления, тогда все общехозяйственные расходы вычитаются из доходов отчетного периода (ст.272НКРФ)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тивно-управленческие расходы распределяются по удельному весу, согласно полученной выручки от каждого вида деятельности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8 Расходы будущих периодов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сание расходов будущих периодов в расходы в целях налогообложения производятся ежемесячно, в зависимости от вида этих расходов согласно положений гл.25 НК РФ "налог на прибыль организаций"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9 Учет доходов и расходов в целях исчисления налога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04 году предприятие в целях исчисления налога на прибыль учитывает свои доходы и расходы методом начисления согласно ст.271-272 НК РФ. А именно: доходы признаются в том отчетном периоде (налоговом) в котором они имели место независимо от фактического поступления денежных средств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признаются в том отчетном периоде, к которому они относятся, независимо от времени фактической выплаты денежных средств. При получении доходов в течении нескольких отчетных периодов, расходы распределять самостоятельно с учетом принципа равномерности признания доходов и расходов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0 Распределение прибыли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быль распределяется на основании учредительных документов (Устава) организации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6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Хозяйственно-финансовая деятельность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За 2005 г. совокупный объем деятельности составил 145431</w:t>
      </w:r>
      <w:r>
        <w:rPr>
          <w:color w:val="000000"/>
          <w:sz w:val="28"/>
          <w:szCs w:val="28"/>
        </w:rPr>
        <w:t xml:space="preserve"> тыс.руб. к базисному периоду получен прирост 23,8%, а в сумме 28,0 млн.руб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общего объема деятельности сумма </w:t>
      </w:r>
      <w:r>
        <w:rPr>
          <w:b/>
          <w:bCs/>
          <w:color w:val="000000"/>
          <w:sz w:val="28"/>
          <w:szCs w:val="28"/>
        </w:rPr>
        <w:t>розничного товарооборота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ла 1 16174 тыс.руб. Программа выполнена на 108,1 % в действующих ценах получен прирост к базисному периоду 27567тыс. руб. а в сопоставимых ценах 16,0%. Из 47 торговых предприятий программа выполнена в 40, рост в сопоставимых ценах достигнут в 39 магазинах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дного обслуживаемого жителя кооперативными предприятиями системы реализовано товаров па сумму 4781 рублей, больше базисного периода в сопоставимых ценах на 22,3%, а в сумме на 783 руб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От внемагазинных форм торговли получено торговой выручки 5172 т. руб. (в 2004 году-3827 тыс, руб.). *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ано товаров в кредит на сумму 690 тыс. руб., в т.ч. с рассрочкой платежа на 490 тыс.руб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Общая сумма товарных остатков </w:t>
      </w:r>
      <w:r>
        <w:rPr>
          <w:color w:val="000000"/>
          <w:sz w:val="28"/>
          <w:szCs w:val="28"/>
        </w:rPr>
        <w:t>на 1 января 2006 г. составила 13558 т.р. с товарооборачиваемостью 32 дня (2004 г. - 32 дня)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Розничный товарооборот предприятий общественного питания выполнен в сумме J 1529 тыс. руб. программа выполнен на 102,5 %, в сопоставимых ценах к базисному периоду оборот выполнен на 104.8%. Получен прирост в действующих ценах 1954 тыс. руб.</w:t>
      </w:r>
    </w:p>
    <w:p>
      <w:pPr>
        <w:pStyle w:val="Normal"/>
        <w:shd w:fill="FFFFFF" w:val="clear"/>
        <w:tabs>
          <w:tab w:val="clear" w:pos="708"/>
          <w:tab w:val="left" w:pos="2542" w:leader="none"/>
        </w:tabs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общего товарооборота общественного питания 55,0% составляет оборот по производству собственной продукции, т.е. 518 тыс. руб. к 2004 году получен прирост в сопоставимых ценах 1191 тыс.руб. (22,2%). Увеличился выпуск полуфабрикатов и кулинарных изделий, выработано на сумму 3191 т.р. в сопоставимых ценах к базисному периоду оборот возрос в 1,3 раза, в сумме на 694 т.р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дитерских и хлебобулочных изделий выработано 102,8 тонны. Программа выполнена на 113 %, к уровню прошлого года рост составил 1,5 раза, а в натуральных единицах 33,4 тонны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уск продукции собственного производства в предприятия розничной торговли в сопоставимых ценах увеличился в 1,4 раза, всего отпущено продукции на сумму 2144 т.р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Осуществляется разносная торговля продукции по предприятиям, на базарах- выручка от этих мероприятий 1600 т.р. (2004 г.- 1283 т.р.)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товарных остатков по предприятиям общественного питания на 01.01.06г. составила 972.0 т.р. с товарооборачиваемостыо 23 дня (2004г.-22 дн.)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Объем производства товаров народного потребления </w:t>
      </w:r>
      <w:r>
        <w:rPr>
          <w:color w:val="000000"/>
          <w:sz w:val="28"/>
          <w:szCs w:val="28"/>
        </w:rPr>
        <w:t>за 2005 год составил 15696 т.р. к уровню прошлого года объем возрос на 7,4 %. Выполнена программа на 106,0 %. В натуральных единицах выработано:</w:t>
      </w:r>
    </w:p>
    <w:p>
      <w:pPr>
        <w:pStyle w:val="Normal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8"/>
        <w:gridCol w:w="1109"/>
        <w:gridCol w:w="1680"/>
        <w:gridCol w:w="2071"/>
        <w:gridCol w:w="1282"/>
      </w:tblGrid>
      <w:tr>
        <w:trPr>
          <w:trHeight w:val="360" w:hRule="exact"/>
        </w:trPr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. </w:t>
            </w:r>
          </w:p>
        </w:tc>
        <w:tc>
          <w:tcPr>
            <w:tcW w:w="3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 2005 год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л. от </w:t>
            </w:r>
          </w:p>
        </w:tc>
      </w:tr>
      <w:tr>
        <w:trPr>
          <w:trHeight w:val="331" w:hRule="exact"/>
        </w:trPr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м.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04 г.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кт 2005 г.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4г. +,- </w:t>
            </w:r>
          </w:p>
        </w:tc>
      </w:tr>
      <w:tr>
        <w:trPr>
          <w:trHeight w:val="338" w:hRule="exact"/>
        </w:trPr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еб и х/булочные</w:t>
            </w:r>
          </w:p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•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н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,3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66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238,7 </w:t>
            </w:r>
          </w:p>
        </w:tc>
      </w:tr>
      <w:tr>
        <w:trPr>
          <w:trHeight w:val="331" w:hRule="exact"/>
        </w:trPr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в т.ч. булочные- !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н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1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,8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8,7 </w:t>
            </w:r>
          </w:p>
        </w:tc>
      </w:tr>
      <w:tr>
        <w:trPr>
          <w:trHeight w:val="324" w:hRule="exact"/>
        </w:trPr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д. вес в, общей выпечке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%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7,8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09 </w:t>
            </w:r>
          </w:p>
        </w:tc>
      </w:tr>
      <w:tr>
        <w:trPr>
          <w:trHeight w:val="742" w:hRule="exact"/>
        </w:trPr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пущено хлеба другим </w:t>
            </w:r>
          </w:p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ам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3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84,5</w:t>
            </w:r>
          </w:p>
        </w:tc>
      </w:tr>
      <w:tr>
        <w:trPr>
          <w:trHeight w:val="568" w:hRule="exact"/>
        </w:trPr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д. вес в общей выпечке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8,8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6,6 </w:t>
            </w:r>
          </w:p>
        </w:tc>
      </w:tr>
      <w:tr>
        <w:trPr>
          <w:trHeight w:val="338" w:hRule="exact"/>
        </w:trPr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басные изделия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.тон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8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,7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10,1 </w:t>
            </w:r>
          </w:p>
        </w:tc>
      </w:tr>
      <w:tr>
        <w:trPr>
          <w:trHeight w:val="331" w:hRule="exact"/>
        </w:trPr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давальческая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н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5 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6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1,9 </w:t>
            </w:r>
          </w:p>
        </w:tc>
      </w:tr>
      <w:tr>
        <w:trPr>
          <w:trHeight w:val="338" w:hRule="exact"/>
        </w:trPr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д. вес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%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-6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6,5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2,5 </w:t>
            </w:r>
          </w:p>
        </w:tc>
      </w:tr>
      <w:tr>
        <w:trPr>
          <w:trHeight w:val="346" w:hRule="exact"/>
        </w:trPr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алкогольн. напитки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л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62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537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112,5 </w:t>
            </w:r>
          </w:p>
        </w:tc>
      </w:tr>
    </w:tbl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товаров народного потребления в розничном товарообороте составила 16,5% (2004 г. - 18,0 %)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истему райпо приходится 50% общей выпечки хлебобулочных в районе (2004 г.- 41,2%)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ъем заготовительного оборота </w:t>
      </w:r>
      <w:r>
        <w:rPr>
          <w:color w:val="000000"/>
          <w:sz w:val="28"/>
          <w:szCs w:val="28"/>
        </w:rPr>
        <w:t>составил 13256 т.р. Программа не выполнена на сумму 4766,0 т.р., к .уровню прошлого гола в сопоставимых ценах объем выполнен на 73,6% снижен на 4845 т.р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20 видов заготовок снижены объемы по 14 видам. Отгружено прочим покупателям продукции на 77 т.р. Почти весь объем заготовок направлен на пополнение товарных и сырьевых ресурсов внутри системы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населения услугами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ями системы райпо оказывается 51 вид услуг. Из них платных на сумму 305,0 т.р., к базисному периоду объем платных услуг увеличился в 1,3 раза. т.е. на 101 тыс.руб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чная численность работников на 01.01.2006 г. 342 человека. Среднемесячная заработная плата 4020 руб., возросла к базисному периоду на 38,5%. 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 xml:space="preserve">За 2005 год </w:t>
      </w:r>
      <w:r>
        <w:rPr>
          <w:b/>
          <w:bCs/>
          <w:color w:val="000000"/>
          <w:sz w:val="28"/>
          <w:szCs w:val="28"/>
        </w:rPr>
        <w:t xml:space="preserve">получено прибыли </w:t>
      </w:r>
      <w:r>
        <w:rPr>
          <w:color w:val="000000"/>
          <w:sz w:val="28"/>
          <w:szCs w:val="28"/>
        </w:rPr>
        <w:t xml:space="preserve">2630,0 тыс.руб., в т.ч. ЕНВД - 670,0 т. р., упрощенный налог- 100,0 т. р., текущий налог на прибыль - 32,0 т. р. и </w:t>
      </w:r>
      <w:r>
        <w:rPr>
          <w:b/>
          <w:bCs/>
          <w:color w:val="000000"/>
          <w:sz w:val="28"/>
          <w:szCs w:val="28"/>
        </w:rPr>
        <w:t xml:space="preserve">чистая прибыль </w:t>
      </w:r>
      <w:r>
        <w:rPr>
          <w:color w:val="000000"/>
          <w:sz w:val="28"/>
          <w:szCs w:val="28"/>
        </w:rPr>
        <w:t>составила 1828,0 т. р.. За прошлый год получено прибыли 1324,0 т.р., ЕНВД- 626,0 т. р., упрощенный налог- 71,0 т.р., налог на прибыль - 36,0 т. р. и чистая прибыль составила - 591,0 т. р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ровень реализованного наложения </w:t>
      </w:r>
      <w:r>
        <w:rPr>
          <w:color w:val="000000"/>
          <w:sz w:val="28"/>
          <w:szCs w:val="28"/>
        </w:rPr>
        <w:t xml:space="preserve">за 2005 год по торговле составил 20,02% или в сумме 20996,0 т.р.. прошлый год-19,09 %. или в сумме 15317,0 т. р. 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05 год получено доходов от аренды помещений 161,0т. р., запрошлый год такие доходы составили 200,0 т.р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издержек обращения в торговле составил 17,32 % или в сумме 1 8158,0 т.р., за прошлый год - 17,13 % или в сумме 13751,0 т. р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b/>
          <w:bCs/>
          <w:color w:val="000000"/>
          <w:sz w:val="28"/>
          <w:szCs w:val="28"/>
        </w:rPr>
        <w:t>Уровень реализованного наложения в общественном питании 44,5 %</w:t>
      </w:r>
      <w:r>
        <w:rPr>
          <w:color w:val="000000"/>
          <w:sz w:val="28"/>
          <w:szCs w:val="28"/>
        </w:rPr>
        <w:t xml:space="preserve"> или в сумме 5040,0 т.р., прошлый год 41,47 % или в сумме 3971,0 т. р. уровень издержек составил 3,9,79 % или в сумме 4506,0 т.р., прошлый год -37,91 % или в сумме 3630,0т. р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Всего уплачено налогов за 2005 год 5175,0 т.р., а за этот же период прошлого года 4510,0 тыс. руб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Райпо проводит работу по привлечению заемных средств, так за год поступило 3257,0 т.р. и остаток их на 1.01.2006 г. составил 5033,0 т.р., в т.ч. начислено процентов по займам 694,0 т.р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За 2005 год оформлено кредитов банка 18652,0 т.р., погашено 18058,0 т.р. и остаток 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01.2006 г. -6126,0 т.р.. Начислено и уплачено процентов за пользование кредитами банка 537,0 тыс. руб., за прошлый год такие проценты составили 434,0 тыс. руб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color w:val="000000"/>
          <w:sz w:val="28"/>
          <w:szCs w:val="28"/>
        </w:rPr>
        <w:t>На ремонтные работы и приобретения израсходовано средств 4478,0 т.р., в т.ч. реконструкция з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счет увеличения стоимости основных средств 123 1,0 т.р., приобретение 1757,0 т.р., ремонт автотранспорта 397,0 т.р., текущий ремонт — 1093,0 тыс.руб., за этот же период прошлого года такие расходы составили 2800,0 т.р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биторская задолженность на 1.01.2006 года - 875,0 т.р. в т.ч. покупатели и заказчики - 296,0 т.р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орская задолженность на 1.01.2006 г. - 6184,0 т.р., в т.ч. по поставщикам и подрядчикам - 4445,0 т.р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 дебиторская и кредиторская задолженность реальна ко взысканию, задолженности более 3-х месяцев нет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олженности перед бюджетом нет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недостач за отчетный период не выявлено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алансе райпо числится 25 случаев краж на сумму 307,0 т.р., совершено краж за 2005 год - 3 случая на сумму 1 5,0 т.р., взыскано 2 случая на сумму 6,0 т.р. и 6 случаев на сумму 21,0 т.р. списано за счет прибыли отчетного года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нтаризация товарно-материальных ценностей проводится регулярно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олженности по отпускам материально-ответствениым лицам нет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участия собственных оборотных средств в оплате товаров 34,19 %, за прошлый год 34,06 %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ы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При прохождении производственной практики в Ракитянском райпо, мною были изучены следующие документы: бухгалтерская отчетность за 2005 год (бухгалтерский баланс; отчет о прибылях и убытках; приложения к балансу и отчету о прибылях и убытках, раскрывающие данные о движении денежных средств, капитала и других показателей отчетности)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пользу я получила от знакомства с конкретной работой структурных подразделений потребительского общества Ракитянского района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документов я провела анализ хозяйственной деятельности и финансового положения предприятия и пришла к следующим выводам: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- предприятие финансово устойчиво, т.е. его обязательства могут быть покрыты собственными источниками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- проведя оценку обеспеченности предприятия собственными оборотными средствами я пришла к выводу, что в целом на предприятии есть та часть капитала, обеспечивающая устойчивый минимум оборотных средств для осуществления беспрерывной хозяйственной деятельности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- по анализу показателей движения и технического состояния основных фондов можно сделать вывод о их состоянии как удовлетворительном; основные фонды используются эффективно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тчетном периоде произошла экономия материальных ресурсов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инамике финансовых результатов можно отметить увеличение валовой прибыли и прибыли от продаж, а также чистой прибыли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- предприятие является рентабельным, поскольку все показатели рентабельности в отчетном году стали больше по сравнению с предыдущим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на основании выше изложенного можно сделать вывод, что в целом работа на предприятии является довольно стабильной, есть все предпосылки для его дальнейшего развития и увеличения объёма производимой продукции, есть постоянные покупатели, их число постоянно растет. 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редприятия есть большой потенциал внутренних резервов</w:t>
      </w:r>
      <w:r>
        <w:br w:type="page"/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4" w:leader="none"/>
        </w:tabs>
        <w:autoSpaceDE w:val="false"/>
        <w:spacing w:lineRule="auto" w:line="360"/>
        <w:ind w:left="0"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Ф // База данных Консультант Плюс: Версия Проф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4" w:leader="none"/>
        </w:tabs>
        <w:autoSpaceDE w:val="false"/>
        <w:spacing w:lineRule="auto" w:line="360"/>
        <w:ind w:left="0"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й кодекс РФ. Ч. 1 и 2 // База данных Кон</w:t>
        <w:softHyphen/>
        <w:t>сультант Плюс: Версия Проф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4" w:leader="none"/>
        </w:tabs>
        <w:autoSpaceDE w:val="false"/>
        <w:spacing w:lineRule="auto" w:line="360"/>
        <w:ind w:left="0"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Ф // База данных Консультант Плюс: Версия Проф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4" w:leader="none"/>
        </w:tabs>
        <w:autoSpaceDE w:val="false"/>
        <w:spacing w:lineRule="auto" w:line="360"/>
        <w:ind w:left="0" w:right="-6" w:hanging="0"/>
        <w:jc w:val="both"/>
        <w:rPr/>
      </w:pPr>
      <w:r>
        <w:rPr>
          <w:color w:val="000000"/>
          <w:sz w:val="28"/>
          <w:szCs w:val="28"/>
        </w:rPr>
        <w:t>О Центральном банке РФ (банке России): Федеральный закон от 10.07.2002 № 86-ФЗ (ред. от 10.01.2003). Принят ГД ФС РФ 27.06.200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4" w:leader="none"/>
        </w:tabs>
        <w:autoSpaceDE w:val="false"/>
        <w:spacing w:lineRule="auto" w:line="360"/>
        <w:ind w:left="0" w:right="-6" w:hanging="0"/>
        <w:jc w:val="both"/>
        <w:rPr/>
      </w:pPr>
      <w:r>
        <w:rPr>
          <w:color w:val="000000"/>
          <w:sz w:val="28"/>
          <w:szCs w:val="28"/>
        </w:rPr>
        <w:t>О банках и банковской деятельности: Федеральный закон от 02.12.1990 №395-1 (ред. от 30.06.2003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4" w:leader="none"/>
        </w:tabs>
        <w:autoSpaceDE w:val="false"/>
        <w:spacing w:lineRule="auto" w:line="360"/>
        <w:ind w:left="0" w:right="-6" w:hanging="0"/>
        <w:jc w:val="both"/>
        <w:rPr/>
      </w:pPr>
      <w:r>
        <w:rPr>
          <w:color w:val="000000"/>
          <w:sz w:val="28"/>
          <w:szCs w:val="28"/>
        </w:rPr>
        <w:t>О потребительской кооперации (потребительских об</w:t>
        <w:softHyphen/>
        <w:t>ществах, их союзах) в РФ: Закон РФ от 13.06.1997 // База данных Консультант Плюс: Версия Проф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4" w:leader="none"/>
        </w:tabs>
        <w:autoSpaceDE w:val="false"/>
        <w:spacing w:lineRule="auto" w:line="360"/>
        <w:ind w:left="0" w:right="-6" w:hanging="0"/>
        <w:jc w:val="both"/>
        <w:rPr/>
      </w:pPr>
      <w:r>
        <w:rPr>
          <w:color w:val="000000"/>
          <w:sz w:val="28"/>
          <w:szCs w:val="28"/>
        </w:rPr>
        <w:t>О реструктуризации кредитных организаций: Федеральный закон от 08.07.1999 № 144-ФЗ (ред. от 21.03.2002).Принят ГД ФС РФ 25.06.1999 (в ред. от 21.03.2002, с изм. от03.07.2001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4" w:leader="none"/>
        </w:tabs>
        <w:autoSpaceDE w:val="false"/>
        <w:spacing w:lineRule="auto" w:line="360"/>
        <w:ind w:left="0"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орядке регулирования деятельности банков: Инст</w:t>
        <w:softHyphen/>
        <w:t>рукция ЦБ РФ от 01.101997 № 1 (ред. от 06.05.2002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4" w:leader="none"/>
        </w:tabs>
        <w:autoSpaceDE w:val="false"/>
        <w:spacing w:lineRule="auto" w:line="360"/>
        <w:ind w:left="0" w:right="-6" w:hanging="0"/>
        <w:jc w:val="both"/>
        <w:rPr/>
      </w:pPr>
      <w:r>
        <w:rPr>
          <w:color w:val="000000"/>
          <w:sz w:val="28"/>
          <w:szCs w:val="28"/>
        </w:rPr>
        <w:t>О порядке регистрации кредитных организаций и ли</w:t>
        <w:softHyphen/>
        <w:t>цензирования банковской деятельности: Приказ ЦБ РФ от 27.09.1996 № 02-368 (ред. от 30.07.1998) О введении в действие инструкции № 49 (вместе с инструкцией ЦБ РФ от 27.09.1996 №49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4" w:leader="none"/>
        </w:tabs>
        <w:autoSpaceDE w:val="false"/>
        <w:spacing w:lineRule="auto" w:line="360"/>
        <w:ind w:left="0" w:right="-6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нковское дело: Учеб. / Под ред. Г.Н. Белоглазовой, Л.П. Кроливецкой. - СПб.: Питер, 2002. - 376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4" w:leader="none"/>
        </w:tabs>
        <w:autoSpaceDE w:val="false"/>
        <w:spacing w:lineRule="auto" w:line="360"/>
        <w:ind w:left="0" w:right="-6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нковское дело: Учеб. / Под ред. В.И. Колесникова, Л.П. Кроливецкой. - 4-е изд., перераб. и доп. - М.: Финансы и статистика, 2002. - 462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дникова Т.Б. Анализ и диагностика хозяйственной деятельности предприятия. - М.: Инфа-М, 20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Обычный + 14 pt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8:53:00Z</dcterms:created>
  <dc:creator>HOME</dc:creator>
  <dc:description/>
  <cp:keywords/>
  <dc:language>en-US</dc:language>
  <cp:lastModifiedBy>SYSTEM</cp:lastModifiedBy>
  <cp:lastPrinted>2006-08-24T15:25:00Z</cp:lastPrinted>
  <dcterms:modified xsi:type="dcterms:W3CDTF">2011-09-12T18:53:00Z</dcterms:modified>
  <cp:revision>2</cp:revision>
  <dc:subject/>
  <dc:title>ЦЕНТРСОЮЗ РОССИЙСКОЙ ФЕДЕРАЦИИ</dc:title>
</cp:coreProperties>
</file>