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Характеристика расходов бюджета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Классификация расходов бюджета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асходы бюджетов РФ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Style17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дущую, определяющую роль в формировании и развитии экономической структуры любого современного общества играет государственное регулирование. Одним из наиболее важных механизмов, позволяющих государству осуществлять экономическое и социальное регулирование, является финансовый механизм, главным звеном которого является бюджет.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, обеспечивая возможность выполнения возложенных на государственные органы функц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ой финансовой базы Российской Федерации является федеральный бюджет. Устойчивое развитие экономики федеративного государства невозможно без наличия источников финансирования реализации программ и проек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лагодаря бюджету государство имеет возможность сосредотачивать финансовые ресурсы на решающих участках экономического и социального развития, практически использовать бюджет в качестве инструмента государственного регулирования экономики, стимулировать производственные и социальные процессы. Несомненно, что расходы федерального бюджета играют одну из ведущих ролей в регулировании экономики государством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еличину и структуру расходов федерального бюджета влияют множество факторов, таких как: государственное устройство, внешняя и внутренняя политика государства, общий уровень экономики, уровень благосостояния населения, размер государственного сектора в экономике и многие другие фактор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юджетной системой называется совокупность бюджетов всех уровней (в России — федерального бюджета, бюджетов субъектов Федерации и местных бюджетов, т.е. бюджетов органов местного самоуправления) и государственных внебюджетных фонд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осударственный бюджет состоит из 2-х дополняющих друг друга взаимосвязанных частей: доходной и расходной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ходная часть показывает, откуда поступают средства на финансирование деятельности государства, какие слои общества отчисляют больше из своих доходов. Структура доходов непостоянна и зависит от конкретных экономических условий развития страны, рыночной конъюнктуры и осуществляемой экономической политикой. Любое изменение структуры бюджетных доходов отражает изменения в экономических процессах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ходная часть показывает, на какие цели направляются аккумулированные государством средствами т. д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данной контрольной работы состоит в рассмотрении теоретических особенностей характеристики расходов бюджета Российской Федерации, а также основных направлений расходов бюдже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 работы диктуются поставленной целью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ать понятие расходов бюджета Российской Федерации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рассмотреть теоретические основы бюджета расходов и определить. Теоретической основой для написания работы являются учебные материалы и научные статьи следующих авторов: Ю.Н. Вавилова, Г.А. Поляк, О.В. Врублевский, М.В. Романовский, В.Д. Фетисов, Дворкович А., Е. Шарипова и др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написания контрольной работы использовалась специальная литература, периодические издания, методические рекоменда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руктура контрольной работы состоит из введения, трех глав, заключения и списка литературы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1. Характеристика расходов бюджета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Расходы бюджета </w:t>
      </w:r>
      <w:r>
        <w:rPr>
          <w:color w:val="000000"/>
          <w:sz w:val="28"/>
          <w:szCs w:val="28"/>
          <w:lang w:val="en-US" w:eastAsia="en-US"/>
        </w:rPr>
        <w:t xml:space="preserve">– это денежные средства, направляемые на финансовое обеспечение задач и функций государственного и местного самоуправления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ы бюджета непосредственно связаны с функциями государства по управлению общественным развитием, именно через них оказывается воздействие на экономическое и социальное состояние общест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этому структура расходов, особенно консолидированного и федерального бюджетов, в значительной мере отражает структуру государственного управления, что естественно, так как именно в системе ведомств и воплощаются организационно-стабильные функции управле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ования средств бюджета производится в размерах и по адресам, определенным федеральным законом, а также законами и другими нормативными актами субъектов Федерации и муниципальных образований о бюджете на очередной финансовый год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Основные направления расходов бюджета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государственное управление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естное самоуправление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удебная власть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циональная оборона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авоохранительная деятельность и обеспечение безопасности государства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фундаментальные исследования и содействие НТП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блок отраслевых расходов (промышленность, строительство, с/х и др.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витие рыночной инфраструктуры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жилищно - коммунальное хозяйство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разование, культура, искусство, кинематография, СМИ, здравоохранение и физическая культура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циальная политика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служивание государственного долга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сходы бюджетных и целевых фондов и д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 из сложных </w:t>
      </w:r>
      <w:r>
        <w:rPr>
          <w:bCs/>
          <w:iCs/>
          <w:color w:val="000000"/>
          <w:sz w:val="28"/>
          <w:szCs w:val="28"/>
          <w:lang w:val="en-US" w:eastAsia="en-US"/>
        </w:rPr>
        <w:t>проблем бюджетного финансирования</w:t>
      </w:r>
      <w:r>
        <w:rPr>
          <w:color w:val="000000"/>
          <w:sz w:val="28"/>
          <w:szCs w:val="28"/>
          <w:lang w:val="en-US" w:eastAsia="en-US"/>
        </w:rPr>
        <w:t xml:space="preserve"> – разделения отдельных видов расходов между отдельными уровнями бюджетной системы: федеральный, субъект Федерации, местное самоуправление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ществует группа расходов, находящихся исключительно в ведении Федерации. То оборона, международная деятельность и некоторые другие. Но большинство статей расхода присутствуют в бюджетах всех уровней, что ставит вопрос о доле каждого уровня в общей сумме данных расходов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общем смысле ясно, что расходы, к примеру, на образование, социальную политику и т.п. должны в большей мере осуществляться через бюджеты субъектов Федерации и местные бюджеты. Но общего смысла недостаточно для определения конкретных сумм расходов на эти цели во всех бюджетах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ужны определенные методики, нормативы, договоренности между органами власти разного уровня. Это сложный и, к сожалению, до конца не решенный вопрос. Сожаления связано с тем, что нерешенность данного вопроса порождает конфликты и реальное недовольство. Здесь предстоит еще большая работа по достижению взаимоприемлемого для всех реше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жно отметить, что имеется своеобразная симметрия трудностей в доходах и в расходах бюджетной системы: это распределение и доходов, и расходов по уровням бюджетной системы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и трудности связаны между собой и предполагают одновременное решение и в части доходов, и в части расходов. Выделение трех уровней в бюджетной системе приводит к тому, что в конкретном населенном пункте или одновременно. В любом субъекте Федерации имеются объекты, финансируемые из федерального бюджета, а на территории местного самоуправления могут быть учреждения и организации, финансируемые из бюджета субъекта Федерации. Это обстоятельство важно иметь в виду, когда сравниваются уровни бюджетных расходов на одного жителя в разных областях и района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ходы бюджета включают и предоставление ссуд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ледние бывают 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внутренними </w:t>
      </w:r>
      <w:r>
        <w:rPr>
          <w:color w:val="000000"/>
          <w:sz w:val="28"/>
          <w:szCs w:val="28"/>
          <w:lang w:val="en-US" w:eastAsia="en-US"/>
        </w:rPr>
        <w:t xml:space="preserve">– это ссуды бюджетам нижестоящего уровня и предприятиям отдельных отраслей, инвестиционные кредиты, зарубежные кредиты (которые выделяются хозяйствующим структурам под гарантии федерального правительства) и </w:t>
      </w:r>
      <w:r>
        <w:rPr>
          <w:bCs/>
          <w:iCs/>
          <w:color w:val="000000"/>
          <w:sz w:val="28"/>
          <w:szCs w:val="28"/>
          <w:lang w:val="en-US" w:eastAsia="en-US"/>
        </w:rPr>
        <w:t>внешними</w:t>
      </w:r>
      <w:r>
        <w:rPr>
          <w:color w:val="000000"/>
          <w:sz w:val="28"/>
          <w:szCs w:val="28"/>
          <w:lang w:val="en-US" w:eastAsia="en-US"/>
        </w:rPr>
        <w:t xml:space="preserve"> – это ссуды, относящиеся к компетенции федерального уровня, государственные кредиты странами СНГ и зарубежным государствам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2. Классификация расходов бюджета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Социальные расходы</w:t>
      </w:r>
      <w:r>
        <w:rPr>
          <w:color w:val="000000"/>
          <w:sz w:val="28"/>
          <w:szCs w:val="28"/>
          <w:lang w:val="en-US" w:eastAsia="en-US"/>
        </w:rPr>
        <w:t xml:space="preserve"> — это расходы на образование, подготовку профессиональных кадров, культуру и искусство, науку, здравоохранение, физическую культуру и спорт, социальные программ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Экономические расходы </w:t>
      </w:r>
      <w:r>
        <w:rPr>
          <w:color w:val="000000"/>
          <w:sz w:val="28"/>
          <w:szCs w:val="28"/>
          <w:lang w:val="en-US" w:eastAsia="en-US"/>
        </w:rPr>
        <w:t>включают расходы на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одержание, поддержку и расширение государственного сектора экономики (субсидии, дотации убыточным предприятиям, государственные коммуникации и т.д.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государственные инвестиции на безвозмездной основе в систему государственной инфраструктуры (жилье, социальная сфера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нешнеэкономическую деятельность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служивание государственного долга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рочие расходы экономического характер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 они имеют тенденцию к росту, однако особое внимание должно быть обращено на контроль за результативностью данных расходов и состоянием статьи по обслуживанию долга. Снижение отдачи, как и рост выплат по займам, представляются нежелательными тенденциями, способными в перспективе привести к серьезным социально-экономическим проблемам и негативным последствия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 расходам государственного бюджета относятся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Обязательные расходы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Государственное управление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 xml:space="preserve">Обеспечение правопорядка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одержание вооруженных сил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настоящее время 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размеры и структура обязательных расходов </w:t>
      </w:r>
      <w:r>
        <w:rPr>
          <w:color w:val="000000"/>
          <w:sz w:val="28"/>
          <w:szCs w:val="28"/>
          <w:lang w:val="en-US" w:eastAsia="en-US"/>
        </w:rPr>
        <w:t>зависят от множества факторов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характера внутреннего государственно-экономического устройства, его прочности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действующего правопорядка, способов его поддержки (силового или демократического);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табильности международного государственного устройства, постоянства и характера обеспечения неприкосновенности границ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Социальные расходы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одержание нетрудоспособных и малоимущих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оциально-культурные мероприятия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Экономические расходы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оздание и содержание государственной инфраструктуры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Финансирование государственных организаций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Экономическое регулирование и контроль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оме рассмотренных, существуют еще две группы расходов: </w:t>
      </w:r>
      <w:r>
        <w:rPr>
          <w:bCs/>
          <w:iCs/>
          <w:color w:val="000000"/>
          <w:sz w:val="28"/>
          <w:szCs w:val="28"/>
          <w:lang w:val="en-US" w:eastAsia="en-US"/>
        </w:rPr>
        <w:t>резервы и прочие расходы и средства, передаваемые нижестоящим бюджета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ни объединяют различные дотации, резервы, субвенции дотационным регионам для финансирования функций органов власти субъектов Федерации и местных органов власт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гласно государственному устройству и бюджетной системе РФ расходы страны распределены на </w:t>
      </w:r>
      <w:r>
        <w:rPr>
          <w:bCs/>
          <w:iCs/>
          <w:color w:val="000000"/>
          <w:sz w:val="28"/>
          <w:szCs w:val="28"/>
          <w:lang w:val="en-US" w:eastAsia="en-US"/>
        </w:rPr>
        <w:t>федеральные, субъектные и местны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х формирование строится на базе минимальных государственных социальных стандартов и нормативов финансовых затрат на оказание государственных услуг, а также на единых методологических основах расчета минимальной бюджетной обеспеченност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зличают три структуры расходов бюджета: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ункциональную; 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ую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домственную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юджетную классификацию расходов можно представить в виде схемы: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расходов государственного бюджета РФ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 xml:space="preserve">Функциональная классификация </w:t>
      </w:r>
      <w:r>
        <w:rPr>
          <w:color w:val="000000"/>
          <w:sz w:val="28"/>
          <w:szCs w:val="28"/>
          <w:lang w:val="en-US" w:eastAsia="en-US"/>
        </w:rPr>
        <w:t>– группировка расходов бюджетов всех уровней, отражающая направление бюджетных средств на выполнение основных функций государства. Группировка имеет четырехуровневую структуру: разделы и подразделы, целевые статьи и виды расход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Разделы: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ое управление и местное самоуправление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ебная власть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ая деятельность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циональная оборона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охранительная деятельность и обеспечение безопасности государства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ундаментальные исследования и содействие научно-техническому прогрессу; 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мышленность, энергетика и строительство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льское хозяйство, рыболовство и д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делы делятся на подразде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, раздел «Международная деятельность» состоит из следующих </w:t>
      </w:r>
      <w:r>
        <w:rPr>
          <w:iCs/>
          <w:color w:val="000000"/>
          <w:sz w:val="28"/>
          <w:szCs w:val="28"/>
          <w:lang w:val="en-US" w:eastAsia="en-US"/>
        </w:rPr>
        <w:t xml:space="preserve">подразделов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международное сотрудничество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участие в миротворческой деятельн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реализация межгосударственных договоров в рамках СНГ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международные культурные, научные и информационные связ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экономическая и гуманитарная помощь другим государств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Ведомственная классификация</w:t>
      </w:r>
      <w:r>
        <w:rPr>
          <w:color w:val="000000"/>
          <w:sz w:val="28"/>
          <w:szCs w:val="28"/>
          <w:lang w:val="en-US" w:eastAsia="en-US"/>
        </w:rPr>
        <w:t xml:space="preserve"> – это группировка расходов, отражающая распределение бюджетных средств по главным распорядителям средств федерального бюджета. Главный распорядитель средств – руководитель органа государственной власти РФ, имеющий право распределять средства федерального бюджета по подведомственным распорядителям и получателям бюджетных сред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Экономическая классификация</w:t>
      </w:r>
      <w:r>
        <w:rPr>
          <w:color w:val="000000"/>
          <w:sz w:val="28"/>
          <w:szCs w:val="28"/>
          <w:lang w:val="en-US" w:eastAsia="en-US"/>
        </w:rPr>
        <w:t xml:space="preserve"> – группировка расходов бюджетов всех уровней по экономическому содержанию, отражающая виды финансовых операций, с помощью которых государство выполняет свои функции как внутри страны, так и во взаимоотношениях с другими странами. Расходы делятся на категории, группы, предметные статьи и подстатьи (всего четыре уровня). Различают три категории расходов: текущие, капитальные расходы, предоставление кредитов (бюджетных ссуд) за вычетом погашения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ы бюджетов в зависимости от их экономического содержания бывают: текущие и капитальны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- текущие</w:t>
      </w:r>
      <w:r>
        <w:rPr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— включают все остальные расходы, не вошедшие в бюджет развития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назначены для функционирования органов власти, бюджетных учреждений, оказания государственной поддержки другим бюджетам и отдельным отраслям экономики в форме дотаций, субсидий и субвенций на текущее функцион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тегорию «Текущие расходы» включаются следующие групп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купки товаров и услуг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платы процентов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бсидии и текущие трансферты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лата услуг по признанию прав собственности за рубежом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ою очередь в группу «Закупка товаров и услуг» включаются следующие предметные статьи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лата труда государственных служащих;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числения на оплату труда;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обретение предметов снабжения и расходных материалов;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андировки и служебные разъезды,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лата транспортных услуг,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лата услуг связи, 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лата коммунальных услуг,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лата геологоразведочных работ и др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метные статьи разделяются на подстатьи, которые отражают наиболее детальное распределение доходов бюджета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упки товаров, работ и услуг на сумму свыше 2000 минимальных размеров оплаты труда осуществляются на основе контрак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сходной части бюджетов предусматриваются резервные фонды органов исполнительной власти и местного самоуправле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ства резервных фондов используются на непредвиденные расходы, в том числе на проведение аварийно-восстановительных работ по ликвидации последствий стихийных бедствий и других чрезвычайных ситуац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Капитальные расходы</w:t>
      </w:r>
      <w:r>
        <w:rPr>
          <w:color w:val="000000"/>
          <w:sz w:val="28"/>
          <w:szCs w:val="28"/>
          <w:lang w:val="en-US" w:eastAsia="en-US"/>
        </w:rPr>
        <w:t xml:space="preserve"> – это часть расходов бюджетов, обеспечивающая инновационную и инвестиционную деятельность. В составе капитальных расходов может быть выделен бюджет развития. Капитальные расходы имеют следующие групп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капитальные вложения в основные фонды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создание государственных запасов и резервов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иобретение земли и нематериальных активов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капитальные трансфер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атегорию «Предоставление кредитов за вычетом погашений» включается группа «Предоставление кредитов».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Cs/>
          <w:color w:val="000000"/>
          <w:sz w:val="28"/>
          <w:szCs w:val="32"/>
          <w:lang w:val="en-US" w:eastAsia="en-US"/>
        </w:rPr>
        <w:t>3</w:t>
      </w:r>
      <w:r>
        <w:rPr>
          <w:bCs/>
          <w:iCs/>
          <w:color w:val="000000"/>
          <w:sz w:val="28"/>
          <w:szCs w:val="32"/>
          <w:lang w:val="en-US" w:eastAsia="en-US"/>
        </w:rPr>
        <w:t xml:space="preserve">. </w:t>
      </w:r>
      <w:r>
        <w:rPr>
          <w:bCs/>
          <w:color w:val="000000"/>
          <w:sz w:val="28"/>
          <w:szCs w:val="32"/>
          <w:lang w:val="en-US" w:eastAsia="en-US"/>
        </w:rPr>
        <w:t>Расходы бюджетов РФ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гласно Бюджетному кодексу РФ из </w:t>
      </w:r>
      <w:r>
        <w:rPr>
          <w:iCs/>
          <w:color w:val="000000"/>
          <w:sz w:val="28"/>
          <w:szCs w:val="28"/>
          <w:lang w:val="en-US" w:eastAsia="en-US"/>
        </w:rPr>
        <w:t xml:space="preserve">федерального бюджета </w:t>
      </w:r>
      <w:r>
        <w:rPr>
          <w:color w:val="000000"/>
          <w:sz w:val="28"/>
          <w:szCs w:val="28"/>
          <w:lang w:val="en-US" w:eastAsia="en-US"/>
        </w:rPr>
        <w:t>финансируются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щегосударственное управление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федеральная судебная система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международная деятельность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циональная оборона и правоохранительная деятельность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фундаментальные исследования и содействие научно-техническому прогрессу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государственные инвестиции в промышленность, энергетику, строительство, сельское хозяйство, транспорт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ликвидация последствий чрезвычайных ситуаций и стихийных бедствий федерального масштаба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исследование и использование космического пространства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федеральные бюджетные учреждения социальной сферы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бслуживание и погашение государственного долга РФ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компенсация государственным внебюджетным фондам расходов на выплату государственных пенсий и пособий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формирование федеральной собственности и пополнение государственных запасов, фондов и резервов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еализация решений федеральных органов власти, приведших к увеличению расходов или уменьшению доходов бюджетов других уровней, а также осуществление отдельных государственных полномочий, передаваемых на другие уровни власти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ыборы и референдумы РФ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финансовая поддержка субъектов РФ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другие расход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ые мероприятия финансируются совместно федеральным бюджетом и бюджетами субъектов РФ. Распределение совместных расходов определяется Правительством РФ. При исполнении федерального бюджета ассигнования, предусмотренные на финансирование указанных объектов, передаются бюджетам субъектов РФ и местным бюджетам в порядке межбюджетных отношен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еализации федеральных целевых программ допускается финансирование из федерального бюджета закупок товаров для учреждений, находящихся в ведении субъектов РФ и муниципальных образовани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отяжении трех лет прослеживается относительно стабильная тенденция роста средств, направляемых на финансирование сугубо государственных функций (управление, международная деятельность, судебная власть), а также снижения расходов на производственный сектор государственной экономики (промышленность, сельское хозяйство). При этом резко выделяются повышение расходов на социальную политику и финансовую помощь бюджетам других уровней, а также снижение затрат на обслуживание госдолга, национальную оборону и целевые бюджетные фонды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bCs/>
          <w:iCs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мы отметили выше содержание и характер расходов бюджета государства определяются особенностями социально-экономического и государственного устройства страны, а также спецификой конкретного исторического этапа развит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о же время любое государство независимо от каких-либо факторов объективно осуществляет расходы на финансирование традиционных (обязательных) функций, а именно: государственного управления, обеспечение правопорядка и сохранение действующего государственного устройства, содержание вооруженных сил (национальная оборона) для сохранения или расширения государственных границ, реализации государственной политики силовыми средства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ходящая из поколения в поколение стабильность внутригосударственного устройства и правопорядка (многие страны Западной Европы), система традиционных обычаев в социальных отношениях людей (низкий уровень преступности, особенно краж в частном секторе) позволяют не только не увеличивать, но даже сокращать расход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наоборот, в странах с резко обострившейся криминальной обстановкой (государства бывшего СССР) расходы на обеспечение правопорядка имеют устойчивую тенденцию к росту. При отсутствии спорных пограничных вопросов, длительной стабильности границ государств нет необходимости в значительных финансовых расходах на содержание крупных вооруженных сил (например, Швейцария и некоторые другие государства, не обремененные политикой силового решения международных проблем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 лишь первая статья — </w:t>
      </w:r>
      <w:r>
        <w:rPr>
          <w:bCs/>
          <w:color w:val="000000"/>
          <w:sz w:val="28"/>
          <w:szCs w:val="28"/>
          <w:lang w:val="en-US" w:eastAsia="en-US"/>
        </w:rPr>
        <w:t>финансирование управления</w:t>
      </w:r>
      <w:r>
        <w:rPr>
          <w:color w:val="000000"/>
          <w:sz w:val="28"/>
          <w:szCs w:val="28"/>
          <w:lang w:val="en-US" w:eastAsia="en-US"/>
        </w:rPr>
        <w:t xml:space="preserve"> — согласно известным законам Паркинсона имеет четко выраженную тенденцию к росту как в абсолютном, так и относительном выражении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использованной литературы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нкина М.К., Семенов В.А. Макроэкономика. – М.: Дис, 2002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вилов Ю.Н. Финансы. М.: Финансы и статистика, 2005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ублевский О.В., Романовский М.В. Бюджетная система России: Учебник для студентов вузов. М.: Юрайт, 2000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воркович А., Шарипова Е. Государственная финансовая политика в 2006 году //Вопросы экономики. 2006. №4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валева А., Баранникова Н., Богачева В. Финансы. – М.: Финансы и статистика, 2006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як Г.А. Бюджетная система России. М.: ЮНИТИ-ДАНА, 2005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дорович О.А. Бюджетное устройство в Российской Федерации. – М.: Феникс, 2005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Фетисов В.Д.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Бюджетная система Российской Федерации: Учеб. пособие для вузов. - М.: ЮНИТИ-ДАНА, 2003. - 367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8:55:00Z</dcterms:created>
  <dc:creator>Пользователь</dc:creator>
  <dc:description/>
  <cp:keywords/>
  <dc:language>en-US</dc:language>
  <cp:lastModifiedBy>SYSTEM</cp:lastModifiedBy>
  <dcterms:modified xsi:type="dcterms:W3CDTF">2011-09-12T18:55:00Z</dcterms:modified>
  <cp:revision>2</cp:revision>
  <dc:subject/>
  <dc:title/>
</cp:coreProperties>
</file>