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Негосударственное част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Южный Институт Менеджмента</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Анапский Филиал)</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Курсовая работа</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по дисциплине «Финансы»</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на тему «Характеристика внебюджетных фондов»</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ыполнено студенткой 3 курса</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Группы 08-ФиК-ДО</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Харитоновой А.В.</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оверено преподавателем</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андрыко А.В.</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color w:val="000000"/>
          <w:sz w:val="28"/>
        </w:rPr>
        <w:t>Г.-к. Анапа, 2010 год</w:t>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Оглавление</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Теоретические основы функционирования внебюджетных фондов</w:t>
      </w:r>
    </w:p>
    <w:p>
      <w:pPr>
        <w:pStyle w:val="Contents2"/>
        <w:tabs>
          <w:tab w:val="clear" w:pos="708"/>
          <w:tab w:val="left" w:pos="88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w:t>
        <w:tab/>
        <w:t>Общие основы существования внебюджетных фондов</w:t>
      </w:r>
    </w:p>
    <w:p>
      <w:pPr>
        <w:pStyle w:val="Contents2"/>
        <w:tabs>
          <w:tab w:val="clear" w:pos="708"/>
          <w:tab w:val="left" w:pos="88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w:t>
        <w:tab/>
        <w:t>Пенсионный фонд России</w:t>
      </w:r>
    </w:p>
    <w:p>
      <w:pPr>
        <w:pStyle w:val="Contents2"/>
        <w:tabs>
          <w:tab w:val="clear" w:pos="708"/>
          <w:tab w:val="left" w:pos="88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w:t>
        <w:tab/>
        <w:t>Фонд социального страхования Российской Федерации</w:t>
      </w:r>
    </w:p>
    <w:p>
      <w:pPr>
        <w:pStyle w:val="Contents2"/>
        <w:tabs>
          <w:tab w:val="clear" w:pos="708"/>
          <w:tab w:val="left" w:pos="88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w:t>
        <w:tab/>
        <w:t>Фонд обязательного медицинского страхования</w:t>
      </w:r>
    </w:p>
    <w:p>
      <w:pPr>
        <w:pStyle w:val="Contents1"/>
        <w:tabs>
          <w:tab w:val="clear" w:pos="708"/>
          <w:tab w:val="right" w:pos="9344" w:leader="dot"/>
        </w:tabs>
        <w:suppressAutoHyphens w:val="true"/>
        <w:spacing w:lineRule="auto" w:line="360" w:before="0" w:after="0"/>
        <w:rPr/>
      </w:pPr>
      <w:r>
        <w:rPr>
          <w:rFonts w:cs="Times New Roman" w:ascii="Times New Roman" w:hAnsi="Times New Roman"/>
          <w:color w:val="000000"/>
          <w:sz w:val="28"/>
          <w:lang w:val="en-US" w:eastAsia="en-US"/>
        </w:rPr>
        <w:t xml:space="preserve">Глава 2 Анализ бюджета Пенсионного Фонда России за период с 2008 по 2010 г.г. </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Направления по совершенствованию системы пенсионного обеспечения</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lang w:val="en-US" w:eastAsia="en-US"/>
        </w:rPr>
        <w:t>Список использованной литературы</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циальное обеспечение всегда занимало и занимает одно из ключевых, определяющих мест в жизни государства и общества. Оно непосредственно зависит от развития экономики и теснейшим образом связано с политикой и социальным благополучием людей труда и неработающих слоев населения и занимает одно из ключевых, определяющих мест в жизни государства и общества.</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циальное обеспечение – это форма распределения материальных благ с целью удовлетворения жизненно необходимых личных потребностей (физических, социальных, интеллектуальных) стариков, больных, детей,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на страховой основе, или за счет ассигнований государства в случаях и на условиях, установленных в законе.</w:t>
      </w:r>
    </w:p>
    <w:p>
      <w:pPr>
        <w:pStyle w:val="Normal"/>
        <w:suppressAutoHyphens w:val="true"/>
        <w:spacing w:lineRule="auto" w:line="360" w:before="0" w:after="0"/>
        <w:ind w:firstLine="709"/>
        <w:jc w:val="both"/>
        <w:rPr/>
      </w:pPr>
      <w:r>
        <w:rPr>
          <w:rFonts w:cs="Times New Roman" w:ascii="Times New Roman" w:hAnsi="Times New Roman"/>
          <w:color w:val="000000"/>
          <w:sz w:val="28"/>
        </w:rPr>
        <w:t>В Российской Федерации одним из звеньев перераспределения национального дохода в пользу определенных социальных групп населения являются Внебюджетные фонды Российской Федерации.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 Они помогают решать стоящие перед экономикой задачи обеспечения подъема производства, преодоления временной стагнации и неустойчивости кризисных явлений.</w:t>
      </w:r>
    </w:p>
    <w:p>
      <w:pPr>
        <w:pStyle w:val="Normal"/>
        <w:suppressAutoHyphens w:val="true"/>
        <w:spacing w:lineRule="auto" w:line="360" w:before="0" w:after="0"/>
        <w:ind w:firstLine="709"/>
        <w:jc w:val="both"/>
        <w:rPr/>
      </w:pPr>
      <w:r>
        <w:rPr>
          <w:rFonts w:eastAsia="Arial Unicode MS" w:cs="Times New Roman" w:ascii="Times New Roman" w:hAnsi="Times New Roman"/>
          <w:color w:val="000000"/>
          <w:sz w:val="28"/>
          <w:szCs w:val="28"/>
        </w:rPr>
        <w:t>Поэтому актуальность выбранной темы заключается в обеспечении внутренних и внешних пользователей информацией о текущем состоянии дел в социальном обеспечении граждан, и прогнозировании ситуации, в условиях развития современного законодательства.</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Цель курсовой работы – оценка состояния Внебюджетных фондов РФ на современном этапе и направления их развития.</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Для раскрытия цели курсовой работы были поставлены следующие задачи:</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создание системы сбора и обработки информации о Внебюджетных фондах РФ;</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знакомление с деятельностью государственных внебюджетных фондов;</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знакомление с источниками формирования Внебюджетных фондов и направлениями использования средств фондов;</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проведение исследований, определяющих состояние и тенденции развития социального обеспечения.</w:t>
      </w:r>
    </w:p>
    <w:p>
      <w:pPr>
        <w:pStyle w:val="Normal"/>
        <w:suppressAutoHyphens w:val="true"/>
        <w:spacing w:lineRule="auto" w:line="360" w:before="0" w:after="0"/>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Глава 1 Теоретические основы функционирования внебюджетных фо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17"/>
        </w:numPr>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Общие основы существования внебюджетных фондов</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вестной формой организации финансовых ресурсов в общегосударственном (территориальном) масштабе выступают государственный и местные бюджеты. Но ряд факторов обусловливает целесообразность параллельного использования и другой формы - внебюджетных фон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ость финансовых ресурсов в любой момент вызывает необходимость перераспределения финансовых ресурсов. Потребность в перераспределении существенно возрастает при сложном финансовом состоянии экономики. Государственный бюджет во многом способствует мобильности средств благодаря незакрепленности доходов за конкретными видами расходов. Однако нельзя допустить излишних переливов средств по статьям расходов; в частности, особую заботу вызывают социальные потребности, ибо всегда существует опасность урезания расходов именно на эти цели. Поэтому очень важно определить наиболее острые участки и обеспечить целевое направление и использование поступающих сред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названной задачи может быть достигнуто двумя способами: выделением из государственного или местного бюджета определенной целевой части или образованием по решению законодательного органа нового внебюджетного фонда с конкретным назначением. Сейчас используются оба способа. В соответствии с первым в составе бюджетов Российской Федерации вычленяются, например, земельные фонд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аким образом, внебюджетные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В западных странах число таких фондов колеблется от 30 до 80 [2, стр.15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вого назначения внебюджетные фонды делятся на экономические и социальные, в соответствии с уровнем управления - на государственные и региональные. С помощью внебюджетных фондов возможно:</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иять на процесс производства путем финансирования, субсидирования, кредитования отечественных предприятий;</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социальные услуги населению путем выплаты пособий, пенсий, субсидирования и финансирования социальной инфраструктуры в целом;</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займы, в том числе зарубежным партнерам, включая иностранные государ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функционирования внебюджетных фондов находится в ведении государственных органов власти - центральных, республиканских и местных. Порядок их формирования и использования регламентируется соответствующим законодательств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территориальным единицам [1, стр. 23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по основным направлениям своей деятельности освобождены от уплаты налогов, государственных и таможенных пошл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Закона РСФСР «Об основах бюджетного устройства и бюджетного процесса в РСФСР» от 10 октября 1991 г.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ия использования денежных фон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являясь составной частью финансовой системы РФ, обладают рядом особенностей:</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ы органами власти и управления и имеют строгую целевую направленность;</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фондов используются для финансирования государственных расходов, не включенных в бюджет;</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ся в основном за счет обязательных отчислений юридических и физических лиц;</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взносы в фонды и взаимоотношения, возникающие при их уплате, имеют налоговую природу как и налоги, тарифы взносов устанавливаются государством и являются обязательным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тношения, связанные с исчислением, уплатой и взысканием взносов в фонды, распространено большинство норм и положений Закона Российской Федерации «Об основах налоговой системы Российской Федераци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ание средств из фондов осуществляется по распоряжению Правительства или специально уполномоченного на то органа (Правления фонда);</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з внебюджетных фондов могут предоставляться субвенции для привлечения дополнительных средств на финансирование инвестиционных проектов и программ (Закон Российской Федерации от 15 июля 1992 г. № 3303-1) [4, стр.12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 это 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Согласно Закону Российской Федерации «Об основах бюджетных прав и прав по формированию и использованию внебюджетных фондов» от 15 апреля 1993 г. № 4807-1 представительный орган власти вправе принимать решения об образовании целевого внебюджетного фонда, средства которого формируются за счет добровольных взносов и пожертвований на соответствующие цели; сумм штрафов за нарушения правоохранительного законодательства, санитарных норм и правил, а также платежей, компенсирующих причиненный при этом ущерб; сумм штрафов за порчу и утрату объектов историко-культурного наследия, компенсирующих причиненный при этом ущерб платежей; иных доходов внебюджетных фондов в соответствии с законодательством [3, стр. 28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17"/>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истема Российской Федера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троля за плательщиками и воздействия на них. Думается, что в перспективе трехуровневая система налогов должна вобрать в себя все без исключения обязательные платежи, распределив их по различным бюджет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Российской Федерации (ПФР) образован постановлением Верховного Совета РСФСР от 22 декабря 1990 г. и введен в действие с 1 января 1992 г. постановлением Верховного Совета Российской Федерации от 27 декабря 1991 г. № 2122-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ФР создан в целях государственного управления финансами пенсионного обеспечения в РФ и является самостоятельным финансово-кредитным учрежден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ые задачи Пенсионного фонда входят:</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сбор и аккумуляция страховых взносов, а также финансирование расходов в соответствии с назначением ПФР;</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я средств ПФР, а также привлечение в него добровольных взносов (в том числе валютных ценностей) физических и юридических лиц;</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порядке межгосударственных и международных договоров и соглашение по вопросам пенсий и пособ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ФР формируются за счет:</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х взносов работодателей;</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х взносов граждан, занимающихся индивидуальной трудовой деятельностью, в том числе фермеров и адвокатов;</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х взносов иных категорий работающих граждан;</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 возмещаемых ПФР Государственным фондом занятости населения РФ в связи с назначением досрочных пенсий безработным;</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 взыскиваемых с работодателей и граждан в результате предъявления регрессивных требований;</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ых взносов (в том числе валютных ценностей) физических и юридических лиц, а также доходов от капитализации средств ПФР и других поступл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Пенсионного фонда образуется в основном из страховых взносов субъектов Пенсионного страхования, к которым относятся:</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и - предприятия, учреждения, организации, включая колхозы и совхозы;</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ие (фермерские) хозяйств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овые, семейные общины малочисленных народов Севера, занимающиеся традиционными отраслями хозяйствования;</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зарегистрированные в государственных органах в качестве предпринимателей без образования юридического лиц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использующие труд наемных работников в личном хозяйстве (домашние работницы, личные секретари, водители личного легкового автотранспорта и т.п.);</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детективы и частные охранники, выполняющие свою деятельность от своего имени, а не от имени работодателей;</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усы, занимающиеся частной практик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ни должны зарегистрироваться в качестве страхователей у уполномоченных ПФР в районах и город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 это орган государственного управления финансами пенсионного обеспечения, самостоятельная финансово-банковская система, средства которой не входят в состав государственного бюджета. Отличительной чертой взаимоотношений пенсионного фонда и государственного бюджета является высокая доля собственных ресурсов и отказ от значительных сумм дотаций из централизованных источников. Специальные пенсионные взносы накапливаются в пенсионном фонде, не сливаясь с поступлениями и средствами, имеющими собственное функциональное назначение в рамках социального страхования. Пенсионный фонд России подотчетен Правительству Российской Федерации; информация о результатах деятельности пенсионного фонда ежегодно представляется на рассмотрение парламента стра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формируется на федеральном уровне и в республиках (в составе России), краях, областях, что позволяет охватить пенсионными выплатами всех граждан независимо от места их прежней работы и проживания, включая членов колхозов и лиц, по разным причинам не имеющих права на трудовую пенсию. Одновременно данная структура пенсионного фонда гарантирует как текущие, так и чрезвычайные платежи, вызванные изменениями в отдельных регионах или в стране в целом. К ним можно отнести, например, увеличение числа пенсионеров в результате стихийного бедствия, разовое повышение размера пенсий в связи с изменением цен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пенсионного фонда являютс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сбор и аккумуляция средств для выплаты пенсий и пособий на детей, также организация их финансировани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на долговременной основе в финансировании федеральных, республиканских, региональных программ по социальной поддержке населени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ное воспроизводство средств фонда на основе принципов самофинансирования и коммерческ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истемы управления финансами пенсионного обеспечения пенсионный фонд осуществляет следующие функции:</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ет в определении размера взносов на государственное социальное страхование, обосновании их дифференциации по предприятиям и организациям в зависимости от условий труда;</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контроль за своевременным и полным поступлением страховых взносов и правильным расходованием средств;</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ет в подготовке предложений по совершенствованию пенсионного обеспечения и разработке социальных программ;</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международное сотрудничество по вопросам, относящимся к компетенции фон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енсионного фонда концентрируются в его бюджете, имеющем источники формирования, перечисленные выш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ариф взносов на социальное страхование, уплачиваемых работодателями и гражданами в ПФР, определяется ежегодно законодательством РФ по представлению правления Пенсионного фонда [3, стр. 28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17"/>
        </w:numPr>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Фонд социального страхования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социального страхования Российской Федерации (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Указом Президента Российской Федерации от 26 июля 1992 г. № 722 и является самостоятельным государственным финансово-кредитным учреждением. Управление Фондом социального страхования РФ осуществляется Правительством РФ при участии общероссийских объединений профсоюз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ФСС утверждено постановлением Правительства Российской Федерации от 12 февраля 1994 г. № 101. Этот документ регламентирует организацию и функционирование фон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образуются за счет:</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х взносов работодателей (администраций предприятий, организаций, учреждений и иных хозяйствующих субъектов независимо от форм собственности);</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ых взносов физических и юридических лиц;</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игнований из республиканского бюджета РФ;</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х дох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взносы в ФСС регулируются постановлением Правительства Российской Федерации и уплачиваютс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ми учреждениями - один раз в месяц в срок, установленный для выплаты заработной платы за вторую половину месяц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 предприятиями и внебюджетными организациями - два раза в месяц в сроки, установленные для получения заработной платы как за первую, так и за вторую половину месяц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ми, нанимающими отдельных граждан по договорам, - ежемесячно 5-го числа месяца, следующего за месяцем выплаты заработной плат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ими (фермерскими) хозяйствами и родовыми (семейными) общинами малочисленных народов Севера с 1 января 1995 г. - один раз в год не позднее 1 апреля следующего г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РФ предусматривает применение к работодателям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направляются н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профилакториев, санаториев и оздоровительных лагерей для детей и юношества, лечебное питание; частичное финансирование мероприятий по внешкольному обслуживанию детей, оплаты проезда к месту лечения, отдыха и др.);</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езерва для обеспечения финансовой устойчивости фонда на всех уровнях;</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текущей деятельности, содержание аппарата управления фонд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научно-исследовательских работ по вопросам социального страхования и охраны труд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иных мероприятий в соответствии с задачами фон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Средства, полученные от взимания пеней и наложения финансовых санкций (в размере 20%), являются базой развития ФСС [3, стр. 297].</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17"/>
        </w:numPr>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Фонд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обязательного медицинского страхования создан в соответствии с Законом Российской Федерации от 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средства фонда формируются за счет отчислений страхователей на обязательное медицинское страхование.</w:t>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государственной политики в области обязательного медицинского страхования созданы Федеральный и территориальные фонды обязательного медицинского страхования как самостоятельные некоммерческие финансово-кредитные учреждения в соответствии с постановлением Верховного Совета Российской Федерации «О порядке обязательного медицинского страхования граждан на 1993 г.» (от 24 февраля 1993 г. № 4543-1).</w:t>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Федерального и территориальных фондов в системе обязательного медицинского страхования являются:</w:t>
      </w:r>
    </w:p>
    <w:p>
      <w:pPr>
        <w:pStyle w:val="Style17"/>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еализации Закона Российской Федерации «Об обязательном медицинском страховании граждан в Российской Федерации»;</w:t>
      </w:r>
    </w:p>
    <w:p>
      <w:pPr>
        <w:pStyle w:val="Style17"/>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едусмотренных законодательством РФ прав граждан;</w:t>
      </w:r>
    </w:p>
    <w:p>
      <w:pPr>
        <w:pStyle w:val="Style17"/>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социальной справедливости и равенства всех граждан;</w:t>
      </w:r>
    </w:p>
    <w:p>
      <w:pPr>
        <w:pStyle w:val="Style17"/>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азработке и осуществлении государственной финансовой политики;</w:t>
      </w:r>
    </w:p>
    <w:p>
      <w:pPr>
        <w:pStyle w:val="Style17"/>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е финансовой устойчивости.</w:t>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фонды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кумулируют финансовые средства территориальных фондов;</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финансирование обязательного медицинского страхования, проводимого страховыми медицинскими организациями, имеющими соответствующие лицензии, заключившими договоры обязательного медицинского страхования по дифференцированным нормативам, устанавливаемым правлением территориального фонда;</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водят финансово-кредитную деятельность по обеспечению системы обязательного медицинского страхования;</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внивают финансовые ресурсы городов и районов, направляемые на проведение обязательного медицинского страхования;</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т кредиты, в том числе на льготных условиях, страховщикам при обоснованной нехватке у них финансовых средств;</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апливают финансовые резервы для обеспечения устойчивости системы обязательного медицинского страхования;</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с органами государственной налоговой службы РФ осуществляют контроль за своевременным и полным поступлением в территориальный фонд страховых взносов, а также за рациональным использованием поступивших финансовых средств;</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и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Style17"/>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т Федеральному фонду информацию о финансовых ресурсах системы обязательного медицинского страхования и другую информацию в пределах своей компетенции.</w:t>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средства Федерального и территориальных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страховых взносов предприятий, организаций, учреждений и иных хозяйствующих субъектов независимо от форм собственности на обязательное медицинское страхование в размерах, устанавливаемых законодательным органом РФ;</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носы территориальных фондов на реализацию совместных программ, выполненных на договорных началах;</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игнования из федерального бюджета на выполнение республиканских программ обязательного медицинского страхования;</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ые взносы юридических и физических лиц;</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временно свободных финансовых средств Федерального и территориальных фондов;</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ованные страховые запасы финансовых средств Федерального и территориальных фондов;</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Style17"/>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средства, взыскиваемые со страхователей, медицинских учреждений и других юридических и физических лиц в результате предъявления им соответствующих требований.</w:t>
      </w:r>
    </w:p>
    <w:p>
      <w:pPr>
        <w:pStyle w:val="Normal"/>
        <w:tabs>
          <w:tab w:val="clear" w:pos="708"/>
          <w:tab w:val="left" w:pos="1134"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Согласно Положению о порядке уплаты страховых взносов в Федеральный и территориальные фонды обязательного медицинского страхования страховой тариф взносов, уплачиваемых работодателем и иными плательщиками, определяется Законом Российской Федерации по представлению Правительства страны [3, стр. 31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ебюджетные фонды являются важным звеном в системе публичных финансов всего мира в целом и нашей страны в част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выступают в качестве стабильного, прогнозируемого на длительный период источника денежных средств, используемых для финансирования конкретных социальных потребностей общегосударственного назначения, для финансирования отдельных региональных или ведомственных программ экономического характера, исполняемыми федеральными органами исполнительной власти, а также субъектов и РФ и органами местного самоуправл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Глава 2 Анализ бюджета Пенсионного Фонда России за период с 2008 по 2010 г.г.</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данной главе рассматривается бюджет ПФР за период с 2008 по 2010 г. г. Данные представлены в виде таблиц, в которых указано количество средств в данном периоде по плану, фактические данные, а также процент выполнения планово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 представлены данные за 2008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6127115"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6127115" cy="1854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ом бюджет Фонда за 2008 год исполнен по доходам в сумме 2730,2 млрд рублей (104,2 процента от утверждённых прогнозных показателей) и по расходам в сумме 2357,8 млрд рублей (99,1 процента от утверждённых показателей), профицит бюджета Фонда составил 372,4 млрд руб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нение бюджета Фонда в части, не связанной с формированием средств для финансирования накопительной части трудовых пенсий, составило по доходам 2460,3 млрд рублей (104,1 процента от утверждённых показателей), по расходам – 2339,9 млрд рублей (99,5 процента от утверждённых показателей) с профицитом в сумме 120,4 млрд руб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2008 году Фондом в полном объёме исполнены все публичные нормативные обязательства, на которые направлено 97,1 процента от общей суммы расходов бюджета Фонда, обеспечена своевременная выплата пенсий, пособий, компенсаций, осуществлены иные социальные выплаты, проведены мероприятия по повышению пенсий и улучшению материального положения отдельных категорий гражда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этих мероприятий средний размер трудовой пенсии увеличился на 939 рублей, или на 25,3 процента при росте уровня цен за 2008 год на 13,3 процента. Реальный рост трудовых пенсий составил 10,6 процента. При этом по состоянию на 1 января 2009 года соотношение среднего размера трудовой пенсии по старости и средней заработной платы («коэффициент замещения») составило 26,5 процента, средний размер трудовой пенсии по старости превысил прожиточный минимум пенсионера на 24,5 процента, а средний размер социальной пенсии составил 76,3 процента от прожиточного минимума пенсионе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ля пенсионеров, получающих пенсии, пособия, доплаты и иные выплаты от Фонда, в общей численности населения Российской Федерации по состоянию на 31 декабря 2008 года составила 27,4 процен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чётная палата Российской Федерации в своём заключении на отчёт об исполнении бюджета Фонда за 2008 год подтверждает исполнение показателей бюджета Фонда, указанных в Федеральном законе. Фактов нецелевого использования средств бюджета Фонда Счётной палатой Российской Федерации не выявле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 представлены данные за 2009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295900" cy="221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295900" cy="22180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ым законом утверждается отчёт об исполнении бюджета Пенсионного фонда Российской Федерации (далее – Фонд) за 2009 год, подготовленный в соответствии с принципами бюджетной системы Российской Федерации, установленными Бюджетным кодекс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нение бюджета Фонда осуществлялось на основании Федерального закона «О бюджете Пенсионного фонда Российской Федерации на 2009 год и на плановый период 2010 и 2011 годов» с учётом внесённых в него изменений, в том числе в связи с принятием ряда решений о повышении размеров пенсий и социальных выпла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ом бюджет Фонда за 2009 год исполнен по доходам в сумме 3222,6 млрд. рублей (98,2 процента от утверждённых прогнозных показателей) и по расходам в сумме 3008,7 млрд. рублей (98,5 процента от утверждённых показате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нение бюджета Фонда в части, не связанной с формированием средств для финансирования накопительной части трудовых пенсий, составило по доходам 2939,8 млрд. рублей (98,2 процента от утверждённых показателей), по расходам – 2976,5 млрд. рублей (99,3 процента от утверждённых показате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й профицит бюджета Фонда составил 214,0 млрд. рублей. Бюджет Фонда за этот же период в части, не связанной с формированием средств для финансирования накопительной части трудовых пенсий, исполнен с дефицитом в сумме 36,8 млрд. рублей, источником финансового обеспечения которого являлись остатки средств на счетах бюджета Фонда в указанной ча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3 представлено сравнение количества денежных средств в фактическом периоде 2009г. и плановом периоде 2010г.</w:t>
      </w:r>
    </w:p>
    <w:p>
      <w:pPr>
        <w:pStyle w:val="Normal"/>
        <w:suppressAutoHyphens w:val="true"/>
        <w:spacing w:lineRule="auto" w:line="360" w:before="0" w:after="0"/>
        <w:contextualSpacing/>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822315" cy="202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822315" cy="202247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Федеральным законом предусматривается, что формирование финансовой базы бюджета Фонда на обязательное пенсионное страхование начиная с 1 января 2010 года будет осуществляться за счёт страховых взносов на обязательное пенсионное страхование, исходя из размера страховых взносов на 2010 год – 20 проц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компенсации выпадающих доходов бюджета Фонда в связи с установлением с 1 января 2010 года пониженных тарифов страховых взносов для отдельных категорий плательщиков и валоризацией пенсионных прав граждан, приобретенных до 2002 года, предусматривается осуществлять за счёт межбюджетных трансфертов из федерального бюдже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а Фонда на пенсионное обеспечение на 2010 год определены с учётом не только валоризации, но и других мероприятий по совершенствованию пенсионного обеспечения граждан и повышению его уровня. При этом среднемесячный размер пенсии в 2010 году планируется увеличить на 1535,77 рублей, или на 25 проц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Глава 3 Направления по совершенствованию системы пенсионного обеспеч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имствование опыта других стран при реформировании системы пенсионного обеспечения в России является достаточно бесперспективным. Более продуктивным представляется анализ этого опыта с целью выявления подходов, которые позволяют наиболее эффективно решать возложенные на пенсионную систему задачи не только в настоящее время, но и в перспектив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ключевых направлений социальной политики российского правительства является совершенствование пенсионной системы страны. С 2001 года был принят ряд законов, основные из которых:</w:t>
      </w:r>
    </w:p>
    <w:p>
      <w:pPr>
        <w:pStyle w:val="Normal"/>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Об обязательном пенсионном страховании в Российской Федерации" №167-ФЗ от 15 декабря 2001 года</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О трудовых пенсиях в Российской Федерации" №173-ФЗ от 17 декабря 2001 года</w:t>
      </w:r>
      <w:r>
        <w:rPr>
          <w:rFonts w:cs="Times New Roman" w:ascii="Times New Roman" w:hAnsi="Times New Roman"/>
          <w:color w:val="000000"/>
          <w:sz w:val="28"/>
          <w:szCs w:val="28"/>
        </w:rPr>
        <w:t>, согласно которым страховая часть трудовой пенсии выплачивается за счет средств бюджета ПФР, базовая - за счет федерального бюджета;</w:t>
      </w:r>
    </w:p>
    <w:p>
      <w:pPr>
        <w:pStyle w:val="Normal"/>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Об инвестировании средств для финансирования накопительной части трудовой пенсии в Российской Федерации" №111-ФЗ от 24 июля 2002 года</w:t>
      </w:r>
      <w:r>
        <w:rPr>
          <w:rFonts w:cs="Times New Roman" w:ascii="Times New Roman" w:hAnsi="Times New Roman"/>
          <w:color w:val="000000"/>
          <w:sz w:val="28"/>
          <w:szCs w:val="28"/>
        </w:rPr>
        <w:t>, который обеспечивает права граждан на инвестирование денежных средств накопительной части трудовой пенс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ныне действующей пенсионной системы Российской Федерации - в коренном изменении взаимоотношений между работником и работодателем: в повышении ответственности россиян за обеспечение своей старости, а также в повышении ответственности работодателя за уплату страховых взносов за каждого работни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еформирования пенсионной системы стала очевидной вскоре после принятия Закона Российской Федерации от 20 ноября 1990 г. №340-1 “О государственных пенсиях в Российской Федерации”. В течение 1992 – 1995 гг. объединенными усилиями специалистов Минсоцзащиты России, Минтруда России и Пенсионного фонда России была разработана Концепция реформы системы пенсионного обеспечения в Российской Федерации, которая в августе 1995 года была одобрена Правительством Российской Федерации. Часть из мероприятий, намеченных Концепцией, реализована, и прежде всего, в форме перехода на персонифицированный учет в системе государственного пенсионного страх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меченные мероприятия по созданию трехуровневой системы пенсионного обеспечения и центрального её ядра в форме государственного страхования пенсий, оказались не выполненны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997 г. как элемент развития Концепции 1995 г., был предложен проект Программы пенсионной реформы в Российской Федерации. Суть новых предложений сводится к внедрению в практику пенсионного обеспечения страховых механизмов в различных формах: индивидуальных именных накопительных и условно-накопительных счетов, профессиональных пенсионных систем. Само название документа – Программа пенсионной реформы, настраивает на оптимистическое настроение, что общество начнет движение к требуемым перемен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оли пенсионной системы в обществе, принятую Правительством Программу необходимо рассматривать с разных позиций, наиболее важные из которых – социальная и финансова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оциальная позиция предполагает: сохранение пенсионных прав, заработанных гражданами за предыдущие периоды; установление более справедливых правил определения размера пенсий; поддерживание приемлемого для общества уровня пенсий и размера страховых взносов; усиление заинтересованности граждан в контроле за финансированием пенсий и как часть – за уплатой страховых взнос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финансовой позиции необходимо: привлечение средств отраслей для пенсионного обеспечения работавших в отрасли; привлечение инвестиционного дохода от операций на финансовом рын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рудным экономическим положением создание дополнительных профессиональных пенсионных систем для работников всех организаций на современном этапе не представляется возможным. Поэтому их формирование будет осуществляться постепенно, по мере готовности отдельных организаций и их групп, отраслей хозяйства или территорий создавать у себя такие системы, а также возможности государства предоставить соответствующие льго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профессиональная пенсионная система может быть как с установленными выплатами, так и с установленными взносами,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большая часть активов профессиональных пенсионных систем будет использоваться на накопление и инвестироваться в развитие экономики, то представляется целесообразным также освободить от прямого налогообложения инвестиционный доход профессиональных пенсионных фондов. Вместе с тем следовало бы ввести налогообложение пенсий, выплачиваемых по дополнительным профессиональным пенсионным систем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финансовой устойчивости пенсионной системы предлагается провести ряд дополнительных мероприятий: повысить собираемость пенсионных взносов, главным образом за счет расширения базы плательщиков и значительного повышения доли отчислений, уплачиваемой непосредственно работником; оптимизировать технику доставки пенсий, используя современные технологии, что должно привести к ускорению оборачиваемости пенсионных средств, уменьшению задержек с выплатой пенсий, сокращению расходов на доставк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провести серию комплексных расчетов и дополнительных исследований вариантов дальнейшего реформирования пенсионной системы и по их результатам пересмотреть основные параметры переходного периода – его начало и окончание, последовательность дальнейших шагов, ставки отчислений, направляемых на финансирование накопительных пенсий и при разработке законодательных актов основываться на результатах этих исследова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 Средний размер трудовой пенсии по старости за 2008 год увеличился на 953 рубля и на конец 2008 года составил 4902 рубля. В 2009 году базовая часть трудовой пенсии будет увеличена дважды - 1 марта и 1 декабря - в общей сложности на 37,1%. Страховая часть пенсии будет проиндексирована с 1 апреля 2009 года на 15,6%. В результате, к концу 2009 года средний размер социальной пенсии не должен быть ниже прожиточного минимума пенсионе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что мы планировали в социальной сфере, все, что связано с повышением социальных пособий, пенсий - все будет исполняться", - сказал Председатель Правительства Российской Федерации Владимир Путин, отвечая на вопросы граждан по поводу финансового кризиса и грядущими в связи с ним изменениями в жизни россиян. "Мы намерены все наши планы по повышению социальных пособий исполнить", - подчеркнул глава Правитель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кращения дефицита бюджета Пенсионного фонда Правительство РФ рассматривает варианты изменения структуры отчислений денежных средств предприятий и граждан в Пенсионный фонд. Особое значение имеет законодательное обеспечение пенсионной системы. Должна действовать четкая система защиты интересов пенсионеров. Не менее важно сформировать общественное мнение, убедить людей в необходимости реформ, разъяснять предпринимаемые шаг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я составляющая политики экономического роста – усиление социальной ориентации системы государственного регулирования экономического развития, сопряжение социальных гарантий и финансовых возможностей. В политике доходов предстоит путем усиления государственного воздействия на распределительные процессы установить оптимальное соотношение в распределении вновь созданной стоимости по факторам производства, повысить долю оплаты труда в ВВП и издержках производ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 целенаправленная работа по созданию актуарной службы в Пенсионном фонде России для определения государственных обязательств перед застрахованными лицами. Поскольку производится переход на полное пенсионное страхование, то соответственно необходимо четко проводить эту политику и знать динамику численности работающих, демографическую ситуацию и другие необходимые данные. Исходя из этих данных в дальнейшем можно было бы выстраивать оптимальные схемы с возможными системами дополнительного профессионального пенсионного страх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оведения пенсионной реформы в нашей стране общепризнана. Нынешняя пенсионная система не удовлетворяет многих: пенсионеров – из-за явно низкого размера пенсий; работодателей – вследствие непомерно высоких страховых взносов в ПФ РФ; власть – по причине недовольства значительной части населения низким прожиточным уровнем пенсионеров; регионы – поскольку одни из них – доноры, должны в существенной мере делится с другими, а последние считают, что выделяемые им дотации слишком малы; Пенсионный фонд России – так как он в одиночку не может решить задачу сбора необходимых для пенсионного обеспечения средств.</w:t>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боты над курсовым проектом были рассмотрены сущность внебюджетных фондов РФ, их роль в финансовой системе, виды фондов, источники формирования и направления использования средств фондов. Были подведены итоги о проблемах функционирования Пенсионного Фонда России и перспективы развития внебюджетных фон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t>Таким образом, внебюджетные фонды – одна из форм перераспределения и использования национального дохода государства на определенные социальные и экономические це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t>Значение внебюджетных социальных фондов состоит в том, чтобы поддержив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и так далее. Все это осуществляется в нашей стране с помощью средств, поступающих во внебюджетные социальные фонды.</w:t>
      </w:r>
    </w:p>
    <w:p>
      <w:pPr>
        <w:pStyle w:val="Normal"/>
        <w:suppressAutoHyphens w:val="true"/>
        <w:spacing w:lineRule="auto" w:line="360"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сновными задачами деятельности Внебюджетных фондов в Российской Федерации являются:</w:t>
      </w:r>
    </w:p>
    <w:p>
      <w:pPr>
        <w:pStyle w:val="Normal"/>
        <w:suppressAutoHyphens w:val="true"/>
        <w:spacing w:lineRule="auto" w:line="360"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беспечение устойчивости финансовой системы обязательного страхования на основе эквивалентности страхового обеспечения средствам обязательного социального страхования;</w:t>
      </w:r>
    </w:p>
    <w:p>
      <w:pPr>
        <w:pStyle w:val="Normal"/>
        <w:suppressAutoHyphens w:val="true"/>
        <w:spacing w:lineRule="auto" w:line="360"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введение всеобщего обязательного характера социального страхования;</w:t>
      </w:r>
    </w:p>
    <w:p>
      <w:pPr>
        <w:pStyle w:val="Normal"/>
        <w:suppressAutoHyphens w:val="true"/>
        <w:spacing w:lineRule="auto" w:line="360"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гарантирование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suppressAutoHyphens w:val="true"/>
        <w:spacing w:lineRule="auto" w:line="360"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осуществление государственного регулирования системы обязательного социального страхования;</w:t>
      </w:r>
    </w:p>
    <w:p>
      <w:pPr>
        <w:pStyle w:val="Normal"/>
        <w:suppressAutoHyphens w:val="true"/>
        <w:spacing w:lineRule="auto" w:line="360"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введение обязательности уплаты страхователем страховых взносов или налогов;</w:t>
      </w:r>
    </w:p>
    <w:p>
      <w:pPr>
        <w:pStyle w:val="Normal"/>
        <w:suppressAutoHyphens w:val="true"/>
        <w:spacing w:lineRule="auto" w:line="360"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нести ответственность за целевое использование средств обязательного социального страхования;</w:t>
      </w:r>
    </w:p>
    <w:p>
      <w:pPr>
        <w:pStyle w:val="Normal"/>
        <w:suppressAutoHyphens w:val="true"/>
        <w:spacing w:lineRule="auto" w:line="360" w:before="0" w:after="0"/>
        <w:ind w:firstLine="709"/>
        <w:contextualSpacing/>
        <w:jc w:val="both"/>
        <w:rPr/>
      </w:pPr>
      <w:r>
        <w:rPr>
          <w:rFonts w:eastAsia="Arial Unicode MS" w:cs="Times New Roman" w:ascii="Times New Roman" w:hAnsi="Times New Roman"/>
          <w:color w:val="000000"/>
          <w:sz w:val="28"/>
          <w:szCs w:val="28"/>
        </w:rPr>
        <w:t>- обеспечение надзора и общественного контроля д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значительные продвижения в деятельности внебюджетных фондов РФ:</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дной из наиболее важных в решении проблем является повышение демографической ситуации в стра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программы развития социального страхования в Росс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пенсионными накоплен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в полноценном функционирова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числения работодатели и банки во внебюджетные фонды производят с величины заработной платы. А здесь возникает следующее: работодатели в большинстве случаев для снижения своего налогового бремени занижают величину фонда заработной платы. Следовательно, отчисления во внебюджетные фонды РФ становятся заниженны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системы социального страхования является сейчас не благими намерениями, а насущной необходимостью. Пусть у внебюджетных фондов и существуют свои проблемы, но путем принятия новых нормативных актов они вполне могут быть решены. Хотелось бы надеяться на то, что сложившаяся система внебюджетных фондов не будет разрушена, так как они по-прежнему остаются одним из важных звеньев финансовой системы государства, в обеспечении государственного социальн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развития деятельности внебюджетных фондов РФ необходимо совершенствовать систему налогообло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rPr>
        <w:t>Список использованной литературы</w:t>
      </w:r>
    </w:p>
    <w:p>
      <w:pPr>
        <w:pStyle w:val="Style137"/>
        <w:widowContro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11"/>
        <w:widowControl/>
        <w:numPr>
          <w:ilvl w:val="0"/>
          <w:numId w:val="10"/>
        </w:numPr>
        <w:tabs>
          <w:tab w:val="clear" w:pos="708"/>
          <w:tab w:val="left" w:pos="426" w:leader="none"/>
        </w:tabs>
        <w:suppressAutoHyphens w:val="true"/>
        <w:spacing w:lineRule="auto" w:line="360" w:before="0" w:after="0"/>
        <w:ind w:left="0" w:hanging="0"/>
        <w:contextualSpacing/>
        <w:jc w:val="both"/>
        <w:rPr/>
      </w:pPr>
      <w:r>
        <w:rPr>
          <w:rStyle w:val="FontStyle258"/>
          <w:b w:val="false"/>
          <w:color w:val="000000"/>
          <w:sz w:val="28"/>
          <w:szCs w:val="28"/>
        </w:rPr>
        <w:t xml:space="preserve">Александров </w:t>
      </w:r>
      <w:r>
        <w:rPr>
          <w:rStyle w:val="FontStyle273"/>
          <w:color w:val="000000"/>
          <w:sz w:val="28"/>
          <w:szCs w:val="28"/>
        </w:rPr>
        <w:t xml:space="preserve">И. М. </w:t>
      </w:r>
      <w:r>
        <w:rPr>
          <w:rStyle w:val="FontStyle258"/>
          <w:b w:val="false"/>
          <w:color w:val="000000"/>
          <w:sz w:val="28"/>
          <w:szCs w:val="28"/>
        </w:rPr>
        <w:t xml:space="preserve">Бюджетная </w:t>
      </w:r>
      <w:r>
        <w:rPr>
          <w:rStyle w:val="FontStyle273"/>
          <w:color w:val="000000"/>
          <w:sz w:val="28"/>
          <w:szCs w:val="28"/>
        </w:rPr>
        <w:t xml:space="preserve">система </w:t>
      </w:r>
      <w:r>
        <w:rPr>
          <w:rStyle w:val="FontStyle258"/>
          <w:b w:val="false"/>
          <w:color w:val="000000"/>
          <w:sz w:val="28"/>
          <w:szCs w:val="28"/>
        </w:rPr>
        <w:t>Российской</w:t>
      </w:r>
      <w:r>
        <w:rPr>
          <w:rStyle w:val="FontStyle256"/>
          <w:rFonts w:eastAsia="Times-Roman;MS Mincho"/>
          <w:color w:val="000000"/>
          <w:sz w:val="28"/>
          <w:szCs w:val="28"/>
        </w:rPr>
        <w:t xml:space="preserve"> Федерации: </w:t>
      </w:r>
      <w:r>
        <w:rPr>
          <w:rStyle w:val="FontStyle257"/>
          <w:b w:val="false"/>
          <w:color w:val="000000"/>
          <w:sz w:val="28"/>
          <w:szCs w:val="28"/>
        </w:rPr>
        <w:t>Учебник. 2-е изд. — М.: Издательско-торговая корпорация «Дашков и К°», 2007. — 486 стр.</w:t>
      </w:r>
    </w:p>
    <w:p>
      <w:pPr>
        <w:pStyle w:val="Style137"/>
        <w:widowControl/>
        <w:numPr>
          <w:ilvl w:val="0"/>
          <w:numId w:val="10"/>
        </w:numPr>
        <w:tabs>
          <w:tab w:val="clear" w:pos="708"/>
          <w:tab w:val="left" w:pos="426" w:leader="none"/>
        </w:tabs>
        <w:suppressAutoHyphens w:val="true"/>
        <w:spacing w:lineRule="auto" w:line="360" w:before="0" w:after="0"/>
        <w:ind w:left="0" w:hanging="0"/>
        <w:contextualSpacing/>
        <w:jc w:val="both"/>
        <w:rPr>
          <w:color w:val="000000"/>
          <w:sz w:val="28"/>
          <w:szCs w:val="28"/>
        </w:rPr>
      </w:pPr>
      <w:r>
        <w:rPr>
          <w:color w:val="000000"/>
          <w:sz w:val="28"/>
          <w:szCs w:val="28"/>
        </w:rPr>
        <w:t>Бюджетная система России: учебник для студентов вузов, обучающихся по экономическим специальностям/ Под. ред. Г.Б.Поляка – 2-е изд., перераб. и доп. – М.: ЮНИТИ-ДАНА, 2007. – 356 стр.</w:t>
      </w:r>
    </w:p>
    <w:p>
      <w:pPr>
        <w:pStyle w:val="Style137"/>
        <w:widowControl/>
        <w:numPr>
          <w:ilvl w:val="0"/>
          <w:numId w:val="10"/>
        </w:numPr>
        <w:tabs>
          <w:tab w:val="clear" w:pos="708"/>
          <w:tab w:val="left" w:pos="426" w:leader="none"/>
        </w:tabs>
        <w:suppressAutoHyphens w:val="true"/>
        <w:spacing w:lineRule="auto" w:line="360" w:before="0" w:after="0"/>
        <w:ind w:left="0" w:hanging="0"/>
        <w:contextualSpacing/>
        <w:jc w:val="both"/>
        <w:rPr/>
      </w:pPr>
      <w:r>
        <w:rPr>
          <w:color w:val="000000"/>
          <w:sz w:val="28"/>
          <w:szCs w:val="28"/>
        </w:rPr>
        <w:t xml:space="preserve">Финансы: учеб. - 2-е изд., перераб. и доп./под ред. </w:t>
      </w:r>
      <w:r>
        <w:rPr>
          <w:rFonts w:eastAsia="Times-Bold;MS Mincho"/>
          <w:bCs/>
          <w:color w:val="000000"/>
          <w:sz w:val="28"/>
          <w:szCs w:val="28"/>
        </w:rPr>
        <w:t xml:space="preserve">В. В. </w:t>
      </w:r>
      <w:r>
        <w:rPr>
          <w:color w:val="000000"/>
          <w:sz w:val="28"/>
          <w:szCs w:val="28"/>
        </w:rPr>
        <w:t>Ко</w:t>
      </w:r>
      <w:r>
        <w:rPr>
          <w:rFonts w:eastAsia="Times-Bold;MS Mincho"/>
          <w:bCs/>
          <w:color w:val="000000"/>
          <w:sz w:val="28"/>
          <w:szCs w:val="28"/>
        </w:rPr>
        <w:t xml:space="preserve">валева. — М.: ТК Велби, Изд-во </w:t>
      </w:r>
      <w:r>
        <w:rPr>
          <w:color w:val="000000"/>
          <w:sz w:val="28"/>
          <w:szCs w:val="28"/>
        </w:rPr>
        <w:t>Проспект, 2008. - 640 стр.</w:t>
      </w:r>
    </w:p>
    <w:p>
      <w:pPr>
        <w:pStyle w:val="Style51"/>
        <w:widowControl/>
        <w:numPr>
          <w:ilvl w:val="0"/>
          <w:numId w:val="10"/>
        </w:numPr>
        <w:tabs>
          <w:tab w:val="clear" w:pos="708"/>
          <w:tab w:val="left" w:pos="426" w:leader="none"/>
        </w:tabs>
        <w:suppressAutoHyphens w:val="true"/>
        <w:spacing w:lineRule="auto" w:line="360" w:before="0" w:after="0"/>
        <w:ind w:left="0" w:hanging="0"/>
        <w:contextualSpacing/>
        <w:rPr>
          <w:rStyle w:val="FontStyle117"/>
          <w:color w:val="000000"/>
          <w:sz w:val="28"/>
          <w:szCs w:val="28"/>
        </w:rPr>
      </w:pPr>
      <w:r>
        <w:rPr>
          <w:rStyle w:val="FontStyle117"/>
          <w:color w:val="000000"/>
          <w:sz w:val="28"/>
          <w:szCs w:val="28"/>
        </w:rPr>
        <w:t>Николаева Т.П. Бюджетная система РФ/Московский международный институт эконометрики, информатики, финансов и права. – М.: 2003. – 287 стр.</w:t>
      </w:r>
    </w:p>
    <w:p>
      <w:pPr>
        <w:pStyle w:val="Style17"/>
        <w:numPr>
          <w:ilvl w:val="0"/>
          <w:numId w:val="10"/>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оссийской Федерации. - М.: Омега-Л, 2009</w:t>
      </w:r>
    </w:p>
    <w:p>
      <w:pPr>
        <w:pStyle w:val="Style17"/>
        <w:numPr>
          <w:ilvl w:val="0"/>
          <w:numId w:val="10"/>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182 - ФЗ "О бюджете Пенсионного фонда Российской Федерации на 2008 и на плановый период 2009 и 2010 годов" (в ред. от 23.11 2007 и от 28.02.2008 г. г)</w:t>
      </w:r>
    </w:p>
    <w:p>
      <w:pPr>
        <w:pStyle w:val="Style17"/>
        <w:numPr>
          <w:ilvl w:val="0"/>
          <w:numId w:val="10"/>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373-ФЗ от 27.12.2009г. «Об исполнении бюджета Пенсионного Фонда Российской Федерации за 2008 год»</w:t>
      </w:r>
    </w:p>
    <w:p>
      <w:pPr>
        <w:pStyle w:val="Style17"/>
        <w:numPr>
          <w:ilvl w:val="0"/>
          <w:numId w:val="10"/>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258-ФЗ от 4.10.2010г. «Об исполнении бюджета Пенсионного Фонда Российской Федерации за 2009 год»</w:t>
      </w:r>
    </w:p>
    <w:p>
      <w:pPr>
        <w:pStyle w:val="Style17"/>
        <w:numPr>
          <w:ilvl w:val="0"/>
          <w:numId w:val="10"/>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Президента РФ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reml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7"/>
        <w:numPr>
          <w:ilvl w:val="0"/>
          <w:numId w:val="10"/>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ПФР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fr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37"/>
        <w:widowControl/>
        <w:numPr>
          <w:ilvl w:val="0"/>
          <w:numId w:val="10"/>
        </w:numPr>
        <w:tabs>
          <w:tab w:val="clear" w:pos="708"/>
          <w:tab w:val="left" w:pos="426" w:leader="none"/>
        </w:tabs>
        <w:suppressAutoHyphens w:val="true"/>
        <w:spacing w:lineRule="auto" w:line="360" w:before="0" w:after="0"/>
        <w:ind w:left="0" w:hanging="0"/>
        <w:contextualSpacing/>
        <w:jc w:val="both"/>
        <w:rPr>
          <w:color w:val="000000"/>
          <w:sz w:val="28"/>
          <w:szCs w:val="28"/>
        </w:rPr>
      </w:pPr>
      <w:r>
        <w:rPr>
          <w:color w:val="000000"/>
          <w:sz w:val="28"/>
          <w:szCs w:val="28"/>
        </w:rPr>
        <w:t xml:space="preserve">Официальный сервер Министерства финансов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p>
    <w:p>
      <w:pPr>
        <w:pStyle w:val="Style137"/>
        <w:widowControl/>
        <w:numPr>
          <w:ilvl w:val="0"/>
          <w:numId w:val="10"/>
        </w:numPr>
        <w:tabs>
          <w:tab w:val="clear" w:pos="708"/>
          <w:tab w:val="left" w:pos="426" w:leader="none"/>
        </w:tabs>
        <w:suppressAutoHyphens w:val="true"/>
        <w:spacing w:lineRule="auto" w:line="360" w:before="0" w:after="0"/>
        <w:ind w:left="0" w:hanging="0"/>
        <w:contextualSpacing/>
        <w:jc w:val="both"/>
        <w:rPr>
          <w:color w:val="000000"/>
          <w:sz w:val="28"/>
          <w:szCs w:val="28"/>
        </w:rPr>
      </w:pPr>
      <w:r>
        <w:rPr>
          <w:color w:val="000000"/>
          <w:sz w:val="28"/>
        </w:rPr>
        <w:t xml:space="preserve">Интернет – портал </w:t>
      </w:r>
      <w:r>
        <w:rPr>
          <w:color w:val="000000"/>
          <w:sz w:val="28"/>
          <w:lang w:val="en-US"/>
        </w:rPr>
        <w:t>www</w:t>
      </w:r>
      <w:r>
        <w:rPr>
          <w:color w:val="000000"/>
          <w:sz w:val="28"/>
        </w:rPr>
        <w:t>.</w:t>
      </w:r>
      <w:r>
        <w:rPr>
          <w:color w:val="000000"/>
          <w:sz w:val="28"/>
          <w:lang w:val="en-US"/>
        </w:rPr>
        <w:t>ru</w:t>
      </w:r>
      <w:r>
        <w:rPr>
          <w:color w:val="000000"/>
          <w:sz w:val="28"/>
        </w:rPr>
        <w:t>.</w:t>
      </w:r>
      <w:r>
        <w:rPr>
          <w:color w:val="000000"/>
          <w:sz w:val="28"/>
          <w:lang w:val="en-US"/>
        </w:rPr>
        <w:t>wikipedia</w:t>
      </w:r>
      <w:r>
        <w:rPr>
          <w:color w:val="000000"/>
          <w:sz w:val="28"/>
        </w:rPr>
        <w:t>.</w:t>
      </w:r>
      <w:r>
        <w:rPr>
          <w:color w:val="000000"/>
          <w:sz w:val="28"/>
          <w:lang w:val="en-US"/>
        </w:rPr>
        <w:t>org</w:t>
      </w:r>
    </w:p>
    <w:p>
      <w:pPr>
        <w:pStyle w:val="Style137"/>
        <w:widowControl/>
        <w:numPr>
          <w:ilvl w:val="0"/>
          <w:numId w:val="10"/>
        </w:numPr>
        <w:tabs>
          <w:tab w:val="clear" w:pos="708"/>
          <w:tab w:val="left" w:pos="426" w:leader="none"/>
        </w:tabs>
        <w:suppressAutoHyphens w:val="true"/>
        <w:spacing w:lineRule="auto" w:line="360" w:before="0" w:after="0"/>
        <w:ind w:left="0" w:hanging="0"/>
        <w:contextualSpacing/>
        <w:jc w:val="both"/>
        <w:rPr>
          <w:color w:val="000000"/>
          <w:sz w:val="28"/>
          <w:szCs w:val="28"/>
        </w:rPr>
      </w:pPr>
      <w:r>
        <w:rPr>
          <w:color w:val="000000"/>
          <w:sz w:val="28"/>
        </w:rPr>
        <w:t xml:space="preserve">Интернет – портал </w:t>
      </w:r>
      <w:r>
        <w:rPr>
          <w:color w:val="000000"/>
          <w:sz w:val="28"/>
          <w:lang w:val="en-US"/>
        </w:rPr>
        <w:t>www</w:t>
      </w:r>
      <w:r>
        <w:rPr>
          <w:color w:val="000000"/>
          <w:sz w:val="28"/>
        </w:rPr>
        <w:t>.</w:t>
      </w:r>
      <w:r>
        <w:rPr>
          <w:color w:val="000000"/>
          <w:sz w:val="28"/>
          <w:lang w:val="en-US"/>
        </w:rPr>
        <w:t>ruskuban</w:t>
      </w:r>
      <w:r>
        <w:rPr>
          <w:color w:val="000000"/>
          <w:sz w:val="28"/>
        </w:rPr>
        <w:t>.</w:t>
      </w:r>
      <w:r>
        <w:rPr>
          <w:color w:val="000000"/>
          <w:sz w:val="28"/>
          <w:lang w:val="en-US"/>
        </w:rPr>
        <w:t>ru</w:t>
      </w:r>
    </w:p>
    <w:p>
      <w:pPr>
        <w:pStyle w:val="Style137"/>
        <w:widowControl/>
        <w:numPr>
          <w:ilvl w:val="0"/>
          <w:numId w:val="10"/>
        </w:numPr>
        <w:tabs>
          <w:tab w:val="clear" w:pos="708"/>
          <w:tab w:val="left" w:pos="426" w:leader="none"/>
        </w:tabs>
        <w:suppressAutoHyphens w:val="true"/>
        <w:spacing w:lineRule="auto" w:line="360" w:before="0" w:after="0"/>
        <w:ind w:left="0" w:hanging="0"/>
        <w:contextualSpacing/>
        <w:jc w:val="both"/>
        <w:rPr/>
      </w:pPr>
      <w:r>
        <w:rPr>
          <w:color w:val="000000"/>
          <w:sz w:val="28"/>
        </w:rPr>
        <w:t xml:space="preserve">Интернет – портал </w:t>
      </w:r>
      <w:r>
        <w:rPr>
          <w:color w:val="000000"/>
          <w:sz w:val="28"/>
          <w:lang w:val="en-US"/>
        </w:rPr>
        <w:t>www</w:t>
      </w:r>
      <w:r>
        <w:rPr>
          <w:color w:val="000000"/>
          <w:sz w:val="28"/>
        </w:rPr>
        <w:t>.</w:t>
      </w:r>
      <w:r>
        <w:rPr>
          <w:color w:val="000000"/>
          <w:sz w:val="28"/>
          <w:lang w:val="en-US"/>
        </w:rPr>
        <w:t>consultant</w:t>
      </w:r>
      <w:r>
        <w:rPr>
          <w:color w:val="000000"/>
          <w:sz w:val="28"/>
        </w:rPr>
        <w:t>.</w:t>
      </w:r>
      <w:r>
        <w:rPr>
          <w:color w:val="000000"/>
          <w:sz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Без интервала Знак"/>
    <w:qFormat/>
    <w:rPr>
      <w:rFonts w:eastAsia="Times New Roman" w:cs="Times New Roman"/>
    </w:rPr>
  </w:style>
  <w:style w:type="character" w:styleId="FontStyle273">
    <w:name w:val="Font Style273"/>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6"/>
      <w:szCs w:val="26"/>
    </w:rPr>
  </w:style>
  <w:style w:type="character" w:styleId="FontStyle256">
    <w:name w:val="Font Style256"/>
    <w:qFormat/>
    <w:rPr>
      <w:rFonts w:ascii="Times New Roman" w:hAnsi="Times New Roman" w:cs="Times New Roman"/>
      <w:sz w:val="20"/>
      <w:szCs w:val="20"/>
    </w:rPr>
  </w:style>
  <w:style w:type="character" w:styleId="FontStyle257">
    <w:name w:val="Font Style257"/>
    <w:qFormat/>
    <w:rPr>
      <w:rFonts w:ascii="Times New Roman" w:hAnsi="Times New Roman" w:cs="Times New Roman"/>
      <w:b/>
      <w:bCs/>
      <w:sz w:val="22"/>
      <w:szCs w:val="22"/>
    </w:rPr>
  </w:style>
  <w:style w:type="character" w:styleId="FontStyle258">
    <w:name w:val="Font Style25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7">
    <w:name w:val="Style137"/>
    <w:basedOn w:val="Normal"/>
    <w:qFormat/>
    <w:pPr>
      <w:widowControl w:val="false"/>
      <w:autoSpaceDE w:val="false"/>
      <w:spacing w:lineRule="exact" w:line="269" w:before="0" w:after="0"/>
      <w:jc w:val="center"/>
    </w:pPr>
    <w:rPr>
      <w:rFonts w:ascii="Times New Roman" w:hAnsi="Times New Roman" w:eastAsia="Times New Roman" w:cs="Times New Roman"/>
      <w:sz w:val="24"/>
      <w:szCs w:val="24"/>
    </w:rPr>
  </w:style>
  <w:style w:type="paragraph" w:styleId="Style21">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6:00Z</dcterms:created>
  <dc:creator>Admin</dc:creator>
  <dc:description/>
  <cp:keywords/>
  <dc:language>en-US</dc:language>
  <cp:lastModifiedBy>SYSTEM</cp:lastModifiedBy>
  <cp:lastPrinted>2010-11-01T22:32:00Z</cp:lastPrinted>
  <dcterms:modified xsi:type="dcterms:W3CDTF">2011-09-12T18:56:00Z</dcterms:modified>
  <cp:revision>2</cp:revision>
  <dc:subject>на тему «Характеристика     внебюджетных фондов»</dc:subject>
  <dc:title>Курсовая работа</dc:title>
</cp:coreProperties>
</file>