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клад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ru-RU"/>
        </w:rPr>
        <w:t xml:space="preserve">На тему: </w:t>
      </w:r>
      <w:r>
        <w:rPr>
          <w:sz w:val="28"/>
          <w:szCs w:val="28"/>
          <w:lang w:val="ru-RU"/>
        </w:rPr>
        <w:t>«Формирование налоговой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истемы Древней Руси» №27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в - на - Дону. 2009г.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нятие «Древнерусское государство» довольно условно. Действительно, славянские племена появились на территории современной России после нашествия гуннов в </w:t>
      </w: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VI</w:t>
      </w:r>
      <w:r>
        <w:rPr>
          <w:sz w:val="28"/>
          <w:szCs w:val="28"/>
          <w:lang w:val="ru-RU"/>
        </w:rPr>
        <w:t xml:space="preserve"> вв. Первое централизованное государство – Киевская Русь – возникает в </w:t>
      </w:r>
      <w:r>
        <w:rPr>
          <w:sz w:val="28"/>
          <w:szCs w:val="28"/>
        </w:rPr>
        <w:t>IX</w:t>
      </w:r>
      <w:r>
        <w:rPr>
          <w:sz w:val="28"/>
          <w:szCs w:val="28"/>
          <w:lang w:val="ru-RU"/>
        </w:rPr>
        <w:t xml:space="preserve"> в., а через 150 лет начинается его распад на независимые княжества. В </w:t>
      </w:r>
      <w:r>
        <w:rPr>
          <w:sz w:val="28"/>
          <w:szCs w:val="28"/>
        </w:rPr>
        <w:t>XIII</w:t>
      </w:r>
      <w:r>
        <w:rPr>
          <w:sz w:val="28"/>
          <w:szCs w:val="28"/>
          <w:lang w:val="ru-RU"/>
        </w:rPr>
        <w:t xml:space="preserve"> в. татары покоряют Русь, а в </w:t>
      </w:r>
      <w:r>
        <w:rPr>
          <w:sz w:val="28"/>
          <w:szCs w:val="28"/>
        </w:rPr>
        <w:t>XIV</w:t>
      </w:r>
      <w:r>
        <w:rPr>
          <w:sz w:val="28"/>
          <w:szCs w:val="28"/>
          <w:lang w:val="ru-RU"/>
        </w:rPr>
        <w:t xml:space="preserve"> в. начинается объединение русских земель вокруг Московского княжества (Иван Калита). Процесс образования государства во главе с Москвой завершается в 1521 г., и с этого времени правомерно говорить о генезисе налогов и системе налогов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ыми государственными образованиями Древней Руси были родовые общины, основывающиеся на натуральном способе ведения хозяйства, определявшем натуральные формы налогов и повинностей. «Феодальные отношения были ещё слабыми. Князь не жаловал своей дружине земель и не заводил своего хозяйства, а облагал свободное и полусвободное население – общинников – смердов – данью. Первоначально размер этой дани не был регламентирован. Рента – дань потреблялась князем и дружиной, а её остатки продавались в Византию. Кроме дани население было обязано платить в пользу князя торговые и судебные пошлины, выполнять определённые натуральные повин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вопросах обложения подданных первые русские князья вели себя как завоеватели: их интересовало не укрепление базы собственной власти – хозяйств подданных, а временные выгоды. Основной формой налогов в рассматриваемый период выступала дань. Потребности князя на первых порах ограничивались расходами на содержание дружины, которые в известной мере покрывались военной добычей. С укреплением княжеской власти, необходимостью увеличения поступлений в княжескую казну (строительство Киева и ряда других городов) происходит некоторое упорядочение налоговой системы. К этому времени налаживается и торговля с соседними странами. Изменение порядка взимания дани и оброка было вызвано ещё и сопротивлением народа против произвола в собирании податей. По свидетельству летописцев этот процесс связывается с княгиней Ольгой, которая была вынуждена установить размер и порядок взимания дани с древлян, убивших её мужа Игоря за попытку вторичного её сбора. Ольга лично объездила Древлянскую землю и установила в ней «уставы» и «уроки». Под уставом, вероятно, следует понимать всякое установление, определение того, как и что делать (в применении к повинностям Древлянской земли), а под уроками – любые обязательные повинности, которые необходимо было исполнять к определённым срокам. Размер дани определялся в целом для каждого племени отдельно. Первоначально это была плата на защиту дружиной князя общинных земель. Известны две формы дани – повоз и полюдье. Повоз доставляли сами плательщики, а полюдье собиралось князем или его друж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X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XIII</w:t>
      </w:r>
      <w:r>
        <w:rPr>
          <w:sz w:val="28"/>
          <w:szCs w:val="28"/>
          <w:lang w:val="ru-RU"/>
        </w:rPr>
        <w:t xml:space="preserve"> вв. широкое распространение получил натуральный </w:t>
      </w:r>
      <w:r>
        <w:rPr>
          <w:b/>
          <w:sz w:val="28"/>
          <w:szCs w:val="28"/>
          <w:lang w:val="ru-RU"/>
        </w:rPr>
        <w:t>оброк</w:t>
      </w:r>
      <w:r>
        <w:rPr>
          <w:sz w:val="28"/>
          <w:szCs w:val="28"/>
          <w:lang w:val="ru-RU"/>
        </w:rPr>
        <w:t xml:space="preserve"> – разновидность феодальной ренты, уплачиваемой зависимыми крестьянами феодалам. Фактически оброк означал обусловленную договором найма аренду, т.е., срочное или бессрочное пользование недвижимым имущ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ок как принудительный натуральный или денежный сбор с крестьян имел двояк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огда так называли плату государству за предоставленное частному лицу право пользоваться казенной землёй, различными угодьями, либо заниматься каким – либо промыслом. В этом смысле оброк означал доход казны с принадлежавших ей различных угодий (например, сенных покосов, звериных гонов), а также городских торговых лавок, бань, трактиров и прочих за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оме того, оброк означал общую подать, которою уплачивали все жители определённой административной единицы взамен других податей и повин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XV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XVI</w:t>
      </w:r>
      <w:r>
        <w:rPr>
          <w:sz w:val="28"/>
          <w:szCs w:val="28"/>
          <w:lang w:val="ru-RU"/>
        </w:rPr>
        <w:t xml:space="preserve"> вв. натуральный оброк постепенно заменяется денежным оброком. Его уплачивали государственные, удельные и экономические (бывшие монастырские) крестьяне. После реформы 1861 г. он был заменён </w:t>
      </w:r>
      <w:r>
        <w:rPr>
          <w:i/>
          <w:sz w:val="28"/>
          <w:szCs w:val="28"/>
          <w:lang w:val="ru-RU"/>
        </w:rPr>
        <w:t>выкупными платежами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XVI</w:t>
      </w:r>
      <w:r>
        <w:rPr>
          <w:sz w:val="28"/>
          <w:szCs w:val="28"/>
          <w:lang w:val="ru-RU"/>
        </w:rPr>
        <w:t xml:space="preserve"> в. в русском государстве складывается </w:t>
      </w:r>
      <w:r>
        <w:rPr>
          <w:i/>
          <w:sz w:val="28"/>
          <w:szCs w:val="28"/>
          <w:lang w:val="ru-RU"/>
        </w:rPr>
        <w:t>система кормлений</w:t>
      </w:r>
      <w:r>
        <w:rPr>
          <w:sz w:val="28"/>
          <w:szCs w:val="28"/>
          <w:lang w:val="ru-RU"/>
        </w:rPr>
        <w:t>, т.е., предоставление кормленщику права управлять определённой территорией за службу великому князю. Сборщиками пошлин (пошлинники) и прямых налогов (тауны) кормленщик назначал своих слуг, действия которых можно было обжаловать великому князю. Сборы приурочивались обычно к сбору урожа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конца </w:t>
      </w:r>
      <w:r>
        <w:rPr>
          <w:sz w:val="28"/>
          <w:szCs w:val="28"/>
        </w:rPr>
        <w:t>XIV</w:t>
      </w:r>
      <w:r>
        <w:rPr>
          <w:sz w:val="28"/>
          <w:szCs w:val="28"/>
          <w:lang w:val="ru-RU"/>
        </w:rPr>
        <w:t xml:space="preserve"> в. сборами оброков и ведением книг записи по этим сборам стали ведать казначеи, дьяки и подъячие. Эти чиновники, будучи первоначально дворцовыми холопами великого князя, содержались за счёт великокняжеской казны. Впоследствии для их содержания были учреждены </w:t>
      </w:r>
      <w:r>
        <w:rPr>
          <w:b/>
          <w:sz w:val="28"/>
          <w:szCs w:val="28"/>
          <w:lang w:val="ru-RU"/>
        </w:rPr>
        <w:t>казначеевы, дьячьи и подьячьи пошлины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свенные налоги существовали в виде различных торговых и судебных пошл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Основным косвенным налогом была </w:t>
      </w:r>
      <w:r>
        <w:rPr>
          <w:b/>
          <w:sz w:val="28"/>
          <w:szCs w:val="28"/>
          <w:lang w:val="ru-RU"/>
        </w:rPr>
        <w:t xml:space="preserve">дорожная пошлина, </w:t>
      </w:r>
      <w:r>
        <w:rPr>
          <w:sz w:val="28"/>
          <w:szCs w:val="28"/>
          <w:lang w:val="ru-RU"/>
        </w:rPr>
        <w:t>разновидность внутренней таможенной пошлины, взимавшейся в форме платы за проезд, провоз грузов, прогон скота по дорогам, мостам и переправам. Её размер зависел от тяжести груза, рода экипажа, числа и вида упряжных животных и прогоняемого ск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орожная пошлина </w:t>
      </w:r>
      <w:r>
        <w:rPr>
          <w:b/>
          <w:sz w:val="28"/>
          <w:szCs w:val="28"/>
          <w:lang w:val="ru-RU"/>
        </w:rPr>
        <w:t>мыт</w:t>
      </w:r>
      <w:r>
        <w:rPr>
          <w:sz w:val="28"/>
          <w:szCs w:val="28"/>
          <w:lang w:val="ru-RU"/>
        </w:rPr>
        <w:t xml:space="preserve"> – взимались за провоз товаров через городские заставы, </w:t>
      </w:r>
      <w:r>
        <w:rPr>
          <w:b/>
          <w:sz w:val="28"/>
          <w:szCs w:val="28"/>
          <w:lang w:val="ru-RU"/>
        </w:rPr>
        <w:t>гостиная</w:t>
      </w:r>
      <w:r>
        <w:rPr>
          <w:sz w:val="28"/>
          <w:szCs w:val="28"/>
          <w:lang w:val="ru-RU"/>
        </w:rPr>
        <w:t xml:space="preserve"> – за право иметь склады, </w:t>
      </w:r>
      <w:r>
        <w:rPr>
          <w:b/>
          <w:sz w:val="28"/>
          <w:szCs w:val="28"/>
          <w:lang w:val="ru-RU"/>
        </w:rPr>
        <w:t>вес</w:t>
      </w:r>
      <w:r>
        <w:rPr>
          <w:sz w:val="28"/>
          <w:szCs w:val="28"/>
          <w:lang w:val="ru-RU"/>
        </w:rPr>
        <w:t xml:space="preserve"> и </w:t>
      </w:r>
      <w:r>
        <w:rPr>
          <w:b/>
          <w:sz w:val="28"/>
          <w:szCs w:val="28"/>
          <w:lang w:val="ru-RU"/>
        </w:rPr>
        <w:t>мера</w:t>
      </w:r>
      <w:r>
        <w:rPr>
          <w:sz w:val="28"/>
          <w:szCs w:val="28"/>
          <w:lang w:val="ru-RU"/>
        </w:rPr>
        <w:t xml:space="preserve"> – за взвешивание товаров, </w:t>
      </w:r>
      <w:r>
        <w:rPr>
          <w:b/>
          <w:sz w:val="28"/>
          <w:szCs w:val="28"/>
          <w:lang w:val="ru-RU"/>
        </w:rPr>
        <w:t>вира</w:t>
      </w:r>
      <w:r>
        <w:rPr>
          <w:sz w:val="28"/>
          <w:szCs w:val="28"/>
          <w:lang w:val="ru-RU"/>
        </w:rPr>
        <w:t xml:space="preserve"> представляла собой штраф за убийство, </w:t>
      </w:r>
      <w:r>
        <w:rPr>
          <w:b/>
          <w:sz w:val="28"/>
          <w:szCs w:val="28"/>
          <w:lang w:val="ru-RU"/>
        </w:rPr>
        <w:t>продажа</w:t>
      </w:r>
      <w:r>
        <w:rPr>
          <w:sz w:val="28"/>
          <w:szCs w:val="28"/>
          <w:lang w:val="ru-RU"/>
        </w:rPr>
        <w:t xml:space="preserve"> – штраф за прочие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1480 г. Иван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, прекратив уплату выхода, фактически приступил к созданию финансовой системы Руси. Главным прямым налогом стали </w:t>
      </w:r>
      <w:r>
        <w:rPr>
          <w:i/>
          <w:sz w:val="28"/>
          <w:szCs w:val="28"/>
          <w:lang w:val="ru-RU"/>
        </w:rPr>
        <w:t>деньги, взимаемые с черносошных и посадских люд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Кроме того, существовали </w:t>
      </w:r>
      <w:r>
        <w:rPr>
          <w:i/>
          <w:sz w:val="28"/>
          <w:szCs w:val="28"/>
          <w:lang w:val="ru-RU"/>
        </w:rPr>
        <w:t>ямские, пищальные</w:t>
      </w:r>
      <w:r>
        <w:rPr>
          <w:sz w:val="28"/>
          <w:szCs w:val="28"/>
          <w:lang w:val="ru-RU"/>
        </w:rPr>
        <w:t xml:space="preserve"> налоги (тратившиеся на производство пушек), а также </w:t>
      </w:r>
      <w:r>
        <w:rPr>
          <w:i/>
          <w:sz w:val="28"/>
          <w:szCs w:val="28"/>
          <w:lang w:val="ru-RU"/>
        </w:rPr>
        <w:t>сборы на городовое и засечное дело</w:t>
      </w:r>
      <w:r>
        <w:rPr>
          <w:sz w:val="28"/>
          <w:szCs w:val="28"/>
          <w:lang w:val="ru-RU"/>
        </w:rPr>
        <w:t xml:space="preserve">, т.е. строительство засек - укреплений на южных границах Московского государства. При Иване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были введены </w:t>
      </w:r>
      <w:r>
        <w:rPr>
          <w:i/>
          <w:sz w:val="28"/>
          <w:szCs w:val="28"/>
          <w:lang w:val="ru-RU"/>
        </w:rPr>
        <w:t>стрелецкая подать</w:t>
      </w:r>
      <w:r>
        <w:rPr>
          <w:sz w:val="28"/>
          <w:szCs w:val="28"/>
          <w:lang w:val="ru-RU"/>
        </w:rPr>
        <w:t xml:space="preserve"> на создание регулярной армии и </w:t>
      </w:r>
      <w:r>
        <w:rPr>
          <w:i/>
          <w:sz w:val="28"/>
          <w:szCs w:val="28"/>
          <w:lang w:val="ru-RU"/>
        </w:rPr>
        <w:t>подать для выкупа угнанных в полон ратных людей и мирных жите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развитием производительных сил и производственных отношений с расширением границ государства усложняются и формы налогов. Если на первых стадиях образования Киевской Руси, когда все функции государства сводились к обороне границ и их расширению, его потребности ограничивались расходами на содержание княжеского двора и дружины, то позднее возникла необходимость в общественных постройках (города, укрепления, церкви, дороги и т.п.), содержания аппарата управления, поддержания внутреннего порядка, финансировании посольств и т.д. Налоги собирались в несколько формах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ь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ок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ть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к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ры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лоны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рмы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бо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  <w:lang w:val="ru-RU"/>
        </w:rPr>
        <w:t>Подать – собирательный термин, равнозначный налогу и объединяющий и дань, и урок.</w:t>
      </w:r>
      <w:r>
        <w:rPr>
          <w:sz w:val="28"/>
          <w:szCs w:val="28"/>
          <w:lang w:val="ru-RU"/>
        </w:rPr>
        <w:t xml:space="preserve"> Однако если дань устанавливалась произвольно и собиралась любыми ценностями, в том числе и людьми, то оброки взимались с определённого предмета, а уроки определялись по размеру и по времени по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в. возникают и развиваются княжеские хозяйства, что приводит к перевозу части податей на денежную основу. Возникновение денежных налогов стало возможным благодаря росту торговли Киева с соседними государствами, что обеспечивало приток золота и серебра. Развивается и внутренняя торговля, что было следствием возникновения городов и связанного с этим процессом углубления общественного разделения труда. Данный процесс обусловливает появление пошлин с внешней торговли. Наконец, интенсивное строительство городов, крепостей, дорог приводит к возникновению личных повинностей. Незадолго до распада Древнерусского государства, с </w:t>
      </w:r>
      <w:r>
        <w:rPr>
          <w:sz w:val="28"/>
          <w:szCs w:val="28"/>
        </w:rPr>
        <w:t>XI</w:t>
      </w:r>
      <w:r>
        <w:rPr>
          <w:sz w:val="28"/>
          <w:szCs w:val="28"/>
          <w:lang w:val="ru-RU"/>
        </w:rPr>
        <w:t xml:space="preserve"> в., в княжеском дворе появляется ряд должностей, связанных со сбором налогов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щик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ытник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ирник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ятенщ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ктом обложения выступал дом, дым, т.е. само хозяйство, размер которого и его экономические возможности первоначально не учитывались. Более высокой ступенью обложения стало введённое в период упорядочивания обложение по числу членов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оменту распада Древнерусского государства на отдельные княжества объектом обложения становится земля. Во времена удельных княжеств окладные единицы, равно как и размеры и виды податей, различа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Однако в большинстве княжеств </w:t>
      </w:r>
      <w:r>
        <w:rPr>
          <w:i/>
          <w:sz w:val="28"/>
          <w:szCs w:val="28"/>
          <w:lang w:val="ru-RU"/>
        </w:rPr>
        <w:t>в качестве основы обложения выступала соха</w:t>
      </w:r>
      <w:r>
        <w:rPr>
          <w:sz w:val="28"/>
          <w:szCs w:val="28"/>
          <w:lang w:val="ru-RU"/>
        </w:rPr>
        <w:t>. Особенностью этой сугубо русской окладной единицы является уравнительный принцип. Соха включала в себя земельный участок определённого размера с учётом качества земли, к которому приписывалось тяглое население. Хозяйство, включённое в соху, несколько коллективную ответственность за полноту и своевременность уплаты подати. Внутри сохи действовал раскладочный принци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налоговые платежи крестьян имели натуральный характер. В этот период времени власть над подданными полностью принадлежала князю, а значит, в его пользу выполняли все повинности свободные крестьяне. Феодальная знать сформируется позднее из числа дружинников и родственников князя. С развитием городов и укреплений возникают связанные со строительными работами личные повинности, чёткий перечень которых отсут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цесс возникновения крупных городов совпал с периодом разложения Киевской Руси, которая распалась на 12 самостоятельных княжеств. В налоговой политике этого периода какое – либо единообразие отсутствовало, в пределах каждого феодального княжества существовала своя система. В соответствии с закономерностями развития феодальной системы продолжался процесс закабаления крестьян. Налоги остаются натуральными. Денежные доходы казны не играют решающей роли; прежде всего деньги выполняют функцию средства накопления. Возрастает значение в доходах дани с побеждённых и добычи от набег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собы собирания дани были различны: иногда они собирались непосредственно княжескими чиновниками, иногда отдавались на откуп частным лицам, а иногда самой общине, которая и делала развёрстку между членами. Каждый уплачивал налоги сообразно со своими дохо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ого внимания среди налогов Киевской Руси заслуживают торговые пошлины и сборы, объединяемые термином «мыт». «Сбор мыта производился преимущественно деньгам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овая система развивалась по трём направлениям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у налогового обложения составляли прямые натуральные налоги на нужды централизованного государств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ё большее значение получали косвенные налоги, имевшие, как правило, денежный характер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лась система дополнительных сборов и повинностей для содержания местных органов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</w:rPr>
        <w:t>XV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XVI</w:t>
      </w:r>
      <w:r>
        <w:rPr>
          <w:sz w:val="28"/>
          <w:szCs w:val="28"/>
          <w:lang w:val="ru-RU"/>
        </w:rPr>
        <w:t xml:space="preserve"> вв. всё большее значение приобретают денежные налоги, но не как общая тенденция, а в отношении отдельных местностей и групп тяглого населения. Государство взимало налоги и сборы деньгами и натурой (хлеб, воск, лошади, меха и т.д.). Наибольшее значение имели мех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На рубеже </w:t>
      </w:r>
      <w:r>
        <w:rPr>
          <w:sz w:val="28"/>
          <w:szCs w:val="28"/>
        </w:rPr>
        <w:t>XV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XVI</w:t>
      </w:r>
      <w:r>
        <w:rPr>
          <w:sz w:val="28"/>
          <w:szCs w:val="28"/>
          <w:lang w:val="ru-RU"/>
        </w:rPr>
        <w:t xml:space="preserve"> вв. в России зарождается косвенное обложение. Возникают государственные регалии, кабацкие сборы, возрастают пошлины (т.е. увеличивается их число). </w:t>
      </w:r>
      <w:r>
        <w:rPr>
          <w:i/>
          <w:sz w:val="28"/>
          <w:szCs w:val="28"/>
          <w:lang w:val="ru-RU"/>
        </w:rPr>
        <w:t>Появление косвенных налогов – свидетельство расширения товарно – денежных отношений, что является закономерным в условиях увеличения городского населения и роста крупных земледельческих хозяйств (дворян, монастырей, бояр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менение социально – экономических условий к середине </w:t>
      </w:r>
      <w:r>
        <w:rPr>
          <w:sz w:val="28"/>
          <w:szCs w:val="28"/>
        </w:rPr>
        <w:t>XVI</w:t>
      </w:r>
      <w:r>
        <w:rPr>
          <w:sz w:val="28"/>
          <w:szCs w:val="28"/>
          <w:lang w:val="ru-RU"/>
        </w:rPr>
        <w:t xml:space="preserve"> в. потребовало реорганизации государственного управления и соответственно реорганизации системы доходов и расходов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ение государственных расходов России потребовало реорганизации налоговой системы. Отмена кормления в 1555 г. привела к установлению нового налога – «кормленного откупа», который поступал непосредственно в казну. Его сбором занимались организованные по территориальному принципу «чети», или «четверти», - первые специальные финансовые учреждения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обходимость вооружения стрелецких полков привела к выделению новых налогов – «пищальных денег» и «емчужных». В денежной форме взимался налог на городовое и засечное дело. Вся Сибирь и отдалённые населения вносили стрелецкие и казачьи деньги, во всей России вводилась ратная повинность.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2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ряду налоговых мероприятий важнейшим было совершенствование посошного обложения. Многие века налоговые поступления со стороны крестьянства служили экономической основой России как государства. В соответствии с реформой Ивана Грозного размер сохи повсеместно стал составлять 800-1200 четвёртей (400-600 десятин). Соха как единица обложения включала не только земельный надел, но и определённое количество крестьянских дворов (обычный расчёт – исходя из двух десятин пахотной земли на семью, однако допускались довольно значительные местные отклонения). Налоги с крестьян, как и прежде, имели окладной характер, т.е. на все семьи, входящие в соху, устанавливался общий налог, что значительно упрощало его сбор. Такая налоговая система требовала периодической переписи поземельных угодий, которые проводились через 40-50-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им образом, налоговая система России на протяжении </w:t>
      </w:r>
      <w:r>
        <w:rPr>
          <w:sz w:val="28"/>
          <w:szCs w:val="28"/>
        </w:rPr>
        <w:t>XII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XIII</w:t>
      </w:r>
      <w:r>
        <w:rPr>
          <w:sz w:val="28"/>
          <w:szCs w:val="28"/>
          <w:lang w:val="ru-RU"/>
        </w:rPr>
        <w:t xml:space="preserve"> вв. складывалась под воздействием требований хозяйственной жизни. С развитием товарно – денежных отношений, изменением социально – экономических условий и расширением границ государства налоговая система постепенно усложняла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мировой и русской финансовой науки и политики. В.М. Пушкарёва. Москва. 2003 г. С. 204-205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рия финансовой мысли и политики налогов. В.М. Пушкарёва. Москва. 2003 г. С. 197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и и налогообложение. Под редакцией доктора экономических наук, профессора, заслуженного деятеля науки РФ. Г.Б. Поляка. Москва. 2006 г. С. 6-8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и и налогообложение. Под редакцией М.В. Романовского, О.В. Врублевской. Москва. 2006 г. С. 62-69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оговый менеджмент. Под редакцией доктора экономических наук, профессора, члена корреспондента РАЕН А.Г. Поршнева. Москва. 2003 г. С. 32-37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Ратная повинность означает обязательную (личную) воинскую повинность, но некоторые категории населения могли выплатить повинность деньгами и не служить в арм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9:09:00Z</dcterms:created>
  <dc:creator>Katerina</dc:creator>
  <dc:description/>
  <cp:keywords/>
  <dc:language>en-US</dc:language>
  <cp:lastModifiedBy>SYSTEM</cp:lastModifiedBy>
  <dcterms:modified xsi:type="dcterms:W3CDTF">2011-09-12T19:09:00Z</dcterms:modified>
  <cp:revision>2</cp:revision>
  <dc:subject/>
  <dc:title>Министерство образования и науки РФ</dc:title>
</cp:coreProperties>
</file>