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"КАЗАНСКИЙ ГОСУДАРСТВЕННЫ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ИЙ ИНСТИТУТ"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денег и ценных бумаг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ая работ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 Инвестици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Тема: Формирование инвестиционного портфел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Выполнили: Закирова Д.</w:t>
      </w:r>
    </w:p>
    <w:p>
      <w:pPr>
        <w:pStyle w:val="Normal"/>
        <w:suppressAutoHyphens w:val="true"/>
        <w:autoSpaceDE w:val="false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Ахметзянова Р.</w:t>
      </w:r>
    </w:p>
    <w:p>
      <w:pPr>
        <w:pStyle w:val="Normal"/>
        <w:suppressAutoHyphens w:val="true"/>
        <w:autoSpaceDE w:val="false"/>
        <w:spacing w:lineRule="auto" w:line="360"/>
        <w:ind w:left="5529" w:hanging="0"/>
        <w:rPr/>
      </w:pPr>
      <w:r>
        <w:rPr>
          <w:sz w:val="28"/>
          <w:szCs w:val="28"/>
        </w:rPr>
        <w:t>Группа 426</w:t>
      </w:r>
    </w:p>
    <w:p>
      <w:pPr>
        <w:pStyle w:val="Normal"/>
        <w:suppressAutoHyphens w:val="true"/>
        <w:autoSpaceDE w:val="false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suppressAutoHyphens w:val="true"/>
        <w:autoSpaceDE w:val="false"/>
        <w:spacing w:lineRule="auto" w:line="360"/>
        <w:ind w:left="5529" w:hanging="0"/>
        <w:rPr>
          <w:b/>
          <w:b/>
          <w:sz w:val="28"/>
          <w:szCs w:val="28"/>
        </w:rPr>
      </w:pPr>
      <w:r>
        <w:rPr>
          <w:sz w:val="28"/>
          <w:szCs w:val="28"/>
        </w:rPr>
        <w:t>доцент Юсупова Л. 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t>Казань 2009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инвестиционной полит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как развитые, так и развивающиеся рынки переживают тяжелый финансовый кризис, который начался еще в 2006г. в США с обвала рынка ипотечного кредитования. В августе 2007г. кризис на рынке ипотечного кредитования США распространился на Европу. Мировая система начала испытывать дефицит ликвидности. В России началась волна повышения ставок по ипотечным кредитам и ужесточения требований к заемщикам. Ряд банков ушел с ипотечного ры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 начала 2008г. все сильнее стал набирать силу банковский кризис в Европе. В январе высокими темпами начали падать как Европейский фондовый рынок, так и Российский. Индекс Российской торговой системы (РТС) потерял 7,38%, индекс Московской Межбанковской Валютной Биржи (ММВБ) – 7,47%. И эти падения продолжались до октября 2008г., лишь в конце октября фондовый рынок начал р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ынешней ситуации нашей главной целью инвестирования является сохранение имеющихся денежных средств. Источником вложений будут выступать денежные средства в размере 500 000 рублей. Следует отметить, что на мировых финансовых рынках, в том числе и Российском, до сих пор существуют проблемы с ликвидности, кредиторы фактически прекратили выдачу кредитов. Наибольшей ликвидностью обладают паевые инвестиционные фонды, рынок ПИФов является самым доступным для частного инвестора и требует минимальный стартовый капитал, поэтому мы решили также использовать данный вид финансового инструмента при формировании нашего инвестиционного портф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 учетом инвестиционных качеств выбираемых нами ценных бумаг, мы хотим сформировать инвестиционный портфель, в котором будет баланс между существующим риском, приемлемым для нас, и ожидаемой доходностью в определенный период времени. Соотношение этих факторов позволяет определить тип портфеля ценных бума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финансового кризиса мы решили вкладывать наши денежные средства в долгосрочную перспективу, и выбрали консервативный (уравновешенный) тип портфеля ценных бумаг. Портфель формируется в основном из акций кру</w:t>
      </w:r>
      <w:r>
        <w:rPr>
          <w:sz w:val="28"/>
          <w:szCs w:val="28"/>
          <w:lang w:val="en-US"/>
        </w:rPr>
        <w:t>Gh</w:t>
      </w:r>
      <w:r>
        <w:rPr>
          <w:sz w:val="28"/>
          <w:szCs w:val="28"/>
        </w:rPr>
        <w:t>пных, хорошо известных компаний, характеризующихся хотя и невысокими, но устойчивыми темпами роста курсовой стои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фель состоит из ценных бумаг с наименьшим уровнем риска, гарантирующих возврат вложенных денежных средств, хотя и приносящих небольшой доход. Цель инвестиционного портфеля состоит в сохранении капитала, следовательно, мы выбираем пассивный стиль управления, который предполагает создание хорошо диверсифицированного портфеля ценных бумаг, что дает определенный уровень защищенности, рассчитанного на длительную перспектив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мотр и изменения структуры инвестиционного портфеля редки и незначитель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ы включаем в портфель такой финансовый инструмент как ПИФы, так как объектом их инвестирования являются облигации, которые обеспечивают высокую надежность заемщиков, средний уровень риска и отсутствие резких колебаний в стоимости паев.</w:t>
      </w:r>
      <w:r>
        <w:rPr>
          <w:color w:val="000000"/>
          <w:sz w:val="28"/>
          <w:szCs w:val="28"/>
        </w:rPr>
        <w:t xml:space="preserve"> Их основная задача заключается в сбережении средств вкладчиков от инфляционных процессов и получении стабильного дох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ировки курса ценных бумаг тех компаний, которые предполагается включить в инвестиционный портфель, представлены в таблице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7535" cy="305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дение анализа ценных бума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анных о средней курсовой стоимости ценных бумаг за 4 месяца по выбранным 10 эмитентам рассчитаем текущую доходность ценных бумаг каждого эмитента в среднем по двум месяца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18260" cy="407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 Д – доходность ценной бумаг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 xml:space="preserve"> – рыночная стоимость ценной бумаг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o</w:t>
      </w:r>
      <w:r>
        <w:rPr>
          <w:sz w:val="28"/>
          <w:szCs w:val="28"/>
        </w:rPr>
        <w:t xml:space="preserve"> – покупная стоимость ценной бума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ая доходность с июля по август 2008г. буд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7395" cy="85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5" r="24606" b="47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3295" cy="1024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51958" r="2460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ая доходность с августа по сентябрь 2008г. буд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6320" cy="2086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5" r="2019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ая доходность с сентября по октябрь 2008г. буд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5520" cy="2063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5" r="-3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инвестирования в ценные бумаги той или иной компании следует определить ожидаемую доходность акций на следующий период, то есть на ноябрь. Она будет рассчитана как среднее арифметическое между текущими доходностями акций за 3 предшествующих периода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6290" cy="2451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46" r="-3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ит Фортис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= (-0,15 - 1,96 - 0,73)/3 = - 0,9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ТБ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= - 24,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Газпром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= - 24,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ГМК НорНик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= - 31,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Золото в стандартных слитках Сбербанка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= 0,006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Лукойл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= - 1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МТС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= - 16,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олюсЗолото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= - 26,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Сбербанк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= - 23,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Транснефть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= - 25,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оптимального портфеля нам необходимо рассчитать такой показатель как степень риска. Для определения степени риска, следует определить величину дисперсии по каждому инвестиционному инструменту каждого эмит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5150" cy="322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30" r="-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t>rt</w:t>
      </w:r>
      <w:r>
        <w:rPr>
          <w:sz w:val="28"/>
          <w:szCs w:val="28"/>
        </w:rPr>
        <w:t xml:space="preserve"> – ожидаемая доходность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наблюден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ери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ит Форти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² = ((-0,15+0,95)²+( -1,96+0,95)²+( -0,73+0,95)²) / (3-1) = 0,86;</w:t>
      </w:r>
      <w:r>
        <w:rPr>
          <w:rFonts w:cs="Cambria Math" w:ascii="Cambria Math" w:hAnsi="Cambria Math"/>
          <w:sz w:val="28"/>
          <w:szCs w:val="28"/>
        </w:rPr>
        <w:t xml:space="preserve"> </w:t>
      </w:r>
      <w:r>
        <w:rPr>
          <w:rFonts w:cs="Microsoft Sans Serif" w:ascii="Microsoft Sans Serif" w:hAnsi="Microsoft Sans Serif"/>
          <w:sz w:val="28"/>
          <w:szCs w:val="28"/>
        </w:rPr>
        <w:t>Ϭ</w:t>
      </w:r>
      <w:r>
        <w:rPr>
          <w:sz w:val="28"/>
          <w:szCs w:val="28"/>
        </w:rPr>
        <w:t xml:space="preserve"> = 0,9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ТБ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² = 215,1; </w:t>
      </w:r>
      <w:r>
        <w:rPr>
          <w:rFonts w:cs="Microsoft Sans Serif" w:ascii="Microsoft Sans Serif" w:hAnsi="Microsoft Sans Serif"/>
          <w:sz w:val="28"/>
          <w:szCs w:val="28"/>
        </w:rPr>
        <w:t>Ϭ</w:t>
      </w:r>
      <w:r>
        <w:rPr>
          <w:sz w:val="28"/>
          <w:szCs w:val="28"/>
        </w:rPr>
        <w:t xml:space="preserve"> = 14,6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Газпром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² = 60,56; </w:t>
      </w:r>
      <w:r>
        <w:rPr>
          <w:rFonts w:cs="Microsoft Sans Serif" w:ascii="Microsoft Sans Serif" w:hAnsi="Microsoft Sans Serif"/>
          <w:sz w:val="28"/>
          <w:szCs w:val="28"/>
        </w:rPr>
        <w:t>Ϭ</w:t>
      </w:r>
      <w:r>
        <w:rPr>
          <w:sz w:val="28"/>
          <w:szCs w:val="28"/>
        </w:rPr>
        <w:t xml:space="preserve"> = 7,7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ГМК НорНик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² = 200,67; </w:t>
      </w:r>
      <w:r>
        <w:rPr>
          <w:rFonts w:cs="Microsoft Sans Serif" w:ascii="Microsoft Sans Serif" w:hAnsi="Microsoft Sans Serif"/>
          <w:sz w:val="28"/>
          <w:szCs w:val="28"/>
        </w:rPr>
        <w:t>Ϭ</w:t>
      </w:r>
      <w:r>
        <w:rPr>
          <w:sz w:val="28"/>
          <w:szCs w:val="28"/>
        </w:rPr>
        <w:t xml:space="preserve"> = 14,1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Золото в стандартных слитках Сбербанка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² = 124,09; </w:t>
      </w:r>
      <w:r>
        <w:rPr>
          <w:rFonts w:cs="Microsoft Sans Serif" w:ascii="Microsoft Sans Serif" w:hAnsi="Microsoft Sans Serif"/>
          <w:sz w:val="28"/>
          <w:szCs w:val="28"/>
        </w:rPr>
        <w:t>Ϭ</w:t>
      </w:r>
      <w:r>
        <w:rPr>
          <w:sz w:val="28"/>
          <w:szCs w:val="28"/>
        </w:rPr>
        <w:t xml:space="preserve"> = 11,1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Лукойл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² = 25,64; </w:t>
      </w:r>
      <w:r>
        <w:rPr>
          <w:rFonts w:cs="Microsoft Sans Serif" w:ascii="Microsoft Sans Serif" w:hAnsi="Microsoft Sans Serif"/>
          <w:sz w:val="28"/>
          <w:szCs w:val="28"/>
        </w:rPr>
        <w:t>Ϭ</w:t>
      </w:r>
      <w:r>
        <w:rPr>
          <w:sz w:val="28"/>
          <w:szCs w:val="28"/>
        </w:rPr>
        <w:t xml:space="preserve"> = 5,0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МТС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² = 135,85; </w:t>
      </w:r>
      <w:r>
        <w:rPr>
          <w:rFonts w:cs="Microsoft Sans Serif" w:ascii="Microsoft Sans Serif" w:hAnsi="Microsoft Sans Serif"/>
          <w:sz w:val="28"/>
          <w:szCs w:val="28"/>
        </w:rPr>
        <w:t>Ϭ</w:t>
      </w:r>
      <w:r>
        <w:rPr>
          <w:sz w:val="28"/>
          <w:szCs w:val="28"/>
        </w:rPr>
        <w:t xml:space="preserve"> = 11,6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олюсЗолото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² = 43,78; </w:t>
      </w:r>
      <w:r>
        <w:rPr>
          <w:rFonts w:cs="Microsoft Sans Serif" w:ascii="Microsoft Sans Serif" w:hAnsi="Microsoft Sans Serif"/>
          <w:sz w:val="28"/>
          <w:szCs w:val="28"/>
        </w:rPr>
        <w:t>Ϭ</w:t>
      </w:r>
      <w:r>
        <w:rPr>
          <w:sz w:val="28"/>
          <w:szCs w:val="28"/>
        </w:rPr>
        <w:t xml:space="preserve"> = 6,6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Сбербанк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² = 60,47; </w:t>
      </w:r>
      <w:r>
        <w:rPr>
          <w:rFonts w:cs="Microsoft Sans Serif" w:ascii="Microsoft Sans Serif" w:hAnsi="Microsoft Sans Serif"/>
          <w:sz w:val="28"/>
          <w:szCs w:val="28"/>
        </w:rPr>
        <w:t>Ϭ</w:t>
      </w:r>
      <w:r>
        <w:rPr>
          <w:sz w:val="28"/>
          <w:szCs w:val="28"/>
        </w:rPr>
        <w:t xml:space="preserve"> = 7,7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Транснефть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² = 201,15; </w:t>
      </w:r>
      <w:r>
        <w:rPr>
          <w:rFonts w:cs="Microsoft Sans Serif" w:ascii="Microsoft Sans Serif" w:hAnsi="Microsoft Sans Serif"/>
          <w:sz w:val="28"/>
          <w:szCs w:val="28"/>
        </w:rPr>
        <w:t>Ϭ</w:t>
      </w:r>
      <w:r>
        <w:rPr>
          <w:sz w:val="28"/>
          <w:szCs w:val="28"/>
        </w:rPr>
        <w:t xml:space="preserve"> = 14,1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наиболее эффективных инструментов инвестиционного портфеля следует сравнить ожидаемую доходность с величиной риска. Наибольший интерес для нас представляют ценные с наиболее высокими доходами и наименьшим уровнем рис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полагаемая доходность / риск (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t</w:t>
      </w:r>
      <w:r>
        <w:rPr>
          <w:sz w:val="28"/>
          <w:szCs w:val="28"/>
        </w:rPr>
        <w:t xml:space="preserve">) / </w:t>
      </w:r>
      <w:r>
        <w:rPr>
          <w:rFonts w:cs="Microsoft Sans Serif" w:ascii="Microsoft Sans Serif" w:hAnsi="Microsoft Sans Serif"/>
          <w:sz w:val="28"/>
          <w:szCs w:val="28"/>
          <w:lang w:val="en-US"/>
        </w:rPr>
        <w:t>Ϭ</w:t>
      </w:r>
      <w:r>
        <w:rPr>
          <w:sz w:val="28"/>
          <w:szCs w:val="28"/>
        </w:rPr>
        <w:t xml:space="preserve"> 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ит Фортис: - 0,95/0,92 = -1,0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ТБ: - 24,6/14,67 = -1,6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азпром: - 24,4/7,78 = -3,1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ГМК НорНик: - 31,8/14,17 = -2,2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олото в стандартных слитках Сбербанка: 0,0067/11,14 = 0,000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Лукойл: - 18,7/5,06 = -3,6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МТС: - 16,9/11,66 = -1,4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олюсЗолото: - 26,1/ 6,62 = -3,9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бербанк: - 23,8/7,78 = - 3,0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Транснефть: - 25,8/14,18 = -1,8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ыми будут те финансовые инструменты, для которых отношение ожидаемой доходности к риску будет максимальным. Таким образом, учитывая полученные результаты можно построить следующий рейтинг ценных бумаг, входящих в инвестиционный портфель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ото в стандартных слитках Сбербанк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т Фортис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ТС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Б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неф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МК НорНик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ербанк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пром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кой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0)Полю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оло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Формирование инвестиционного портф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имеем 500 000 руб., которые хотим вложить в ценные бумаги и сформировать оптимальный инвестиционный портф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безопасить наши финансовые вложения важно диверсифицировать инвестиционный портфель, что даст нам определенный уровень защищ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 также при принятии решении, мы будем руководствоваться тем, что при такой кризисной ситуации на рынке, необходимо учесть надежность эмитента и то, что мы вкладываем на долгосрочную перспективу, тем более при отрицательных доходностях всех ценных бумаг. Таким образом, предпочтения будут отданы следующим эмитентам: Золото в стандартах слитках Сбербанка, Кит Фортис, МТС, ВТБ, Транснефть, ГМК НорНик и Сбербан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полученные расчеты, мы приняли решение распределить инвестиционные активы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1097"/>
        <w:gridCol w:w="1558"/>
        <w:gridCol w:w="1194"/>
        <w:gridCol w:w="1907"/>
      </w:tblGrid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митен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, 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, ш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, руб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ля в портфеле, %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олото в стандартных слитках Сбербан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72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 12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2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ит Фортис;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6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 6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5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Т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1,8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81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6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ТБ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 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анснеф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 120,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5 682,5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1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МК НорНи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850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 51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5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бербан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 363,4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9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 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пределим общую доходность инвестиционного портфе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t</w:t>
      </w:r>
      <w:r>
        <w:rPr>
          <w:sz w:val="28"/>
          <w:szCs w:val="28"/>
        </w:rPr>
        <w:t xml:space="preserve">) = ∑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мы за 4 месяца (с июля по октябрь) получили общую доходнос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t</w:t>
      </w:r>
      <w:r>
        <w:rPr>
          <w:sz w:val="28"/>
          <w:szCs w:val="28"/>
        </w:rPr>
        <w:t>) = 0,182*0,0067+0,135*(-0,95)+0,146*(-16,9)+0,002* (-24,6) +0,311* (-25,8)+0,185*(-31,8)+0,039*(-23,8) = - 17,4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ши потери составят 87 350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визия (пересмотр инвестиционного портфел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изия будет проводиться, однако частый пересмотр инвестиционного портфеля осуществляться не будет, так как наш портфель ценных бумаг направлен на долгосрочную перспектив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Оценка инвестиционной деятель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оценка подразумевает оценку эффективности вложений с точки зрения полученного дохода и риска, с которым пришлось столкнутся при инвестирова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стоимость портфеля 500 000 руб. Как было выше рассчитано, на данный момент инвестиционный портфель оказался убыточным, это связано с резким падением цен, вызванным кризисной ситуаций на всем финансовом рынке, в том числе на рынке ценных бумаг. Но несмотря на это, портфель относительно не принес значительных потерь и в долгосрочной перспективе вполне вероятно, что он может оказаться выгодным для инвестора при благоприятном развитии событий. Ведь после кризиса на рынке останутся лишь крупные, хорошо известные компании, а именно в акции таких компаний мы вкладывали свои денежные средства. Однако в нынешней ситуации, пока рынок продолжает падать, за ним нужно очень внимательно наблюдать, чтобы не пропустить тот момент, когда можно будет докупить акции по очень привлекательной цене, и тем самым приумножить свой дох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ая стратегия будет заключаться в выжидании улучшения ситуации на рынке при постоянном мониторинге ры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32020" cy="4046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 Изменение цен на акции ВТБ за последние месяцы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03090" cy="3764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090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 Изменение цен на акции Газпром за последние месяц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34535" cy="38773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3 Изменение цен на акции Лукойл за последние месяцы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03090" cy="3764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090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4 Изменение цен на акции МТС за последние месяц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00575" cy="3933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5 Изменение цен на акции ГМК НорНик за последние месяцы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03090" cy="37649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090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6 Изменение цен на акции ПолюсЗолото за последние месяц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00575" cy="3933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7 Изменение цен на акции Сбербанк за последние месяцы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88740" cy="25234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8 Изменение цен на акции Кит Фортис за последние месяц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9:11:00Z</dcterms:created>
  <dc:creator>Динара</dc:creator>
  <dc:description/>
  <cp:keywords/>
  <dc:language>en-US</dc:language>
  <cp:lastModifiedBy>SYSTEM</cp:lastModifiedBy>
  <dcterms:modified xsi:type="dcterms:W3CDTF">2011-09-12T19:11:00Z</dcterms:modified>
  <cp:revision>2</cp:revision>
  <dc:subject/>
  <dc:title>В настоящее время как развитые, так и развивающиеся рынки переживают тяжелый финансовый кризис, который начался еще в 2006г</dc:title>
</cp:coreProperties>
</file>