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0" w:after="0"/>
        <w:jc w:val="center"/>
        <w:outlineLvl w:val="4"/>
        <w:rPr>
          <w:rFonts w:ascii="Times New Roman" w:hAnsi="Times New Roman" w:cs="Times New Roman"/>
          <w:b/>
          <w:b/>
          <w:bCs/>
          <w:sz w:val="28"/>
          <w:szCs w:val="28"/>
        </w:rPr>
      </w:pPr>
      <w:r>
        <w:rPr>
          <w:rFonts w:cs="Times New Roman" w:ascii="Times New Roman" w:hAnsi="Times New Roman"/>
          <w:b/>
          <w:bCs/>
          <w:caps/>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Образовательная автономная некоммерческая организация</w:t>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ВЫСШЕГО ПРОФЕССИОНАЛЬНОГО ОБРАЗОВАНИЯ</w:t>
      </w:r>
    </w:p>
    <w:p>
      <w:pPr>
        <w:pStyle w:val="Normal"/>
        <w:spacing w:lineRule="auto" w:line="360" w:before="0" w:after="0"/>
        <w:jc w:val="center"/>
        <w:rPr/>
      </w:pPr>
      <w:r>
        <w:rPr>
          <w:rFonts w:cs="Times New Roman" w:ascii="Times New Roman" w:hAnsi="Times New Roman"/>
          <w:b/>
          <w:bCs/>
          <w:sz w:val="28"/>
          <w:szCs w:val="28"/>
        </w:rPr>
        <w:t>«</w:t>
      </w:r>
      <w:r>
        <w:rPr>
          <w:rFonts w:cs="Times New Roman" w:ascii="Times New Roman" w:hAnsi="Times New Roman"/>
          <w:b/>
          <w:bCs/>
          <w:caps/>
          <w:sz w:val="28"/>
          <w:szCs w:val="28"/>
        </w:rPr>
        <w:t>Волжский университет имени В.Н. Татищева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 экономическ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 080105.65 «Финансы и креди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Инвести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на тему: ФОРМИРОВАНИЕ И УПРАВЛЕНИЕ ИНВЕСТИЦИОННЫМ ПОРТФЕЛЕМ</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 группы ЭФ-402</w:t>
      </w:r>
    </w:p>
    <w:p>
      <w:pPr>
        <w:pStyle w:val="Normal"/>
        <w:spacing w:lineRule="auto" w:line="360" w:before="0" w:after="0"/>
        <w:rPr/>
      </w:pPr>
      <w:r>
        <w:rPr>
          <w:rFonts w:cs="Times New Roman" w:ascii="Times New Roman" w:hAnsi="Times New Roman"/>
          <w:sz w:val="28"/>
          <w:szCs w:val="28"/>
        </w:rPr>
        <w:t>Иванова Л.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э.н., доцент Журова Л.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ольятти 200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щность формирования и управления инвестиционным портфел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нвестиционный портфель: понятие, типы, цели форм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Этапы и принципы формирования инвестиционного портф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Инвестиционные риски: сущность и по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ценка и оптимизация формирования портфеля инвести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ханизм анализа ценных бумаг</w:t>
      </w:r>
    </w:p>
    <w:p>
      <w:pPr>
        <w:pStyle w:val="Normal"/>
        <w:spacing w:lineRule="auto" w:line="360" w:before="0" w:after="0"/>
        <w:jc w:val="both"/>
        <w:rPr/>
      </w:pPr>
      <w:r>
        <w:rPr>
          <w:rFonts w:cs="Times New Roman" w:ascii="Times New Roman" w:hAnsi="Times New Roman"/>
          <w:sz w:val="28"/>
          <w:szCs w:val="28"/>
        </w:rPr>
        <w:t>2.2 Анализ портфеля акций консервативного инвест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портфеля акций агрессивного инвест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екомендации по выбору оптимального портфеля инвести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pPr>
      <w:r>
        <w:rPr>
          <w:rFonts w:cs="Times New Roman" w:ascii="Times New Roman" w:hAnsi="Times New Roman"/>
          <w:sz w:val="28"/>
          <w:szCs w:val="28"/>
        </w:rPr>
        <w:t>Приложение 1</w:t>
      </w:r>
    </w:p>
    <w:p>
      <w:pPr>
        <w:pStyle w:val="Normal"/>
        <w:spacing w:lineRule="auto" w:line="360" w:before="0" w:after="0"/>
        <w:jc w:val="both"/>
        <w:rPr/>
      </w:pPr>
      <w:r>
        <w:rPr>
          <w:rFonts w:cs="Times New Roman" w:ascii="Times New Roman" w:hAnsi="Times New Roman"/>
          <w:sz w:val="28"/>
          <w:szCs w:val="28"/>
        </w:rPr>
        <w:t>Приложение 2</w:t>
      </w:r>
    </w:p>
    <w:p>
      <w:pPr>
        <w:pStyle w:val="Normal"/>
        <w:spacing w:lineRule="auto" w:line="360" w:before="0" w:after="0"/>
        <w:jc w:val="both"/>
        <w:rPr/>
      </w:pPr>
      <w:r>
        <w:rPr>
          <w:rFonts w:cs="Times New Roman" w:ascii="Times New Roman" w:hAnsi="Times New Roman"/>
          <w:sz w:val="28"/>
          <w:szCs w:val="28"/>
        </w:rPr>
        <w:t>Приложение 3</w:t>
      </w:r>
    </w:p>
    <w:p>
      <w:pPr>
        <w:pStyle w:val="Normal"/>
        <w:spacing w:lineRule="auto" w:line="360" w:before="0" w:after="0"/>
        <w:jc w:val="both"/>
        <w:rPr/>
      </w:pPr>
      <w:r>
        <w:rPr>
          <w:rFonts w:cs="Times New Roman" w:ascii="Times New Roman" w:hAnsi="Times New Roman"/>
          <w:sz w:val="28"/>
          <w:szCs w:val="28"/>
        </w:rPr>
        <w:t>Приложение 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формирования инвестиционного портфеля связан с подбором определенной совокупности объектов инвестирования для осуществления инвестиционной деятельности. Современная портфельная теория исходит из того, что при осуществлении инвестиционной деятельности инвесторы могут вкладывать средства не в один, а несколько объектов, формируя тем самым некую совокупность объектов инвест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формирования инвестици</w:t>
      </w:r>
      <w:bookmarkStart w:id="0" w:name="OCRUncertain018"/>
      <w:r>
        <w:rPr>
          <w:rFonts w:cs="Times New Roman" w:ascii="Times New Roman" w:hAnsi="Times New Roman"/>
          <w:sz w:val="28"/>
          <w:szCs w:val="28"/>
        </w:rPr>
        <w:t>о</w:t>
      </w:r>
      <w:bookmarkEnd w:id="0"/>
      <w:r>
        <w:rPr>
          <w:rFonts w:cs="Times New Roman" w:ascii="Times New Roman" w:hAnsi="Times New Roman"/>
          <w:sz w:val="28"/>
          <w:szCs w:val="28"/>
        </w:rPr>
        <w:t>нного портфеля с точки зрения оптимального сочетания рисковых ценных бумаг и ценных бумаг, не подверженных риску в инвестиционном портфеле и стратегия управления им является актуальной для развивающейся экономики.</w:t>
      </w:r>
    </w:p>
    <w:p>
      <w:pPr>
        <w:pStyle w:val="Normal"/>
        <w:spacing w:lineRule="auto" w:line="360" w:before="0" w:after="0"/>
        <w:ind w:firstLine="709"/>
        <w:jc w:val="both"/>
        <w:rPr/>
      </w:pPr>
      <w:r>
        <w:rPr>
          <w:rFonts w:cs="Times New Roman" w:ascii="Times New Roman" w:hAnsi="Times New Roman"/>
          <w:sz w:val="28"/>
          <w:szCs w:val="28"/>
        </w:rPr>
        <w:t>Цель работы -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е теоретические предпосылки формирования портфеля ценных бумаг;</w:t>
      </w:r>
    </w:p>
    <w:p>
      <w:pPr>
        <w:pStyle w:val="Normal"/>
        <w:spacing w:lineRule="auto" w:line="360" w:before="0" w:after="0"/>
        <w:ind w:firstLine="709"/>
        <w:jc w:val="both"/>
        <w:rPr/>
      </w:pPr>
      <w:r>
        <w:rPr>
          <w:rFonts w:cs="Times New Roman" w:ascii="Times New Roman" w:hAnsi="Times New Roman"/>
          <w:sz w:val="28"/>
          <w:szCs w:val="28"/>
        </w:rPr>
        <w:t>- раскрыть методику формирования и управления портфелем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портфель акций консервативного и агрессивного инвес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рекомендации по выбору оптимального портфеля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инвестиционный портфель, а предметом оптимальное сочетание ценных бумаг в инвестиционном портфеле.</w:t>
      </w:r>
    </w:p>
    <w:p>
      <w:pPr>
        <w:pStyle w:val="Normal"/>
        <w:spacing w:lineRule="auto" w:line="360" w:before="0" w:after="0"/>
        <w:ind w:firstLine="709"/>
        <w:jc w:val="both"/>
        <w:rPr/>
      </w:pPr>
      <w:r>
        <w:rPr>
          <w:rFonts w:cs="Times New Roman" w:ascii="Times New Roman" w:hAnsi="Times New Roman"/>
          <w:sz w:val="28"/>
          <w:szCs w:val="28"/>
        </w:rPr>
        <w:t xml:space="preserve">Основополагающие принципы по формированию и по стратегии управления инвестиционным портфелем были исследованы в работах отечественных и зарубежных ученых. Однако в этих работах не дано конкретного анализа оптимального сочетания ценных бумаг в инвестиционном портфеле. В связи с этим нуждаются в дальнейшей теоретической и практической разработке вопросы, связанные с формированием инвестиционного портфеля, тактикой и стратегией управления на основе применения новых методов и финансовых инстр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мере формирования фондового рынка, реальная ситуация на рынке ценных бумаг выдвигает ряд вопросов, требующих рассмотрения и глубокого изучения. Их актуальность, практическая и теоретическая значимость определили выбор темы, цель и основные направления исследований </w:t>
      </w:r>
      <w:r>
        <w:br w:type="page"/>
      </w:r>
    </w:p>
    <w:p>
      <w:pPr>
        <w:pStyle w:val="Normal"/>
        <w:spacing w:lineRule="auto" w:line="360" w:before="0" w:after="0"/>
        <w:ind w:firstLine="709"/>
        <w:jc w:val="both"/>
        <w:rPr/>
      </w:pPr>
      <w:r>
        <w:rPr>
          <w:rFonts w:cs="Times New Roman" w:ascii="Times New Roman" w:hAnsi="Times New Roman"/>
          <w:b/>
          <w:bCs/>
          <w:sz w:val="28"/>
          <w:szCs w:val="28"/>
        </w:rPr>
        <w:t>1. Сущность формирования и управления инвестиционным портфел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Инвестиционный портфель: понятие, типы, цели форм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инвестиционным портфелем понимается целенаправленно сформированная в соответствии с определенной инвестиционной стратегией совокупность вложений в инвестиционные объекты. Исходя из этого основная цель формирования инвестиционного портфеля может быть сформулирована как обеспечение реализации разработанной инвестиционной политики путем подбора наиболее эффективных и надежных инвестиционных вложений. В зависимости от направленности избранной инвестиционной политики и особенностей осуществления инвестиционной деятельности определяется система специфических целей, в качестве которых могут выступ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ксимизация роста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ксимизация роста до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изация инвестиционных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требуемой ликвидности инвестиционного портфеля. </w:t>
      </w:r>
    </w:p>
    <w:p>
      <w:pPr>
        <w:pStyle w:val="Normal"/>
        <w:spacing w:lineRule="auto" w:line="360" w:before="0" w:after="0"/>
        <w:ind w:firstLine="709"/>
        <w:jc w:val="both"/>
        <w:rPr/>
      </w:pPr>
      <w:r>
        <w:rPr>
          <w:rFonts w:cs="Times New Roman" w:ascii="Times New Roman" w:hAnsi="Times New Roman"/>
          <w:sz w:val="28"/>
          <w:szCs w:val="28"/>
        </w:rPr>
        <w:t xml:space="preserve">Данные цели формирования инвестиционного портфеля в существенной степени являются альтернативными. Так, рост рыночной стоимости капитала связан с определенным снижением текущего дохода инвестиционного портфеля. Приращение капитальной стоимости и увеличение дохода ведут к повышению уровня инвестиционных рисков. Задача достижения требуемой ликвидности может препятствовать включению в инвестиционный портфель объектов, обеспечивающих рост капитальной стоимости или получение высокого дохода, но характеризующихся, как правило, весьма низкой ликвидностью. В связи с альтернативностью рассмотренных целей инвестор при формировании инвестиционного портфеля определяет их приоритеты или предусматривает сбалансированность отдельных целей исходя из направленности разработанной инвестиционной политики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приоритетных целей при формировании инвестиционного портфеля лежит в основе определения соответствующих нормативных показателей, служащих критерием при отборе вложений для инвестиционного портфеля и его оценке. В зависимости от принятых приоритетов инвестор может установить в качестве такого критерия предельные значения прироста капитальной стоимости, дохода, уровня допустимых инвестиционных рисков, ликвидности. Вместе с тем в составе инвестиционного портфеля могут сочетаться объекты с различными инвестиционными качествами, что позволяет получить достаточный совокупный доход при консолидации риска по отдельным объектам в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нвестиционный портфель необходимо диверсифицировать, то есть формировать его таким образом, чтобы он содержал ценные бумаги различных видов, классов и эмит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 найти ценную бумагу, которая была бы одновременно высокодоходной, высоконадежной и высоколиквидной. Сущность портфельного инвестирования как раз и заключается в распределении инвестиционных ресурсов между различными группами активов для достижения требуемых параметров. В зависимости от того, какие цели и задачи стоят при формировании того или иного портфеля, выбирается определенное соотношение между различными типами активов, составляющими портфель инвес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ставления инвестиционного портфеля необход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лирование основной цели, определение приоритетов (максимизация доходности, минимизация риска, рост капитала, сохранение капитала и т.д.); </w:t>
      </w:r>
    </w:p>
    <w:p>
      <w:pPr>
        <w:pStyle w:val="Normal"/>
        <w:spacing w:lineRule="auto" w:line="360" w:before="0" w:after="0"/>
        <w:ind w:firstLine="709"/>
        <w:jc w:val="both"/>
        <w:rPr/>
      </w:pPr>
      <w:r>
        <w:rPr>
          <w:rFonts w:cs="Times New Roman" w:ascii="Times New Roman" w:hAnsi="Times New Roman"/>
          <w:sz w:val="28"/>
          <w:szCs w:val="28"/>
        </w:rPr>
        <w:t xml:space="preserve">- отбор инвестиционно- привлекательных ценных бумаг, обеспечивающий требуемый уровень доходности; </w:t>
      </w:r>
    </w:p>
    <w:p>
      <w:pPr>
        <w:pStyle w:val="Normal"/>
        <w:spacing w:lineRule="auto" w:line="360" w:before="0" w:after="0"/>
        <w:ind w:firstLine="709"/>
        <w:jc w:val="both"/>
        <w:rPr/>
      </w:pPr>
      <w:r>
        <w:rPr>
          <w:rFonts w:cs="Times New Roman" w:ascii="Times New Roman" w:hAnsi="Times New Roman"/>
          <w:sz w:val="28"/>
          <w:szCs w:val="28"/>
        </w:rPr>
        <w:t xml:space="preserve">- поиск адекватного соотношения видов и типов ценных бумаг в портфеле для достижения поставленны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ниторинг инвестиционного портфеля по мере изменения основных параметров инвестиционного портф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ортфели бывают различных видов. Критерием их классификации может служить источник дохода</w:t>
      </w:r>
      <w:r>
        <w:rPr>
          <w:rFonts w:cs="Times New Roman" w:ascii="Times New Roman" w:hAnsi="Times New Roman"/>
          <w:b/>
          <w:bCs/>
          <w:i/>
          <w:iCs/>
          <w:sz w:val="28"/>
          <w:szCs w:val="28"/>
        </w:rPr>
        <w:t xml:space="preserve"> </w:t>
      </w:r>
      <w:r>
        <w:rPr>
          <w:rFonts w:cs="Times New Roman" w:ascii="Times New Roman" w:hAnsi="Times New Roman"/>
          <w:sz w:val="28"/>
          <w:szCs w:val="28"/>
        </w:rPr>
        <w:t>от ценных бумаг, образующих портфель, и степень риск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ценные бумаги обеспечивают получение дохода двумя способам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роста их курсовой стоим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получения дополнительных доходов (в виде дивиденда по акциям или купонного дохода по облига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сновным источником доходов по ценным бумагам портфеля служит рост их курсовой стоимости, то такие портфели принято относить к портфелям роста. Эти портфели можно подразделить на следующие ви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ртфели простого роста формируются из ценных бумаг, курсовая стоимость которых растет. Цель данного типа портфеля рост стоимости портфеля; </w:t>
      </w:r>
    </w:p>
    <w:p>
      <w:pPr>
        <w:pStyle w:val="Normal"/>
        <w:spacing w:lineRule="auto" w:line="360" w:before="0" w:after="0"/>
        <w:ind w:firstLine="709"/>
        <w:jc w:val="both"/>
        <w:rPr/>
      </w:pPr>
      <w:r>
        <w:rPr>
          <w:rFonts w:cs="Times New Roman" w:ascii="Times New Roman" w:hAnsi="Times New Roman"/>
          <w:sz w:val="28"/>
          <w:szCs w:val="28"/>
        </w:rPr>
        <w:t>- портфель высокого рост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нацелен на максимальный приростка питала. В состав портфеля входят ценные бумаги быстрорастущих компаний. Инвестиции являются достаточно рискованными, но вместе с тем могут приносить самый высокий доход; </w:t>
      </w:r>
    </w:p>
    <w:p>
      <w:pPr>
        <w:pStyle w:val="Normal"/>
        <w:spacing w:lineRule="auto" w:line="360" w:before="0" w:after="0"/>
        <w:ind w:firstLine="709"/>
        <w:jc w:val="both"/>
        <w:rPr/>
      </w:pPr>
      <w:r>
        <w:rPr>
          <w:rFonts w:cs="Times New Roman" w:ascii="Times New Roman" w:hAnsi="Times New Roman"/>
          <w:sz w:val="28"/>
          <w:szCs w:val="28"/>
        </w:rPr>
        <w:t>- портфель умеренного рост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является наименее рискованным. Он состоит в основном из ценных бумаг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и нацелен на сохранение капитала; </w:t>
      </w:r>
    </w:p>
    <w:p>
      <w:pPr>
        <w:pStyle w:val="Normal"/>
        <w:spacing w:lineRule="auto" w:line="360" w:before="0" w:after="0"/>
        <w:ind w:firstLine="709"/>
        <w:jc w:val="both"/>
        <w:rPr/>
      </w:pPr>
      <w:r>
        <w:rPr>
          <w:rFonts w:cs="Times New Roman" w:ascii="Times New Roman" w:hAnsi="Times New Roman"/>
          <w:sz w:val="28"/>
          <w:szCs w:val="28"/>
        </w:rPr>
        <w:t>- портфель среднего рост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сочетание инвестиционных свойств портфелей умеренного и высокого роста. При этом гарантируется средний прирост капитала и умеренная степень риска. Является наиболее распространенной моделью портф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сточником дохода по ценным бумагам портфеля служат дополнительные суммы денег, то такие портфели принято относить к портфелям дохода. </w:t>
      </w:r>
    </w:p>
    <w:p>
      <w:pPr>
        <w:pStyle w:val="Normal"/>
        <w:spacing w:lineRule="auto" w:line="360" w:before="0" w:after="0"/>
        <w:ind w:firstLine="709"/>
        <w:jc w:val="both"/>
        <w:rPr/>
      </w:pPr>
      <w:r>
        <w:rPr>
          <w:rFonts w:cs="Times New Roman" w:ascii="Times New Roman" w:hAnsi="Times New Roman"/>
          <w:sz w:val="28"/>
          <w:szCs w:val="28"/>
        </w:rPr>
        <w:t>Портфель дохода</w:t>
      </w:r>
      <w:r>
        <w:rPr>
          <w:rFonts w:cs="Times New Roman" w:ascii="Times New Roman" w:hAnsi="Times New Roman"/>
          <w:b/>
          <w:bCs/>
          <w:sz w:val="28"/>
          <w:szCs w:val="28"/>
        </w:rPr>
        <w:t xml:space="preserve"> </w:t>
      </w:r>
      <w:r>
        <w:rPr>
          <w:rFonts w:cs="Times New Roman" w:ascii="Times New Roman" w:hAnsi="Times New Roman"/>
          <w:sz w:val="28"/>
          <w:szCs w:val="28"/>
        </w:rPr>
        <w:t xml:space="preserve">ориентирован на получение высокого текущего дохода процентов по облигациям и дивидендов по акциям. В него должны включаться акции, характеризующиеся умеренным ростом кур совой стоимости и высокими дивидендами, а также облигации и другие ценные бумаги, обеспечивающие высокие текущие выплаты. Цель создания этого портфеля получение определенного уровня дохода, величина которого соответствовала бы минимальной степени риска. Поэтому объектами портфельного инвестирования в таком случае являются высоконадежные финансовые ак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ртфели также можно подразделить на : </w:t>
      </w:r>
    </w:p>
    <w:p>
      <w:pPr>
        <w:pStyle w:val="Normal"/>
        <w:spacing w:lineRule="auto" w:line="360" w:before="0" w:after="0"/>
        <w:ind w:firstLine="709"/>
        <w:jc w:val="both"/>
        <w:rPr/>
      </w:pPr>
      <w:r>
        <w:rPr>
          <w:rFonts w:cs="Times New Roman" w:ascii="Times New Roman" w:hAnsi="Times New Roman"/>
          <w:sz w:val="28"/>
          <w:szCs w:val="28"/>
        </w:rPr>
        <w:t>- портфель постоянного доход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это портфель, который состоит из высоконадежных ценных бумаг и приносит средний доход при минимальном уровне риска; </w:t>
      </w:r>
    </w:p>
    <w:p>
      <w:pPr>
        <w:pStyle w:val="Normal"/>
        <w:spacing w:lineRule="auto" w:line="360" w:before="0" w:after="0"/>
        <w:ind w:firstLine="709"/>
        <w:jc w:val="both"/>
        <w:rPr/>
      </w:pPr>
      <w:r>
        <w:rPr>
          <w:rFonts w:cs="Times New Roman" w:ascii="Times New Roman" w:hAnsi="Times New Roman"/>
          <w:sz w:val="28"/>
          <w:szCs w:val="28"/>
        </w:rPr>
        <w:t>- портфель высокого доход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включает высокодоходные ценные бумаги, приносящие высокий доход при среднем уровне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инвесторы предпочитают оба способа получения дохода по ценным бумагам портфеля, в силу чего вкладывают средства в так называемые комбинированные портфели. Они формируется для того, что избежать возможные потери на фондовом рынке, как от падения курсовой стоимости, так и низких дивидендных и процентных выплат. Одна часть финансовых активов приносит владельцу увеличение его капитала в связи с ростом курсовой стоимости, а другая благодаря получению дивидендов и процентов. Падение прироста капитала из-за уменьшения одной части может компенсироваться возрастанием другой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матривать типы инвестиционных портфелей в зависимости от степени риска, приемлемого для инвестора, то надо учитывать тип инвестора. </w:t>
      </w:r>
    </w:p>
    <w:p>
      <w:pPr>
        <w:pStyle w:val="Normal"/>
        <w:spacing w:lineRule="auto" w:line="360" w:before="0" w:after="0"/>
        <w:ind w:firstLine="709"/>
        <w:jc w:val="both"/>
        <w:rPr/>
      </w:pPr>
      <w:r>
        <w:rPr>
          <w:rFonts w:cs="Times New Roman" w:ascii="Times New Roman" w:hAnsi="Times New Roman"/>
          <w:sz w:val="28"/>
          <w:szCs w:val="28"/>
        </w:rPr>
        <w:t>Консервативный</w:t>
      </w:r>
      <w:r>
        <w:rPr>
          <w:rFonts w:cs="Times New Roman" w:ascii="Times New Roman" w:hAnsi="Times New Roman"/>
          <w:b/>
          <w:bCs/>
          <w:sz w:val="28"/>
          <w:szCs w:val="28"/>
        </w:rPr>
        <w:t xml:space="preserve"> </w:t>
      </w:r>
      <w:r>
        <w:rPr>
          <w:rFonts w:cs="Times New Roman" w:ascii="Times New Roman" w:hAnsi="Times New Roman"/>
          <w:sz w:val="28"/>
          <w:szCs w:val="28"/>
        </w:rPr>
        <w:t xml:space="preserve">тип инвестора характеризуется склонностью к минимизации риска, к надежности вложений. </w:t>
      </w:r>
    </w:p>
    <w:p>
      <w:pPr>
        <w:pStyle w:val="Normal"/>
        <w:spacing w:lineRule="auto" w:line="360" w:before="0" w:after="0"/>
        <w:ind w:firstLine="709"/>
        <w:jc w:val="both"/>
        <w:rPr/>
      </w:pPr>
      <w:r>
        <w:rPr>
          <w:rFonts w:cs="Times New Roman" w:ascii="Times New Roman" w:hAnsi="Times New Roman"/>
          <w:sz w:val="28"/>
          <w:szCs w:val="28"/>
        </w:rPr>
        <w:t>Умеренно агрессивному</w:t>
      </w:r>
      <w:r>
        <w:rPr>
          <w:rFonts w:cs="Times New Roman" w:ascii="Times New Roman" w:hAnsi="Times New Roman"/>
          <w:b/>
          <w:bCs/>
          <w:sz w:val="28"/>
          <w:szCs w:val="28"/>
        </w:rPr>
        <w:t xml:space="preserve"> </w:t>
      </w:r>
      <w:r>
        <w:rPr>
          <w:rFonts w:cs="Times New Roman" w:ascii="Times New Roman" w:hAnsi="Times New Roman"/>
          <w:sz w:val="28"/>
          <w:szCs w:val="28"/>
        </w:rPr>
        <w:t xml:space="preserve">типу инвестора присущи такие черты, как склонность к риску, но не очень высокому, предпочтение высокой доходности вложений, но с определенным уровнем защищ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ый</w:t>
      </w:r>
      <w:r>
        <w:rPr>
          <w:rFonts w:cs="Times New Roman" w:ascii="Times New Roman" w:hAnsi="Times New Roman"/>
          <w:b/>
          <w:bCs/>
          <w:sz w:val="28"/>
          <w:szCs w:val="28"/>
        </w:rPr>
        <w:t xml:space="preserve"> </w:t>
      </w:r>
      <w:r>
        <w:rPr>
          <w:rFonts w:cs="Times New Roman" w:ascii="Times New Roman" w:hAnsi="Times New Roman"/>
          <w:sz w:val="28"/>
          <w:szCs w:val="28"/>
        </w:rPr>
        <w:t>инвестор готов идти на риск ради получения высокой доходности. Примерная структура портфелей разных типов приведена в таблице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Инвестиционный портфель для различных инвесторов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91150" cy="271716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 t="-15" r="-7" b="-15"/>
                    <a:stretch>
                      <a:fillRect/>
                    </a:stretch>
                  </pic:blipFill>
                  <pic:spPr bwMode="auto">
                    <a:xfrm>
                      <a:off x="0" y="0"/>
                      <a:ext cx="5391150" cy="2717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Этапы и принципы формирования инвестиционного портфел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ключевых этапов инвестиционного процесса и управления портфелем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инвестиционных целей и типа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стратегии управления портф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ие анализа ценных бумаг и формирование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а эффективности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визия портфеля.</w:t>
      </w:r>
    </w:p>
    <w:p>
      <w:pPr>
        <w:pStyle w:val="Normal"/>
        <w:spacing w:lineRule="auto" w:line="360" w:before="0" w:after="0"/>
        <w:ind w:firstLine="709"/>
        <w:jc w:val="both"/>
        <w:rPr/>
      </w:pPr>
      <w:r>
        <w:rPr>
          <w:rFonts w:cs="Times New Roman" w:ascii="Times New Roman" w:hAnsi="Times New Roman"/>
          <w:sz w:val="28"/>
          <w:szCs w:val="28"/>
        </w:rPr>
        <w:t>Первый этап - определение инвестиционных целей</w:t>
      </w:r>
    </w:p>
    <w:p>
      <w:pPr>
        <w:pStyle w:val="Normal"/>
        <w:spacing w:lineRule="auto" w:line="360" w:before="0" w:after="0"/>
        <w:ind w:firstLine="709"/>
        <w:jc w:val="both"/>
        <w:rPr/>
      </w:pPr>
      <w:r>
        <w:rPr>
          <w:rFonts w:cs="Times New Roman" w:ascii="Times New Roman" w:hAnsi="Times New Roman"/>
          <w:sz w:val="28"/>
          <w:szCs w:val="28"/>
        </w:rPr>
        <w:t>Все инвесторы, как индивидуальные, так и институциональные, покупая те или иные ценные бумаги, стремятся достичь определенных целей. Основными целями могут быть, в частности, безопасность вложений, их доходность, рост капитала. Под безопасностью понимается «неуязвимость капитала от потрясений на рынке и стабильность получения дохода». Безопасность обычно достигается в ущерб доходности и росту вложений, т.е. эти цели в известной степени альтернативны. Самыми надежными и безопасными являются государственные ценные бумаги, которые практически исключают риск инвестора. Более доходными считаются ценные бумаги акционерных компаний, но в них заключена и большая степень риска. Самыми рискованными являются вложения в акции молодых наукоемких компаний, зато они могут оказаться самыми выгодными с точки зрения прироста капитала (на основе роста курсовой стоимости). Приоритет тех или иных целей определяет тип портфеля. Например, если основная цель инвестора - обеспечить безопасность вложений, то в свой консервативный портфель он будет включать ценные бумаги, выпущенные известными и надежными эмитентами, с небольшими рисками и стабильными средними или небольшими доходами, а также обладающие высокой ликвидностью. И наоборот, если для инвестора наиболее важным является наращивание капитала, то предпочтение будет отдано агрессивному портфелю, состоящему из высокорискованных ценных бумаг молодых компаний.</w:t>
      </w:r>
    </w:p>
    <w:p>
      <w:pPr>
        <w:pStyle w:val="Normal"/>
        <w:spacing w:lineRule="auto" w:line="360" w:before="0" w:after="0"/>
        <w:ind w:firstLine="709"/>
        <w:jc w:val="both"/>
        <w:rPr/>
      </w:pPr>
      <w:r>
        <w:rPr>
          <w:rFonts w:cs="Times New Roman" w:ascii="Times New Roman" w:hAnsi="Times New Roman"/>
          <w:sz w:val="28"/>
          <w:szCs w:val="28"/>
        </w:rPr>
        <w:t>Второй этап - определение стратегии управления портф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стратег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ивная или пассивная стратегия управления портфеле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собственными силами или передача портфеля в доверительное управлени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технологии управления портфелем и правила принятия решений о купле-продаже бума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пределенная взаимосвязь между целями инвестирования, типом портфеля и стратегией управления им. Максимальную доходность нельзя обеспечить без активных торговых операций. Консервативному портфелю более свойственна пассивная стратегия без активных торговых операций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предприятия нет своих специалистов по ценным бумагам, аналитиков, трейдеров, то более рационально передать свободные денежные средства для формирования портфеля ценных бумаг и управления им в доверительное управление банку, инвестиционной компании, имеющим соответствующую лицензию, специалистов и опыт портфельного управления. Доверительное управление средствами клиента для вложений в ценные бумаги профучастник рынка ценных бумаг осуществляет на основе договора доверительного управления с клиентом. В договоре предусмотрены права и обязанности сторон по формированию портфеля ценных бумаг клиента и управлению им.</w:t>
      </w:r>
    </w:p>
    <w:p>
      <w:pPr>
        <w:pStyle w:val="Normal"/>
        <w:spacing w:lineRule="auto" w:line="360" w:before="0" w:after="0"/>
        <w:ind w:firstLine="709"/>
        <w:jc w:val="both"/>
        <w:rPr/>
      </w:pPr>
      <w:r>
        <w:rPr>
          <w:rFonts w:cs="Times New Roman" w:ascii="Times New Roman" w:hAnsi="Times New Roman"/>
          <w:sz w:val="28"/>
          <w:szCs w:val="28"/>
        </w:rPr>
        <w:t>Третий этап формирования портфеля - проведение анализа ценных бумаг и их приобре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ый рынок можно представить себе как гигантскую машину по обработке информации. Успех инвестиций целиком зависит от информации, причем информации не столько о прошлой, сколько о будущей доходности тех или иных акций. Обладая прямым доступом к международным рынкам, мы теперь можем видеть, как биржевые курсы практически моментально отражают все, что происходит в самых отдаленных уголках мира. Важно уметь отличить устаревшую информацию от свежей. Старая информация уже привела к изменению курса акций. Новая информация, касающаяся будущего роста, еще только должна инициировать такое изменение. Получив собственные сведения и проведя собственный анализ, миллионы инвесторов постоянно голосуют, как бы участвуя в гигантском опросе общественного мнения, результатом которого и является рыночный курс акций. С появлением новых данных разворачивается борьба за возможность извлечь из них выгоду, и курс приспосабливается к этому вновь установившемуся равновесию.</w:t>
      </w:r>
    </w:p>
    <w:p>
      <w:pPr>
        <w:pStyle w:val="Normal"/>
        <w:spacing w:lineRule="auto" w:line="360" w:before="0" w:after="0"/>
        <w:ind w:firstLine="709"/>
        <w:jc w:val="both"/>
        <w:rPr/>
      </w:pPr>
      <w:r>
        <w:rPr>
          <w:rFonts w:cs="Times New Roman" w:ascii="Times New Roman" w:hAnsi="Times New Roman"/>
          <w:sz w:val="28"/>
          <w:szCs w:val="28"/>
        </w:rPr>
        <w:t>Таким образом, фондовый рынок - это сфера конкурентной борьбы между инвесторами за самую лучшую информацию. Если ничего нового нет, то на фондовом рынке наступает затишье. Когда же возникает «свежий» информационный импульс, его энергия снова приводит рынок в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ая информация позволяет выполнить качественный анализ и извлечь больше выгод из отклонения нынешнего биржевого курса от того значения, которое он, как вы считаете, будет иметь со временем. Своими покупками или продажами вы лишаете менее прозорливых инвесторов возможности сыграть на разнице в курсах и в то же время (как, впрочем, и другие) подталкиваете курс к тому уровню, при котором получить прибыль уже нельзя.</w:t>
      </w:r>
    </w:p>
    <w:p>
      <w:pPr>
        <w:pStyle w:val="Normal"/>
        <w:spacing w:lineRule="auto" w:line="360" w:before="0" w:after="0"/>
        <w:ind w:firstLine="709"/>
        <w:jc w:val="both"/>
        <w:rPr/>
      </w:pPr>
      <w:r>
        <w:rPr>
          <w:rFonts w:cs="Times New Roman" w:ascii="Times New Roman" w:hAnsi="Times New Roman"/>
          <w:sz w:val="28"/>
          <w:szCs w:val="28"/>
        </w:rPr>
        <w:t>На современном фондовом рынке новая информация о компаниях сначала поступает к узкому кругу аналитиков, журналистов, специалистов из фирм по связям с общественностью и с инвесторами и только под конец - к институциональным и мелким инвесторам.</w:t>
      </w:r>
    </w:p>
    <w:p>
      <w:pPr>
        <w:pStyle w:val="Normal"/>
        <w:spacing w:lineRule="auto" w:line="360" w:before="0" w:after="0"/>
        <w:ind w:firstLine="709"/>
        <w:jc w:val="both"/>
        <w:rPr/>
      </w:pPr>
      <w:r>
        <w:rPr>
          <w:rFonts w:cs="Times New Roman" w:ascii="Times New Roman" w:hAnsi="Times New Roman"/>
          <w:sz w:val="28"/>
          <w:szCs w:val="28"/>
        </w:rPr>
        <w:t>Четвертый этап - оценка эффективности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процесса управления портфелем ценных бумаг связан с периодической оценкой эффективности портфеля с точки зрения фактически полученного дохода и риска, которому подвергался инвестор, и сопоставления полученных результатов с целями клиента (инвестора). С этой целью рассчитываются показатели доходности и надежности портфеля и сопоставляются с принятыми критериями его эффективности.</w:t>
      </w:r>
    </w:p>
    <w:p>
      <w:pPr>
        <w:pStyle w:val="Normal"/>
        <w:spacing w:lineRule="auto" w:line="360" w:before="0" w:after="0"/>
        <w:ind w:firstLine="709"/>
        <w:jc w:val="both"/>
        <w:rPr/>
      </w:pPr>
      <w:r>
        <w:rPr>
          <w:rFonts w:cs="Times New Roman" w:ascii="Times New Roman" w:hAnsi="Times New Roman"/>
          <w:sz w:val="28"/>
          <w:szCs w:val="28"/>
        </w:rPr>
        <w:t>Пятый этап - ревизия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 подлежит периодической ревизии (пересмотру), с тем, чтобы его содержимое не пришло в противоречие с изменившейся экономической обстановкой, инвестиционными качествами отдельных ценных бумаг, а также целями инвестора. Институциональные инвесторы проводят ревизию своих портфелей довольно часто, нередко - ежедневно [15].</w:t>
      </w:r>
    </w:p>
    <w:p>
      <w:pPr>
        <w:pStyle w:val="Normal"/>
        <w:spacing w:lineRule="auto" w:line="360" w:before="0" w:after="0"/>
        <w:ind w:firstLine="709"/>
        <w:jc w:val="both"/>
        <w:rPr/>
      </w:pPr>
      <w:r>
        <w:rPr>
          <w:rFonts w:cs="Times New Roman" w:ascii="Times New Roman" w:hAnsi="Times New Roman"/>
          <w:sz w:val="28"/>
          <w:szCs w:val="28"/>
        </w:rPr>
        <w:t xml:space="preserve">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консервати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 Инвестиционный риск, таким образом, состоит не в потере части основной суммы, а только в получении недостаточно высокого дохода. 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диверсиф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 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 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 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 Упрощенная диверсификация состоит просто в делении средств между несколькими ценными бумагами без серьезного анализа. Достаточный объем средств в портфеле позволяет сделать следующий шаг - проводить так называемые отраслевую и региональную диверсиф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 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 Еще более глубокий анализ возможен с применением серьезного математического аппар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достаточной ликви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1.3 Инвестиционные риски: сущность и понятие</w:t>
      </w:r>
    </w:p>
    <w:p>
      <w:pPr>
        <w:pStyle w:val="Normal"/>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й риск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истематический риск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ективный риск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й риск - риск эмиссии, покупки или продажи ценных бумаг в неподходящее время, что неизбежно влечет за собой потери.</w:t>
      </w:r>
    </w:p>
    <w:p>
      <w:pPr>
        <w:pStyle w:val="Style19"/>
        <w:spacing w:lineRule="auto" w:line="360" w:before="0" w:after="0"/>
        <w:ind w:firstLine="709"/>
        <w:jc w:val="both"/>
        <w:rPr/>
      </w:pPr>
      <w:r>
        <w:rPr>
          <w:rFonts w:cs="Times New Roman" w:ascii="Times New Roman" w:hAnsi="Times New Roman"/>
          <w:sz w:val="28"/>
          <w:szCs w:val="28"/>
        </w:rPr>
        <w:t>Существуют и более общие закономерности на развитых и наполненных фондовых рынках, например сезонные колебания (ценные бумаги торговых, сельскохозяйственны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законодательных изменений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ликвидности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деловой риск - риск того, что эмитент, выпустивший долговые ценные бумаги, окажется не в состоянии выплачивать процент по ним и (или) основную сумму долг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онный риск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й риск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й риск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ляционной экономике при быстром росте ставок процента этот вид риска имеет значение и для краткосрочных ценных бумаг.</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ной риск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социальный, экономический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риск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ой риск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предприятия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риск - риск, связанный с вложениями в валютные ценные бумаги, обусловленный изменениями курса иностранной валют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иск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поставки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риск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урегулирования расчетов - риск потерь по операциям с ценными бумагами, связанный с недостатками и нарушениями технологий в платежно- клиринговой системе [6].</w:t>
      </w:r>
    </w:p>
    <w:p>
      <w:pPr>
        <w:pStyle w:val="Style19"/>
        <w:spacing w:lineRule="auto" w:line="360" w:before="0" w:after="0"/>
        <w:ind w:firstLine="709"/>
        <w:jc w:val="both"/>
        <w:rPr/>
      </w:pPr>
      <w:r>
        <w:rPr>
          <w:rFonts w:cs="Times New Roman" w:ascii="Times New Roman" w:hAnsi="Times New Roman"/>
          <w:sz w:val="28"/>
          <w:szCs w:val="28"/>
        </w:rPr>
        <w:t>Ценная бумага может быть рискованной, если ее держать отдельно от других бумаг, но она будет не очень рискованной, являясь частью диверсифицированного портфеля. То же самое можно сказать относительно проектов по планированию капвложений - прибыли по отдельному проекту могут быть крайне неопределенными, но если доходы от проекта не коррелируются или имеют отрицательную корреляцию с другими активами фирмы, тогда принятие этого проекта не улучшит материального положения фирмы.</w:t>
      </w:r>
    </w:p>
    <w:p>
      <w:pPr>
        <w:pStyle w:val="Style19"/>
        <w:spacing w:lineRule="auto" w:line="360" w:before="0" w:after="0"/>
        <w:ind w:firstLine="709"/>
        <w:jc w:val="both"/>
        <w:rPr/>
      </w:pPr>
      <w:r>
        <w:rPr>
          <w:rFonts w:cs="Times New Roman" w:ascii="Times New Roman" w:hAnsi="Times New Roman"/>
          <w:sz w:val="28"/>
          <w:szCs w:val="28"/>
        </w:rPr>
        <w:t>Для эффективного ведения инвестиционной деятельности необ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 -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т.е. вложение денег в качестве капитала, во многом напоминает игру в рулетку. Подобно рулетке, инвесторы делают свои «ставки», определяя те или иные объекты инвестирования своих средств. Размер выигрыша по «ставкам» зависит от многих обстоятельств, важнейшим из которых является сама вероятность выигрыша. Чем ниже эта вероятность, тем труднее выиграть, но тем весомее будет удача. Таким образом, вероятность успеха выступает характеристикой рискованности проводимой операции, а большая отдача на вложенный капитал есть своего рода плата за риск, за пониженные шансы на выигрыш.</w:t>
      </w:r>
    </w:p>
    <w:p>
      <w:pPr>
        <w:pStyle w:val="Style19"/>
        <w:spacing w:lineRule="auto" w:line="360" w:before="0" w:after="0"/>
        <w:ind w:firstLine="709"/>
        <w:jc w:val="both"/>
        <w:rPr/>
      </w:pPr>
      <w:r>
        <w:rPr>
          <w:rFonts w:cs="Times New Roman" w:ascii="Times New Roman" w:hAnsi="Times New Roman"/>
          <w:sz w:val="28"/>
          <w:szCs w:val="28"/>
        </w:rPr>
        <w:t>В соответствии с этим гарантированной ценной бумагой с нулевым риском считаются вложения, приносящие фиксированную величину дохода за определенный промежуток времени (например, инвестиции в краткосрочные облигации Правительства США). Ценные бумаги с определенной долей риска - те, доход по которым не может быть посчитан заранее (к примеру, вложения во взаимный фонд).</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средний доход на единицу вложенного капитала по гарантированным и по рискованным ценным бумагам, а также зная величину среднего отклонения фактически полученного дохода по рискованным ценным бумагам от среднего дохода, можно посчитать «цену риска» по следующей формуле (1).</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5095875" cy="981075"/>
            <wp:effectExtent l="0" t="0" r="0" b="0"/>
            <wp:docPr id="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5" descr=""/>
                    <pic:cNvPicPr>
                      <a:picLocks noChangeAspect="1" noChangeArrowheads="1"/>
                    </pic:cNvPicPr>
                  </pic:nvPicPr>
                  <pic:blipFill>
                    <a:blip r:embed="rId3"/>
                    <a:srcRect l="-7" t="-37" r="-7" b="-37"/>
                    <a:stretch>
                      <a:fillRect/>
                    </a:stretch>
                  </pic:blipFill>
                  <pic:spPr bwMode="auto">
                    <a:xfrm>
                      <a:off x="0" y="0"/>
                      <a:ext cx="5095875" cy="98107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1)</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инвестиционной стратегии инвестора большое значение играют также его индивидуальные черт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юди неодинаковы по своему характеру. Одни больше склонны пускаться в авантюрные предприятия, все ставить на кон, другие - большинство - предпочитают действовать осторожно, наверняка, по возможности исключая фактор риска и жертвуя ради этого возможностью получения крупного выигрыша. Помимо индивидуальных черт характера, обусловленных природой, здесь играет роль также социальное положение инвестора, величина денежных средств, которыми он располагает, цели инвестирования и т.д. [2].</w:t>
      </w:r>
      <w:r>
        <w:br w:type="page"/>
      </w:r>
    </w:p>
    <w:p>
      <w:pPr>
        <w:pStyle w:val="Normal"/>
        <w:spacing w:lineRule="auto" w:line="360" w:before="0" w:after="0"/>
        <w:ind w:firstLine="709"/>
        <w:jc w:val="both"/>
        <w:rPr/>
      </w:pPr>
      <w:r>
        <w:rPr>
          <w:rFonts w:cs="Times New Roman" w:ascii="Times New Roman" w:hAnsi="Times New Roman"/>
          <w:b/>
          <w:bCs/>
          <w:sz w:val="28"/>
          <w:szCs w:val="28"/>
        </w:rPr>
        <w:t>2. Оценка и оптимизация формирования портфеля инвести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Механизм анализа ценных бума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 бы принять решение об инвестиции в ценную бумагу существует несколько механизмов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даментальный анализ - это оценка, текущего, финансового и экономического состояния компании, а также её будущих перспектив развития. Прежде всего, нужно найти финансовую отчетность, как правило, она выкладывается на сайте компании и внимательно изучить ее. Этот шаг самый важный в анализе компании, и игнорируя его, вы просто не увидите, как на самом деле обстоят дела в компании. Анализируя финансовую отчетность, вы должны уметь определять, какими темпами растут продажи товаров либо услуг, каким образом происходит финансирование компании, история полученной прибыли и другие важные ве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анализ позволяет оценивать экономическое состояние компании на основании данных о доходах за прошедшие периоды, оценка экономической отрасли в которой она работает, а также состояние и перспективы экономики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кономического состояния компании применяются несколько методов. Один из них называется метод рыночных коэффициентов. Суть его заключается в использовании набора индикаторов с помощью который выявляются основные финансовые характеристики компании [2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ценка отрасли в которой действует компания является важным фактором. Поэтому на него необходимо обратить внимание. Цена на ценные бумаги может меняться в зависимости от перспективы развития данной индустрии. Например, нефтегазовая отрасль за последнее время является одной из самых перспективных отраслевых направлений. О чём можно судить исходя из роста цен на акции компаний работающих в данной отрасли представленных на рис.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20315" cy="1530985"/>
            <wp:effectExtent l="0" t="0" r="0" b="0"/>
            <wp:docPr id="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7" descr=""/>
                    <pic:cNvPicPr>
                      <a:picLocks noChangeAspect="1" noChangeArrowheads="1"/>
                    </pic:cNvPicPr>
                  </pic:nvPicPr>
                  <pic:blipFill>
                    <a:blip r:embed="rId4"/>
                    <a:srcRect l="-6" t="-11" r="-6" b="-11"/>
                    <a:stretch>
                      <a:fillRect/>
                    </a:stretch>
                  </pic:blipFill>
                  <pic:spPr bwMode="auto">
                    <a:xfrm>
                      <a:off x="0" y="0"/>
                      <a:ext cx="2520315" cy="153098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576195" cy="1563370"/>
            <wp:effectExtent l="0" t="0" r="0" b="0"/>
            <wp:docPr id="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8" descr=""/>
                    <pic:cNvPicPr>
                      <a:picLocks noChangeAspect="1" noChangeArrowheads="1"/>
                    </pic:cNvPicPr>
                  </pic:nvPicPr>
                  <pic:blipFill>
                    <a:blip r:embed="rId5"/>
                    <a:srcRect l="-6" t="-9" r="-6" b="-9"/>
                    <a:stretch>
                      <a:fillRect/>
                    </a:stretch>
                  </pic:blipFill>
                  <pic:spPr bwMode="auto">
                    <a:xfrm>
                      <a:off x="0" y="0"/>
                      <a:ext cx="2576195" cy="1563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а)</w:t>
        <w:tab/>
        <w:tab/>
        <w:tab/>
        <w:tab/>
        <w:t>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Динамика роста цен Газпрома (а) и Лукойла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ледует следить за общими тенденциями в развитии экономики страны. Основным показателем экономического роста является валовой национальный продукт (ВНП). Который показывает результат деятельности за определенный период. Еще одним показателем является инфляция. При высоком уроне инфляции расходы компаний растут быстрее, чем компания поднимает цены на свои товары вследствие чего уменьшаются доходы компании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уктура фундаментального анализа имеет следующий вид: информация, выраженная в количественных показателях; правило ее обработки; прогноз значения базисного актива. Фундаментальные аналитики покупают активы, которые, по их мнению, недооценены фондовым рынком относительно сравнительных показателей предприятий реального сектора либо относительно средних показателей по рынку.</w:t>
      </w:r>
    </w:p>
    <w:p>
      <w:pPr>
        <w:pStyle w:val="Normal"/>
        <w:spacing w:lineRule="auto" w:line="360" w:before="0" w:after="0"/>
        <w:ind w:firstLine="709"/>
        <w:jc w:val="both"/>
        <w:rPr/>
      </w:pPr>
      <w:r>
        <w:rPr>
          <w:rFonts w:cs="Times New Roman" w:ascii="Times New Roman" w:hAnsi="Times New Roman"/>
          <w:sz w:val="28"/>
          <w:szCs w:val="28"/>
        </w:rPr>
        <w:t>Технический анализ - это изучение динамики рынка посредством графического изображения. Цель такого анализа – это прогнозирование последующего изменения движения цен. Под технический анализ попадает ценовая политика рынка, ее динамика. При этом используются три рыночных фактора: цены, объем и открытые позиции, если речь идет о рынке срочных контрактов. Главное, это определить правильность движения направления цен, и здесь важно учитывать все движения рынка, не упуская ни малейшей детали.</w:t>
      </w:r>
    </w:p>
    <w:p>
      <w:pPr>
        <w:pStyle w:val="Normal"/>
        <w:spacing w:lineRule="auto" w:line="360" w:before="0" w:after="0"/>
        <w:ind w:firstLine="709"/>
        <w:jc w:val="both"/>
        <w:rPr/>
      </w:pPr>
      <w:r>
        <w:rPr>
          <w:rFonts w:cs="Times New Roman" w:ascii="Times New Roman" w:hAnsi="Times New Roman"/>
          <w:sz w:val="28"/>
          <w:szCs w:val="28"/>
        </w:rPr>
        <w:t xml:space="preserve">Каждый трейдер знает, что весь технический анализ основывается на одном постулате: движение цен имеет направление. Технический аналитик должен добиться того, чтобы рынок самостоятельно указал ему на направление своего движения, для этого необходимо провести грамотный анализ ценовых графиков, один из которых представлен на рис 2. При выполнении технического анализа должны четко определяться «линии поддержки» и «линии сопротивления» (линии спроса и предложения). </w:t>
      </w:r>
    </w:p>
    <w:p>
      <w:pPr>
        <w:pStyle w:val="Normal"/>
        <w:spacing w:lineRule="auto" w:line="360" w:before="0" w:after="0"/>
        <w:ind w:firstLine="709"/>
        <w:jc w:val="both"/>
        <w:rPr/>
      </w:pPr>
      <w:r>
        <w:rPr>
          <w:rFonts w:cs="Times New Roman" w:ascii="Times New Roman" w:hAnsi="Times New Roman"/>
          <w:sz w:val="28"/>
          <w:szCs w:val="28"/>
        </w:rPr>
        <w:t xml:space="preserve">- Линии поддержки (Support) – это прерогатива тех клиентов, которые заботятся о том, чтобы цена не понижалась. </w:t>
      </w:r>
    </w:p>
    <w:p>
      <w:pPr>
        <w:pStyle w:val="Normal"/>
        <w:spacing w:lineRule="auto" w:line="360" w:before="0" w:after="0"/>
        <w:ind w:firstLine="709"/>
        <w:jc w:val="both"/>
        <w:rPr/>
      </w:pPr>
      <w:r>
        <w:rPr>
          <w:rFonts w:cs="Times New Roman" w:ascii="Times New Roman" w:hAnsi="Times New Roman"/>
          <w:sz w:val="28"/>
          <w:szCs w:val="28"/>
        </w:rPr>
        <w:t xml:space="preserve">- Линии сопротивления (Resistance) – здесь, трейдер следит за тем, чтобы цена не поднима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понимание между продавцом и покупателем заключается тогда, когда цена устраивает обоих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1985" cy="271145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7" t="-11" r="-7" b="-11"/>
                    <a:stretch>
                      <a:fillRect/>
                    </a:stretch>
                  </pic:blipFill>
                  <pic:spPr bwMode="auto">
                    <a:xfrm>
                      <a:off x="0" y="0"/>
                      <a:ext cx="4451985" cy="2711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 2 Динамика роста цен</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Анализ портфеля акций консервативного инвест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управления консервативного инвестора относится к группе тактических, т.е. предполагает поиск возможностей максимальных рыночных доходностей, соответствующих заданному уровню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спознать тенденцию и следовать ей на протяжении всего периода ее существования. Сильные тренды на рынке возникают не часто, поэтому важно вовремя распознать признаки их п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в принятии решения определяет однозначно моменты для входа в рынок и выхода из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овышательных трендов портфель состоит из акций, в момент снижения котировок стратегия выводит портфель в деньги. Купленные бумаги могут удерживаться до нескольких месяцев, в зависимости от характера развивающейся тенденции. Доля в портфеле каждой конкретной акции определяется следующим образом: так как при покупке акций всегда известна цена продажи, то объем покупаемых акций ценных бумаг рассчитывается так, чтобы первоначальный риск был одинаковым в каждой сделке. В данной стратегии он равняется 0,6 % от текущей оценки портфеля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портфель включаем высоколиквидные российские акции, лидеры по среднедневному обороту на ММВБ за последние полгода. На 1.10.09.- это 13 наиболее ликвидных акций, представляющих разные отрасли российск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пром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МК Норильский Никель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ойл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 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нефть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Б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ргутнефтегаз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льский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Гидро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ргутнефтегаз 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К ЕЭС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сталь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список акций пересматриваться ежеквартально. В случае изменения в лидерах ликвидности, список бумаг, в которые инвестируются средства, может измениться как в сторону увеличения, так и уменьшения. Результаты инвестирования по данной стратегии представлены на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4770" cy="352298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7" r="-5" b="-7"/>
                    <a:stretch>
                      <a:fillRect/>
                    </a:stretch>
                  </pic:blipFill>
                  <pic:spPr bwMode="auto">
                    <a:xfrm>
                      <a:off x="0" y="0"/>
                      <a:ext cx="5144770" cy="3522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Динамика доходности стратегии в сравнении с индексом Р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стратегии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доходность -3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снижение капитала – 1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доходность – 2,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ячное СКО – 6,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ячный коэффициент Шарпа – 0,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ячный коэффициент Сортино – 1,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годовые результаты инвестирования в общем оказались положительными (Приложение 1). Распределение годовой доходности в процентах отображены в таблице (Приложение 2).</w:t>
      </w:r>
    </w:p>
    <w:p>
      <w:pPr>
        <w:pStyle w:val="Normal"/>
        <w:spacing w:lineRule="auto" w:line="360" w:before="0" w:after="0"/>
        <w:ind w:firstLine="709"/>
        <w:jc w:val="both"/>
        <w:rPr/>
      </w:pPr>
      <w:r>
        <w:rPr>
          <w:rFonts w:cs="Times New Roman" w:ascii="Times New Roman" w:hAnsi="Times New Roman"/>
          <w:sz w:val="28"/>
          <w:szCs w:val="28"/>
        </w:rPr>
        <w:t xml:space="preserve">Инвестирование средств клиента также можно осуществить в т.н. «голубые фишки». Представим портфель консервативного инвестора, который ведет работу с 12 бумагами, в их числ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азпро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рильский никель ГМК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укойл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юсЗолото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бербанк РФ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бербанк РФ пр.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снефть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ргутнефтегаз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ргутнефтегаз пр.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тнефть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ТС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нк ВТБ </w:t>
      </w:r>
    </w:p>
    <w:p>
      <w:pPr>
        <w:pStyle w:val="Normal"/>
        <w:spacing w:lineRule="auto" w:line="360" w:before="0" w:after="0"/>
        <w:ind w:firstLine="709"/>
        <w:jc w:val="both"/>
        <w:rPr/>
      </w:pPr>
      <w:r>
        <w:rPr>
          <w:rFonts w:cs="Times New Roman" w:ascii="Times New Roman" w:hAnsi="Times New Roman"/>
          <w:sz w:val="28"/>
          <w:szCs w:val="28"/>
        </w:rPr>
        <w:t>По мере появления ликвидности в каких-то других бумагах, и перехода их в разряд «голубых фишек», этот список может быть значительно расширен. В случае снижения ликвидности и падения объемов торгов любая бумага может быть исключена из этого списка, как в свое время произошло с акциями Юкоса, Мосэнерго, Ростелеком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ая доля каждой конкретной бумаги в портфеле динамично меняется в зависимости от рыночной конъюнктуры и принимаемых рисков на сделку и может составлять, например, как 2%, так и 20%. Структуры клиентского портфеля, управляющегося по стратегии, на май 2008 года (накануне падения рынка) представлена на рис. 4 и на октябрь 2008 года (после падения) представлена на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2820" cy="2023745"/>
            <wp:effectExtent l="0" t="0" r="0" b="0"/>
            <wp:docPr id="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5" descr=""/>
                    <pic:cNvPicPr>
                      <a:picLocks noChangeAspect="1" noChangeArrowheads="1"/>
                    </pic:cNvPicPr>
                  </pic:nvPicPr>
                  <pic:blipFill>
                    <a:blip r:embed="rId8"/>
                    <a:srcRect l="-8" t="-14" r="-8" b="-14"/>
                    <a:stretch>
                      <a:fillRect/>
                    </a:stretch>
                  </pic:blipFill>
                  <pic:spPr bwMode="auto">
                    <a:xfrm>
                      <a:off x="0" y="0"/>
                      <a:ext cx="3512820" cy="2023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Структура клиентского портфеля на 15 мая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6785" cy="1952625"/>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9"/>
                    <a:srcRect l="-9" t="-16" r="-9" b="-16"/>
                    <a:stretch>
                      <a:fillRect/>
                    </a:stretch>
                  </pic:blipFill>
                  <pic:spPr bwMode="auto">
                    <a:xfrm>
                      <a:off x="0" y="0"/>
                      <a:ext cx="3486785" cy="19526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5- Структура клиентского портфеля на 15 августа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когда на рынке наблюдался резкий двухнедельный рост, клиентский портфель состоял полностью из акций. Далее, во время снижения рынка, количество бумаг было сведено до минимума, а потом и вовсе был осуществлен переход в деньги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звращаясь к долгосрочному графику индекса РТС, представленный на рис.6, необходимо отметить, что сейчас сложилась уникальная ситуация. Тем, кто не успел поучаствовать в росте, который наблюдался на рынке после 1998 года, предоставляется второй шанс. Конечно, нельзя утверждать, что восстановление рынка будет один в один, как это происходило за период 1998-2003 гг., но, скорее всего, аналогии будут просматриваться. По крайней мере, шанс есть у "голубых фишек" с государственным участием: Газпром, Сбербанк, ВТБ и Роснеф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полгода практически все «голубые фишки» потеряли от 70% до 85% своей капитализации. Несложный математический расчет показывает, что если акция снизилась на 80%, то для того чтобы её стоимость вернулась на прежние уровни, необходим рост на 400%. Таким образом, потенциал у российского рынка просто колоссальный, и текущий момент для начала работы на фондовом рынке может оказаться самым привлекательным на ближайшие десятилетия. Вполне вероятно, что рынок дает новый шанс поучаствовать в ралли, аналогичном тому, которое продолжалось десять лет с конца 1998 года до середины мая 2008 года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портфеля акций агрессивного инвест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ртфель агрессивного инвестора на примере модельного портфеля ИК «ФИНАМ». С начала года модельный портфель зафиксировал 150 %-ный прирост, значительно опередив индекс РТС (+99%) и превзойдя индекс РТС -2(+122%). Динамика индексов представлена на ри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4225" cy="2400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15" r="-11" b="-15"/>
                    <a:stretch>
                      <a:fillRect/>
                    </a:stretch>
                  </pic:blipFill>
                  <pic:spPr bwMode="auto">
                    <a:xfrm>
                      <a:off x="0" y="0"/>
                      <a:ext cx="3324225" cy="2400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Динамика индексов РТС, РТС-2 и Модельного портфеля ИК «ФИНАМ» с начала 2009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увеличивающиеся риски глобальной инфляции, ИК «ФИНАМ», считают вероятным сохранение притока денежных средств на российский рынок, в этой связи предпочтительней инвестировать значительную долю модельного портфеля (43%) в голубые фишки. Тем не менее, доля первого эшелона была снижена на 5% относительно первого квартала. Изменение структуры портфеля в 3 квартале 2009г. представлено на рис. 7, а изменение структуры в 4 квартале 2009г. на ри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20675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1"/>
                    <a:srcRect l="-7" t="-11" r="-7" b="-11"/>
                    <a:stretch>
                      <a:fillRect/>
                    </a:stretch>
                  </pic:blipFill>
                  <pic:spPr bwMode="auto">
                    <a:xfrm>
                      <a:off x="0" y="0"/>
                      <a:ext cx="5505450" cy="32067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7- Изменение структуры секторов модельного портфеля ИК «ФИНАМ» в 3 квартале 2009 г.</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206750"/>
            <wp:effectExtent l="0" t="0" r="0" b="0"/>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12"/>
                    <a:srcRect l="-7" t="-11" r="-7" b="-11"/>
                    <a:stretch>
                      <a:fillRect/>
                    </a:stretch>
                  </pic:blipFill>
                  <pic:spPr bwMode="auto">
                    <a:xfrm>
                      <a:off x="0" y="0"/>
                      <a:ext cx="5505450" cy="320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Изменение структуры секторов модельного портфеля ИК «ФИНАМ» в 4 квартале 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итивных тенденций в мировой экономики и высокие цены на ресурсы создают все условия для начала полноценного восстановления внутреннего спроса в 2010 году. В этих условиях следует увеличить долю компаний, ориентированных на внутренний рынок с 38% до 51%. В электроэнергетике (8%) и банк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снижения суверенной премии за риск и постепенного роста аппетита инвесторов к рисковым активам спрос на акции компаний малой и средней капитализации неуклонно увеличивается, что уже получило отражение в опережающем росте индекса РТС-2 относительно РТС. Ожидается развитие данной тенденции в четвертом квартале, поэтому следует увеличить долю акций компаний второго эшелона до 47% - это основная позиция в портфеле.</w:t>
      </w:r>
    </w:p>
    <w:p>
      <w:pPr>
        <w:pStyle w:val="Normal"/>
        <w:spacing w:lineRule="auto" w:line="360" w:before="0" w:after="0"/>
        <w:ind w:firstLine="709"/>
        <w:jc w:val="both"/>
        <w:rPr/>
      </w:pPr>
      <w:r>
        <w:rPr>
          <w:rFonts w:cs="Times New Roman" w:ascii="Times New Roman" w:hAnsi="Times New Roman"/>
          <w:sz w:val="28"/>
          <w:szCs w:val="28"/>
        </w:rPr>
        <w:t>ИК «ФИНАМ» прогнозируют увеличение спроса на фундаментально привлекательные бумаги крепкого второго эшелона, и в данном сегменте следует сделать ставку на недорогие компании со стабильным бизнесом и прочным финансовым положением. Доля таких компаний в модельном портфеле составляет 28%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ю компаний менее ликвидных эшелонов приходится 19% портфеля. Несмотря на очевидный недостаток ликвидности и повышенные специфические риски (низкая информационная прозрачность), следует включить в модельный портфель акции таких фундаментально недооцененных компаний, как МСЗ, Аммофос, Ашинский МЗ, Нижегородоблгаз, способных принести трехзначную доходность в перспективе 1-2 лет (Приложение 4) [2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Рекомендации по выбору оптимального портфеля инвести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и нахождения оптимального портфеля необходимо взять во внимание такое понятие как "полезность". Более высокие значения полезности присваиваются портфелям с высокой ожидаемой доходностью, а низкие значение полезности присваиваются портфелям с высоким риском. Формула полезности имеет следующий вид (2):</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b/>
          <w:bCs/>
          <w:i/>
          <w:iCs/>
          <w:sz w:val="28"/>
          <w:szCs w:val="28"/>
        </w:rPr>
        <w:t>U = E(r) - 0.005 × A × σ</w:t>
      </w:r>
      <w:r>
        <w:rPr>
          <w:rFonts w:cs="Times New Roman" w:ascii="Times New Roman" w:hAnsi="Times New Roman"/>
          <w:b/>
          <w:bCs/>
          <w:i/>
          <w:iCs/>
          <w:sz w:val="28"/>
          <w:szCs w:val="28"/>
          <w:vertAlign w:val="superscript"/>
        </w:rPr>
        <w:t>2</w:t>
      </w:r>
      <w:r>
        <w:rPr>
          <w:rFonts w:cs="Times New Roman" w:ascii="Times New Roman" w:hAnsi="Times New Roman"/>
          <w:b/>
          <w:bCs/>
          <w:i/>
          <w:iCs/>
          <w:sz w:val="28"/>
          <w:szCs w:val="28"/>
        </w:rPr>
        <w:t>,</w:t>
      </w:r>
      <w:r>
        <w:rPr>
          <w:rFonts w:cs="Times New Roman" w:ascii="Times New Roman" w:hAnsi="Times New Roman"/>
          <w:b/>
          <w:bCs/>
          <w:sz w:val="28"/>
          <w:szCs w:val="28"/>
        </w:rPr>
        <w:t xml:space="preserve"> (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E(r) - ожидаемая доход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U - полез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 число, характеризующее отношение инвестора к рис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0.005 в формуле позволяет выражать ожидаемую доходность и стандартное отклонение в процентах, а не в долях единиц. Согласно формуле можно сказать, что полезность увеличивается по мере роста ожидаемой доходности и уменьшается по мере роста риска. Размер, на который снижается полезность зависит от значения A, т.е. степени отношения инвестора к риску. Чем выше значение A, тем более консервативен инвестор, т.е. менее склонен к риску. Нейтральные к риску инвесторы имеют значение A=0. </w:t>
      </w:r>
    </w:p>
    <w:p>
      <w:pPr>
        <w:pStyle w:val="Normal"/>
        <w:spacing w:lineRule="auto" w:line="360" w:before="0" w:after="0"/>
        <w:ind w:firstLine="709"/>
        <w:jc w:val="both"/>
        <w:rPr/>
      </w:pPr>
      <w:r>
        <w:rPr>
          <w:rFonts w:cs="Times New Roman" w:ascii="Times New Roman" w:hAnsi="Times New Roman"/>
          <w:sz w:val="28"/>
          <w:szCs w:val="28"/>
        </w:rPr>
        <w:t>Представим следующую ситуацию: наш портфель имеет ожидаемую доходность в 20%, но при этом риск (стандартное отклонение) 40%. "Безрисковый" актив, скажем ГКО имеют доходность в 7%. Следовательно, премия над риском 13% (доходность портфеля - безрисковая доходность) Довольно не плохая премия, однако риск на столько велик, что может заставить очень консервативного инвестора купить исключительно ГКО. Таким образом используя формулу 1, для довольно умеренного в отношении риска инвестора с показателем A = 2 полезность нашего портфеля будет 20 - (0.005*2*40^2) = 4%, что на целых 3% процента ниже безрисковой доходности. В таком случае инвестор выберет безрисковый портфель, т.е. купит ГКО. Если в расчете использовать более высокие A (т.е. значения, характеризующие высокую степень избегания риска), то получаются отрицательные значения полез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при выборе между рисковым портфелем и безрисковым активом мы сравниваем полезность нашего портфеля со ставкой по безрисковому активу, то можно сказать, что полезность портфеля является гарантированной эквивалентной доходностью для инвестора. Таким образом, гарантированная эквивалентная доходность портфеля - это доходность, которую безрисковые вложения должны гарантированного обеспечивать, чтобы быть равнопривлекательным рисковым портфелям. Иными словами, портфель привлекателен только в том случае, если его гарантированная эквивалентная доходность (полезность) выше безрисковой [17].</w:t>
      </w:r>
    </w:p>
    <w:p>
      <w:pPr>
        <w:pStyle w:val="Normal"/>
        <w:spacing w:lineRule="auto" w:line="360" w:before="0" w:after="0"/>
        <w:ind w:firstLine="709"/>
        <w:jc w:val="both"/>
        <w:rPr/>
      </w:pPr>
      <w:r>
        <w:rPr>
          <w:rFonts w:cs="Times New Roman" w:ascii="Times New Roman" w:hAnsi="Times New Roman"/>
          <w:sz w:val="28"/>
          <w:szCs w:val="28"/>
        </w:rPr>
        <w:t xml:space="preserve">Допустим все свои средства инвестор держит в безрисковом активе, который обеспечивает доходность в 5%. Уровень избегания риска А = 4. Т.к. риск такого портфеля равен нулю, следовательно полезность (U) = 5%. Теперь определим ожидаемую доходность, которую инвестор будет требовать при том же уровне полезности (U=5), но приобретая теперь в рисковый портфель, с риском (стандартным отклонением) 5%. Для этого воспользуемся формулой (3):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Требуемая E(r) = U + 0.005 × A × σ</w:t>
      </w:r>
      <w:r>
        <w:rPr>
          <w:rFonts w:cs="Times New Roman" w:ascii="Times New Roman" w:hAnsi="Times New Roman"/>
          <w:b/>
          <w:bCs/>
          <w:i/>
          <w:iCs/>
          <w:sz w:val="28"/>
          <w:szCs w:val="28"/>
          <w:vertAlign w:val="superscript"/>
        </w:rPr>
        <w:t xml:space="preserve">2 </w:t>
      </w:r>
      <w:r>
        <w:rPr>
          <w:rFonts w:cs="Times New Roman" w:ascii="Times New Roman" w:hAnsi="Times New Roman"/>
          <w:b/>
          <w:bCs/>
          <w:i/>
          <w:iCs/>
          <w:sz w:val="28"/>
          <w:szCs w:val="28"/>
        </w:rPr>
        <w:t>,</w:t>
      </w:r>
      <w:r>
        <w:rPr>
          <w:rFonts w:cs="Times New Roman" w:ascii="Times New Roman" w:hAnsi="Times New Roman"/>
          <w:b/>
          <w:bCs/>
          <w:sz w:val="28"/>
          <w:szCs w:val="28"/>
        </w:rPr>
        <w:t xml:space="preserve">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E(r) - требуемая ожидаемая доход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 - поле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 число, характеризующее отношение инвестора к риску. </w:t>
      </w:r>
    </w:p>
    <w:p>
      <w:pPr>
        <w:pStyle w:val="Normal"/>
        <w:spacing w:lineRule="auto" w:line="360" w:before="0" w:after="0"/>
        <w:ind w:firstLine="709"/>
        <w:jc w:val="both"/>
        <w:rPr/>
      </w:pPr>
      <w:r>
        <w:rPr>
          <w:rFonts w:cs="Times New Roman" w:ascii="Times New Roman" w:hAnsi="Times New Roman"/>
          <w:sz w:val="28"/>
          <w:szCs w:val="28"/>
        </w:rPr>
        <w:t>Изменяя уровень риска получаем требуемые значения ожидаемой доходности для поддержания уровня полезности равного 5% Теперь, для того, чтобы построить "кривую безразличия" необходимо по оси ординат отложить ожидаемую доходность, а по оси абсцисс стандарное отклонение, т.е. риск. Таким образом, кривая безразличия инвестора, требующего полезности в 5% и с уровнем избегания риска A=4, будет иметь следующий вид (ри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6315" cy="3055620"/>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3"/>
                    <a:srcRect l="-6" t="-9" r="-6" b="-9"/>
                    <a:stretch>
                      <a:fillRect/>
                    </a:stretch>
                  </pic:blipFill>
                  <pic:spPr bwMode="auto">
                    <a:xfrm>
                      <a:off x="0" y="0"/>
                      <a:ext cx="4806315" cy="30556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9 - Кривая без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анные кривые можно построить для любого инвестора. Например, для более консервативного инвестора, с уровнем избегания риска A=10, кривая будет иметь более крутой угол наклона. Для менее консервативного инвестора, кривая будет более пологой (рис. 10).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91965" cy="3137535"/>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4"/>
                    <a:srcRect l="-5" t="-7" r="-5" b="-7"/>
                    <a:stretch>
                      <a:fillRect/>
                    </a:stretch>
                  </pic:blipFill>
                  <pic:spPr bwMode="auto">
                    <a:xfrm>
                      <a:off x="0" y="0"/>
                      <a:ext cx="4291965" cy="31375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0 - Кривая с уровнем избегания риска A=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два свойства кривых безразличия: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портфели, лежащие на одной заданной кривой являются равноценными для инвестора;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вестор будет считать любой портфель, лежащий на кривой, которая находится выше и левее, более привлекательным, чем любой другой портфель, который находится на кривой расположенной ниже и правее. </w:t>
      </w:r>
    </w:p>
    <w:p>
      <w:pPr>
        <w:pStyle w:val="Normal"/>
        <w:spacing w:lineRule="auto" w:line="360" w:before="0" w:after="0"/>
        <w:ind w:firstLine="709"/>
        <w:jc w:val="both"/>
        <w:rPr/>
      </w:pPr>
      <w:r>
        <w:rPr>
          <w:rFonts w:cs="Times New Roman" w:ascii="Times New Roman" w:hAnsi="Times New Roman"/>
          <w:b/>
          <w:bCs/>
          <w:sz w:val="28"/>
          <w:szCs w:val="28"/>
        </w:rPr>
        <w:t>Оптимальный портфел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алее можно приступить к нахождению оптимального портфеля и определению его состава. Для это нам понадобится наша эффективная граница, которая была построена в части 5. Построим кривые безразличия с уровнем избегания риска A = 4 и уровнями полезности (U) 4.4, 7.5, 10.4. (рис. 1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24300" cy="2795270"/>
            <wp:effectExtent l="0" t="0" r="0" b="0"/>
            <wp:docPr id="1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 descr=""/>
                    <pic:cNvPicPr>
                      <a:picLocks noChangeAspect="1" noChangeArrowheads="1"/>
                    </pic:cNvPicPr>
                  </pic:nvPicPr>
                  <pic:blipFill>
                    <a:blip r:embed="rId15"/>
                    <a:srcRect l="-5" t="-6" r="-5" b="-6"/>
                    <a:stretch>
                      <a:fillRect/>
                    </a:stretch>
                  </pic:blipFill>
                  <pic:spPr bwMode="auto">
                    <a:xfrm>
                      <a:off x="0" y="0"/>
                      <a:ext cx="3924300" cy="27952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1 - Кривые безразличия оптималь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5, кривая безразличия с полезностью равной 7.5% коснулась эффективной границы в точке соответствующей ожидаемой доходности портфеля 1.83% и риску 6.45% (согласно графику). Теперь определим состав нашего оптималь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я ожидаемую доходность портфеля, который соприкоснулся с кривой безразлия, мы можем определить два так называемых "угловых" портфеля, с ожидаемыми доходностями, окружающими наш оптимальный портфель (ПортО), т.е. надо найти ближайший портфель, имеющий ожидаемую доходность выше оптимального (ПортВ) и ближайший портфель, имеющий ожидаемую доходность ниже (ПортН). ПортфельВ имеет ожидаемую доходность 1.85%, ПортфельН ожидаемую доходность 1.7% </w:t>
      </w:r>
    </w:p>
    <w:p>
      <w:pPr>
        <w:pStyle w:val="Normal"/>
        <w:spacing w:lineRule="auto" w:line="360" w:before="0" w:after="0"/>
        <w:ind w:firstLine="709"/>
        <w:jc w:val="both"/>
        <w:rPr/>
      </w:pPr>
      <w:r>
        <w:rPr>
          <w:rFonts w:cs="Times New Roman" w:ascii="Times New Roman" w:hAnsi="Times New Roman"/>
          <w:sz w:val="28"/>
          <w:szCs w:val="28"/>
        </w:rPr>
        <w:t>Используя значения ожидаемых доходностей можно определить и состав оптимального портфеля. Для этого воспользуемся формулой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ртО= (ПортВ*Y)+(ПортН*(1-Y)),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Y доля Пор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Y - доля ПортН в составе оптималь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3 = (1.85*Y)+(1.7*(1-Y)). Решая это уравнение, получим Y = 0.87. Это означает, что оптимальный портфель состоит на 87% из портфеля с ожидаемой доходностью выше оптимального (ПортфельВ) и на 13% из портфеля, с ожидаемой доходностью ниже оптимального (ПортфельН) [2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которое уделяется портфельным инвестициям, вполне соответствует радикальным изменениям, произошедшим во второй половине двадцатого столетия в экономике промышленно развитых стран. На месте отдельных изолированных региональных финансовых рынков возник единый международный финансовый рынок. К традиционному набору «основных» финансовых инструментов (иностранная валюта, государственные облигации, акции и облигации корпораций) добавился постоянно расширяющийся список новых «производных» инструментов, таких как депозитарные расписки, фьючерсы, опционы, варианты, индексы, свопы. Эти инструменты позволяют реализовать более сложные и тонкие стратегии управления доходностью и риском финансовых сделок, отвечающие индивидуальным потребностям инвесторов, требованиям управляющих активами, спекулянтов и игроков на финансов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в которых находятся инвесторы, различны, поэтому портфели ценных бумаг должны составляться с учетом таких различий. При этом определяющими факторами являются допустимый уровень риска и период инвестирования, которые зависят от предпочтений конкретного инвестора. Необходимо учесть и другие факторы, включая вопросы налогообложения и законодательного регулирования [2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Банковское дело: Учебник / под ред. Г.Г. Коробовой. – М.: Экономистъ, 2004. с. 402-404.</w:t>
      </w:r>
    </w:p>
    <w:p>
      <w:pPr>
        <w:pStyle w:val="Normal"/>
        <w:tabs>
          <w:tab w:val="clear" w:pos="708"/>
          <w:tab w:val="left" w:pos="360" w:leader="none"/>
        </w:tabs>
        <w:spacing w:lineRule="auto" w:line="360" w:before="0" w:after="0"/>
        <w:jc w:val="both"/>
        <w:rPr/>
      </w:pPr>
      <w:r>
        <w:rPr>
          <w:rFonts w:cs="Times New Roman" w:ascii="Times New Roman" w:hAnsi="Times New Roman"/>
          <w:sz w:val="28"/>
          <w:szCs w:val="28"/>
        </w:rPr>
        <w:t>2. Барыкин С.Е. Формирование оптимального портфеля производственных инвестиций энергетического объединения: Дис. канд. экон. наук: СПб., 2000.</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Бланк И.А. Управление финансовыми рисками. – К.: Ника-Центр, 2005. </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Бочаров В.В. Инвестиционный менеджмент. – СПб: Питер, 2000. </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райен Дж., Шристава С. Финансовый анализ и торговля ценными бумагами. - М.: Дело ЛТД, 2000.</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улгаков Ю.В. Выбор варианта рискового портфеля // Менеджмент в России и за рубежом №4, 2000.</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Ван Хорн Дж.К. Основы управления финансами: Пер. с англ. / Гл. ред. серии Я.В. Соколов. – М.: Финансы и статистика, 2003. </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Дружинин Г.В. Методы оценки и прогнозирования качества. – М.: Радио и связь, 1982.</w:t>
      </w:r>
    </w:p>
    <w:p>
      <w:pPr>
        <w:pStyle w:val="Normal"/>
        <w:tabs>
          <w:tab w:val="clear" w:pos="708"/>
          <w:tab w:val="left" w:pos="-5940" w:leader="none"/>
          <w:tab w:val="left" w:pos="360" w:leader="none"/>
        </w:tabs>
        <w:spacing w:lineRule="auto" w:line="360" w:before="0" w:after="0"/>
        <w:jc w:val="both"/>
        <w:rPr/>
      </w:pPr>
      <w:r>
        <w:rPr>
          <w:rFonts w:cs="Times New Roman" w:ascii="Times New Roman" w:hAnsi="Times New Roman"/>
          <w:sz w:val="28"/>
          <w:szCs w:val="28"/>
        </w:rPr>
        <w:t>9. Евстигнеев В. Резервные требования: механизм стабилизации рынка портфельных инвестиций // Мировая экономика и международные отношения, 2001, № 10, с. 58-62.</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Игонина Л.Л. Инвестиции: Учеб. пособие, М.: Юристъ, 2002. </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нвестиции. Организация управления и финансирование. Учебник для ВУЗов. Издание 2. / Игошин Н.В. - ЮНИТИ, 2002.</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Инвестиции: Учебник для вузов. / В. Бочаров - СПб: Питер, 2003. </w:t>
      </w:r>
    </w:p>
    <w:p>
      <w:pPr>
        <w:pStyle w:val="Normal"/>
        <w:tabs>
          <w:tab w:val="clear" w:pos="708"/>
          <w:tab w:val="left" w:pos="-5940" w:leader="none"/>
          <w:tab w:val="left" w:pos="360" w:leader="none"/>
        </w:tabs>
        <w:spacing w:lineRule="auto" w:line="360" w:before="0" w:after="0"/>
        <w:jc w:val="both"/>
        <w:rPr/>
      </w:pPr>
      <w:r>
        <w:rPr>
          <w:rFonts w:cs="Times New Roman" w:ascii="Times New Roman" w:hAnsi="Times New Roman"/>
          <w:sz w:val="28"/>
          <w:szCs w:val="28"/>
        </w:rPr>
        <w:t>13. Инвестиционная политика: учеб. пособие / под ред.Ю.Н. Лапыгина - М.: Кнорус, 2005.</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овалев В.В. Введение в финансовый менеджмент. – М.: Финансы и статистика, 2000.</w:t>
      </w:r>
    </w:p>
    <w:p>
      <w:pPr>
        <w:pStyle w:val="Normal"/>
        <w:tabs>
          <w:tab w:val="clear" w:pos="708"/>
          <w:tab w:val="left" w:pos="-5940" w:leader="none"/>
          <w:tab w:val="left" w:pos="360" w:leader="none"/>
        </w:tabs>
        <w:spacing w:lineRule="auto" w:line="360" w:before="0" w:after="0"/>
        <w:jc w:val="both"/>
        <w:rPr/>
      </w:pPr>
      <w:r>
        <w:rPr>
          <w:rFonts w:cs="Times New Roman" w:ascii="Times New Roman" w:hAnsi="Times New Roman"/>
          <w:sz w:val="28"/>
          <w:szCs w:val="28"/>
        </w:rPr>
        <w:t>15. Липсиц И.В., Косов В.В. Экономический анализ реальных инвестиций: учебник. - М.: Магистр, 2007.</w:t>
      </w:r>
    </w:p>
    <w:p>
      <w:pPr>
        <w:pStyle w:val="Normal"/>
        <w:tabs>
          <w:tab w:val="clear" w:pos="708"/>
          <w:tab w:val="left" w:pos="-5940" w:leader="none"/>
          <w:tab w:val="left" w:pos="360" w:leader="none"/>
        </w:tabs>
        <w:spacing w:lineRule="auto" w:line="360" w:before="0" w:after="0"/>
        <w:jc w:val="both"/>
        <w:rPr/>
      </w:pPr>
      <w:r>
        <w:rPr>
          <w:rFonts w:cs="Times New Roman" w:ascii="Times New Roman" w:hAnsi="Times New Roman"/>
          <w:sz w:val="28"/>
          <w:szCs w:val="28"/>
        </w:rPr>
        <w:t>16. Макарова В.И. Организация и финансирование инвестиций: Учебно-практическое пособие. - Тольятти: ВУиТ, 2005.</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Организация инвестиционной и инновационной деятельности. / К. Янковский, И. Мухарь - СПб: Питер, 2001. </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Пайк Р., Нил Б. Корпоративные финансы и инвестирование. – 4-е изд. / Пер. с англ. – СПб.: Питер, 2006.</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Савчук В.П. Бюджет капитала и финансовое обоснование инвестиционного проекта. Киев, 2004.</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 Сергеев М. Формируем инвестиционный портфель //Личные Деньги, 05.10.2004. </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Четыркин Е.М. Финансовый анализ производственных инвестиций. – М.: Дело, 1998.</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Шапкин А.С., Шапкин В.А. Теория риска и моделирование рисковых ситуаций: Учебник. – М.: Издательско-торговая корпорация «Дашков и К°», 2005.</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Шарп У.Ф., Александер Г.Д., Брейли Д.В. Инвестиции: Пер. с англ. – М.: Инфра-М, 2000.</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http://www.finam.ru/</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http://www.micex.ru/</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http://www.forexpf.ru/</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http://www.rts.ru/</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http://www.rbc.ru/companies/micex.shtml</w:t>
      </w:r>
    </w:p>
    <w:p>
      <w:pPr>
        <w:pStyle w:val="Normal"/>
        <w:tabs>
          <w:tab w:val="clear" w:pos="708"/>
          <w:tab w:val="left" w:pos="-5940" w:leader="none"/>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http://www.economy.samregion.ru/</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Внутригодовые результаты инвестирования с 2000 по 2002 г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2180" cy="6475095"/>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6"/>
                    <a:srcRect l="-8" t="-6" r="-8" b="-6"/>
                    <a:stretch>
                      <a:fillRect/>
                    </a:stretch>
                  </pic:blipFill>
                  <pic:spPr bwMode="auto">
                    <a:xfrm>
                      <a:off x="0" y="0"/>
                      <a:ext cx="4742180" cy="647509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нутригодовые результаты инвестирования в процент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4450" w:type="pct"/>
        <w:jc w:val="left"/>
        <w:tblInd w:w="175" w:type="dxa"/>
        <w:tblLayout w:type="fixed"/>
        <w:tblCellMar>
          <w:top w:w="0" w:type="dxa"/>
          <w:left w:w="108" w:type="dxa"/>
          <w:bottom w:w="0" w:type="dxa"/>
          <w:right w:w="108" w:type="dxa"/>
        </w:tblCellMar>
      </w:tblPr>
      <w:tblGrid>
        <w:gridCol w:w="697"/>
        <w:gridCol w:w="551"/>
        <w:gridCol w:w="568"/>
        <w:gridCol w:w="568"/>
        <w:gridCol w:w="550"/>
        <w:gridCol w:w="579"/>
        <w:gridCol w:w="633"/>
        <w:gridCol w:w="622"/>
        <w:gridCol w:w="550"/>
        <w:gridCol w:w="550"/>
        <w:gridCol w:w="549"/>
        <w:gridCol w:w="550"/>
        <w:gridCol w:w="550"/>
        <w:gridCol w:w="808"/>
      </w:tblGrid>
      <w:tr>
        <w:trPr>
          <w:trHeight w:val="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од </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r>
      <w:tr>
        <w:trPr>
          <w:trHeight w:val="36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w:t>
            </w:r>
          </w:p>
        </w:tc>
      </w:tr>
      <w:tr>
        <w:trPr>
          <w:trHeight w:val="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w:t>
            </w:r>
          </w:p>
        </w:tc>
      </w:tr>
      <w:tr>
        <w:trPr>
          <w:trHeight w:val="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3</w:t>
            </w:r>
          </w:p>
        </w:tc>
      </w:tr>
      <w:tr>
        <w:trPr>
          <w:trHeight w:val="36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r>
      <w:tr>
        <w:trPr>
          <w:trHeight w:val="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w:t>
            </w:r>
          </w:p>
        </w:tc>
      </w:tr>
      <w:tr>
        <w:trPr>
          <w:trHeight w:val="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w:t>
            </w:r>
          </w:p>
        </w:tc>
      </w:tr>
      <w:tr>
        <w:trPr>
          <w:trHeight w:val="36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r>
      <w:tr>
        <w:trPr>
          <w:trHeight w:val="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r>
      <w:tr>
        <w:trPr>
          <w:trHeight w:val="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спределение активов в модельном портфеле ИК «ФИН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4700" w:type="pct"/>
        <w:jc w:val="left"/>
        <w:tblInd w:w="175" w:type="dxa"/>
        <w:tblLayout w:type="fixed"/>
        <w:tblCellMar>
          <w:top w:w="0" w:type="dxa"/>
          <w:left w:w="108" w:type="dxa"/>
          <w:bottom w:w="0" w:type="dxa"/>
          <w:right w:w="108" w:type="dxa"/>
        </w:tblCellMar>
      </w:tblPr>
      <w:tblGrid>
        <w:gridCol w:w="2425"/>
        <w:gridCol w:w="1905"/>
        <w:gridCol w:w="2431"/>
        <w:gridCol w:w="2031"/>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ккер</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сль</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в портфеле</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азпром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AZP</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ь и газ</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ой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KOH</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ь и газ</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50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нефть</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OS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ь и газ</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ргутнефтегаз</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NGS</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ь и газ</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МК Норильский Никель</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MK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ургия и добыч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шинский МЗ</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MEZ</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ургия и добыч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ерсталь</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MF</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ургия и добыч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ербан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ER</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и</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 Санкт-Петербург</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BK</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и</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К-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GKB</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К-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GKC</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TSS</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комы</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гателеком (при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NSIP</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комы</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связь (при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SPKP</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комы</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мм-Билль-Данн</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BDF</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сектор</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вини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ILV</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мия/нефтехимия</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мофо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MMO</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мия/нефтехимия</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СЗ</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SZ</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мия/нефтехимия</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лер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VAV</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острое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мтоннельстрой (при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TSTP</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раструктур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городоблгаз</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NO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раструктур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акци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866" w:type="dxa"/>
        <w:jc w:val="left"/>
        <w:tblInd w:w="175" w:type="dxa"/>
        <w:tblLayout w:type="fixed"/>
        <w:tblCellMar>
          <w:top w:w="0" w:type="dxa"/>
          <w:left w:w="108" w:type="dxa"/>
          <w:bottom w:w="0" w:type="dxa"/>
          <w:right w:w="108" w:type="dxa"/>
        </w:tblCellMar>
      </w:tblPr>
      <w:tblGrid>
        <w:gridCol w:w="7200"/>
        <w:gridCol w:w="1651"/>
        <w:gridCol w:w="15"/>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мп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 рост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 ЛУКОЙЛ (РТС: LKOH) - Большое внимание компания уделяет развитию новых месторождений и инноваций в переработке, а также диверсификации бизнеса путем расширения своего газового сегмента и электроэнергетики. В краткосрочном периоде котировки акций компании должна поддерживать разработка каспийских месторождений. Целевая цена на конец 2010 года - $87,4.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Газпром (РТС: GAZP) – компания, которая реализует свой высокий потенциал преимущественно в долгосрочном периоде. В 2011 году запускается газопровод Северный Поток, который должен увеличить экспорт газа в Европу на 17% по сравнению с уровнем 2008 года. Поддержка государства позволит Газпрому сохранить финансовую устойчивость во время кризиса, а монопольное положение на российском газовом рынке способствует более гибкому подходу к ведению бизнеса. Целевая цена на конец 2010 года - $13,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Сургутнефтегаз (РТС: SNGS) – компания с самой высокой финансовой устойчивостью в российском нефтегазовом секторе Долговая нагрузка у Сургутнефтегаза отсутствует, а на балансе компании лежит более $20 млрд. в виде финансовых вложений. Также компания планирует вдвое увеличить свои нефтеперерабатывающие мощности в ближайшие годы. У Сургутнефтегаза весьма хорошие перспективы по развитию производства, подкрепленные высокой финансовой стабильностью.</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Роснефть (РТС: ROSN) – компания-лидер по добыче и переработке нефти в России. По итогам первого квартала 2009 года компания выбилась в лидеры по этому показателю, который достиг отметки 28%. Во второй половине 2009 года компания ввела в эксплуатацию свое крупнейшее Ванкорское месторождение, пиковая добыча с которого ожидается на уровне 20% от общей добычи компани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долг/собственный капитал на конец 2008 года составил 59%, что является одним из самых высоких значений в отрасли, но при этом компания смогла снизить его с уровня 92%. Целевая цена на конец 2010 года - $8,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ургия и добыч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 рост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 Норильский Никель (РТС: GMKN) является крупнейшим в мире производителем никеля и палладия. В условиях ослабленного рынка цветных металлов компания имеет конкурентное преимущество 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е низкой себестоимости добычи.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0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2. Северсталь (РТС: CHMF) является диверсифицированным металлургическим холдингом с вертикальной интеграцией. Компания входит в число крупнейших производителей стали в мире (доля рынка - около 1,4%) с установленной мощностью 29,5 млн. тонн и объемом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ства на уровне 20 млн. тонн по итогам 2008 года.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3. Ашинский МЗ (РТС: KZRU). Компания специализируется на производстве горячего толстолистового проката, реализуя его в уральском регионе и поставляя на экспорт (текущее соотношение примерно 50% на 50%). Производственная мощность компании - 0,8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лн. тонн стали (до конца года будет увеличена до 1 млн. тонн). За первые 7 месяцев 2009 года компания произвела 340 тыс. тонн стали (средняя загрузка на уровне 80%).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rHeight w:val="17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оэнергетик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 роста</w:t>
            </w:r>
          </w:p>
        </w:tc>
      </w:tr>
      <w:tr>
        <w:trPr>
          <w:trHeight w:val="17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 ОГК-2 (РТС: OGKB). Компания занимается производством и продажей электроэнергии на станциях, которые расположены в ряде регионов России: Центр, Урал, Юг, Северо-запад. Доля акций в свободном обращении у ОГК-2 – самая высокая в сегменте ОГК Справедливая цена акций компании – $0,073.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r>
      <w:tr>
        <w:trPr>
          <w:trHeight w:val="17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ОГК-3 (РТС: OGKС). ОГК-3 занимается производством и продажей электроэнергии на станциях, которые расположены в ряде регионов России: Центр, Сибирь, Северо-Запад. Мощности компании характеризуются не очень высокой производственной эффективностью.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71" w:hRule="atLeast"/>
        </w:trPr>
        <w:tc>
          <w:tcPr>
            <w:tcW w:w="8851" w:type="dxa"/>
            <w:gridSpan w:val="2"/>
            <w:tcBorders>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и</w:t>
            </w:r>
          </w:p>
        </w:tc>
      </w:tr>
      <w:tr>
        <w:trPr>
          <w:trHeight w:val="17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 роста</w:t>
            </w:r>
          </w:p>
        </w:tc>
      </w:tr>
      <w:tr>
        <w:trPr>
          <w:trHeight w:val="140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 Сбербанк (РТС: SBER) – лидер банковского сектора России (доля рынка в ключевых сегментах - от 20% до 50%), обладающий обширной филиальной сетью и статусом наиболее надежного российского банка Целевая цена на конец 2010 года - $2,42.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161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2. Банк Санкт-Петербург (РТС: STBK) - занимает 16 место в РФ по размеру активов, и является одним из ключевых игроков в Санкт-Петербурге и Ленинградской области, доля банка в регионе, по нашим оценкам, составляет 12%. Целевая цена на конец 2010 года - $3,37.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351" w:hRule="atLeast"/>
        </w:trPr>
        <w:tc>
          <w:tcPr>
            <w:tcW w:w="8851" w:type="dxa"/>
            <w:gridSpan w:val="2"/>
            <w:tcBorders>
              <w:top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ительский сектор</w:t>
            </w:r>
          </w:p>
        </w:tc>
      </w:tr>
      <w:tr>
        <w:trPr>
          <w:trHeight w:val="34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 роста</w:t>
            </w:r>
          </w:p>
        </w:tc>
      </w:tr>
      <w:tr>
        <w:trPr>
          <w:trHeight w:val="1088" w:hRule="exac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 Вимм-Билль-Данн (РТС: WBDF) - лидер российского рынка молочной продукции с долей рынка порядка 30%. Справедливая цена акций ВБД ПП составляет - $51.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5% </w:t>
            </w:r>
          </w:p>
        </w:tc>
      </w:tr>
      <w:tr>
        <w:trPr>
          <w:trHeight w:val="342" w:hRule="exact"/>
        </w:trPr>
        <w:tc>
          <w:tcPr>
            <w:tcW w:w="8851" w:type="dxa"/>
            <w:gridSpan w:val="2"/>
            <w:tcBorders>
              <w:top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комы</w:t>
            </w:r>
          </w:p>
        </w:tc>
      </w:tr>
      <w:tr>
        <w:trPr>
          <w:trHeight w:val="1803" w:hRule="exac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МТС (РТС: MTSS) - лидер российского рынка сотовой связи. Компания обладает отличной рентабельностью для несырьевого сегмента, характеризуясь сравнительно низким уровнем долга и грамотным менеджментом. В ближайшее время МТС приобретет «Комстар» и станет интегрированным оператором сотовой и проводной связи. Целевая цена МТС на конец 2010 года - $10,7.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1437" w:hRule="exac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Волгателеком – прив. (РТС: NNSIP) оценен рынком со значительным дисконтом к отраслевым аналогам по финансовым мультипликаторам, и в этой связи у компании больше шансов получить хорошие коэффициенты обмена относительно текущей рыночной стоимости.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ind w:firstLine="30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2:00Z</dcterms:created>
  <dc:creator>User</dc:creator>
  <dc:description/>
  <cp:keywords/>
  <dc:language>en-US</dc:language>
  <cp:lastModifiedBy>SYSTEM</cp:lastModifiedBy>
  <cp:lastPrinted>2009-11-17T18:59:00Z</cp:lastPrinted>
  <dcterms:modified xsi:type="dcterms:W3CDTF">2011-09-12T19:12:00Z</dcterms:modified>
  <cp:revision>2</cp:revision>
  <dc:subject/>
  <dc:title>МИНИСТЕРСТВО ОБРАЗОВАНИЯ И НАУКИ РОССИЙСКОЙ ФЕДЕРАЦИИ</dc:title>
</cp:coreProperties>
</file>