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л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Введенеие</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1. Теоретические основы формирования и исполнения средств местного бюджета</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1.1 Структура дохода бюджета</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1.2 Расходы бюджета и основные статьи</w:t>
      </w:r>
    </w:p>
    <w:p>
      <w:pPr>
        <w:pStyle w:val="Normal"/>
        <w:widowControl/>
        <w:snapToGrid w:val="true"/>
        <w:spacing w:lineRule="auto" w:line="360"/>
        <w:jc w:val="both"/>
        <w:rPr/>
      </w:pPr>
      <w:r>
        <w:rPr>
          <w:i w:val="false"/>
          <w:color w:val="000000"/>
          <w:sz w:val="28"/>
          <w:szCs w:val="24"/>
          <w:lang w:val="en-US" w:eastAsia="en-US"/>
        </w:rPr>
        <w:t xml:space="preserve">2. Анализ исполнения бюджета Железинского района </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2.1 Исполнение бюджета по поступлением и доходам</w:t>
      </w:r>
    </w:p>
    <w:p>
      <w:pPr>
        <w:pStyle w:val="Normal"/>
        <w:widowControl/>
        <w:snapToGrid w:val="true"/>
        <w:spacing w:lineRule="auto" w:line="360"/>
        <w:jc w:val="both"/>
        <w:rPr/>
      </w:pPr>
      <w:r>
        <w:rPr>
          <w:i w:val="false"/>
          <w:color w:val="000000"/>
          <w:sz w:val="28"/>
          <w:szCs w:val="24"/>
          <w:lang w:val="en-US" w:eastAsia="en-US"/>
        </w:rPr>
        <w:t>2.2 Анализ исполнения расходной части местного бюджета</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2.3 Задачи и функций районного управления Казначейства по исполнению бюджета</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2.4 Расчетно-кассовое обслуживание исполнения бюджета</w:t>
      </w:r>
    </w:p>
    <w:p>
      <w:pPr>
        <w:pStyle w:val="Normal"/>
        <w:widowControl/>
        <w:snapToGrid w:val="true"/>
        <w:spacing w:lineRule="auto" w:line="360"/>
        <w:jc w:val="both"/>
        <w:rPr/>
      </w:pPr>
      <w:r>
        <w:rPr>
          <w:i w:val="false"/>
          <w:color w:val="000000"/>
          <w:sz w:val="28"/>
          <w:szCs w:val="24"/>
          <w:lang w:val="en-US" w:eastAsia="en-US"/>
        </w:rPr>
        <w:t>3. Пути совершенствования работы районного управление Казначейства по исполнению бюджета</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3.1 Модернизация работы и совершенствование Казначейской системы в РК</w:t>
      </w:r>
    </w:p>
    <w:p>
      <w:pPr>
        <w:pStyle w:val="Normal"/>
        <w:widowControl/>
        <w:snapToGrid w:val="true"/>
        <w:spacing w:lineRule="auto" w:line="360"/>
        <w:jc w:val="both"/>
        <w:rPr/>
      </w:pPr>
      <w:r>
        <w:rPr>
          <w:i w:val="false"/>
          <w:color w:val="000000"/>
          <w:sz w:val="28"/>
          <w:szCs w:val="24"/>
          <w:lang w:val="en-US" w:eastAsia="en-US"/>
        </w:rPr>
        <w:t>3.2 Высокий уровень возвратов финансовых документов</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Заключение</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 xml:space="preserve">Список используемой литературы </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Прилож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r>
        <w:br w:type="page"/>
      </w:r>
    </w:p>
    <w:p>
      <w:pPr>
        <w:pStyle w:val="Normal"/>
        <w:widowControl/>
        <w:snapToGrid w:val="true"/>
        <w:spacing w:lineRule="auto" w:line="360"/>
        <w:ind w:firstLine="709"/>
        <w:jc w:val="both"/>
        <w:rPr/>
      </w:pPr>
      <w:r>
        <w:rPr>
          <w:i w:val="false"/>
          <w:color w:val="000000"/>
          <w:sz w:val="28"/>
          <w:szCs w:val="24"/>
          <w:lang w:val="en-US" w:eastAsia="en-US"/>
        </w:rPr>
        <w:t>Тема данной дипломной работы – формирование и исполнение местного бюджета на примере Казначейства Железинского район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омитетом казначейства проводится постоянная работа в части обеспечения своевременного и качественного исполнения утвержденных бюджетов, принимаются меры по упрощению процедур обслуживания исполнения республиканского и местных бюджетов.</w:t>
      </w:r>
    </w:p>
    <w:p>
      <w:pPr>
        <w:pStyle w:val="Normal"/>
        <w:widowControl/>
        <w:snapToGrid w:val="true"/>
        <w:spacing w:lineRule="auto" w:line="360"/>
        <w:ind w:firstLine="709"/>
        <w:jc w:val="both"/>
        <w:rPr/>
      </w:pPr>
      <w:r>
        <w:rPr>
          <w:i w:val="false"/>
          <w:color w:val="000000"/>
          <w:sz w:val="28"/>
          <w:szCs w:val="24"/>
          <w:lang w:val="en-US" w:eastAsia="en-US"/>
        </w:rPr>
        <w:t>Данная дипломная работа раскрывает доходную и расходную часть бюджета. Уплату и зачисление поступлений на единый казначейский счет, распределение поступлений местных бюджетов, в</w:t>
      </w:r>
      <w:r>
        <w:rPr>
          <w:rFonts w:eastAsia="Batang;№ЩЕБ"/>
          <w:i w:val="false"/>
          <w:color w:val="000000"/>
          <w:sz w:val="28"/>
          <w:szCs w:val="24"/>
          <w:lang w:val="en-US" w:eastAsia="en-US"/>
        </w:rPr>
        <w:t>озврат из бюджета сумм либо их зачет в счет погашения налоговой задолженности в соответствии с законодательными актами Республики Казахстан, с</w:t>
      </w:r>
      <w:r>
        <w:rPr>
          <w:i w:val="false"/>
          <w:color w:val="000000"/>
          <w:sz w:val="28"/>
          <w:szCs w:val="24"/>
          <w:lang w:val="en-US" w:eastAsia="en-US"/>
        </w:rPr>
        <w:t>оставление и утверждение планов финансирования бюджетных программ (подпрограмм) по обязательствам и платежам. Составление и утверждение сводного плана поступлений и финансирования, выдача разрешений на принятия государственными учреждениями обязательств. Разрешение - документ, определяющий объем бюджетных средств, в пределах которого государственные учреждения принимают обязатель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Регистрация гражданско-правовых сделок государственных учреждений, осуществления платежей и переводов, освоение бюджетных средств. </w:t>
      </w:r>
      <w:r>
        <w:br w:type="page"/>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вед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кольку досоветский Казахстан являл собой часть Российской империи, то обратимся к истории российского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азначейство Российской империи, существовавшее до 1917 года, представляла собой сильную организацию с подготовленным квалифицированным кадром. Его становление и развитие уходит в глубь век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России осуществлялся учет расходования и поступление денежных средств сначала княжеской, а затем царской казн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первые слово «казначей» можно встретить в «штатном расписании» Казенного приказа, учреждения, которое в период от Иоанна ІΙІ до царствования Петра Великого заведовало царской казной. Там хранилось: золото, серебро, посуда, бархат, шелк и другие драгоценност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 момента обретения независимости в декабре 1991 года Правительством Казахстан целенаправленно и последовательно проводилось реформирования системы управления в стране с целью перехода к рыночной экономике.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условиях развития рыночных отношений одной из главных задач финансово-бюджетной политики является эффективное управление государственными финансами через казначейский механизм исполнения бюджета, который позволит достичь оперативного финансирования государственных программ, эффективного контроля за поступлением, целевым и экономным использованием государственных средств, А также за соблюдением правил финансового законодатель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еждународный опыт показывает, что в условиях перехода к рыночным методам управлением экономикой одной из действенных мер широкомасштабной реформы всего бюджетного процесса является создание Казначейства. И в начале 1994 года при Министерстве Финансов Республики Казахстан было образовано Главное управление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дстояла огромная работа по реформированию существовавшей до этого старой финансовой системы: укрепление организационной структуры, создание необходимой нормативной и юридической базы, новых механизмов формирования и кассового исполнения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ри помощи Казначейского механизма исполнения доходов и расходов Республиканского бюджета предполагалось достижение эффективного использование бюджетного фонда страны. В обеспечении доходной базы Республиканского бюджета огромную роль должен был сыграть усовершенствованный Казначейский контроль за полным и своевременным поступлением платежей в бюджет, что, конечно, еще не дает желаемого эффекта. Казначейский контроль также не в полной мере обеспечивает использование выделенных Республиканских средств строго по назначению, что требует дальнейшего совершенствования форм и методов его организаци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узком смысле «Казначейство» является государственным органом управления, осуществляющим специальные функции по исполнению Республиканского бюджета и расчетно-кассовому его обслуживанию. В широком смысле «Казначейство» приобретает статус экономического понятия, необходимого в условиях рыночных преобразований и выражающего отношение государства к бюджетным учреждениям в процессе управления государственными финансовыми ресурсам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Характеристика объекта исследования: общие сведения, финансовое положение Казначейства Железинского района, уровень результативности функционирования субъекта финансовой деятельности. Проводится их практический анализ, выявляются причины и факторы, препятствующие оптимальному эффективному состоянию.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веденный анализ за три последних года доходы бюджета Железинского района с каждым годом увеличивались. Процентное соотношение 2008 года к 2007 году составило 124,5%. И соотношение 2006 к 2008 составило 179,3%. Увеличение дохода показывает улучшение уровня жизни населения и укрепление материально – технической базы всего района. Увеличение доходов с каждым годом произошло за счет улучшения налогового законодатель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оходная часть бюджета района на 1 января 2009 года исполнена на 101,2%, при плане 1075110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веденный анализ за три последние года расходы бюджета с каждым годом увеличились. Освоение бюджетных средств с каждым годом более эффективне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сходная часть бюджета за 2008 год при плане 1075110 тыс. тенге исполнена в сумме 1071942,9 тыс. тенге, что составило 99,7%, в том числ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величение расходов показывает улучшение благосостояние всего населения района. Расходы были увеличены в связи с увеличением заработной платы в 2008 году на 30%.</w:t>
      </w:r>
      <w:r>
        <w:br w:type="page"/>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1. Теоретические основы формирования и исполнения средств местного бюджет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1 Структура дохода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чение о государственном бюджете является частью науки о финансах и представляет собой область знаний о развитии особой сферы распределенных отношений – бюджетной. Она включает финансовое отношения, опосредующие формирование и использование централизованного фонда денежных средств государ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озникновение такого фонда предопределено историчес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Бюджет зародился на ранних этапах общественного развития не как финансовая категория, а в виде особой системы общественных отношений, связанных с мобилизацией определенных доходов в форме материальных ценностей для создания бюджетного фонда (государственной казны) и осуществлением государственных расходов. Трансформация бюджета в финансовую категорию происходила постепенно с развитием государства и товарно-денежных отношений. Это было естественно, поскольку «в условиях рабовладельчества и феодализма финансы играли относительно незначительную роль в формировании денежных доходов государства, так как в указанных формациях господствовали натуральные отношения». Изначально формирование бюджетного фонда связано с объективной необходимостью совместного удовлетворения общественных потребностей посредством государ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цесс трансформации бюджета в финансовую категорию происходила одновременно с развитием общества, государства и товарно-денежных отношений этих условиях бюджет формируется как фонд денежных сред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 сущностным особенностям бюджетных отношений как части финансовых принято относить их денежный характер, поскольку бюджетные отношения опосредуют движения части финансовых ресурсов, связанных с формированием и использованием централизованного фонда денежных средств, а также тот факт, что бюджетные отношения носят вторичный, перераспределительный характер. Они участвуют в перераспределении главным образом чистого дохода путем изъятия части его в виде налогов и неналоговых платежей для формирования государственных доходов и финансирования общегосударственных мероприятий. Однако для понятия специфики бюджетных отношений требуется более глубокая характеристика их сущностных особенносте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бюджетные отношения опосредуют безвозмездное движение стоимости в виде взимаемых налогов, сборов, неналоговых доходов, а также бюджетного финансирования, не сопровождающих обязательным, немедленным возвратом средств, их возмещение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объектом бюджетного перераспределения может выступать (кроме чистого дохода) и часть стоимости необходимого продук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сфера действия бюджетных отношений ограничивается рамками бюджетного процесса, так как отношения возникают лишь при формировании, распределении и использовании бюджетных сред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частниками бюджетных отношений выступают: государство в лице органов власти различных уровней и предприятии, организации, учреждении, населения, то есть все участники общественного производства, - при уплате платежей или использовании бюджетных ресурс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бюджетные отношения формируют центральное звено финансовой системы благодаря широкому сектору, дает государство стремится учитывать потребности расширенного воспроизводства, и через бюджетные расходы, формируют пропорции перераспределения финансовых ресурсов между подразделениями общественного производ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бюджетные отношения строго регламентируется бюджетным и налоговым законодательств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оходы бюджета – часть централизованных финансовых ресурсов государства, необходимых для выполнения его функций. Они выражают экономические отношения, возникающие у государства с предприятиями, организациями и гражданами в процессе распределения стоимости общественного продукта и национального дохода. Формой проявления этих отношений служат различного вида платежи предприятий, организаций и населения в государственный бюджет, а их материально – вещественным воплощением – в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выступают объектом дальнейшего распределения, сконцентрированной в руках государства стоимости, ибо последние используется для формирования бюджетных фондов территориального, отраслевого и целевого назнач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став бюджетных доходов, формы мобилизации денежных средств в бюджет зависят от системы и методов хозяйствования, а также от решаемых в обществе экономических задач. В нашей стране, где собственником преобладающей массы предприятии являлось государство, доходы бюджета в основном базировались на денежных накоплениях этих предприятий. Переход на рыночные системы хозяйств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о коренное изменение системы доходных поступлений. Она стала строится на базе налоговых платежей; взаимоотношений предприятий с бюджетом были переведены на правовую основу, регулируемую закон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формировании доходов основного финансового плана государства (регионов) возникают финансовые взаимоотношения между участниками процесса. Это дает основание рассматривать доходы как экономическую категорию – совокупность денежных отношений по поводу изъятия и централизации части финансовых ресурсов в бюджет. Такие отношении всегда имеют распределительный характер, стоимостную форму, и их обязательным участником является государство. Именно государство для образования доходов своего бюджета вступает в финансовое взаимоотношение с отдельными звеньями хозяйства, гражданами, взимая на общегосударственные нужды часть созданного или полученного ими национального дохо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ормы и образования доходов бюджета изменяются под воздействием многих объективных и субъективных факторов, среди них первостепенное влияние оказывает уровень развития производственных сил, производственных отношений, финансовой науки. Не менее важное воздействие на доходы имеют сложившиеся конкретная экономическая и социальная ситуация, экономическая политика в данном периоде, выбранные приоритеты развития общества, стратегия достижения намеченных задач. Однако в любом случае главное назначение мобилизованных доходов – создание устойчивой финансовой базы, позволяющей органам власти всех уровней управления осуществлять свои функции, удовлетворять общегосударственные потребности. Назначение доходов – покрыть расходы бюджета. Но при этом необходимо найти такие формы финансовых взаимоотношении с субъектами хозяйствования, методы изъятия доходов в бюджет, которые бы стимулировали повышение производительности труда, рациональное использование всех ресурсов, увеличение поступлений. В этом заключается не только фискальное назначение доходов, но и их стимулирующая функция, обеспечивающая расширение материальной основы их роста, укрепление доходной части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нализ формирования доходов бюджетов различных стран показывает, что, несмотря на многообразие конкретных видов платежей, существовали и будут существовать три основных канала денежных поступлений в бюдж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ое имущество, общегосударственные ресурсы. За пользование ими могут взиматься плата, вноситься определенные взнос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язательные платежи физических и юридических фирм, взимаемые в виде разных налоговых сбор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влеченные ресурсы в форме государственных займов, доходов от реализации других ценных бумаг, лотереи, части вкладов в государственные бан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се источники поступлений в бюджет можно сгруппировать по таким важным признакам, как: форма изъятия платежей; субъекты их уплаты; сфера деятельности, отрасль, ведомство; объект обложения. Соответственно по форме, методам изъятия и содержанию все доходы бюджета можно разделить на налоговые и неналоговые. Платежи, имеющие налоговую форму отличаются более жестокой регламентацией нормативов изъятия денежных средств в распоряжение государства, чем неналоговые платежи, которые позволяют государству вальсировать размерами изъятия денежных средств. При переходе к рынку увеличивается доля налоговых платежей в общем объеме бюджетов. Это вызвано спецификой рыночных отношений, предполагающей установление единых правил хозяйствования для всех субъектов и финансированных, взимаемых в бюджет налог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зависимости от плательщика, доходы можно разделить на две группы. Первую из них образуют поступления от юридических лиц, то есть предприятий, организаций, других коммерческих структур, а вторую от физических лиц. Первая группа платежей (в виде налогов, сборов, неналоговых доходов) преобладает в доходах бюджета и республики. Одновременно увеличивается доля платежей в результате расширения объектов налогообложения, а также роста доходов отдельных групп граждан. Четко выраженной становится тенденция расширения объектов обложения юридических и физических лиц за счет включения в налогооблагаемый оборот имущества, земли, природных ресурс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фера деятельности позволяет разделить доходы бюджета на платежи, поступающие от субъектов материального производства, а также от учреждений, организаций, предприятий непроизводственной сферы. Более детализированной является классификация их по отраслям хозяйства, культуры и ведомствам (промышленности, транспорта, сельского хозяйства, торговли, коммунального и жилищного хозяйства). Платежи зависят также от вида предприятий, формы его управления, организации коммерческой деятельности. </w:t>
      </w:r>
    </w:p>
    <w:p>
      <w:pPr>
        <w:pStyle w:val="Normal"/>
        <w:widowControl/>
        <w:snapToGrid w:val="true"/>
        <w:spacing w:lineRule="auto" w:line="360"/>
        <w:ind w:firstLine="709"/>
        <w:jc w:val="both"/>
        <w:rPr/>
      </w:pPr>
      <w:r>
        <w:rPr>
          <w:i w:val="false"/>
          <w:color w:val="000000"/>
          <w:sz w:val="28"/>
          <w:szCs w:val="24"/>
          <w:lang w:val="en-US" w:eastAsia="en-US"/>
        </w:rPr>
        <w:t xml:space="preserve">Особое место имеет их группировка по основным объектам обложения, к которым относят: прибыль, доходы, капитал, имущество, природные ресурсы, земля, обороты по реализации продукции, работ и услуг (или их добавленной стоимост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2 Расходы бюджета, основные стать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ую их величин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ногообразие конкретных видов бюджетных расходов обусловлено целым рядом факторов: природой и функциями государства, уровнем социально – экономического развития страны, разветвленностью связей бюджета с народным хозяйством, административно – территориальным устройством государства, формами представления бюджетных средств и тому подобное. Сочетание этих факторов порождает ту или иную систему расходов бюджета любого государства не определенном этапе социально – экономического развит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выявл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ом в обычном бюджете или бюджете текущих расходов и до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апитальные расходы представляют собой денежные затраты, связанные с вложением в основной капитал и прирост запасов. Они включают в себя капиталовложение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се расходы подразделяются на несколько крупных групп. Как правило, выделяются следующие группы рас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инансирование промышленного производ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инансирование социально – культурных мероприят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инансирование нау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инансирование оборон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держание правоохранительных органов и органов государственной власти и управл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сходы по внешнеэкономической деятель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здание резервных фон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сходы по обслуживанию государственного долг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чие расходы и выплат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десь хорошо видна роль государства в разных областях общественной жизни. Дополнительно к указанным группам расходов могут выделятся затраты на выполнение, приоритетных общегосударственных программ. Так, в Казахстане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на государственную программу развития экономики и культуры, расходы на программу развития гражданской авиации, расходы на государственную космическую программу и другие.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иболее яркое последствие экономических и социальных процесса отражаются на расходной части областных бюджетов. Определяющее направление деятельности областных органов власти – это разработка и осуществление планов экономического и социального развития на подведомственной им территории. Возрастание расходов завязано с повышением уровня затрат на содержание объектов жилищно-коммунального и культурно – бытового назнач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труктура расходов отдельных видов областных бюджетов не одинакова и зависит от объема местного хозяйства и подведомственности его региональным органам различного уровня. Так, областным и городским органам власти подчинена подавляющая часть предприятия жилищно-бытового хозяйства, поэтому удельный вес ассигнованный на эти категории в расходах этих бюджетов наиболее значителен и превышает 40%. В ведение же районных, поселковых и сельских органов находятся в основном социально – культурные учреждения, в этих бюджетах подавляющая часть расходов приходится на финансирование социально – культурных мероприят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Расходы бюджета района (города областного значения) осуществляются по следующим направления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государственные услуги общего характе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ункционирование местных представительных и исполнительных органов районного (городского) уровн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экономическое и бюджетное планирование на районном (городском) уровн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рганизация исполнения районного (городско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ведение оценки имущества в целях налогооблож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правление коммунальной собственностью районного (городского) уровн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оборона, общественный порядок, безопасност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ероприятия в рамках исполнения всеобщей воинской обязанности по обеспечению военных комиссариатов оборудованными призывными (сборными) пунктами, медикаментами, инструментарием, медицинским и хозяйственным имуществом, автомобильным транспортом, средствами связи, медицинскими и техническими работниками, лицами обслуживающего персонала и создание медицинских комисс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дупреждение и ликвидация чрезвычайных ситуаций районного (городского) масштаб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храна общественного порядка и обеспечение общественной безопасности на территории района (города областного знач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ункционирование медицинских вытрезвителей, приемников для несовершеннолетних, лиц без определенного местожительства и документов, лиц, арестованных в административном порядк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еспечение безопасности дорожного движения в населенных пункта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образова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етское дошкольное воспитание и обуч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рганизация и обеспечение обязательного бесплатного среднего образования граждан в государственных учебных заведениях, включая вечернюю (сменную) форму обучения и среднее образование, предоставляемое через организации интернатского тип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ведение школьных олимпиад районного (городского) масштаб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обретение и доставка учебников для государственных организаций образования района (города областного знач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дополнительное образование для детей и юношеств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4) социальная помощь и социальное обеспеч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жилищная помощ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казание социальной помощи нуждающимся гражданам на дом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циальная адаптация лиц, не имеющих определенного местожитель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обеспечение занятости населени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ая адресная социальная помощ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оциальная помощь отдельным категориям нуждающихся граждан по решениям местных представительных орган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5) жилищно-коммунальное хозяйств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рганизация сохранения государственного жилищного фонда района (города областного знач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нвентаризация жилищного фон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еспечение жильем отдельных категорий граждан в соответствии с законодательными актами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зъятие, в том числе путем выкупа, земельных участков для государственных надобностей и связанное с этим отчуждение недвижимого имущества в соответствии с законодательными актами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нос аварийного и ветхого жилья в соответствии с законодательными актами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троительство жилья коммунального жилищного фон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ероприятия, направленные на поддержание сейсмоустойчивости жилых зданий, расположенных в сейсмоопасных регионах республики, в соответствии с законодательными актами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здание и реконструкция объектов водоснабжения, очистных, дренажных систем, канализационных, тепловых и электрических сетей, находящихся в коммунальной собствен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еспечение санитарии населенных пунк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держание мест захоронений и захоронение безродны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вещение улиц в населенных пункта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благоустройство и озеленение населенных пунк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6) культура и спор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ддержка культурно-досуговой работы на местном уровн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ункционирование районных (городских) библиоте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обеспечение функционирования зоопарков и дендропарк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звитие национальных и массовых видов спор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ведение спортивных соревнований на районном (города областного значения) уровне;</w:t>
      </w:r>
    </w:p>
    <w:p>
      <w:pPr>
        <w:pStyle w:val="Normal"/>
        <w:widowControl/>
        <w:snapToGrid w:val="true"/>
        <w:spacing w:lineRule="auto" w:line="360"/>
        <w:ind w:firstLine="709"/>
        <w:jc w:val="both"/>
        <w:rPr/>
      </w:pPr>
      <w:r>
        <w:rPr>
          <w:i w:val="false"/>
          <w:color w:val="000000"/>
          <w:sz w:val="28"/>
          <w:szCs w:val="24"/>
          <w:lang w:val="en-US" w:eastAsia="en-US"/>
        </w:rPr>
        <w:t>подготовка и участие членов сборных команд района (города областного значения) по различным видам спорта на областных спортивных соревнования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ведение государственной информационной политики на местном уровне через средства массовой информации;</w:t>
      </w:r>
    </w:p>
    <w:p>
      <w:pPr>
        <w:pStyle w:val="Normal"/>
        <w:widowControl/>
        <w:snapToGrid w:val="true"/>
        <w:spacing w:lineRule="auto" w:line="360"/>
        <w:ind w:firstLine="709"/>
        <w:jc w:val="both"/>
        <w:rPr/>
      </w:pPr>
      <w:r>
        <w:rPr>
          <w:i w:val="false"/>
          <w:color w:val="000000"/>
          <w:sz w:val="28"/>
          <w:szCs w:val="24"/>
          <w:lang w:val="en-US" w:eastAsia="en-US"/>
        </w:rPr>
        <w:t>развитие государственного языка и других языков народов Казахстана на местном уровн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ведение молодежной политики на местном уровн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7) сельское хозяйство, земельные отнош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троительство, содержание специальных хранилищ (могильников), используемых в животноводстве;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рганизация санитарного убоя больных животны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рганизация работ по зонированию земел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емлеустройство, проводимое при установлении границ городов районного значения, поселков, аулов (сел), аульных (сельских) округ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боты по переводу сельскохозяйственных угодий из одного вида в друго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емельно-хозяйственное устройство населенных пунктов.</w:t>
      </w:r>
      <w:r>
        <w:br w:type="page"/>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Анализ исполнения местного бюджета Железинского район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1 Исполнения бюджета по поступлениям и доход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сполнение бюджета по поступлениям Железинского района отдела Казначейства включа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Уплату и зачисление поступлений на единый Казначейский счет. Исполнение бюджета обеспечивается полнотой и своевременностью уплаты в бюджет всех видов бюджетных поступлений, зачислением их на Единый Казначейский счет (далее - ЕКС) и своевременным осуществлением платежей и переводов с ЕКС в целях реализации мероприятий, направленных на достижение целей бюджетных програм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сполнение бюджета осуществляется на кассовой основе. Операции по зачислению поступлений на ЕКС и их списанию с ЕКС учитываются в денежной форм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орма, порядок и сроки предоставления отчетов по поступлениям и расходам устанавливается центральным уполномоченным органом по исполнению бюджета.</w:t>
      </w:r>
    </w:p>
    <w:p>
      <w:pPr>
        <w:pStyle w:val="Normal"/>
        <w:widowControl/>
        <w:snapToGrid w:val="true"/>
        <w:spacing w:lineRule="auto" w:line="360"/>
        <w:ind w:firstLine="709"/>
        <w:jc w:val="both"/>
        <w:rPr/>
      </w:pPr>
      <w:r>
        <w:rPr>
          <w:i w:val="false"/>
          <w:color w:val="000000"/>
          <w:sz w:val="28"/>
          <w:szCs w:val="24"/>
          <w:lang w:val="en-US" w:eastAsia="en-US"/>
        </w:rPr>
        <w:t>2. Распределение поступлений местным бюджетом. Поступления в бюджет в национальной валюте в соответствии с Бюджетным кодексом, Кодексом Республики Казахстан «Об административных правонарушениях», Кодексом Республики Казахстан «О налогах и других обязательных платежах в бюджет (Налоговый кодекс)», законом о республиканском бюджете и решениями Маслихатов об утверждении местных бюджетов на соответствующий финансовый год и другими законодательными актами Республики Казахстан, зачисляются по кодам классификации поступлений ЕБК РК на ЕКС.</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еквизиты в поле «Коды бюджетной классификации» платежного документа заполняются в соответствии с ЕБК РК, утвержденной постановлением Правительства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о Сборного счета поступлений ежедневно осуществляется полное распределение зачисленных сумм между республиканским, местными бюджетами, Национальным фондом Республики Казахстан (далее – Нацфонд), возврат излишне уплаченных сумм поступлений в бюджет, зачет излишне уплаченных сумм между кодами бюджетной классификации поступлений или между территориальными органами налоговой службы.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Центральный уполномоченный орган по исполнению бюджета ежедневн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принимает электронные платежные документы по поступлениям в бюджет от банков второго уровня или организаций, осуществляющих отдельные виды банковских операций, через платежные системы Республиканского государственного предприятия на праве хозяйственного ведения "Казахстанский центр межбанковских расчетов Национального Банка Республики Казахстан" (далее - КЦМР) в установленном законодательством порядк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2) осуществляет проверку правильности и полноты оформления электронных платежных документ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производит зачисление поступлений на Сборный счет поступлений на основании поступивших электронных платежных документов;</w:t>
      </w:r>
    </w:p>
    <w:p>
      <w:pPr>
        <w:pStyle w:val="Normal"/>
        <w:widowControl/>
        <w:snapToGrid w:val="true"/>
        <w:spacing w:lineRule="auto" w:line="360"/>
        <w:ind w:firstLine="709"/>
        <w:jc w:val="both"/>
        <w:rPr/>
      </w:pPr>
      <w:r>
        <w:rPr>
          <w:i w:val="false"/>
          <w:color w:val="000000"/>
          <w:sz w:val="28"/>
          <w:szCs w:val="24"/>
          <w:lang w:val="en-US" w:eastAsia="en-US"/>
        </w:rPr>
        <w:t xml:space="preserve">4) осуществляет распределение сумм поступлений между Республиканским, местными бюджетами и Нацфондом по нормативам распределения доходов в соответствии с Бюджетным Кодексом Республики Казахстан и решениями соответствующих Маслихатов с последующим их зачислением на соответствующие контрольные счета наличности, и перевод сумм поступлений в бюджет, направляемых в Нацфонд, на счета Правительства Республики Казахстан в НБ РК. </w:t>
        <w:tab/>
      </w:r>
    </w:p>
    <w:p>
      <w:pPr>
        <w:pStyle w:val="Normal"/>
        <w:widowControl/>
        <w:snapToGrid w:val="true"/>
        <w:spacing w:lineRule="auto" w:line="360"/>
        <w:ind w:firstLine="709"/>
        <w:jc w:val="both"/>
        <w:rPr/>
      </w:pPr>
      <w:r>
        <w:rPr>
          <w:i w:val="false"/>
          <w:color w:val="000000"/>
          <w:sz w:val="28"/>
          <w:szCs w:val="24"/>
          <w:lang w:val="en-US" w:eastAsia="en-US"/>
        </w:rPr>
        <w:t>Распределение поступлений осуществляется центральным уполномоченным органом по исполнению бюджета на основании таблицы «Распределение поступлений классификации поступлений между уровнями бюджета и контрольным счетом наличности Национального фонда Республики Казахстан по Единой бюджетной классификации», утверждаемой приказом центрального уполномоченного органа по бюджетному планированию и н</w:t>
      </w:r>
      <w:r>
        <w:rPr>
          <w:rFonts w:eastAsia="Batang;№ЩЕБ"/>
          <w:i w:val="false"/>
          <w:color w:val="000000"/>
          <w:sz w:val="28"/>
          <w:szCs w:val="24"/>
          <w:lang w:val="en-US" w:eastAsia="en-US"/>
        </w:rPr>
        <w:t>ормативов распределения поступлений между областным бюджетом и его районными (городов областного значения) бюджетами, устанавливаемых решением Маслихата области.</w:t>
      </w:r>
    </w:p>
    <w:p>
      <w:pPr>
        <w:pStyle w:val="Normal"/>
        <w:widowControl/>
        <w:snapToGrid w:val="true"/>
        <w:spacing w:lineRule="auto" w:line="360"/>
        <w:ind w:firstLine="709"/>
        <w:jc w:val="both"/>
        <w:rPr/>
      </w:pPr>
      <w:r>
        <w:rPr>
          <w:rFonts w:eastAsia="Batang;№ЩЕБ"/>
          <w:i w:val="false"/>
          <w:color w:val="000000"/>
          <w:sz w:val="28"/>
          <w:szCs w:val="24"/>
          <w:lang w:val="en-US" w:eastAsia="en-US"/>
        </w:rPr>
        <w:t xml:space="preserve">3. Возврат из бюджета сумм либо их зачет в счет погашения налоговой задолженности в соответствии с законодательными актами Республики Казахстан. </w:t>
      </w:r>
      <w:r>
        <w:rPr>
          <w:i w:val="false"/>
          <w:color w:val="000000"/>
          <w:sz w:val="28"/>
          <w:szCs w:val="24"/>
          <w:lang w:val="en-US" w:eastAsia="en-US"/>
        </w:rPr>
        <w:t xml:space="preserve">Для возврата и зачета налогоплательщикам сумм излишне уплаченных налогов и других обязательных платежей в бюджет, неналоговых платежей в пределах компетенции налоговых органов, установленной нормативными правовыми актами, между кодами бюджетной классификации поступлений, между органами налоговой службы (далее – возврат и зачет) орган налоговой службы представляет в территориальное подразделение Казначейства реестр платежных поручений по форме согласно приложению 29 к настоящим Правилам (Приложение), заключение и платежное поручение по форме, установленной банковским законодательством Республики Казахстан, в двух экземплярах.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ле осуществления возврата и/или зачета по одному экземпляру заключения и платежного поручения, реестра платежных поручений с отметкой об исполнении направляются органу налоговой службы; реестр платежных поручений и по одному экземпляру заключения и платежных поручений с отметкой об исполнении остаются в территориальном подразделении Казначейства.</w:t>
      </w:r>
    </w:p>
    <w:p>
      <w:pPr>
        <w:pStyle w:val="Normal"/>
        <w:widowControl/>
        <w:snapToGrid w:val="true"/>
        <w:spacing w:lineRule="auto" w:line="360"/>
        <w:ind w:firstLine="709"/>
        <w:jc w:val="both"/>
        <w:rPr/>
      </w:pPr>
      <w:r>
        <w:rPr>
          <w:i w:val="false"/>
          <w:color w:val="000000"/>
          <w:sz w:val="28"/>
          <w:szCs w:val="24"/>
          <w:lang w:val="en-US" w:eastAsia="en-US"/>
        </w:rPr>
        <w:t>Возврат и зачет поступлений, не администрируемых органами налоговой службы, осуществляется территориальным подразделением Казначейства на основании представленных уполномоченным органом документов аналогичных выше перечисленным документам для возврата излишне уплаченных сумм налогов и других обязательных платежей в бюджет.</w:t>
      </w:r>
    </w:p>
    <w:p>
      <w:pPr>
        <w:pStyle w:val="Normal"/>
        <w:widowControl/>
        <w:snapToGrid w:val="true"/>
        <w:spacing w:lineRule="auto" w:line="360"/>
        <w:ind w:firstLine="709"/>
        <w:jc w:val="both"/>
        <w:rPr/>
      </w:pPr>
      <w:r>
        <w:rPr>
          <w:i w:val="false"/>
          <w:color w:val="000000"/>
          <w:sz w:val="28"/>
          <w:szCs w:val="24"/>
          <w:lang w:val="en-US" w:eastAsia="en-US"/>
        </w:rPr>
        <w:t>При недостаточности суммы возврата и/или зачета поступлений с начала года по соответствующему подклассу бюджетной классификации поступлений районов (городов областного значения) возврат и/или зачет осуществляется в пределах сумм, фактически поступивших с начала года по соответствующему подклассу бюджетной классификации поступлений в целом по области. При недостаточности суммы возврата и/или зачета поступлений с начала года по соответствующему подклассу бюджетной классификации поступлений в целом по области, городу Республиканского значения, столице, возврат и/или зачет производится в пределах сумм, фактически поступивших с начала года по соответствующему подклассу бюджетной классификации поступлений в целом по Республике при этом, по данному подклассу классификации поступлений бюджета по области допускаются дебетовые остат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сполнение документов по возврату и/или зачету либо их возврат с указанием причины возврата осуществляется в течение трех рабочих дней после их поступления в территориальное подразделение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этом, исполнение документов в иностранной валюте по возврату либо их возврат с указанием причины возврата осуществляется в день их поступления в территориальное подразделение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Единый Казначейский счет – счет, открываемый в Национальном Банке Республики Казахстан для централизованного осуществления переводных операций и ведения их уч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того чтобы проанализировать процесс исполнения местного бюджета Железинского района по доходам нужно провести сравнение с предыдущими годами за последние три года.</w:t>
      </w:r>
    </w:p>
    <w:p>
      <w:pPr>
        <w:pStyle w:val="Normal"/>
        <w:widowControl/>
        <w:snapToGrid w:val="true"/>
        <w:spacing w:lineRule="auto" w:line="360"/>
        <w:ind w:firstLine="709"/>
        <w:jc w:val="both"/>
        <w:rPr/>
      </w:pPr>
      <w:r>
        <w:rPr>
          <w:i w:val="false"/>
          <w:color w:val="000000"/>
          <w:sz w:val="28"/>
          <w:szCs w:val="24"/>
          <w:lang w:val="en-US" w:eastAsia="en-US"/>
        </w:rPr>
        <w:t>Анализ сравнения процесса исполнения местного бюджета Железинского района по доходам за последние три года</w:t>
      </w:r>
      <w:r>
        <w:br w:type="page"/>
      </w:r>
    </w:p>
    <w:p>
      <w:pPr>
        <w:pStyle w:val="Normal"/>
        <w:widowControl/>
        <w:snapToGrid w:val="true"/>
        <w:spacing w:lineRule="auto" w:line="360"/>
        <w:ind w:firstLine="709"/>
        <w:jc w:val="both"/>
        <w:rPr/>
      </w:pPr>
      <w:r>
        <w:rPr>
          <w:i w:val="false"/>
          <w:color w:val="000000"/>
          <w:sz w:val="28"/>
          <w:szCs w:val="24"/>
          <w:lang w:val="en-US" w:eastAsia="en-US"/>
        </w:rPr>
        <w:t xml:space="preserve">Таблица-1 (тыс. тенге) </w:t>
      </w:r>
      <w:r>
        <w:rPr/>
        <w:t>(%)</w:t>
      </w:r>
    </w:p>
    <w:tbl>
      <w:tblPr>
        <w:tblW w:w="5000" w:type="pct"/>
        <w:jc w:val="left"/>
        <w:tblInd w:w="-113" w:type="dxa"/>
        <w:tblLayout w:type="fixed"/>
        <w:tblCellMar>
          <w:top w:w="0" w:type="dxa"/>
          <w:left w:w="108" w:type="dxa"/>
          <w:bottom w:w="0" w:type="dxa"/>
          <w:right w:w="108" w:type="dxa"/>
        </w:tblCellMar>
      </w:tblPr>
      <w:tblGrid>
        <w:gridCol w:w="1309"/>
        <w:gridCol w:w="133"/>
        <w:gridCol w:w="227"/>
        <w:gridCol w:w="617"/>
        <w:gridCol w:w="118"/>
        <w:gridCol w:w="197"/>
        <w:gridCol w:w="661"/>
        <w:gridCol w:w="104"/>
        <w:gridCol w:w="168"/>
        <w:gridCol w:w="704"/>
        <w:gridCol w:w="90"/>
        <w:gridCol w:w="144"/>
        <w:gridCol w:w="743"/>
        <w:gridCol w:w="76"/>
        <w:gridCol w:w="118"/>
        <w:gridCol w:w="782"/>
        <w:gridCol w:w="64"/>
        <w:gridCol w:w="90"/>
        <w:gridCol w:w="825"/>
        <w:gridCol w:w="49"/>
        <w:gridCol w:w="63"/>
        <w:gridCol w:w="700"/>
        <w:gridCol w:w="33"/>
        <w:gridCol w:w="37"/>
        <w:gridCol w:w="610"/>
        <w:gridCol w:w="19"/>
        <w:gridCol w:w="22"/>
        <w:gridCol w:w="652"/>
      </w:tblGrid>
      <w:tr>
        <w:trPr>
          <w:trHeight w:val="23" w:hRule="atLeast"/>
        </w:trPr>
        <w:tc>
          <w:tcPr>
            <w:tcW w:w="16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Доходы</w:t>
            </w:r>
          </w:p>
        </w:tc>
        <w:tc>
          <w:tcPr>
            <w:tcW w:w="2803"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i w:val="false"/>
                <w:i w:val="false"/>
                <w:color w:val="000000"/>
                <w:szCs w:val="24"/>
                <w:lang w:val="en-US" w:eastAsia="en-US"/>
              </w:rPr>
            </w:pPr>
            <w:r>
              <w:rPr>
                <w:i w:val="false"/>
                <w:color w:val="000000"/>
                <w:szCs w:val="24"/>
                <w:lang w:val="en-US" w:eastAsia="en-US"/>
              </w:rPr>
              <w:t>План</w:t>
            </w:r>
          </w:p>
        </w:tc>
        <w:tc>
          <w:tcPr>
            <w:tcW w:w="281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i w:val="false"/>
                <w:i w:val="false"/>
                <w:color w:val="000000"/>
                <w:szCs w:val="24"/>
                <w:lang w:val="en-US" w:eastAsia="en-US"/>
              </w:rPr>
            </w:pPr>
            <w:r>
              <w:rPr>
                <w:i w:val="false"/>
                <w:color w:val="000000"/>
                <w:szCs w:val="24"/>
                <w:lang w:val="en-US" w:eastAsia="en-US"/>
              </w:rPr>
              <w:t>Фактическое исполнение</w:t>
            </w:r>
          </w:p>
        </w:tc>
        <w:tc>
          <w:tcPr>
            <w:tcW w:w="2073"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i w:val="false"/>
                <w:i w:val="false"/>
                <w:color w:val="000000"/>
                <w:szCs w:val="24"/>
                <w:lang w:val="en-US" w:eastAsia="en-US"/>
              </w:rPr>
            </w:pPr>
            <w:r>
              <w:rPr>
                <w:i w:val="false"/>
                <w:color w:val="000000"/>
                <w:szCs w:val="24"/>
                <w:lang w:val="en-US" w:eastAsia="en-US"/>
              </w:rPr>
              <w:t>Изменение</w:t>
            </w:r>
          </w:p>
        </w:tc>
      </w:tr>
      <w:tr>
        <w:trPr>
          <w:trHeight w:val="23" w:hRule="atLeast"/>
        </w:trPr>
        <w:tc>
          <w:tcPr>
            <w:tcW w:w="166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8"/>
                <w:lang w:val="en-US" w:eastAsia="en-US"/>
              </w:rPr>
            </w:pPr>
            <w:r>
              <w:rPr>
                <w:i w:val="false"/>
                <w:color w:val="000000"/>
                <w:szCs w:val="28"/>
                <w:lang w:val="en-US" w:eastAsia="en-US"/>
              </w:rPr>
            </w:r>
          </w:p>
        </w:tc>
        <w:tc>
          <w:tcPr>
            <w:tcW w:w="9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7</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8</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9</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7</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8</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9</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7</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9</w:t>
            </w:r>
          </w:p>
        </w:tc>
      </w:tr>
      <w:tr>
        <w:trPr>
          <w:trHeight w:val="23" w:hRule="atLeast"/>
        </w:trPr>
        <w:tc>
          <w:tcPr>
            <w:tcW w:w="16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Налоговые</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87826</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29595</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69047</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89868</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36356</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81178</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1,1</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2,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4,5</w:t>
            </w:r>
          </w:p>
        </w:tc>
      </w:tr>
      <w:tr>
        <w:trPr>
          <w:trHeight w:val="23" w:hRule="atLeast"/>
        </w:trPr>
        <w:tc>
          <w:tcPr>
            <w:tcW w:w="16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Индивидуальный подоходный налог</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9341</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1605</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8807</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0458</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4060</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6495</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3,8</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5,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3,1</w:t>
            </w:r>
          </w:p>
        </w:tc>
      </w:tr>
      <w:tr>
        <w:trPr>
          <w:trHeight w:val="23" w:hRule="atLeast"/>
        </w:trPr>
        <w:tc>
          <w:tcPr>
            <w:tcW w:w="16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Социальный налог</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9368</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8066</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i w:val="false"/>
                <w:color w:val="000000"/>
                <w:szCs w:val="24"/>
                <w:lang w:val="en-US" w:eastAsia="en-US"/>
              </w:rPr>
              <w:t>111530</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8187</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8342</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1666</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8,3</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1</w:t>
            </w:r>
          </w:p>
        </w:tc>
      </w:tr>
      <w:tr>
        <w:trPr>
          <w:trHeight w:val="23" w:hRule="atLeast"/>
        </w:trPr>
        <w:tc>
          <w:tcPr>
            <w:tcW w:w="16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Налог на собственность</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7353</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2795</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0814</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7322</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5376</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3705</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0</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2,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3,2</w:t>
            </w:r>
          </w:p>
        </w:tc>
      </w:tr>
      <w:tr>
        <w:trPr>
          <w:trHeight w:val="23" w:hRule="atLeast"/>
        </w:trPr>
        <w:tc>
          <w:tcPr>
            <w:tcW w:w="16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Земельный налог</w:t>
            </w:r>
          </w:p>
        </w:tc>
        <w:tc>
          <w:tcPr>
            <w:tcW w:w="93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426</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459</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481</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664</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594</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17</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6,7</w:t>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9,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36,2</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Налог на транспортные средств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90</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69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474</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4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22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968</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9,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4,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1,0</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Налог на имущество</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3237</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4689</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1949</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2166</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6313</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2921</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8,5</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1,9</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1,2</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Единый земельный налог</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400</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95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91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147</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244</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799</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31,1</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9,9</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30,5</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Внутренние налоги на товар и работ и услуг</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720</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65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095</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2992</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742</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222</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33,7</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6,4</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5,9</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Акцизы</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3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3</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2</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51</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4</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5</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1,9</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1,6</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21,0</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Поступления за использование природных ресурсов</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520</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694</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136</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87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691</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625</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0,7</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7,5</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8,0</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Сборы за ведение предприн</w:t>
            </w:r>
          </w:p>
          <w:p>
            <w:pPr>
              <w:pStyle w:val="Normal"/>
              <w:widowControl/>
              <w:snapToGrid w:val="false"/>
              <w:spacing w:lineRule="auto" w:line="360"/>
              <w:rPr>
                <w:i w:val="false"/>
                <w:i w:val="false"/>
                <w:color w:val="000000"/>
                <w:szCs w:val="24"/>
                <w:lang w:val="en-US" w:eastAsia="en-US"/>
              </w:rPr>
            </w:pPr>
            <w:r>
              <w:rPr>
                <w:i w:val="false"/>
                <w:color w:val="000000"/>
                <w:szCs w:val="24"/>
                <w:lang w:val="en-US" w:eastAsia="en-US"/>
              </w:rPr>
              <w:t>мательности</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6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9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97</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966</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87</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522</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60,2</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0,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69,7</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Гос. пошлин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44</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77</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01</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0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36</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90</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i w:val="false"/>
                <w:color w:val="000000"/>
                <w:szCs w:val="24"/>
                <w:lang w:val="en-US" w:eastAsia="en-US"/>
              </w:rPr>
              <w:t>44,5</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75,3</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36,1</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Неналоговые поступления</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456</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04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381</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09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273</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609</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5,3</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30,5</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3,1</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Доходы от гос. собственности</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0</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669</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75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70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942</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771</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35,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34,7</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4</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Доходы от аренды имущества</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50</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0</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60</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6</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29</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6,7</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1,0</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58,0</w:t>
            </w:r>
          </w:p>
        </w:tc>
      </w:tr>
      <w:tr>
        <w:trPr>
          <w:trHeight w:val="23" w:hRule="atLeast"/>
        </w:trPr>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Прочие неналоговые поступления</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306</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68</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581</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23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25</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709</w:t>
            </w:r>
          </w:p>
        </w:tc>
        <w:tc>
          <w:tcPr>
            <w:tcW w:w="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71,1</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4,0</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5,0</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Поступления от продажи основного капитал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87</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87</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85</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20</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76</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60</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0</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5,2</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9,5</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Поступления трансфертов</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04499</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24168</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88736</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03522</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24168</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88736</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8</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0</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Погашения бюджетных кредитов</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50</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81</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94</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70</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07</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13</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4,4</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56,1</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4,8</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Движение остатков бюджетных средств</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287</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200</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167</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287</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200</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167</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0</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0</w:t>
            </w:r>
          </w:p>
        </w:tc>
      </w:tr>
      <w:tr>
        <w:trPr>
          <w:trHeight w:val="2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Доходы</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01905</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65173</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75110</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06662</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73580</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87563</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8</w:t>
            </w:r>
          </w:p>
        </w:tc>
        <w:tc>
          <w:tcPr>
            <w:tcW w:w="6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1,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1,2</w:t>
            </w:r>
          </w:p>
        </w:tc>
      </w:tr>
    </w:tbl>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веденный анализ за три последних года доходы бюджета с каждым годом увеличивалась. Процентное соотношение 2008 года к 2007 году составило 124,5%. И соотношение 2006 к 2008 составило 179,3%. Увеличение дохода показывает улучшение уровня жизни населения и укрепление материально – технической базы всего района. Увеличение доходов с каждым годом произошло за счет улучшения налогового законодатель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оходная часть бюджета района на 1 января 2009 года исполнена на 101,2%, при плане 1075110 тыс. тенге. Фактически поступило 1087563 тыс. тенге или с увеличением на 12453 тыс. тенге, в том числе доходы по местному бюджету исполнены с ростом на 12434 тыс. тенге, погашение бюджетных кредитов исполнены с ростом на 19 тыс. тенге, свободные остатки бюджетных средств 9167 тыс. тенге составили по следующим категория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логовые поступления – 265197 тыс. тенге или 112,2%</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еналоговые поступления в сумме – 4231 тыс. тенге или 80,2%</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я от продажи основного капитала – 385 тыс. тенге или 56,9%</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я трансфертов – 785471 тыс. тенге или 111,0% в том числ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Целевые текущие трансферты – 429312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Целевые трансферты на развитие – 73645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убвенции – 282514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гашение бюджетных кредитов – 394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логовые поступления составили 281178 тыс. тенге, тогда как за аналогичный период прошлого года составляли 236356 тыс. тенге или увеличились на 44822 тыс. тенге, в том числе по коду 101201 «Индивидуальный подоходный налог с доходов облагаемы у источника выплаты» на сумму 218656 тыс. тенге, в связи с ростом заработной платы. Индивидуальный подоходный налог с доходов облагаемый у источника выплаты (ставка 10 % за вычетом минимальной заработной платы – 9752) составлен 48684 тыс. тенге или 124,8% за счет увеличения заработной платы бюджетных учреждений на 30% с 1 января 2007 года индивидуальный подоходный налог с доходов, не облагаемых у источников выплаты с планирован в сумме 4325 тыс. тенге или 133,4%, за счет увеличением налогооблагаемого дохода налогоплательщиков, индивидуальный подоходный налог с физических лиц, осуществляемых деятельность по разовым талоном, составил в сумме 298 тыс. тенге или 175,3% в связи с установлениям ставки на выпас домашних животны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коду 103101 «Социальный налог» исполнен 100,1%, при плане 111530 тыс. тенге, фактически поступило 111666 тыс. тенге. Перевыполнения в связи с поступлением задолженности по недоимки и частичное погашение задолженности прошлых лет ГККП «Комек» (в среднем 15,8% и отчисления в государственный фонд социального страхования) в том числе по ГККП «Оркен» - 129,6 тыс. тенге, Урлютюбская государственная сортно – испытательная станция – 49,4 тыс. тенге, ГКП «Райтелекоммунерго» - 4894,7 тыс.тенге (в настоящее время проводится процедура банкрот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лог на имущество с юридических лиц на отчетный период составил 82658 тыс. тенге, при плане 81766 тыс. тенге, или исполнен с ростом на 892 тыс. тенге, в связи с увеличением числа плательщиков. В том числе: налог на имущество с юридических лиц составил в сумме 81766 тыс. тенге или 100,6% увеличение за счет перехода «КазТрансОйл» на международные стандарты финансовой отчетности; налог на имущество физических лиц рассчитан в сумме 183 тыс. тенге объясняет уменьшение ставки 2006 году в два раза, то есть 0,05%.</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еревыполнен план по земельному налогу на 136,2%, или с ростом на 536 тыс. тенге, в том числе земельный налог с физических лиц на земли населенных пунктов составил 1161 тыс. тенге или по сравнению с прошлым годом увеличение 99,1%, объясняет выравнивание этого вида налог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емельный налог на земли промышленности, транспорта, связи, обороны и иного несельскохозяйственного значения составил в сумме 55 тыс. тенге или 275%, за счет вновь зарегистрированного плательщика ТОО «Картел»:</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емельный налог с юридических лиц, индивидуальных предпринимателей, частных нотариусов и адвокатов на земли населенных пунктов» план выполнен на 120,7% из–за предоплаты налога по вновь зарегистрированным АО «Казмнайгаз»; ТОО «Ел – Инвест» на основе упрощенной декларации; по коду 104302 «Земельный налог на земли населенных пунктов» исполнено на 141,3% или с ростом на 480 тыс. тенге, в связи частичной уплатой налоговых задолженностей физическими лиц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емельный налог с юридических лиц и индивидуальных предпринимателей, частных нотариусов и адвокатов на земли населенных пунктов составил в сумме 265 тыс. тенге или 146% то есть увеличение объясняется переходом «КазТрансОйл» на международные стандартны отчет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еревыполнен план по налогу на транспортные средства на 111%, за счет увеличения подержанных иномарок, в том числе по коду 104401 «Налог на транспортные средства с юридических лиц» с ростом на 163,0т.т., в связи с уплатой задолженности государственными коммунальными казенными предприятиями; по коду 104402 «Налог на транспортные средства с физических лиц» перевыполнен на 108%, в связи с поступлением платежей по вновь зарегистрированным автотранспортным средствам, а так же предварительной уплаты налога для прохождения технического осмот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Единый земельный налог выполнен с ростом на 889,0 тыс. тенге, в связи с предоплатой налога крестьянскими хозяйствами КХ «Моторыкин» - 350 тыс. тенге, КХ «Бакауов» - 500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коду 105200 «Акцизы» план выполнен на 121%, при плане 62 тыс. тенге фактический поступило 75 тыс. тенге. В связи с увеличением объема реализуемого бензина, дизельного топлива ИП «Берденов», уменьшение объемов реализации в результате возросшей конкуренции и дополнительных плательщиков ТОО КХ «Пахарь», ТОО «Век – ПВ, ТОО «Нукер – ПВ» и ТОО «Асар».</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лата за лесное пользование при плане 231 тыс.тенге, фактический поступило 330 тыс. тенге, или 143%, перевыполнение, за счет увеличения выдачи лесорубочных бил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лата за пользование земельными участками при плане 4566 тыс. тенге. Фактический поступило 4728 тыс. тенге или 104%, перевыполнение за счет заключения дополнительных договор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лата за загрязнение окружающей среды при плане 3723 тыс. тенге. Фактический поступило 4086 тыс. тенге или перевыполнение за счет поступления разовых платежей по школам в 10 кратном размер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боры на ведение предпринимательской и профессиональной деятельности при плане 1522 тыс. тенге, фактически поступило 897 тыс. тенге, или 225%, перевыполнение за счет поступления по коду 105418 «Сборы за государственную регистрацию прав на недвижимое имущество» на сумму 466 тыс. тенге, в связи с увеличением регистрации залога имущества и земл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еналоговые поступления исполнены на 103%, при плане 7381,0 т.т., фактическая сумма поступлений составила 7609 тыс. тенге. В том числе по коду 201907 «Поступление от реализации бесхозного имущества, безвозмездно перешедшего в установленном порядке в коммунальную собственность» при плане 4750 тыс. тенге, фактически поступило 4771 тыс. тенге, поступили платежи от реализации бесхозного имущества. В августе месяце проведен аукцион по продаже коммунальной собственности. По коду 201504 «Доходы от аренды имущества, находящегося в коммунальной собственности» план выполнен с ростом на 79 тыс. тенге, в связи с поступлением сумм задолжен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умма недоимки в местный бюджет по состоянию на 01.01.2008 года составляет 5737 тыс. тенге. В том числе; по индивидуальному подоходному налогу с доходов, облагаемых и необлагаемых у источника выплаты 2004 тыс. тенге; по социальному налогу составляет 2321 тыс. тенге; по налогам на имущество с юридических лиц сумма недоимки составляет 815 тыс. тенге; по земельному налогу с юридических лиц и индивидуальных предпринимателей на земли сельскохозяйственного назначения и земли населенных пунктов составляет 126 тыс. тенге; плата за пользование земельным участком 78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сравнению с аналогичным периодом прошлого года общая сумма недоимки по местному бюджету уменьшилась на 3822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состоянию на 1 января 2008 года приостановлено расходных операций по банковским счетам 11 – ти налогоплательщиков с суммой задолженности 1704,3 тыс. тенге, вынесено решение об ограничении в распоряжении имуществом на сумму 333,2 тыс. тенге.</w:t>
      </w:r>
    </w:p>
    <w:p>
      <w:pPr>
        <w:pStyle w:val="Normal"/>
        <w:widowControl/>
        <w:snapToGrid w:val="true"/>
        <w:spacing w:lineRule="auto" w:line="360"/>
        <w:ind w:firstLine="709"/>
        <w:jc w:val="both"/>
        <w:rPr/>
      </w:pPr>
      <w:r>
        <w:rPr>
          <w:i w:val="false"/>
          <w:color w:val="000000"/>
          <w:sz w:val="28"/>
          <w:szCs w:val="24"/>
          <w:lang w:val="en-US" w:eastAsia="en-US"/>
        </w:rPr>
        <w:t xml:space="preserve">Погашение бюджетных кредитов. По данной программе производилась погашение выданных кредитов в 2004 году, на укрепление личных подворий молодых специалистов бюджетных учреждений района. За отчетный год заемщиками погашены кредиты в сумме 412,9 тыс. тенге, при 394 тыс. тенге. Остаток по основному долгу заемщиков на 1 января 2008 года составляет 216 тыс. тенге.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2 Анализ исполнения расходной части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нализ финансового года производится на основании исполнения местного бюджета по расходам, в осуществлении органом по исполнению местного бюджета, администраторами бюджетных программ мероприятий, направленных на полное и своевременное выполнения бюджетных программ в пределах сумм, утвержденных решением районного Маслихата о местном бюджете на 2007 год либо скорректированным бюджет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новными этапами исполнения расходов местного бюджета являютс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Составление и утверждение планов финансирования бюджетных программ (подпрограмм) по обязательствам и платежам. Годовые суммы планов финансирования администратора бюджетных программ по бюджетным программам (подпрограммам) должны соответствовать суммам, утвержденным постановлением Правительства Республики Казахстан и местного исполнительного органа о реализации закона о республиканском бюджете на соответствующий финансовый год или решения Маслихата о местном бюджете на соответствующий финансовый год, а годовые суммы в разрезе специфик экономической классификации расходов бюджета в планах финансирования по обязательствам администраторов бюджетных программ должны соответствовать годовому плану финансирования, утвержденному уполномоченным органом по бюджетному планированию.</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дминистратор бюджетной программы обеспечивает достоверность, правильность оформления и своевременность представления проектов планов финансирования администраторов бюджетных программ и индивидуальных планов финансирования в уполномоченный орган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дминистратор бюджетных программ в течение пяти рабочих дней после утверждения годового плана финансирования представляет в уполномоченный орган по исполнению бюджета проекты планов финансирования бюджетных программ (подпрограмм) в соответствии с функциональной и экономической классификацией расходов бюджета с разбивкой по месяцам, расчеты к ним и обоснование помесячной разбивки планов, а также проекты индивидуальных планов финансиров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довой план финансирования составляется на основании расчетов расходов по бюджетной программе (подпрограмме), представляемых в составе бюджетной заявки администраторами бюджетных программ, одобренной бюджетной комиссией и доработанной с учетом решений, принятых при утверждении (уточнении, корректировке)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довой план финансирования на соответствующий финансовый год утверждается уполномоченным органом по бюджетному планированию и передается уполномоченному органу по исполнению бюджета, а также направляется администраторам бюджетных программ не позднее двадцать пятого декабря года, предшествующего планируемом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случаях, определенных Бюджетным Кодексом Республики Казахстан, а также при возникновении других факторов, требующих корректировки расходов бюджета по экономической классификации расходов, в процессе исполнения бюджета уполномоченный орган по исполнению бюджета может вносить изменения в годовые объемы финансирования бюджетных программ (подпрограмм) по экономической классификации расходов бюджета, путем внесения соответствующих изменений в порядке, установленном настоящими Правилами, в сводный план финансирования по обязательствам.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уточнения, корректировки бюджета уполномоченный орган по бюджетному планированию утверждает и представляет в уполномоченный орган по исполнению бюджета изменения в годовые планы финансирования, а также направляет администраторам бюджетных программ в течение пяти рабочих дней после утверждения Правительством Республики Казахстан или местным исполнительным органом соответствующих изменений паспортов бюджетных програм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дминистраторы бюджетных программ обеспечивают соответствие специфик годовых планов финансирования мероприятиям, отраженным в паспортах бюджетных программ.</w:t>
      </w:r>
    </w:p>
    <w:p>
      <w:pPr>
        <w:pStyle w:val="Normal"/>
        <w:widowControl/>
        <w:snapToGrid w:val="true"/>
        <w:spacing w:lineRule="auto" w:line="360"/>
        <w:ind w:firstLine="709"/>
        <w:jc w:val="both"/>
        <w:rPr/>
      </w:pPr>
      <w:r>
        <w:rPr>
          <w:i w:val="false"/>
          <w:color w:val="000000"/>
          <w:sz w:val="28"/>
          <w:szCs w:val="24"/>
          <w:lang w:val="en-US" w:eastAsia="en-US"/>
        </w:rPr>
        <w:t>2. Составление и утверждение сводного плана поступлений и финансирования. Сводный план поступлений и финансирования по платежам, сводный план финансирования по обязательствам составляется на основании классификации поступлений, ведомственной и экономической классификаций расходов, по формам, согласно приложениям 13-15 (Приложение) к настоящим Правилам, Сводный план поступлений и финансирования на основании классификации поступлений и функциональной классификации расходов - по форме, согласно приложению 16 к настоящим Правилам (Прилож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полномоченный орган по исполнению бюджета составляет и утверждает сводный план поступлений и финансирования, сводный план финансирования по обязательствам в течение двух недель после утверждения годового плана финансиров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водный план поступлений составляется путем свода проектов планов поступлений по доходам, погашению бюджетных кредитов, поступлений от продажи финансовых активов государства, займов, принятых уполномоченным органом по исполнению бюджета для включения в сводный план поступлений и финансиров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водный план поступлений и финансирования по платежам, сводный план финансирования по обязательствам составляются путем свода проектов планов финансирования администраторов бюджетных программ, принятых уполномоченным органом по исполнению бюджета для включения в сводный план поступлений и финансирования, сводный план финансирования по обязательствам, и с учетом следующих услов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довые суммы бюджетных программ и подпрограмм сводных планов финансирования должны соответствовать принятому постановлению Правительства Республики Казахстан или местного исполнительного органа о реализации закона о Республиканском бюджете или решения Маслихата о местном бюджете на соответствующий финансовый год, а по экономической классификации расходов при первоначальном утверждении - годовому плану финансирования;</w:t>
      </w:r>
    </w:p>
    <w:p>
      <w:pPr>
        <w:pStyle w:val="Normal"/>
        <w:widowControl/>
        <w:snapToGrid w:val="true"/>
        <w:spacing w:lineRule="auto" w:line="360"/>
        <w:ind w:firstLine="709"/>
        <w:jc w:val="both"/>
        <w:rPr/>
      </w:pPr>
      <w:r>
        <w:rPr>
          <w:i w:val="false"/>
          <w:color w:val="000000"/>
          <w:sz w:val="28"/>
          <w:szCs w:val="24"/>
          <w:lang w:val="en-US" w:eastAsia="en-US"/>
        </w:rPr>
        <w:t>Годовой и помесячный планы поступлений в бюджет и финансирования бюджетных программ (подпрограмм) по платежам в сводном плане поступлений и финансирования должны быть сбалансирован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водный план поступлений и финансирования, сводный план финансирования по обязательствам, первоначально сформированные и утвержденные в соответствии с законом о Республиканском бюджете и решением Маслихата о местном бюджете на соответствующий финансовый год, постановлениями Правительства Республики Казахстан и местного исполнительного органа о реализации закона о Республиканском бюджете и решения Маслихата о местном бюджете на соответствующий финансовый год и годовым планом финансирования, утвержденным уполномоченным органом по бюджетному планированию, должны соответствовать утвержденному бюджету на соответствующий финансовый год.</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Выдача разрешений на принятия государственными учреждениями обязательств. Разрешение - документ, определяющий объем бюджетных средств, в пределах которого государственные учреждения принимают обязатель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зрешения администраторам Республиканских бюджетных программ и их подведомственным государственным учреждениям выдает центральный уполномоченный орган по исполнению бюджета в соответствии с планами финансирования бюджетных программ (подпрограмм) и индивидуальными планами финансирования по обязательств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зрешения для государственных учреждений, подведомственных администратору Республиканских бюджетных программ, доводятся территориальными подразделениями Казначейства по месту нахождения государственных учрежд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зрешения администраторам местных бюджетных программ и их подведомственным государственным учреждениям выдает местный уполномоченный орган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орма, порядок и сроки выдачи разрешений определяются центральным уполномоченным органом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ые учреждения принимают обязательства по спецификам экономической классификации расходов в соответствии с индивидуальными планами финансирования по обязательствам в пределах сумм выданных разреш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язательства принимаются как с заключением гражданско-правовых сделок в форме договора (далее – договор), так и без ни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еречень специфик экономической классификации расходов, по которым заключение договора и их регистрация является обязательными в территориальном подразделении Казначейства определяется центральным уполномоченным органом по исполнению бюджета.</w:t>
      </w:r>
    </w:p>
    <w:p>
      <w:pPr>
        <w:pStyle w:val="Normal"/>
        <w:widowControl/>
        <w:snapToGrid w:val="true"/>
        <w:spacing w:lineRule="auto" w:line="360"/>
        <w:ind w:firstLine="709"/>
        <w:jc w:val="both"/>
        <w:rPr/>
      </w:pPr>
      <w:r>
        <w:rPr>
          <w:i w:val="false"/>
          <w:color w:val="000000"/>
          <w:sz w:val="28"/>
          <w:szCs w:val="24"/>
          <w:lang w:val="en-US" w:eastAsia="en-US"/>
        </w:rPr>
        <w:t>При этом приобретение государственными учреждениями товаров (работ, услуг) без заключения договора допускается в случаях, предусмотренных законодательством Республики Казахстан о государственных закупка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язательство государственного учреждения по осуществлению расходов считается принятым на основан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счета-фактуры, счета-извещения, счета, акта выполненных работ или другого документа, установленного законодательством Республики Казахстан, в случаях приобретения товаров (работ, услу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первичных документов по заработной плате и другим денежным выплатам работникам государственных учреждений, обязательным пенсионным взносам и социальным отчислениям, отчислениям, производимым в бюджет, стипендиям и выплатам физическим лиц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плана финансирования бюджетных программ (подпрограмм) по обязательствам в случае выделения трансфертов из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4) инкассового распоряж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5) счета к оплате при проведении платежей по особым затратам и другим видам расходов, не включенным в данный перечен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ключение договора государственным учреждением осуществляется в соответствии с законодательством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Государственное учреждение при заключении договора обеспечивает соблюдение требований законодательства Республики Казахстан, также достоверность данных, содержащихся в договоре, и несет ответственность за их несоблюдение/несоответствие. </w:t>
      </w:r>
    </w:p>
    <w:p>
      <w:pPr>
        <w:pStyle w:val="Normal"/>
        <w:widowControl/>
        <w:snapToGrid w:val="true"/>
        <w:spacing w:lineRule="auto" w:line="360"/>
        <w:ind w:firstLine="709"/>
        <w:jc w:val="both"/>
        <w:rPr/>
      </w:pPr>
      <w:r>
        <w:rPr>
          <w:i w:val="false"/>
          <w:color w:val="000000"/>
          <w:sz w:val="28"/>
          <w:szCs w:val="24"/>
          <w:lang w:val="en-US" w:eastAsia="en-US"/>
        </w:rPr>
        <w:t xml:space="preserve">Договор может заключаться государственными учреждениями на срок, не превышающий текущий финансовый год.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Заключение договора, срок действия которого превышает текущий финансовый год, допускается в случаях: </w:t>
      </w:r>
    </w:p>
    <w:p>
      <w:pPr>
        <w:pStyle w:val="Normal"/>
        <w:widowControl/>
        <w:snapToGrid w:val="true"/>
        <w:spacing w:lineRule="auto" w:line="360"/>
        <w:ind w:firstLine="709"/>
        <w:jc w:val="both"/>
        <w:rPr/>
      </w:pPr>
      <w:r>
        <w:rPr>
          <w:i w:val="false"/>
          <w:color w:val="000000"/>
          <w:sz w:val="28"/>
          <w:szCs w:val="24"/>
          <w:lang w:val="en-US" w:eastAsia="en-US"/>
        </w:rPr>
        <w:t>заключения государственным учреждением договора (контракта) в рамках соглашения по правительственному внешнему займу, ратифицированному Парламентом Республики Казахстан, или по связанным грантам (далее – договор в рамках соглашения о займе/грант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ключения государственным учреждением договоров в рамках реализации бюджетных программ развит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ключения государственным учреждением договоров на страхование гражданско-правовой ответственности владельцев автотранспортных средств и приобретение периодической печа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4. Регистрация гражданско-правовых сделок государственных учреждений. Регистрация гражданско-правовых сделок государственных учреждений осуществляется на основании заявки на регистрацию гражданско-правовой сделки, которая составляется и представляется в территориальное подразделение Казначейства для регистрации договора государственного учреждения или дополнительного соглашения к зарегистрированному договор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расторжения договора по решению суда государственное учреждение представляет в территориальное подразделение Казначейства соответствующее письмо с приложением копии решения суда, вступившего в законную сил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ветственность за достоверность и правильность оформления заявки на регистрацию гражданско-правовой сделки несет государственное учрежд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а на регистрацию гражданско-правовой сделки представляется в территориальное подразделение Казначейства с приложением оригинала договора (дополнительного соглаш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регистрации договора в рамках соглашения о займе/гранте, заявка на регистрацию гражданско-правовой сделки государственным учреждением представляется с приложением этого договора и соглашения (контракта) по правительственному внешнему займу, ратифицированному Парламентом Республики Казахстан (соглашения (контракта) по связанным гран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 заявке на регистрацию гражданско-правовой сделки, кроме предусмотренных настоящим пунктом документов, государственным учреждением прилагаются следующие документы получателя денег, являющегос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юридическим лиц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свидетельства о регистрации юридического лиц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выданного органом налоговой службы, подтверждающего факт постановки клиента на налоговый у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правку банка о наличии текущего счета с указанием его номе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физическим лицом, осуществляющим предпринимательскую деятельност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удостоверяющего личност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выданного органом налоговой службы, подтверждающего факт постановки клиента на налоговый у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правку банка о наличии текущего счета с указанием его номе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физическим лицом, получающим доход от разовых выпла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удостоверяющего личност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выданного органом налоговой службы, подтверждающего факт постановки клиента на налоговый у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книжки вкладчика (сберегательной книжки) (только листов, в которых указаны данные получателя денег и номер сберегательного счета) или платежной карточ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ое учреждение для регистрации гражданско-правовой сделки представляет в территориальное подразделение Казначейства реестр заявок на регистрацию гражданско-правовой сделки государственного учреждения по форме, согласно приложению 30 к настоящим Правилам (Прилож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ри заключении договора государственным учреждением или принятии обязательств в соответствии с решениями Правительства Республики Казахстан (местных исполнительных органов) государственное учреждение дополнительно представляет в территориальное подразделение Казначейства копии соответствующих решений Правительства Республики Казахстан (местных исполнительных органов). </w:t>
      </w:r>
    </w:p>
    <w:p>
      <w:pPr>
        <w:pStyle w:val="Normal"/>
        <w:widowControl/>
        <w:snapToGrid w:val="true"/>
        <w:spacing w:lineRule="auto" w:line="360"/>
        <w:ind w:firstLine="709"/>
        <w:jc w:val="both"/>
        <w:rPr/>
      </w:pPr>
      <w:r>
        <w:rPr>
          <w:i w:val="false"/>
          <w:color w:val="000000"/>
          <w:sz w:val="28"/>
          <w:szCs w:val="24"/>
          <w:lang w:val="en-US" w:eastAsia="en-US"/>
        </w:rPr>
        <w:t xml:space="preserve">Договор, срок действия которого превышает текущий финансовый год, регистрируется в территориальном подразделении Казначейства на сумму текущего финансового года. В последующие годы регистрация указанного договора производится на сумму договора соответствующего финансового года на основании заявки на регистрацию гражданско-правовой сделк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случае если условиями договора предусмотрено удержание неустойки (штрафа, пени) за ненадлежащее исполнение условий договора, допускается заключение государственным учреждением с получателем денег дополнительного соглашения о перечислении государственным учреждением суммы удержанной неустойки (штрафа, пени) в доход соответствующего бюджета. При этом государственное учреждение предоставляет две заявки (одна заявка предоставляется на сумму договора, за вычетом суммы удержанного штрафа (пени, неустойки), вторая – на сумму удержанной неустойки (пени, штрафа)). Предоставление государственным учреждением дополнительного соглашения осуществляется до проведения платежа со статусом «окончательный» по основному договору.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а на регистрацию гражданско–правовой сделки (далее - заявка) составляется по форме согласно приложению 31 к настоящим Правилам (Прилож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а заполняется следующим образ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Государственное учреждение» указывается семизначный код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Вид бюджета» указывается символ, обозначающий вид бюджета, за счет средств которого содержится государственное учрежд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01 - республиканский бюджет;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02 - областной бюджет (бюджет города республиканского значения (столицы));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03 - бюджет района (города областного знач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поле «Источник финансирования» указывается символ, обозначающий вид источника финансирования, за счет средств которого заключен договор: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 за счет бюджетных средств, за исключением средств софинансирования по правительственным внешним займам или связанным гран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 за счет средств софинансирования по правительственным внешним займам или связанным гран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 за счет денег от реализации государственными учреждениями товаров (работ, услуг), остающихся в их распоряжении,</w:t>
      </w:r>
    </w:p>
    <w:p>
      <w:pPr>
        <w:pStyle w:val="Normal"/>
        <w:widowControl/>
        <w:snapToGrid w:val="true"/>
        <w:spacing w:lineRule="auto" w:line="360"/>
        <w:ind w:firstLine="709"/>
        <w:jc w:val="both"/>
        <w:rPr/>
      </w:pPr>
      <w:r>
        <w:rPr>
          <w:i w:val="false"/>
          <w:color w:val="000000"/>
          <w:sz w:val="28"/>
          <w:szCs w:val="24"/>
          <w:lang w:val="en-US" w:eastAsia="en-US"/>
        </w:rPr>
        <w:t>в поле «Заявка №» указывается номер заявки, который состоит из семизначного кода государственного учреждения, через дробь последние две цифры текущего финансового года, в котором осуществляется платеж или перевод денег, через дефис - порядковый номер, соответствующий порядковому номеру записи в журнале регистрации заявок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Дата» указывается дата составления заяв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Наименование государственного учреждения» указывается полное наименование государственного учреждения, соответствующее свидетельству о государственной регистрации (перерегистра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поле «Описание расхода» указывается предмет договора, а также мероприятие из паспорта бюджетной программы; дата и номер договора в рамках соглашения о займе/гранте, </w:t>
      </w:r>
    </w:p>
    <w:p>
      <w:pPr>
        <w:pStyle w:val="Normal"/>
        <w:widowControl/>
        <w:snapToGrid w:val="true"/>
        <w:spacing w:lineRule="auto" w:line="360"/>
        <w:ind w:firstLine="709"/>
        <w:jc w:val="both"/>
        <w:rPr/>
      </w:pPr>
      <w:r>
        <w:rPr>
          <w:i w:val="false"/>
          <w:color w:val="000000"/>
          <w:sz w:val="28"/>
          <w:szCs w:val="24"/>
          <w:lang w:val="en-US" w:eastAsia="en-US"/>
        </w:rPr>
        <w:t>в поле «Код бюджетной классификации расходов» указываются девятизначный код единой бюджетной классификации расходов (обозначающий по три знака коды администратора бюджетной программы, бюджетной программы, подпрограммы) и трехзначный код специфики экономической классификации расходов; для регистрации договора, заключенного за счет денег от реализации товаров (работ, услуг), остающихся в распоряжении государственного учреждения, дополнительно указывается код видов товаров (работ, услуг),</w:t>
      </w:r>
    </w:p>
    <w:p>
      <w:pPr>
        <w:pStyle w:val="Normal"/>
        <w:widowControl/>
        <w:snapToGrid w:val="true"/>
        <w:spacing w:lineRule="auto" w:line="360"/>
        <w:ind w:firstLine="709"/>
        <w:jc w:val="both"/>
        <w:rPr/>
      </w:pPr>
      <w:r>
        <w:rPr>
          <w:i w:val="false"/>
          <w:color w:val="000000"/>
          <w:sz w:val="28"/>
          <w:szCs w:val="24"/>
          <w:lang w:val="en-US" w:eastAsia="en-US"/>
        </w:rPr>
        <w:t>в поле «Наименование, РНН, ИИК и юридический адрес получателя денег, наименование и БИК банка получателя денег» указываются полное наименование, юридический адрес, регистрационный номер налогоплательщика получателя денег и его банковские реквизиты (ИИК, наименование и БИК обслуживающего его банка); в случае если получателем денег является нерезидент Республики Казахстан в данном поле указываются реквизиты нерезидента и НБ РК,</w:t>
      </w:r>
    </w:p>
    <w:p>
      <w:pPr>
        <w:pStyle w:val="Normal"/>
        <w:widowControl/>
        <w:snapToGrid w:val="true"/>
        <w:spacing w:lineRule="auto" w:line="360"/>
        <w:ind w:firstLine="709"/>
        <w:jc w:val="both"/>
        <w:rPr/>
      </w:pPr>
      <w:r>
        <w:rPr>
          <w:i w:val="false"/>
          <w:color w:val="000000"/>
          <w:sz w:val="28"/>
          <w:szCs w:val="24"/>
          <w:lang w:val="en-US" w:eastAsia="en-US"/>
        </w:rPr>
        <w:t>в поле «Наименование товаров (работ, услуг)» указываются наименования поставляемых товаров (работ, услуг) либо группы товаров (работ, услуг) в соответствии с условиями заключенного догово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Цена» указывается цена за единицу каждого вида товаров (работ, услуг) в национальной валюте с учетом НДС,</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Количество» указывается количество товаров (работ, услуг) по каждому его вид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Сумма» указывается цифрами общая стоимость товаров (работ, услуг) по каждому его вид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ВСЕГО» указывается прописью общая стоимость всех товаров (работ, услуг) в национальной валюте,</w:t>
      </w:r>
    </w:p>
    <w:p>
      <w:pPr>
        <w:pStyle w:val="Normal"/>
        <w:widowControl/>
        <w:snapToGrid w:val="true"/>
        <w:spacing w:lineRule="auto" w:line="360"/>
        <w:ind w:firstLine="709"/>
        <w:jc w:val="both"/>
        <w:rPr/>
      </w:pPr>
      <w:r>
        <w:rPr>
          <w:i w:val="false"/>
          <w:color w:val="000000"/>
          <w:sz w:val="28"/>
          <w:szCs w:val="24"/>
          <w:lang w:val="en-US" w:eastAsia="en-US"/>
        </w:rPr>
        <w:t>в разделе «ПОДПИСЬ РУКОВОДИТЕЛЕЙ» указываются фамилии и инициалы имени и отчества уполномоченных лиц государственного учреждения, имеющих право первой и второй подписей, в соответствии с приказом руководителя государственного учреждения. Подписи проставляются в соответствии с документом с образцами подписей и оттиска печа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разделе «ГРАФИК ПЛАТЕЖЕ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документ - обоснование» указывается номер и дата договора (дополнительного соглашения),</w:t>
      </w:r>
    </w:p>
    <w:p>
      <w:pPr>
        <w:pStyle w:val="Normal"/>
        <w:widowControl/>
        <w:snapToGrid w:val="true"/>
        <w:spacing w:lineRule="auto" w:line="360"/>
        <w:ind w:firstLine="709"/>
        <w:jc w:val="both"/>
        <w:rPr/>
      </w:pPr>
      <w:r>
        <w:rPr>
          <w:i w:val="false"/>
          <w:color w:val="000000"/>
          <w:sz w:val="28"/>
          <w:szCs w:val="24"/>
          <w:lang w:val="en-US" w:eastAsia="en-US"/>
        </w:rPr>
        <w:t>в поле «% заявки» указывается предусмотренный условиями договора размер авансовой (предварительной) оплаты в процентном и суммарном отношении, (если договором авансовая (предварительная) оплата не предусмотрена, данное поле не заполняетс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период оплаты» указывается период времени (месяц или квартал), в котором планируется осуществить оплату за поставленный товар (выполненные работы, оказанные услуги) с учетом погашения авансовой (предварительной) оплаты, в поле «сумма» указывается сумма цифрами.</w:t>
      </w:r>
    </w:p>
    <w:p>
      <w:pPr>
        <w:pStyle w:val="Normal"/>
        <w:widowControl/>
        <w:snapToGrid w:val="true"/>
        <w:spacing w:lineRule="auto" w:line="360"/>
        <w:ind w:firstLine="709"/>
        <w:jc w:val="both"/>
        <w:rPr/>
      </w:pPr>
      <w:r>
        <w:rPr>
          <w:i w:val="false"/>
          <w:color w:val="000000"/>
          <w:sz w:val="28"/>
          <w:szCs w:val="24"/>
          <w:lang w:val="en-US" w:eastAsia="en-US"/>
        </w:rPr>
        <w:t>Для регистрации договора, срок действия которого превышает текущий финансовый год, в полях «Наименование товаров (работ, услуг)», «Цена», «Количество», «Сумма» заявки указываются соответственно наименования поставляемых товаров (работ, услуг) либо группы товаров (работ, услуг), цена за единицу каждого вида товаров (работ, услуг) в национальной валюте с учетом НДС, количество товаров (работ, услуг) по каждому его виду, приобретаемых в текущем финансовом году, и сумма договора на текущий финансовый год.</w:t>
      </w:r>
    </w:p>
    <w:p>
      <w:pPr>
        <w:pStyle w:val="Normal"/>
        <w:widowControl/>
        <w:snapToGrid w:val="true"/>
        <w:spacing w:lineRule="auto" w:line="360"/>
        <w:ind w:firstLine="709"/>
        <w:jc w:val="both"/>
        <w:rPr/>
      </w:pPr>
      <w:r>
        <w:rPr>
          <w:i w:val="false"/>
          <w:color w:val="000000"/>
          <w:sz w:val="28"/>
          <w:szCs w:val="24"/>
          <w:lang w:val="en-US" w:eastAsia="en-US"/>
        </w:rPr>
        <w:t>Журнал регистрации заявок на регистрацию гражданско-правовой сделки государственного учреждения (далее - Журнал) ведется государственным учреждением по форме согласно приложению 32 к настоящим Правилам (Приложение). Журнал должен быть пронумерован, прошнурован и скреплен оттиском гербовой печати и подписью руководителя государственного учреждения или лицом, им уполномоченным, с указанием общего количества листов. Записи производятся в хронологическом порядке, дата составления заявки должна соответствовать дате, указанной в журнале. Журнал при наличии в нем по истечении текущего финансового года свободных листов может быть использован в следующем году, при этом нумерация записей начинается сначала.</w:t>
      </w:r>
    </w:p>
    <w:p>
      <w:pPr>
        <w:pStyle w:val="Normal"/>
        <w:widowControl/>
        <w:snapToGrid w:val="true"/>
        <w:spacing w:lineRule="auto" w:line="360"/>
        <w:ind w:firstLine="709"/>
        <w:jc w:val="both"/>
        <w:rPr/>
      </w:pPr>
      <w:r>
        <w:rPr>
          <w:i w:val="false"/>
          <w:color w:val="000000"/>
          <w:sz w:val="28"/>
          <w:szCs w:val="24"/>
          <w:lang w:val="en-US" w:eastAsia="en-US"/>
        </w:rPr>
        <w:t>При приобретении товаров, перечень видов которых превышает две единицы, либо при отсутствии единого измерителя товаров (работ, услуг) поле «Цена» не заполняется, в поле «Количество» ставится единица, в поле «Наименование товаров (работ, услуг)» указывается наименование группы товаров (работ, услуг).</w:t>
      </w:r>
    </w:p>
    <w:p>
      <w:pPr>
        <w:pStyle w:val="Normal"/>
        <w:widowControl/>
        <w:snapToGrid w:val="true"/>
        <w:spacing w:lineRule="auto" w:line="360"/>
        <w:ind w:firstLine="709"/>
        <w:jc w:val="both"/>
        <w:rPr/>
      </w:pPr>
      <w:r>
        <w:rPr>
          <w:i w:val="false"/>
          <w:color w:val="000000"/>
          <w:sz w:val="28"/>
          <w:szCs w:val="24"/>
          <w:lang w:val="en-US" w:eastAsia="en-US"/>
        </w:rPr>
        <w:t>При заключении договора в рамках одной бюджетной программы, подпрограммы по нескольким спецификам экономической классификации расходов, заявки составляются и представляются по каждому коду бюджетной классификации расходов (далее – КБК расходов) с указанием суммы договора по каждому КБК расходов. При этом государственное учреждение представляет все заявки одновременн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отсутствия лиц, имеющих право подписей, заявка подписывается лицами, на которые возложено право подписи в соответствии с приказом.</w:t>
      </w:r>
    </w:p>
    <w:p>
      <w:pPr>
        <w:pStyle w:val="Normal"/>
        <w:widowControl/>
        <w:snapToGrid w:val="true"/>
        <w:spacing w:lineRule="auto" w:line="360"/>
        <w:ind w:firstLine="709"/>
        <w:jc w:val="both"/>
        <w:rPr/>
      </w:pPr>
      <w:r>
        <w:rPr>
          <w:i w:val="false"/>
          <w:color w:val="000000"/>
          <w:sz w:val="28"/>
          <w:szCs w:val="24"/>
          <w:lang w:val="en-US" w:eastAsia="en-US"/>
        </w:rPr>
        <w:t>Заявка принимается территориальным подразделением Казначейства в течение десяти календарных дней от указанной в ней дат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ем заявок территориальным подразделением Казначейства осуществляется до 16.00 часов местного времен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а исполняется либо возвращается без исполнения в течение трех рабочих дней со дня ее представления в территориальное подразделение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а возвращается государственному учреждению без исполнения с письменным обоснованием за подписью руководителя территориального подразделения Казначейства или лица, им уполномоченного.</w:t>
      </w:r>
    </w:p>
    <w:p>
      <w:pPr>
        <w:pStyle w:val="Normal"/>
        <w:widowControl/>
        <w:snapToGrid w:val="true"/>
        <w:spacing w:lineRule="auto" w:line="360"/>
        <w:ind w:firstLine="709"/>
        <w:jc w:val="both"/>
        <w:rPr/>
      </w:pPr>
      <w:r>
        <w:rPr>
          <w:i w:val="false"/>
          <w:color w:val="000000"/>
          <w:sz w:val="28"/>
          <w:szCs w:val="24"/>
          <w:lang w:val="en-US" w:eastAsia="en-US"/>
        </w:rPr>
        <w:t>При регистрации договора в иностранной валюте сумма заявки приводится в национальной валюте, рассчитанной по рыночному курсу тенге к иностранной валюте, установленному согласно законодательству Республики Казахстан на дату регистра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а для регистрации дополнительного соглашения заполняется в порядке, предусмотренном настоящими Правилами, с учетом реквизитов дополнительного соглаш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изменении суммы договора государственное учреждение представляет заявку на новую сумму договора за вычетом ранее исполненных обязательств (кассовых рас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регистрации дополнительного соглашения на продление срока действия договора, неисполненного в прошлом финансовом году и подлежащего финансированию в текущем финансовом году за счет свободных остатков бюджетных средств, заявка составляется и представляется на сумму не более десяти процентов от утвержденного годового объема инвестиционного проекта в бюджете прошлого го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неисполненному договору за истекший финансовый год со сроком действия более одного года и подлежащего финансированию в текущем финансовом году за счет неиспользованной суммы гарантированного трансферта, заявка составляется и представляется на общую сумму, равную сумме неиспользованного остатка суммы договора прошлого финансового года и суммы договора текущего финансового года.</w:t>
      </w:r>
    </w:p>
    <w:p>
      <w:pPr>
        <w:pStyle w:val="Normal"/>
        <w:widowControl/>
        <w:snapToGrid w:val="true"/>
        <w:spacing w:lineRule="auto" w:line="360"/>
        <w:ind w:firstLine="709"/>
        <w:jc w:val="both"/>
        <w:rPr/>
      </w:pPr>
      <w:r>
        <w:rPr>
          <w:i w:val="false"/>
          <w:color w:val="000000"/>
          <w:sz w:val="28"/>
          <w:szCs w:val="24"/>
          <w:lang w:val="en-US" w:eastAsia="en-US"/>
        </w:rPr>
        <w:t>5. Осуществления платежей и переводов. Платежи осуществляются по обязательствам государственных учреждений на основании подтверждающих документов, за исключением платежей в форме предварительной оплаты. Сумма платежа из бюджета не может превышать сумму обязательств государственных учрежд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дтверждающие документы - документы, доказывающие факт поставки товаров, выполнения работ или оказания услуг, соответствующих условиям зарегистрированной гражданско-правовой сделки или законодательному акту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ение платежей и переводов денег включает в себя формирование счетов к оплате и платежных докумен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чет к оплате - документ, подтверждающий выполнение государственными учреждениями обязательств, на основе которого центральный уполномоченный орган по исполнению бюджета осуществляет платеж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латежи из бюджета осуществляются в пределах остатка бюджетных средств на контрольном счете наличности соответствующе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рядок оформления, предъявления и использования платежных документов устанавливается законодательством Республики Казахстан о платежах и переводах денег.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Центральный уполномоченный орган по исполнению бюджета осуществляет текущий контроль при проведении платежей, который заключается в проверке счетов к оплате и платежных документов на соответств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паспортам бюджетных програм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планам финансирования бюджетных программ (подпрограмм), индивидуальным планам финансиров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единой бюджетной классифика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4)условиям кредитных договоров, договоров займа, а также договоров по гражданско-правовым сделк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5)иным положениям, предусмотренным бюджетным законодательством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осуществлении платежей и переводов соответствующая сумма бюджетных средств списывается на основании указания центрального уполномоченного органа по исполнению бюджета с бюджетного счета государственного учреждения и зачисляется на счет получателя бюджетных средств, определенного принятыми обязательств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зъятие денег со счета государственного учреждения без его согласия производится в порядке, установленном законодательством Республики Казахстан о платежах и переводах дене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Центральный уполномоченный орган по исполнению бюджета вправе приостановить осуществляемые им платежи государственных учреждений при нарушении требований настоящего Кодекса и других нормативных правовых актов, определяющих порядок исполнения бюджета, принятие которых предусмотрено настоящим Кодекс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пособы осуществления платежей и переводов денег определяются законодательством Республики Казахстан о платежах и переводах денег или международными договорами, ратифицированными Республикой Казахстан.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латежи, связанные с внешнеэкономической деятельностью, осуществляются по рыночному курсу обмена валют, определенному в порядке, установленном законодательством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рядок осуществления платежей центральным уполномоченным органом по исполнению бюджета определяется Правительством Республики Казахстан.</w:t>
      </w:r>
    </w:p>
    <w:p>
      <w:pPr>
        <w:pStyle w:val="Normal"/>
        <w:widowControl/>
        <w:snapToGrid w:val="true"/>
        <w:spacing w:lineRule="auto" w:line="360"/>
        <w:ind w:firstLine="709"/>
        <w:jc w:val="both"/>
        <w:rPr/>
      </w:pPr>
      <w:r>
        <w:rPr>
          <w:i w:val="false"/>
          <w:color w:val="000000"/>
          <w:sz w:val="28"/>
          <w:szCs w:val="24"/>
          <w:lang w:val="en-US" w:eastAsia="en-US"/>
        </w:rPr>
        <w:t xml:space="preserve">Платежи и переводы денег государственных учреждений проводятся в пределах остатков на контрольных счетах наличности или счетах государственных учреждений. Индивидуальные идентификационные коды контрольных счетов наличности и счетов государственных учреждений присваиваются и доводятся до соответствующих территориальных подразделений Казначейства и государственных учреждений в порядке, установленном приказом центрального уполномоченного органа по исполнению бюджета. </w:t>
      </w:r>
    </w:p>
    <w:p>
      <w:pPr>
        <w:pStyle w:val="Normal"/>
        <w:widowControl/>
        <w:snapToGrid w:val="true"/>
        <w:spacing w:lineRule="auto" w:line="360"/>
        <w:ind w:firstLine="709"/>
        <w:jc w:val="both"/>
        <w:rPr/>
      </w:pPr>
      <w:r>
        <w:rPr>
          <w:i w:val="false"/>
          <w:color w:val="000000"/>
          <w:sz w:val="28"/>
          <w:szCs w:val="24"/>
          <w:lang w:val="en-US" w:eastAsia="en-US"/>
        </w:rPr>
        <w:t xml:space="preserve">При отсутствии либо недостаточности плановых назначений по соответствующему коду бюджетной классификации расходов индивидуального плана по платежам счета к оплате территориальным подразделением Казначейства возвращаются без исполнени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недостаточности денег на соответствующих контрольных счетах наличности территориальным органом Казначейства в первоочередном порядке проводятся платежи по приоритетным направлениям расходов бюджетов, определенных решениями Правительства Республики Казахстан и местных исполнительных органов, остальные платежи проводятся в порядке очередности поступления счетов к оплате. При этом в случае отсутствия либо недостаточности денег в сумме, достаточной для исполнения введенного в ИИСК счета к оплате в течение срока его действия, счет к оплате возвращается государственному учреждению без исполн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писание денег с ЕКС производится на основании электронных платежных документов, отправленных центральным уполномоченным органом по исполнению бюджета через платежные системы КЦМР в порядке, установленном НБ РК.</w:t>
      </w:r>
    </w:p>
    <w:p>
      <w:pPr>
        <w:pStyle w:val="Normal"/>
        <w:widowControl/>
        <w:snapToGrid w:val="true"/>
        <w:spacing w:lineRule="auto" w:line="360"/>
        <w:ind w:firstLine="709"/>
        <w:jc w:val="both"/>
        <w:rPr/>
      </w:pPr>
      <w:r>
        <w:rPr>
          <w:i w:val="false"/>
          <w:color w:val="000000"/>
          <w:sz w:val="28"/>
          <w:szCs w:val="24"/>
          <w:lang w:val="en-US" w:eastAsia="en-US"/>
        </w:rPr>
        <w:t>Территориальное подразделение казначейства осуществляет прием счетов к оплате от государственных учреждений до 16.00 часов местного времени согласно графику обслуживания государственных учреждений, утвержденному руководителем территориального подразделения казначейства и доведенному до государственных учреждений. При этом документы на получение наличных денег по чекам из кассы банка принимаются до 13.00 часов местного времен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ое учреждение обеспечива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блюдение графика обслуживания государственных учрежд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авильность заполнения и достоверность указанных реквизитов в счете к оплат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основанность представления счетов к оплат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достоверность указанных реквизитов в документах, представляемых со счетом к оплате, в случаях, предусмотренных настоящими Правилам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ение платежей и переводов денег в безналичной и наличной формах оплаты за с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бюджетных сред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енег от реализации государственными учреждениями товаров (работ, услуг), остающихся в их распоряжен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енег, передаваемых физическим или юридическим лицом государственному учреждению на условиях их возврат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й от спонсорской, благотворительной помощи</w:t>
      </w:r>
    </w:p>
    <w:p>
      <w:pPr>
        <w:pStyle w:val="Normal"/>
        <w:widowControl/>
        <w:snapToGrid w:val="true"/>
        <w:spacing w:lineRule="auto" w:line="360"/>
        <w:ind w:firstLine="709"/>
        <w:jc w:val="both"/>
        <w:rPr/>
      </w:pPr>
      <w:r>
        <w:rPr>
          <w:i w:val="false"/>
          <w:color w:val="000000"/>
          <w:sz w:val="28"/>
          <w:szCs w:val="24"/>
          <w:lang w:val="en-US" w:eastAsia="en-US"/>
        </w:rPr>
        <w:t xml:space="preserve">включает в себя формирование государственным учреждением и проведение территориальным подразделением казначейства счетов к оплате; по гражданско-правовым сделкам в форме договора, подлежащим регистрации в территориальном подразделении Казначейства – представление государственным учреждением заявки и формирование территориальным подразделением Казначейства уведомления. </w:t>
      </w:r>
    </w:p>
    <w:p>
      <w:pPr>
        <w:pStyle w:val="Normal"/>
        <w:widowControl/>
        <w:snapToGrid w:val="true"/>
        <w:spacing w:lineRule="auto" w:line="360"/>
        <w:ind w:firstLine="709"/>
        <w:jc w:val="both"/>
        <w:rPr/>
      </w:pPr>
      <w:r>
        <w:rPr>
          <w:i w:val="false"/>
          <w:color w:val="000000"/>
          <w:sz w:val="28"/>
          <w:szCs w:val="24"/>
          <w:lang w:val="en-US" w:eastAsia="en-US"/>
        </w:rPr>
        <w:t>Государственное учреждение до представления счета к оплате в территориальное подразделение Казначейства регистрирует его в журнале регистрации счетов к оплате. Журнал регистрации счетов к оплате ведется по форме согласно приложению 35 к настоящим Правилам (Приложение), который пронумеровывается, прошнуровывается и опечатывается оттиском гербовой печати с указанием общего количества листов в журнале и заверяется подписью руководителя государственного учреждения или лицом, им уполномоченным. Записи в журнале регистрации счетов к оплате производятся в хронологическом порядке по мере формирования счетов к оплате. При этом дата, указанная в счете к оплате, должна соответствовать дате регистрации, указанной в журнале регистрации счетов к оплате. Журнал регистрации счетов к оплате при наличии в нем по истечении текущего финансового года свободных листов может быть использован для записей в следующем году, при этом нумерация записей начинается сначала.</w:t>
      </w:r>
    </w:p>
    <w:p>
      <w:pPr>
        <w:pStyle w:val="Normal"/>
        <w:widowControl/>
        <w:snapToGrid w:val="true"/>
        <w:spacing w:lineRule="auto" w:line="360"/>
        <w:ind w:firstLine="709"/>
        <w:jc w:val="both"/>
        <w:rPr/>
      </w:pPr>
      <w:r>
        <w:rPr>
          <w:i w:val="false"/>
          <w:color w:val="000000"/>
          <w:sz w:val="28"/>
          <w:szCs w:val="24"/>
          <w:lang w:val="en-US" w:eastAsia="en-US"/>
        </w:rPr>
        <w:t>Счет к оплате по форме согласно приложению 36 к настоящим Правилам (Приложение) представляется в территориальное подразделение Казначейства в течение десяти календарных дней от указанной в нем даты.</w:t>
      </w:r>
    </w:p>
    <w:p>
      <w:pPr>
        <w:pStyle w:val="Normal"/>
        <w:widowControl/>
        <w:snapToGrid w:val="true"/>
        <w:spacing w:lineRule="auto" w:line="360"/>
        <w:ind w:firstLine="709"/>
        <w:jc w:val="both"/>
        <w:rPr/>
      </w:pPr>
      <w:r>
        <w:rPr>
          <w:i w:val="false"/>
          <w:color w:val="000000"/>
          <w:sz w:val="28"/>
          <w:szCs w:val="24"/>
          <w:lang w:val="en-US" w:eastAsia="en-US"/>
        </w:rPr>
        <w:t xml:space="preserve">Государственное учреждение для проведения платежей и переводов денег представляет в территориальное подразделение Казначейства реестр счетов к оплате по форме согласно приложению 37 к настоящим Правилам (Приложение), счета к оплате с приложением документов, предусмотренных настоящими Правилам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чета к оплате и реестр счетов к оплате представляются в территориальное подразделение Казначейства в двух экземпляра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реестре счетов к оплате указываются все счета к оплате, представляемые государственным учреждением в территориальное подразделение Казначейства, и в случаях, предусмотренных настоящими Правилами, документы, прилагаемые к счетам к оплате.</w:t>
      </w:r>
    </w:p>
    <w:p>
      <w:pPr>
        <w:pStyle w:val="Normal"/>
        <w:widowControl/>
        <w:snapToGrid w:val="true"/>
        <w:spacing w:lineRule="auto" w:line="360"/>
        <w:ind w:firstLine="709"/>
        <w:jc w:val="both"/>
        <w:rPr/>
      </w:pPr>
      <w:r>
        <w:rPr>
          <w:i w:val="false"/>
          <w:color w:val="000000"/>
          <w:sz w:val="28"/>
          <w:szCs w:val="24"/>
          <w:lang w:val="en-US" w:eastAsia="en-US"/>
        </w:rPr>
        <w:t>Ответственный исполнитель территориального подразделения Казначейства принимает два экземпляра реестра счетов к оплате с приложенными счетами к оплате и документами к ним, проверяет их комплектность. При соответствии количества счетов к оплате и документов к ним, приложенных к реестру счетов к оплате, их количеству, указанному в реестре счетов к оплате, ставит подпись, дату и оттиск штампа на двух экземплярах реестра. Подписанный и проштампованный экземпляр реестра счетов к оплате возвращается государственному учреждению, второй экземпляр реестра счетов к оплате с приложенными счетами к оплате и документами к ним остаются в территориальном подразделении Казначейства для дальнейшего исполнения.</w:t>
      </w:r>
    </w:p>
    <w:p>
      <w:pPr>
        <w:pStyle w:val="Normal"/>
        <w:widowControl/>
        <w:snapToGrid w:val="true"/>
        <w:spacing w:lineRule="auto" w:line="360"/>
        <w:ind w:firstLine="709"/>
        <w:jc w:val="both"/>
        <w:rPr/>
      </w:pPr>
      <w:r>
        <w:rPr>
          <w:i w:val="false"/>
          <w:color w:val="000000"/>
          <w:sz w:val="28"/>
          <w:szCs w:val="24"/>
          <w:lang w:val="en-US" w:eastAsia="en-US"/>
        </w:rPr>
        <w:t>6. Освоение бюджетных средств - использование бюджетных средств их получателями на цели, предусмотренные паспортом бюджетной программы, гражданско-правовыми сделками, заключенными государственными учреждениями, и нормативными правовыми актами, в соответствии с которыми осуществляется реализация бюджетной программ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умма дебиторской задолженности государственного учреждения прошлых лет подлежит возврату в доход соответствующе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Уполномоченные органы по бюджетному и экономическому планированию вправе на основании отчетов, предусмотренных настоящим Кодексом, представить в Правительство Республики Казахстан или местный исполнительный орган предложения об уточнении (корректировке) бюджет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ониторинг освоения бюджетных средств осуществляется центральным и местным уполномоченными органами по исполнению бюджета посредством анализа и оценки помесячного распределения годовых сумм планов финансирования, обоснованности вносимых администраторами бюджетных программ изменений в планы финансирования, выявления причин неисполнения планов финансирования, составления отчета об исполнении бюджетных програм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ходе мониторинга реализации бюджетных программ центральным и местным уполномоченными органами по исполнению бюджета направляется информац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1) в Правительство Республики Казахстан и акиматы - о недоосвоении бюджетных средств по текущим бюджетным программам и бюджетным программам развития с указанием причин недоосвоения и рекомендациями о подходах по реализации бюджетных программ на основании отчета об исполнении республиканского бюджет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администраторам республиканских и местных бюджетных программ по тем бюджетным программам, по которым освоение бюджетных средств идет с отставанием от планов финансиров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в соответствующие бюджетные комиссии о необходимости пересмотра годовых плановых назначений по отдельным бюджетным программам (подпрограммам) как в текущем, так и в предстоящем планируемом финансовом год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того чтобы проанализировать процесс исполнения местного бюджета Железинского района по расходам нужно провести сравнение с предыдушими годами за последние три года.</w:t>
      </w:r>
    </w:p>
    <w:p>
      <w:pPr>
        <w:pStyle w:val="Normal"/>
        <w:widowControl/>
        <w:snapToGrid w:val="true"/>
        <w:spacing w:lineRule="auto" w:line="360"/>
        <w:ind w:firstLine="709"/>
        <w:jc w:val="both"/>
        <w:rPr/>
      </w:pPr>
      <w:r>
        <w:rPr>
          <w:i w:val="false"/>
          <w:color w:val="000000"/>
          <w:sz w:val="28"/>
          <w:szCs w:val="24"/>
          <w:lang w:val="en-US" w:eastAsia="en-US"/>
        </w:rPr>
        <w:t>Анализ сравнения процесса исполнения местного бюджета Железинского района по доходам за последние три го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pPr>
      <w:r>
        <w:rPr>
          <w:i w:val="false"/>
          <w:color w:val="000000"/>
          <w:sz w:val="28"/>
          <w:szCs w:val="24"/>
          <w:lang w:val="en-US" w:eastAsia="en-US"/>
        </w:rPr>
        <w:t xml:space="preserve">Таблица-2 (тыс. тенге) </w:t>
      </w:r>
      <w:r>
        <w:rPr/>
        <w:t>(%)</w:t>
      </w:r>
    </w:p>
    <w:tbl>
      <w:tblPr>
        <w:tblW w:w="5000" w:type="pct"/>
        <w:jc w:val="left"/>
        <w:tblInd w:w="-113" w:type="dxa"/>
        <w:tblLayout w:type="fixed"/>
        <w:tblCellMar>
          <w:top w:w="0" w:type="dxa"/>
          <w:left w:w="108" w:type="dxa"/>
          <w:bottom w:w="0" w:type="dxa"/>
          <w:right w:w="108" w:type="dxa"/>
        </w:tblCellMar>
      </w:tblPr>
      <w:tblGrid>
        <w:gridCol w:w="1982"/>
        <w:gridCol w:w="794"/>
        <w:gridCol w:w="396"/>
        <w:gridCol w:w="399"/>
        <w:gridCol w:w="443"/>
        <w:gridCol w:w="449"/>
        <w:gridCol w:w="397"/>
        <w:gridCol w:w="397"/>
        <w:gridCol w:w="398"/>
        <w:gridCol w:w="471"/>
        <w:gridCol w:w="469"/>
        <w:gridCol w:w="471"/>
        <w:gridCol w:w="470"/>
        <w:gridCol w:w="285"/>
        <w:gridCol w:w="324"/>
        <w:gridCol w:w="324"/>
        <w:gridCol w:w="286"/>
        <w:gridCol w:w="600"/>
      </w:tblGrid>
      <w:tr>
        <w:trPr>
          <w:trHeight w:val="23" w:hRule="atLeast"/>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Расходы</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 xml:space="preserve">           </w:t>
            </w:r>
            <w:r>
              <w:rPr>
                <w:i w:val="false"/>
                <w:color w:val="000000"/>
                <w:szCs w:val="24"/>
                <w:lang w:val="en-US" w:eastAsia="en-US"/>
              </w:rPr>
              <w:t>План</w:t>
            </w:r>
          </w:p>
        </w:tc>
        <w:tc>
          <w:tcPr>
            <w:tcW w:w="267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Фактическое исполнение</w:t>
            </w:r>
          </w:p>
        </w:tc>
        <w:tc>
          <w:tcPr>
            <w:tcW w:w="121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Отклонение</w:t>
            </w:r>
          </w:p>
        </w:tc>
        <w:tc>
          <w:tcPr>
            <w:tcW w:w="600" w:type="dxa"/>
            <w:tcBorders/>
            <w:tcMar>
              <w:left w:w="0" w:type="dxa"/>
              <w:right w:w="0" w:type="dxa"/>
            </w:tcMar>
          </w:tcPr>
          <w:p>
            <w:pPr>
              <w:pStyle w:val="Normal"/>
              <w:rPr>
                <w:i w:val="false"/>
                <w:i w:val="false"/>
                <w:color w:val="000000"/>
                <w:szCs w:val="24"/>
                <w:lang w:val="en-US" w:eastAsia="en-US"/>
              </w:rPr>
            </w:pPr>
            <w:r>
              <w:rPr>
                <w:i w:val="false"/>
                <w:color w:val="000000"/>
                <w:szCs w:val="24"/>
                <w:lang w:val="en-US" w:eastAsia="en-US"/>
              </w:rPr>
            </w:r>
          </w:p>
        </w:tc>
      </w:tr>
      <w:tr>
        <w:trPr>
          <w:trHeight w:val="23"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6</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8</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6</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8</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6</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008</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Гос. услуги общего характер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007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674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8587</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0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668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8386,5</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9</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8</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Оборон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26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758</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0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259,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757,7</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Образование</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22764</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1758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68699</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i w:val="false"/>
                <w:color w:val="000000"/>
                <w:szCs w:val="24"/>
                <w:lang w:val="en-US" w:eastAsia="en-US"/>
              </w:rPr>
              <w:t>322481</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17556,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68634</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9</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Здравоохранение</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528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89</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5283</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89</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Соц. помощь и соц. обеспечение</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2758</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690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2759</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2758</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6011,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0821,7</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7,7</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ЖКХ</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518</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713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576</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518</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7070,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473,9</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 xml:space="preserve">Культура, спорт, </w:t>
            </w:r>
          </w:p>
          <w:p>
            <w:pPr>
              <w:pStyle w:val="Normal"/>
              <w:widowControl/>
              <w:spacing w:lineRule="auto" w:line="360"/>
              <w:rPr>
                <w:i w:val="false"/>
                <w:i w:val="false"/>
                <w:color w:val="000000"/>
                <w:szCs w:val="24"/>
                <w:lang w:val="en-US" w:eastAsia="en-US"/>
              </w:rPr>
            </w:pPr>
            <w:r>
              <w:rPr>
                <w:i w:val="false"/>
                <w:color w:val="000000"/>
                <w:szCs w:val="24"/>
                <w:lang w:val="en-US" w:eastAsia="en-US"/>
              </w:rPr>
              <w:t>туризм и информпространство</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2103</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966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084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22075</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960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0047,1</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9</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8,9</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Топливо,</w:t>
            </w:r>
          </w:p>
          <w:p>
            <w:pPr>
              <w:pStyle w:val="Normal"/>
              <w:widowControl/>
              <w:spacing w:lineRule="auto" w:line="360"/>
              <w:rPr>
                <w:i w:val="false"/>
                <w:i w:val="false"/>
                <w:color w:val="000000"/>
                <w:szCs w:val="24"/>
                <w:lang w:val="en-US" w:eastAsia="en-US"/>
              </w:rPr>
            </w:pPr>
            <w:r>
              <w:rPr>
                <w:i w:val="false"/>
                <w:color w:val="000000"/>
                <w:szCs w:val="24"/>
                <w:lang w:val="en-US" w:eastAsia="en-US"/>
              </w:rPr>
              <w:t>энергитический комплекс и недропользование</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11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0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11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000</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Сельское, водное, лесное хоз. охрана окруж. среды и жив. мира</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00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597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1211</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946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596,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i w:val="false"/>
                <w:color w:val="000000"/>
                <w:szCs w:val="24"/>
                <w:lang w:val="en-US" w:eastAsia="en-US"/>
              </w:rPr>
              <w:t>81187,6</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8,7</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Промышленность,</w:t>
            </w:r>
          </w:p>
          <w:p>
            <w:pPr>
              <w:pStyle w:val="Normal"/>
              <w:widowControl/>
              <w:spacing w:lineRule="auto" w:line="360"/>
              <w:rPr>
                <w:i w:val="false"/>
                <w:i w:val="false"/>
                <w:color w:val="000000"/>
                <w:szCs w:val="24"/>
                <w:lang w:val="en-US" w:eastAsia="en-US"/>
              </w:rPr>
            </w:pPr>
            <w:r>
              <w:rPr>
                <w:i w:val="false"/>
                <w:color w:val="000000"/>
                <w:szCs w:val="24"/>
                <w:lang w:val="en-US" w:eastAsia="en-US"/>
              </w:rPr>
              <w:t>архитек-турное градостроение и строительная деятельност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426</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16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440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159,5</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Транспорт и коммуникация</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7735</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038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7725,6</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30358,7</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0</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9</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9</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Прочи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3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232</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098</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5115</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218,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080,6</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6,5</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6,5</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8</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Трансферт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09</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4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7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108,2</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46,7</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0</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 w:val="false"/>
                <w:i w:val="false"/>
                <w:color w:val="000000"/>
                <w:szCs w:val="24"/>
                <w:lang w:val="en-US" w:eastAsia="en-US"/>
              </w:rPr>
            </w:pPr>
            <w:r>
              <w:rPr>
                <w:i w:val="false"/>
                <w:color w:val="000000"/>
                <w:szCs w:val="24"/>
                <w:lang w:val="en-US" w:eastAsia="en-US"/>
              </w:rPr>
              <w:t>Расход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03501</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860881</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7511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612394</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1568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71943</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8</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106,4</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val="false"/>
                <w:i w:val="false"/>
                <w:color w:val="000000"/>
                <w:szCs w:val="24"/>
                <w:lang w:val="en-US" w:eastAsia="en-US"/>
              </w:rPr>
            </w:pPr>
            <w:r>
              <w:rPr>
                <w:i w:val="false"/>
                <w:color w:val="000000"/>
                <w:szCs w:val="24"/>
                <w:lang w:val="en-US" w:eastAsia="en-US"/>
              </w:rPr>
              <w:t>99,7</w:t>
            </w:r>
          </w:p>
        </w:tc>
      </w:tr>
    </w:tbl>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веденный анализ за три последние года расходы бюджета с каждым годом увеличились. Освоение бюджетных средств с каждым годом более эффективнее. За прошлые три года было введено программы «Организация в экстренных случаях доставки тяжелобольных людей до ближайшей организации здравоохранения, оказывающей врачебную помощь», «Оказание социальной помощи нуждающимся гражданам на дому», «Организация внутрипоселковых (внутригородских), внутрирайонных общественных пассажирских перевозо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сходная часть бюджета за 2008 год при плане 1075110 тыс. тенге исполнена в сумме 1071942,9 тыс. тенге, что составило 99,7%, в том числ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величение расходов показывает улучшение благосостояние всего населения района. Расходы были увеличены в связи с увеличением заработной платы в 2008 году на 30%;</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местные бюджеты при плане 568888 тыс. тенге исполнен в сумме 567969,2 тыс. тенге, сумма неосвоенных денежных средств составила 918,8 тыс. тенге причина неосвоения – 454 тыс. тенге – оплата затрат производится по фактическим расход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трансферты из Республиканского бюджета при плане 83192 тыс. тенге исполнены в полном объем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трансферты из областного бюджета при плане 423030 тыс. тенге исполнены в сумме 420781,7 тыс. тенге, остаток неиспользованных средств составил 2248,3 тыс. тенге из них 792 тыс. тенге экономия от гос. закупок; 251 тыс. тенге – оплата произведена по фактическим начислениям; 1205 тыс. тенге социальная помощь в связи с повышением цен, экономия за счет лиц имеющих право на помощь по нескольким категориям, оплата произведена по одно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разрезе функциональных групп исполнение составил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ые услуги общего характера – исполнение по данной функциональной группе за 2008 год составило 108386,5 тыс. тенге при плане 108587 тыс. тенге или 99,8%.</w:t>
      </w:r>
    </w:p>
    <w:p>
      <w:pPr>
        <w:pStyle w:val="Normal"/>
        <w:widowControl/>
        <w:snapToGrid w:val="true"/>
        <w:spacing w:lineRule="auto" w:line="360"/>
        <w:ind w:firstLine="709"/>
        <w:jc w:val="both"/>
        <w:rPr/>
      </w:pPr>
      <w:r>
        <w:rPr>
          <w:i w:val="false"/>
          <w:color w:val="000000"/>
          <w:sz w:val="28"/>
          <w:szCs w:val="24"/>
          <w:lang w:val="en-US" w:eastAsia="en-US"/>
        </w:rPr>
        <w:t>На укрепление материально – технической базы было запланировано 1500 тыс. тенге. Данные денежные ассигнования освоены в полном объеме, при этом приобретено: 1 автомашина для аппарата Акима Прииптышского сельского округа на сумму 800 тыс. тенге; 2 комплекта компьютерной техники для аппарата Акима района на сумму 300 тыс. тенге; мебель для аппарата Акима Енбекшинского сельского округа на сумму 400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 основании постановления областного акимата от 21 апреля 2007 года №91/4 акиму Железинского района были выделены средства из резерва местного исполнительного органа области на неотложенные затраты в сумме 1080 тыс. тенге для приобретения мотопомп, для проведения противопаводковых мероприятий во избежание подтопления жилых домов, объектов жизнеобеспечения, соцкульбыта, автомобильных дорог. Данные средства были распределены между 6 – тью сельскими округами – Актауский, Енбекшинский, Казахстанский, Лесной, Михайловский, Озерный и по состоянию на 1 января 2008 года освоены в полном объем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52003000 «Проведения оценки имущества в целях налогообложения» расходы освоены на 100% или в сумме 102 тыс. тенге, проведена оценка имущества в количестве 6157 объек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122002000 «Создание информационных систем» предусмотренные планом денежные средства в сумме 500 тыс. тенге исполнены в полном объеме, произведен частичный монтаж локальной связи для обеспечения электронного документооборо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орона – при плане 4758 тыс. тенге исполнения составило 4757,7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 2007 год отделом обороны Железинского района приписано 252 человека, медицинскую комиссию прошли 1191 человек, на дополнительное медицинское обследование направлено 132 человек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разование – исполнение по данной функциональной группе за 2007 год составило 668634 тыс. тенге при плане 668699 тыс. тенге или 100%.</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123004000 «Поддержка организаций дошкольного воспитания и обучения» при плане 18204 тыс. тенге исполнение составило в сумме 18204 тыс. тенге или 100%. В районе функционируют два детских сада «Святлячок» в с. Железинка и «Балдырган» в с. Алакол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з областного бюджета в 2007 году был выделен целевой текущий трансферт для приобретения спортивных площадок для санаторных и специализированных детских садов в сумме 600 тыс. тенге данные ассигнования исполнены в полном объем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 содержание детского сада «Балдырган» из Республиканского бюджета были выделены целевые текущие трансферты на содержание вновь вводимых объектов образования в сумме 4900 тыс. тенге, которое исполнены в полном объем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123005000 «Организация бесплатного подвоза учащихся до школы и обратно в аульной (сельской) местности» были предусмотрены расходы в сумме 3224,3 тыс. тенге, что составило 99,9%. Бесплатный подвоз организован в 8 сельских округа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64003104 «Обеспечение деятельности школ начальных, основных и средних, школ – детских садов за счет трансфертов из Республиканского бюджета» из республиканского бюджета на 2007 год выделены целевые текущие трансферты в сумме 33864 тыс. тенге, за отчетный год данные трансферты исполнены в полном объем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64003105 «Обеспечение деятельности школ начальных, основных и средних, школ – детских садов за счет средств местного бюджета» в районе функционирует 42 школы, из них 17 Общеобразовательных средних школ, 20 основных, 5 начальных, методический кабинет и учетная групп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умма запланированных расходов на 2007 год составила 594504 тыс. тенге, исполнено в сумме 594444,3 тыс. тенге или 100%.</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укреплению материально – технической базы было выделено 3793 тыс. тенге, данные средства освоены в полном объеме, при этом приобретено: оборудование для медицинского кабинета на сумму 850 тыс. тенге; электроплиты – 150 тыс. тенге; ученическая мебель – 1480 тыс. тенге; бытовая техника – 150 тыс. тенге; компьютерная техника – 226 тыс. тенге; спортивный инвентарь – 200 тыс. тенге; электрокотлы – 737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капитальному ремонту школы выделено 41001 тыс. тенге, освоено 40998,9 тыс. тенге, при этом в школах района произведены ремонт системы отопления, водоснабжения и канализации, ремонт кровли, внутренний ремонт, установка отопительного котла и ремонт котельно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числены и выплачены в полном объеме отпускные с отчислением педагогическим и другим работникам школ района в 2007 году в сумме 60840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дусмотренные ассигнования по фонду всеобуча в сумме 5372 тыс. тенге исполнены в полном объеме. Данные средства направлены на питание и приобретения одежды для детей из малообеспеченных семей и тубвиражных детей в количестве 651 человек (из них 158 детей тубвиражные), в том числе: на питание в сумме 3760 тыс. тенге, из них 750 тыс. тенге на питание детей в летнем оздоровительном лагере на 500 учащихся; на одежду и обувь в сумме 1612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сходы на питание в 5 – ти пришкольных интернатах района на 64 воспитанника составили 2986,5 тыс. тенге, расходы произведены за счет средств бюджета района. Количество дето – дней составило 11,2, стоимость питания за день составила 267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 основании постановления районного акимата от 10 августа 2008 года №257/9 на ликвидацию чрезвычайных ситуаций, возникших в результате штормового ветра 2 мая 2008 года из чрезвычайного резерва местного исполнительного органа 3 – м школам района: Веселорощинской, Енбекшинской средним школам и Железинской школе №2 были выделены средства в сумме 1000 тыс. тенге, которые исполнены в полном объем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64005015 «Приобретение и доставка учебников, учебно-методических комплексов для государственных организаций образования района (города областного значения)» в 2007 году были предусмотрены ассигнования за счет средств местного бюджета на приобретение книг на сумму 6178 тыс. тенге, исполнены в сумме 6177,8 тыс. тенге или 100». Приобретено всего 21228 экземпляров учебников на сумму 5939,8 тыс. тенге. Транспортные расходы по доставке учебников составили в сумме 238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64006000 «Дополнительное образование для детей и юношества» запланировано ассигнований на сумму 3551 тыс. тенге, исполнение составило 3551 тыс. тенге или 100».</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ГККП «Детская музыкальная школа» Функционирует 2 класса: класс гитары (4 учащихся) и класс фортепиано (31 учащихся). Всего в ДМШ обучаются 35 человек на платной основе, так же работают 5 кружков по интересам. За 2007 год поступило родительских взносов – плата за обучение в сумме 241 тыс. тенге, которые были направлены на выплату заработной платы, приобретение прочих товаров и командировочных рас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64007000 «Проведение школьных олимпиад и внешкольных мероприятий районного (городского) масштаба» запланированные средства исполнены в сумме 494,9 тыс. тенге, что составляет 100». В рамках данной программы была проведена районная олимпиада школьников на сумму 132 тыс. тенге, проведены спортивные соревнования для школьников на сумму 160 тыс. тенге, затраты на оборонно – спортивный лагерь учащихся составили 203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64010000 «Внедрение новых технологий государственной системы в сфере образования» из Республиканского бюджета предусмотрены целевые трансферты на внедрение системы интерактивного обучения в государственной системе среднего общего образования в сумме 179 тыс. тенге, за отчетный год данные трансферты исполнены в полном объеме. В рамках данной программы 1 сентября 2007 года проведен открытый урок в режиме «on – line», подключены 3 школы района к ADSL – лин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64001003 «Обеспечение деятельности отдела образования» на укрепление материально – технической базы было запланировано 150 тыс. тенге – приобретен 1 комплект компьютерной техни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64116000 «Развитие человеческого капитала в рамках электронного правительства» из Республиканского бюджета предусмотрены целевые трансферты на развитие человеческого каптала в рамках электронного правительства в сумме 320 тыс. тенге, исполнение составило 100» или 320 тыс. тенге. В рамках данной программы проведено обучение компьютерной грамотности работников внебюджетной сферы и иных категорий гражд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дравоохранение – запланированные средства на отчетный год за счет средств местного бюджета при плане 189 тыс. тенге исполнены в полном объеме, при этом по программе 123002000 «Организация в экстренных случаях доставке тяжелобольных людей до ближайшей организаций здравоохранения, оказывающей врачебную помощь» доставлено 84 человека до организаций здравоохранения, оказывающих врачебную помощ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циальная помощь и социальное обеспечение. По учреждениям социальной помощи и социального обеспечения расходы исполнены на 97,7%, при плане 82759 тыс. тенге исполнение составило 80821,7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51005000 «Государственная адресная социальная помощь количество получателей на конец отчетного года, по сравнению с началом года, уменьшилась на 319 человек, и составило 1341 получателей. Снижение численности получателей. Снижение численности получателей произошло за счет превышения среднедушевых доходов семей черты бедности, за счет трудоустройства и привлечения к общественным работам безработны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51006000 «Жилищная помощь» количество получателей уменьшилось на 15 человек и на конец года оставило 37 получателей, в связи с уменьшением числа обратившихся за жилищной помощью, что связано с ростом совокупного дохода получателей, оформлением детских пособий и государственной адресной социальной помощ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51002000 «Программа занятости» за 2008 год составило 12770,6 тыс. тенге при плане 12771 тыс. тенге. Согласно программы занятости на 2007 год на оплачиваемые общественные работы направлено 340 безработных граждан. Заключено договоров на выполнение общественных работ с 13 коммунальными предприятиями района на общую сумму 10087,7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101 «Профессиональная подготовка и переподготовка безработных» на профессиональную подготовку в отчетном году за счет средств местного бюджета было направлено 15 безработных граждан, договор заключен на сумму 339 тыс. тенге. Обучение произведено по специальности «Водитель категории ВС».</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102 «Дополнительные меры по специальной защите граждан в сфере занятости населения» заключены договора по трудоустройству на социальные рабочие места 18 работодателям на общую сумму 2344 тыс. тенге, освоено – 2344 тыс. тенге. Направлены и трудоустроены 53 безработных гражд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51016000 «Государственные пособия детям до 18 лет» на отчетный год запланировано 7001 тыс. тенге исполнение составило 6610,3 тыс. тенге, что составило 838 челове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грамме 123003000 «Оказание социальной помощи нуждающимся гражданам на дому» штатная численность социальных работников по обслуживанию одиноких и одиноко проживающих инвалидов и детей с ограниченными возможностями составляет 20 единиц. Обслуживаемый контингент составляет 127 человек. В 2008 году запланированные денежные средства на содержание социальных работников в сумме 5620 тыс. тенге исполнены на 99,5%,что в сумме составило 5592,9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 программе 451001003 «Отдел занятости и социальных программ» на укрепление материально – технической базы государственных органов в отчетном году запланировано 150 тыс. тенге – приобретен 1 комплект компьютерной техник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Жилищно-коммунальное хозяйство – исполнение по данной функциональной группе за счет средств местного бюджета составило 10473,9 тыс. тенге при плане 10576 тыс. тенге, процент исполнения составил 99%.</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58004000 «Обеспечением жильем отдельных категорий граждан» приобретены четыре 4 квартиры в государственный жилищный фонд в селе Железинка, ул. Джамбула, 1 и Пушкина, 36/4, селе Новокузминка, ул. Абая,24 и ул. Северная,28 для дальнейшего предоставления отдельным категориям граждан. Расходы на приобретение данного жилья составили 3327,9 тыс. тенге. Согласно постановлений районного акимата от 13 апреля 2008 года №123/4 и от 10 октября 2008 года №286/11 данное жилье принято в коммунальную собственность и закреплено на балансах Железинского и Казахстанского сельского округ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58012000 Функционирование системы водоснабжения и водоотведения» предусмотрены денежные средства в сумме 754 тыс. тенге по частичному текущему ремонту и восстановлению скважин в селах района для обеспечения бесперебойного их функционирования и предоставления качественной воды населению, соответствующей государственному стандарту. Освоение составило 754 тыс. тенге, при этом произведен текущий частичный ремонт скажин в селах Захаровка, Михайловка, Джамбул.</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 программе 123014000 «Организация водоснабжения населенных пунктов» расходы исполнены в полном объеме и составили 494 тыс. тенге.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двоз питьевой воды населению сельского округа от буровой скважины 365 рейсов на 100 тыс. тенге. Содержание комплексного блок модуля в селах Жанаберлык, Новокузминка на сумму 394 тыс. тенге и расходы на оплату электроэнергию на освещение и обогрев помещения 120,1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123008000 «Освещение улиц населенных пунктов» составило 1855 тыс. тенге, при плане 1884 тыс. тенге, общая сумма затрат на содержание 262 светильников и 28 световых коробов составила 1855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123009000 «Обеспечение санитарии населенных пунктов» запланированные средства на 2007 год в сумме 2664 тыс. тенге исполнены в сумме 2598,9. Расходы на содержание организованных свалок в 13 – ти сельских округах района составили 2071,1 тыс. тенге, вывоз мусора с улиц, парков, скверов 380,5 тыс. тенге и другие услуги: отстрел и омертвение бродячих собак – 110,8 тыс. тенге; содержание пляжей – 35,5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123010000 «Содержание мест захоронений и погребение безродных» при плане в сумме 55 тыс. тенге исполнение составило 54,8 тыс. тенге. Фактические расходы за отчетный год по всем сельским округам составили 54,8 тыс. тенге, в том числе: уборка территории и вывоз мусора с мест захоронения на сумму 27,8 тыс. тенге; очистка снега до мест захоронений на сумму 8 тыс. тенге; ремонт и покраска металлических ограждений на сумму 10 тыс. тенге; текущий ремонт вагончика для хранения кладбищенского инвентаря на сумму 3тыс. тенге; погребение безродного в Башмаченском сельском округе на сумму 6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 программе 123011000 «Благоустройство и озеленение населенных пунктов» расходы, предусмотренные на отчетный год, исполнены в полном объеме, и составили 1280 тыс. тенге.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ультура, спорт, туризм и информационное пространство – при плане 70844 тыс. тенге исполнение составило 70047,1 тыс. тенге или 98,9%.</w:t>
      </w:r>
    </w:p>
    <w:p>
      <w:pPr>
        <w:pStyle w:val="Normal"/>
        <w:widowControl/>
        <w:snapToGrid w:val="true"/>
        <w:spacing w:lineRule="auto" w:line="360"/>
        <w:ind w:firstLine="709"/>
        <w:jc w:val="both"/>
        <w:rPr/>
      </w:pPr>
      <w:r>
        <w:rPr>
          <w:i w:val="false"/>
          <w:color w:val="000000"/>
          <w:sz w:val="28"/>
          <w:szCs w:val="24"/>
          <w:lang w:val="en-US" w:eastAsia="en-US"/>
        </w:rPr>
        <w:t xml:space="preserve">По программе 123006000 «Поддержка культурно – досуговой работы на местном уровне» в районе содержаться 2 сельских дом культуры, получившие в отчетном году статус юридического лица, на их содержание было запланировано ассигнований на сумму 8697 тыс. тенге, исполнение составило 8694,4 тыс. тенге. За отчетный год сельские дома культуры собственных доходов не имели. За счет целевых текущих трансфертов из областного бюджета на реализацию программы «Булак» в отчетном году в Веселорощинском СДК произведен капитальный ремонт на сумму 5597,4 тыс. тенге. </w:t>
      </w:r>
    </w:p>
    <w:p>
      <w:pPr>
        <w:pStyle w:val="Normal"/>
        <w:widowControl/>
        <w:snapToGrid w:val="true"/>
        <w:spacing w:lineRule="auto" w:line="360"/>
        <w:ind w:firstLine="709"/>
        <w:jc w:val="both"/>
        <w:rPr/>
      </w:pPr>
      <w:r>
        <w:rPr>
          <w:i w:val="false"/>
          <w:color w:val="000000"/>
          <w:sz w:val="28"/>
          <w:szCs w:val="24"/>
          <w:lang w:val="en-US" w:eastAsia="en-US"/>
        </w:rPr>
        <w:t>По программе 455003000 «Поддержка культурно – досуговой работы» в районе содержаться дом культуры в количестве 1 единицы имеющей статус юридического лица и 6 домов культуры, которые не являются юридическими лицами, на содержание было запланировано ассигнований на сумму 30716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 отчетный год РДК получены собственные доходы в сумме 275,5 тыс. тенге из них: от проведения платных дискотек в сумме 86 тыс. тенге: от сдачи в аренду музыкальной аппаратуры – 94,8 тыс.тенге; от сдачи в аренду помещения – 26,7 тыс. тенге; от сдачи в аренду автотранспорта – 68 тыс. тенге. Полученные средства направлены на приобретение ГСМ и прочих товар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2007 году из областного бюджета были предусмотрены целевые текущие трансферты на реализацию программы «Булак» в сумме 14900 тыс. тенге, в рамках которых был проведен капитальный ремонт домов культуры на сумму 14146,8 тыс. тенге, в том числ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произведен капитальный ремонт районного дома культуры на сумму 6697,7 тыс. тенге при плане 7400 тыс. тенге, 702,3 тыс. тенге экономия от проведения государственных закупо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произведен капитальный ремонт Алакльского сельского округа дома культуры на сумму 7449,1 тыс. тенге, при плане 7500 тыс. тенге, 50,9 тыс. тенге экономия от проведения государственных закупо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55006000 «Функционирование районных (городских) библиотек» на содержание 16 библиотек в районе было предусмотрено 14498 тыс. тенге, исполнение составило 14493,4 тыс. тенге. Книжный фонд составляет 256886 экземпляров. За 2007 год книжный фонд пополнился новой литературой 5521 экземпляров, в том числе 1195 экземпляров приобретено за счет средств местного бюджета в сумме 570 тыс. тенге.</w:t>
      </w:r>
    </w:p>
    <w:p>
      <w:pPr>
        <w:pStyle w:val="Normal"/>
        <w:widowControl/>
        <w:snapToGrid w:val="true"/>
        <w:spacing w:lineRule="auto" w:line="360"/>
        <w:ind w:firstLine="709"/>
        <w:jc w:val="both"/>
        <w:rPr/>
      </w:pPr>
      <w:r>
        <w:rPr>
          <w:i w:val="false"/>
          <w:color w:val="000000"/>
          <w:sz w:val="28"/>
          <w:szCs w:val="24"/>
          <w:lang w:val="en-US" w:eastAsia="en-US"/>
        </w:rPr>
        <w:t>На укрепление материально – технической базы в отчетном году было направлено 1010 тыс. тенге, в том числе:570 тыс. тенге – приобретение книг; 340 тыс. тенге – приобретено 2 комплекта компьютерной техники и 1 ноутбук; 100 тыс. тенге – приобретено здание для лесной сельской библиоте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 программе 465006000 «Проведение спортивных соревнований на районном (города областного значения) уровне» по данной программе предусмотрены денежные средства в сумме 1472 тыс. тенге. За 2007 год исполнение составило 1471,8 тыс. тенге или 100%, при этом за счет средств местного бюджета проведены мероприятия на сумму 771,8 тыс. тенге и за счет целевого текущего трансферта из республиканского бюджета на реализацию программы «Булак» приобретен спортивный инвентарь на сумму 700 тыс. тенге.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56002100 «Проведение государственной информационной политики через газеты и журналы» по данной программе предусмотренные денежные средства в сумме 2779 тыс. тенге исполнены в полном объеме. Закуп услуг по данной программе производился путем проведения открытого конкурса в феврале месяце 2007 года. В рамках данной программы производились расходы по публикации информационного материала, Указов Президента РК, сообщения пресс – служб области, распоряжений и решений акима район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56002101 «Проведение государственной информационной политики через телерадиовещание» при плане 90 тыс. тенге исполнение составило в сумме 89,3 тыс. тенге. По данной программе производилась оплата расходов по выходу в эфир областного радио передачи «На тему дня» о встрече заместителя Акима области Жумабековой Р.М. с акимами сельских округов Железинского район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65001003 «Отдел физической культуры и спорта» на укрепление материально – технической базы государственных органов было предусмотрено 150 тыс. тенге, при этом приобретен 1 комплект компьютерной техни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Топливно-энергетический комплекс и недропользование – использование запланированных ассигнований за счет средств местного бюджета в 2007 году составило 3000 тыс. тенге при плане 3000 тыс. тенге или 100%.Произведена реконструкция тепловых трасс к котельным №1,2,4, находящихся на балансе ГККП «Комек», в том числе заменены трубы теплотрассы протяженностью 1060 пог. 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ельское, водное, лесное, рыбное хозяйство, особо охраняемые природные территории, охрана окружающей среды и животного мира, земельные отношения – исполнение за отчетный год по данной функциональной группе составило 81187,6 тыс. тенге при плане 81211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программе 462001003 «Отдел сельского хозяйства района» на укрепление материально – технической базы государственных органов в отчетном году было запланировано 1102 тыс. тенге. Исполнение составило 1101,5 тыс. тенге, 0,5 тыс. тенге экономия от проведения государственных закупок – приобретена 1 автомашина ВАЗ 21213. Постановлением районного акимата от 2 мая 2008 года №148/5 данная автомашина поставлена на баланс отдел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 программе 467012000 «Развитие системы водоснабжения» за счет целевых трансфертов на развитие из Республиканского бюджета произведена реконструкция системы водоснабжения в с. Енбекши на сумму 30673 тыс. тенге. За счет целевых трансфертов на развитие из областного бюджета произведена реконструкция водоснабжения с. Новокузминка на сумму 39230,4 тыс. тенге, при плане 39259 тыс. тенге. За счет средств местного бюджета было оплачены расходы по пересчету сметы и проведены гос. экспертизы по пересчитанному рабочему проекту, по реконструкции существующего водопровода в с. Енбекши в общей сумме 250,3 тыс. тенге.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мышленность, архитектурная, градостроительная и строительная деятельность – при плане 5162 тыс. тенге исполнение составило 5159,5 тыс. тенге или 100%.</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Транспорт и коммуникация – исполнение за 2008 год составило 30358,7 тыс. тенге при плане 30370 тыс. тенге, при этом за счет трансфертов из областного бюджета изготовлены указательные дорожные знаки на сумму 121,2 тыс. тенге; проведен средний ремонт – 18445,8 тыс. тенге; ямочный ремонт – 233 тыс. тенге. За счет средств местного бюджета произведен ямочный ремонт на сумму 1613,9 тыс. тенге, летнее содержание дорог – 2497,7 тыс. тенге; зимнее содержание дорог – 2449,3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коду 123013000 «Обеспечение функционирования автомобильных дорог в городах районного значения, поселках, аулах (селах), аульных (сельских) округах» объем расходов по данной программе выполнен на 99,8% при плане 4693 тыс. тенге, кассовое исполнение составило 4684,2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ведены работы по содержанию и текущему ремонту автомобильных дорог района в 13 – ти сельских округах района. Общие затраты составили 4684,2 тыс. тенге, в том числе по видам работ: летнее содержание дорог – 1063,7 тыс. тенге; зимнее содержание дорог – 3232,5 тыс. тенге; прочие работы (установка дорожных знаков) – 388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чие – исполнение за отчетный период по данной функциональной группе составило 8080,6 тыс. тенге при плане 8098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Трансферты – по данной группе за счет средств местного бюджета было предусмотрены расходы на возврат трансфертов, недоиспользованных в 2007 году в сумме 847 тыс. тенге, исполнение – 846,7Ђ тыс.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pPr>
      <w:r>
        <w:rPr>
          <w:i w:val="false"/>
          <w:color w:val="000000"/>
          <w:sz w:val="28"/>
          <w:szCs w:val="24"/>
          <w:lang w:val="en-US" w:eastAsia="en-US"/>
        </w:rPr>
        <w:t>2.3 Задачи и функции районного отдела Казначейства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Железинский районный отдел Казначейства Департамента Казначейства по Павлодарской области Комитета Казначейства Министерства Финансов Республики Казахстан (далее – Отдел) является государственным учреждением, осуществляющим специальные функции по обслуживанию исполнения государственного бюджета, обеспечению учета операций по исполнению республиканского и местного бюджета и проведению операций государственных учреждений по процедурным сче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воей деятельности Отдел руководствуется Конституцией, Законами Республики Казахстан, актами Президента и Правительства Республики Казахстан, приказами (распоряжениями) Министерства Финансов Республики Казахстан, вышестоящими органами Казначейства и иными нормативными правовыми актами, а также настоящим Положение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дел является юридическим лицом в организационно-правовой форме государственного учреждения, имеет печати и штампы со своим наименованием на государственном языке, а также, в соответствии с законодательством Республики Казахстан для обеспечения государственных учреждений, содержащихся за счет средств республиканского и местных бюджетов. Наличными деньгами счета в банках и в своей деятельности подчиняется Департаменту Казначейства по Павлодарской области Комитета Казначейства Министерства Финансов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воей деятельности Отдел взаимодействует с местными представительными и исполнительными органами по вопросам поступлений в государственный бюджет, распределения их по местным бюджетам, счетов государственных учреждений, содержащихся за счет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инансирование расходов на содержание Отдела осуществляется из Республиканско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дел не вправе вступать в договорные отношения с субъектами предпринимательства на предмет выполнения обязанностей, являющихся функциями Отдел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предоставления законодательными актами Отделу права по осуществлению деятельности, приносящей доходы, то доходы, полученные от такой деятельности, направляются в доход Республиканско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чредителем является Департамент Казначейства по Павлодарской обла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новными задачами и целью деятельности Железинского районного отдела Казначейства являетс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лучшение организации и контроля исполнения республиканского бюджета и кассового исполнения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еспечения учета операций по исполнению планов финансирования бюджетных программ (подпрограм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Обеспечение соблюдения местными представительными и исполнительными органами принципов единства, полноты, реалистичности, транспарентности, ответственности и самостоятельности всех уровней бюджетов, основанных на взаимодействии бюджетов через перераспределение бюджетных поступлений и обеспечиваемых единой нормативной правовой базой;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еспечение предварительного и текущего контроля в вопросах обслуживания исполнения республиканского и местно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ение бухгалтерского учета и отчетности по исполнению местно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еспечение, организация и контроля за соблюдением требований нормативных правовых актов в сфере информационной безопас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еспечения функционирования интегрированной информационной системы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дел в установленном законодательном порядке выполняет следующие функ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служивание исполнения местно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еспечения учета кассовых расходов государственных учреждений, а также счетов по платным услугам, по спонсорской и благотворительной помощи, по депозитным средствам, иностранной валюте и других счетов государственных учреждений, содержащихся за счет средств республиканского и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едение и внесение изменений в планы финансирования по обязательствам и платежам государственных учреждений, финансируемых за счет средств государственного бюджета, сводные планы финансирования по обязательствам и платежам администраторов бюджетных программ по местным бюджетам. План доходов и финансирования расходов государственных учреждений, финансируемых за счет республиканского и местных бюджетов, по средствам, получаемым от реализации платных услу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вод разрешений, осуществление регистрации обязательств государственных учреждений, финансируемых за счет республиканских и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вод, сохранение, изменение и утверждение счетов к оплате государственных учреждений, финансируемых за счет средств республиканских и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ение проверки обоснованности платежей по представленным платежам, проводимых государственными учреждениями по республиканским и местным бюдже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едение справочника поставщиков товаров, работ и услуг по учреждениям, содержащимся за счет средств государственного бюджета, на основе заявки на введение поставщик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ение операций, связанных с переносами между кодами бюджетной классификации доходов, между налоговыми органами, ввод сохранения и утверждение счетов к оплате по зачетам и возвратам, неправильно перечисленным сумм налог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доставление государственными учреждениям, финансируемым из республиканского и местных бюджетов, отчетных форм о выданных разрешениях и произведенных кассовых расходах в разрезе программы, подпрограмм и специфик, а также, в случае проведения операций по счетам, предоставления выписки по банковским сче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ормирования отчетности по исполнению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доставление выходных форм о кассовом исполнении местных бюджетов в местные исполнительные органы и налоговые орган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ставление ежедневной информации о состоянии контрольных счетов наличности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Ежемесячное формирование и представление в Департамент Казначейства по Павлодарской области уведомление - реестра на сумму, подлежащих отзыв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еспечение государственных учреждений, содержащихся за счет республиканских и местных бюджетов, наличными деньг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дготовка предложений, направленных на соблюдение финансовой дисциплины, целевое и эффективное использование государственных средств, обеспечение законности проводимых операц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еспечение использования правил информационной безопас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ение работы по кадровым и организационным вопросам в отдел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частие в организации повышения квалификации работников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ение работы по финансовому, материально-техническому обеспечению отдел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ение других функций в соответствии с законодательством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дел для реализации основных задач и осуществления своих функций имеет право в установленном законодательном порядк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лучить от Комитета Казначейства Министерства Финансов Республики Казахстан, местных исполнительных органов, государственных учреждений, содержащихся за счет республиканского и местного бюджета, информацию и сведения, необходимые для организации исполнения государственно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ять текущий контроль за принятием государственными учреждениями, содержащимися за счет республиканского и местных бюджетов, обязательств о расходовании средств в соответствии с утвержденными планами финансирования по обязательствам в пределах выданных разреш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ять операций в национальной валюте исключительно в отношении и за счет средств государственного бюджета, без права делегирования их осуществления третьим лицами по ведению счетов и учету обязательств государственных учреждений, содержащихся за счет средств республиканского и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останавливать финансирование администратора бюджетных программ в случае несоответствия его планов финансирования по обязательствам и платежам сумме соответствующих планов его подведомственных государственных учреждений, как по кодам ЕБК расходов, так и по месяц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ределах своей компетентности осуществлять контроль за соблюдением финансовой дисциплины государственными учреждениями, содержащимися за счет средств республиканских и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ять иные права в соответствии с законодательств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дел возглавляет начальник, назначаемый на должность и освобождаемый от должности Председателем Комитета Казначейства Министерства Финансов Республики Казахстан по представлению начальника Департамента по Павлодарской области в соответствии с законодательством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ешения, принимаемые Отделом, оформляются приказами Начальника или лица, исполняющего его обязан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Ревизии работы Отдела проводится с периодичностью не реже одного раза в два года вышестоящим в порядке подчиненности органом в соответствии с законодательством Республики Казахстан.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4 Расчетно–кассовое обслуживание исполнения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Исполнение местного бюджета по поступлениям осуществляется районным отделом Казначейства на основании. </w:t>
      </w:r>
    </w:p>
    <w:p>
      <w:pPr>
        <w:pStyle w:val="Normal"/>
        <w:widowControl/>
        <w:snapToGrid w:val="true"/>
        <w:spacing w:lineRule="auto" w:line="360"/>
        <w:ind w:firstLine="709"/>
        <w:jc w:val="both"/>
        <w:rPr>
          <w:i w:val="false"/>
          <w:i w:val="false"/>
          <w:color w:val="000000"/>
          <w:sz w:val="28"/>
          <w:szCs w:val="24"/>
          <w:lang w:val="en-US" w:eastAsia="en-US"/>
        </w:rPr>
      </w:pPr>
      <w:r>
        <w:rPr>
          <w:rFonts w:eastAsia="Batang;№ЩЕБ"/>
          <w:i w:val="false"/>
          <w:color w:val="000000"/>
          <w:sz w:val="28"/>
          <w:szCs w:val="24"/>
          <w:lang w:val="en-US" w:eastAsia="en-US"/>
        </w:rPr>
        <w:t xml:space="preserve">1. Возврат из бюджета сумм либо их зачет в счет погашения налоговой задолженности в соответствии с законодательными актами Республики Казахстан. </w:t>
      </w:r>
      <w:r>
        <w:rPr>
          <w:i w:val="false"/>
          <w:color w:val="000000"/>
          <w:sz w:val="28"/>
          <w:szCs w:val="24"/>
          <w:lang w:val="en-US" w:eastAsia="en-US"/>
        </w:rPr>
        <w:t>Для возврата и зачета налогоплательщикам сумм излишне уплаченных налогов и других обязательных платежей в бюджет, неналоговых платежей в пределах компетенции налоговых органов, установленной нормативными правовыми актами, между кодами бюджетной классификации поступлений, между органами налоговой службы (далее – возврат и зачет) орган налоговой службы представляет в Железинское подразделение Казначейства реестр платежных поручений по форме согласно приложению 29, заключение и платежное поручение по форме, установленной банковским законодательством Республики Казахстан, в двух экземплярах. (Приложение 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ле осуществления возврата и/или зачета по одному экземпляру заключения и платежного поручения, реестра платежных поручений с отметкой об исполнении направляются органу налоговой службы; реестр платежных поручений и по одному экземпляру заключения и платежных поручений с отметкой об исполнении остаются в Железинском подразделении казначейства.</w:t>
      </w:r>
    </w:p>
    <w:p>
      <w:pPr>
        <w:pStyle w:val="Normal"/>
        <w:widowControl/>
        <w:snapToGrid w:val="true"/>
        <w:spacing w:lineRule="auto" w:line="360"/>
        <w:ind w:firstLine="709"/>
        <w:jc w:val="both"/>
        <w:rPr/>
      </w:pPr>
      <w:r>
        <w:rPr>
          <w:i w:val="false"/>
          <w:color w:val="000000"/>
          <w:sz w:val="28"/>
          <w:szCs w:val="24"/>
          <w:lang w:val="en-US" w:eastAsia="en-US"/>
        </w:rPr>
        <w:t>Возврат и/или зачет поступлений, не администрируемых органами налоговой службы, осуществляется Железинским подразделением казначейства на основании представленных уполномоченным органом документов аналогичных выше перечисленным документам для возврата излишне уплаченных сумм налогов и других обязательных платежей в бюджет.</w:t>
      </w:r>
    </w:p>
    <w:p>
      <w:pPr>
        <w:pStyle w:val="Normal"/>
        <w:widowControl/>
        <w:snapToGrid w:val="true"/>
        <w:spacing w:lineRule="auto" w:line="360"/>
        <w:ind w:firstLine="709"/>
        <w:jc w:val="both"/>
        <w:rPr/>
      </w:pPr>
      <w:r>
        <w:rPr>
          <w:i w:val="false"/>
          <w:color w:val="000000"/>
          <w:sz w:val="28"/>
          <w:szCs w:val="24"/>
          <w:lang w:val="en-US" w:eastAsia="en-US"/>
        </w:rPr>
        <w:t>При недостаточности суммы возврата и/или зачета поступлений с начала года по соответствующему подклассу бюджетной классификации поступлений районов (городов областного значения) возврат и/или зачет осуществляется в пределах сумм, фактически поступивших с начала года по соответствующему подклассу бюджетной классификации поступлений в целом по области. При недостаточности суммы возврата и/или зачета поступлений с начала года по соответствующему подклассу бюджетной классификации поступлений в целом по области, городу республиканского значения, столице, возврат и/или зачет производится в пределах сумм, фактически поступивших с начала года по соответствующему подклассу бюджетной классификации поступлений в целом по республике при этом, по данному подклассу классификации поступлений бюджета по области допускаются дебетовые остат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дставление документов органом налоговой службы либо уполномоченным органом осуществляется до 11-00 часов времени города Астан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рган налоговой службы либо уполномоченный орган обеспечивает своевременность представления, достоверность и правильность оформления вышеуказанных документов на возврат излишне уплаченных сумм налогов в Железинское подразделение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сполнение документов по возврату и/или зачету либо их возврат с указанием причины возврата осуществляется в течение трех рабочих дней после их поступления в Железинское подразделение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сполнение бюджета обеспечивается полнотой и своевременностью уплаты в бюджет всех видов бюджетных поступлений, зачислением их на Единый казначейский счет (далее - ЕКС) и своевременным осуществлением платежей и переводов с ЕКС в целях реализации мероприятий, направленных на достижение целей бюджетных програм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сполнение бюджета осуществляется на кассовой основе. Операции по зачислению поступлений на ЕКС и их списанию с ЕКС учитываются в денежной форм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орма, порядок и сроки предоставления отчетов по поступлениям и расходам устанавливается центральным уполномоченным органом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спределение поступлений осуществляется центральным уполномоченным органом по исполнению бюджета на основании таблицы «Распределение поступлений классификации поступлений между уровнями бюджета и контрольным счетом наличности Национального фонда Республики Казахстан по Единой бюджетной классификации», утверждаемой приказом центрального уполномоченного органа по бюджетному планированию и н</w:t>
      </w:r>
      <w:r>
        <w:rPr>
          <w:rFonts w:eastAsia="Batang;№ЩЕБ"/>
          <w:i w:val="false"/>
          <w:color w:val="000000"/>
          <w:sz w:val="28"/>
          <w:szCs w:val="24"/>
          <w:lang w:val="en-US" w:eastAsia="en-US"/>
        </w:rPr>
        <w:t>ормативов распределения поступлений между областным бюджетом и его районными (городов областного значения) бюджетами, устанавливаемых решением Маслихата области.</w:t>
      </w:r>
      <w:r>
        <w:rPr>
          <w:i w:val="false"/>
          <w:color w:val="000000"/>
          <w:sz w:val="28"/>
          <w:szCs w:val="24"/>
          <w:lang w:val="en-US" w:eastAsia="en-US"/>
        </w:rPr>
        <w:t xml:space="preserve">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Бюджетные изъятия передаются из нижестоящих бюджетов в вышестоящие бюджеты в пределах сумм, утвержденных законом о республиканском бюджете или решением Маслихата о местном бюджете на соответствующий финансовый год.</w:t>
      </w:r>
    </w:p>
    <w:p>
      <w:pPr>
        <w:pStyle w:val="Normal"/>
        <w:widowControl/>
        <w:snapToGrid w:val="true"/>
        <w:spacing w:lineRule="auto" w:line="360"/>
        <w:ind w:firstLine="709"/>
        <w:jc w:val="both"/>
        <w:rPr/>
      </w:pPr>
      <w:r>
        <w:rPr>
          <w:i w:val="false"/>
          <w:color w:val="000000"/>
          <w:sz w:val="28"/>
          <w:szCs w:val="24"/>
          <w:lang w:val="en-US" w:eastAsia="en-US"/>
        </w:rPr>
        <w:t xml:space="preserve">Размер помесячных перечислений бюджетных изъятий определяется и утверждается уполномоченным органом по исполнению бюджета вышестоящего уровня в процентах, как отношение предусмотренных в законе о республиканском бюджете или решением Маслихата о местном бюджете на соответствующий финансовый год сумм бюджетных изъятий к суммам поступлений доходов (налоговых, неналоговых поступлений и поступлений от продажи основного капитала, за исключением сумм поступлений от продажи гражданам квартир) нижестоящего бюджета, утвержденных на следующий финансовый год. </w:t>
      </w:r>
    </w:p>
    <w:p>
      <w:pPr>
        <w:pStyle w:val="Normal"/>
        <w:widowControl/>
        <w:snapToGrid w:val="true"/>
        <w:spacing w:lineRule="auto" w:line="360"/>
        <w:ind w:firstLine="709"/>
        <w:jc w:val="both"/>
        <w:rPr/>
      </w:pPr>
      <w:r>
        <w:rPr>
          <w:i w:val="false"/>
          <w:color w:val="000000"/>
          <w:sz w:val="28"/>
          <w:szCs w:val="24"/>
          <w:lang w:val="en-US" w:eastAsia="en-US"/>
        </w:rPr>
        <w:t>Местный уполномоченный орган по исполнению нижестоящих бюджета не позднее 25 декабря представляет уполномоченному органу по исполнению вышестоящего бюджета прогнозные объемы доходов на следующий финансовый год и предварительную помесячную разбивку проекта сводного плана поступлений (до уровня специфи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полномоченный орган по исполнению вышестоящего бюджета определяет помесячное распределение бюджетных изъятий на основании размера и помесячных прогнозных объемов доходов нижестоящих бюджетов и доводит его до соответствующих местных исполнительных органов в течение трех рабочих дней после утверждения сводного плана поступлений и финансирования, сводного плана финансирования по обязательствам вышестоящего бюджета.</w:t>
      </w:r>
    </w:p>
    <w:p>
      <w:pPr>
        <w:pStyle w:val="Normal"/>
        <w:widowControl/>
        <w:snapToGrid w:val="true"/>
        <w:spacing w:lineRule="auto" w:line="360"/>
        <w:ind w:firstLine="709"/>
        <w:jc w:val="both"/>
        <w:rPr/>
      </w:pPr>
      <w:r>
        <w:rPr>
          <w:i w:val="false"/>
          <w:color w:val="000000"/>
          <w:sz w:val="28"/>
          <w:szCs w:val="24"/>
          <w:lang w:val="en-US" w:eastAsia="en-US"/>
        </w:rPr>
        <w:t>Уполномоченный орган по исполнению нижестоящего бюджета перечисляет сумму бюджетных изъятий на основании счета к оплате, представленного в Железинское подразделение казначейства, до двадцатого числа текущего месяца в пределах месячных сумм, предусмотренных в сводном плане поступлений и финансирования нижестоящего бюджета с указанием соответствующего кода бюджетной классификации поступлений вышестояще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ри невыполнении данного требования Железинское подразделение казначейства приостанавливает расходные операции по соответствующему местному бюджету до полного перечисления сумм бюджетных изъятий, предусмотренных в сводном плане поступлений и финансирования по платежам.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онтроль за полнотой перечисления бюджетных изъятий осуществляется уполномоченным органом по исполнению бюджета. Контроль за своевременностью перечисления бюджетных изъятий осуществляется Железинскми органами казначейства.</w:t>
      </w:r>
    </w:p>
    <w:p>
      <w:pPr>
        <w:pStyle w:val="Normal"/>
        <w:widowControl/>
        <w:snapToGrid w:val="true"/>
        <w:spacing w:lineRule="auto" w:line="360"/>
        <w:ind w:firstLine="709"/>
        <w:jc w:val="both"/>
        <w:rPr/>
      </w:pPr>
      <w:r>
        <w:rPr>
          <w:i w:val="false"/>
          <w:color w:val="000000"/>
          <w:sz w:val="28"/>
          <w:szCs w:val="24"/>
          <w:lang w:val="en-US" w:eastAsia="en-US"/>
        </w:rPr>
        <w:t xml:space="preserve">Исполнение местного бюджета по поступлениям осуществляется районным отделом Казначейства на основани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Выдача разреш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зрешение - документ, определяющий объем бюджетных средств, в пределах которого государственные учреждения принимают обязатель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зрешения администраторам республиканских бюджетных программ и их подведомственным государственным учреждениям выдает центральный уполномоченный орган по исполнению бюджета в соответствии с планами финансирования бюджетных программ (подпрограмм) и индивидуальными планами финансирования по обязательств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зрешения для государственных учреждений, подведомственных администратору республиканских бюджетных программ, доводятся Железинскми подразделениями казначейства по месту нахождения государственных учрежд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зрешения администраторам местных бюджетных программ и их подведомственным государственным учреждениям выдает местный уполномоченный орган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орма, порядок и сроки выдачи разрешений определяются центральным уполномоченным органом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нятие обязательств государственными учреждения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ые учреждения принимают обязательства по спецификам экономической классификации расходов в соответствии с индивидуальными планами финансирования по обязательствам в пределах сумм выданных разрешений. Обязательства принимаются как с заключением гражданско-правовых сделок в форме договора (далее – договор), так и без ни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еречень специфик экономической классификации расходов, по которым заключение договора и их регистрация является обязательными в Железинском подразделении казначейства определяется центральным уполномоченным органом по исполнению бюджета.</w:t>
      </w:r>
    </w:p>
    <w:p>
      <w:pPr>
        <w:pStyle w:val="Normal"/>
        <w:widowControl/>
        <w:snapToGrid w:val="true"/>
        <w:spacing w:lineRule="auto" w:line="360"/>
        <w:ind w:firstLine="709"/>
        <w:jc w:val="both"/>
        <w:rPr/>
      </w:pPr>
      <w:r>
        <w:rPr>
          <w:i w:val="false"/>
          <w:color w:val="000000"/>
          <w:sz w:val="28"/>
          <w:szCs w:val="24"/>
          <w:lang w:val="en-US" w:eastAsia="en-US"/>
        </w:rPr>
        <w:t>При этом приобретение государственными учреждениями товаров (работ, услуг) без заключения договора допускается в случаях, предусмотренных законодательством Республики Казахстан о государственных закупка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язательство государственного учреждения по осуществлению расходов считается принятым на основан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счета-фактуры, счета-извещения, счета, акта выполненных работ или другого документа, установленного законодательством Республики Казахстан, в случаях приобретения товаров (работ, услу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первичных документов по заработной плате и другим денежным выплатам работникам государственных учреждений, обязательным пенсионным взносам и социальным отчислениям, отчислениям, производимым в бюджет, стипендиям и выплатам физическим лиц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плана финансирования бюджетных программ (подпрограмм) по обязательствам в случае выделения трансфертов из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4) инкассового распоряж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5) счета к оплате при проведении платежей по особым затратам и другим видам расходов, не включенным в данный перечен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ключение договора государственным учреждением осуществляется в соответствии с законодательством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Государственное учреждение при заключении договора обеспечивает соблюдение требований законодательства Республики Казахстан, также достоверность данных, содержащихся в договоре, и несет ответственность за их несоблюдение/несоответствие. </w:t>
      </w:r>
    </w:p>
    <w:p>
      <w:pPr>
        <w:pStyle w:val="Normal"/>
        <w:widowControl/>
        <w:snapToGrid w:val="true"/>
        <w:spacing w:lineRule="auto" w:line="360"/>
        <w:ind w:firstLine="709"/>
        <w:jc w:val="both"/>
        <w:rPr/>
      </w:pPr>
      <w:r>
        <w:rPr>
          <w:i w:val="false"/>
          <w:color w:val="000000"/>
          <w:sz w:val="28"/>
          <w:szCs w:val="24"/>
          <w:lang w:val="en-US" w:eastAsia="en-US"/>
        </w:rPr>
        <w:t xml:space="preserve">Договор может заключаться государственными учреждениями на срок, не превышающий текущий финансовый год.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Заключение договора, срок действия которого превышает текущий финансовый год, допускается в случаях: </w:t>
      </w:r>
    </w:p>
    <w:p>
      <w:pPr>
        <w:pStyle w:val="Normal"/>
        <w:widowControl/>
        <w:snapToGrid w:val="true"/>
        <w:spacing w:lineRule="auto" w:line="360"/>
        <w:ind w:firstLine="709"/>
        <w:jc w:val="both"/>
        <w:rPr/>
      </w:pPr>
      <w:r>
        <w:rPr>
          <w:i w:val="false"/>
          <w:color w:val="000000"/>
          <w:sz w:val="28"/>
          <w:szCs w:val="24"/>
          <w:lang w:val="en-US" w:eastAsia="en-US"/>
        </w:rPr>
        <w:t>заключения государственным учреждением договора (контракта) в рамках соглашения по правительственному внешнему займу, ратифицированному Парламентом Республики Казахстан, или по связанным грантам (далее – договор в рамках соглашения о займе/грант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ключения государственным учреждением договоров в рамках реализации бюджетных программ развит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ключения государственным учреждением договоров на страхование гражданско-правовой ответственности владельцев автотранспортных средств и приобретение периодической печати.</w:t>
      </w:r>
    </w:p>
    <w:p>
      <w:pPr>
        <w:pStyle w:val="Normal"/>
        <w:widowControl/>
        <w:snapToGrid w:val="true"/>
        <w:spacing w:lineRule="auto" w:line="360"/>
        <w:ind w:firstLine="709"/>
        <w:jc w:val="both"/>
        <w:rPr/>
      </w:pPr>
      <w:r>
        <w:rPr>
          <w:i w:val="false"/>
          <w:color w:val="000000"/>
          <w:sz w:val="28"/>
          <w:szCs w:val="24"/>
          <w:lang w:val="en-US" w:eastAsia="en-US"/>
        </w:rPr>
        <w:t>В договоре, срок действия которого превышает текущий финансовый год, указывается общая сумма с условной разбивкой ее по соответствующим финансовым годам и указанием предполагаемого объема и видов выполнения работ (поставок товаров, оказания услуг) по соответствующим финансовым годам. При изменении общей суммы договора, ее разбивки и объемов выполнения работ (поставки товаров, оказания услуг) по годам их корректировка осуществляется путем заключения дополнительных соглаш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ое учреждение заключает договор в рамках одной бюджетной программы (подпрограммы) на сумму в пределах неиспользованного остатка разрешения.</w:t>
      </w:r>
    </w:p>
    <w:p>
      <w:pPr>
        <w:pStyle w:val="Normal"/>
        <w:widowControl/>
        <w:snapToGrid w:val="true"/>
        <w:spacing w:lineRule="auto" w:line="360"/>
        <w:ind w:firstLine="709"/>
        <w:jc w:val="both"/>
        <w:rPr/>
      </w:pPr>
      <w:r>
        <w:rPr>
          <w:i w:val="false"/>
          <w:color w:val="000000"/>
          <w:sz w:val="28"/>
          <w:szCs w:val="24"/>
          <w:lang w:val="en-US" w:eastAsia="en-US"/>
        </w:rPr>
        <w:t>В случае заключения государственным учреждением договора с одним получателем денег по нескольким спецификам экономической классификации расходов в договоре указывается общая сумма с разбивкой ее по каждому коду бюджетной классификации рас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каждому коду бюджетной классификации расходов авансовая (предварительная) оплата в размере не более 50 процентов от суммы договора на текущий финансовый год допускается для следующих специфик экономической классификации рас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31 «Приобретение продуктов пит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32 «Приобретение медикаментов и прочих средств медицинского назнач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34 «Приобретение, пошив и ремонт предметов вещевого имущества и другого форменного и специального обмундиров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35 «Приобретение особого оборудования и материал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39 «Приобретение прочих товар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411 «Приобретение товаров, относящихся к основным средств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412 «Приобретение помещений, зданий и сооружений».</w:t>
      </w:r>
    </w:p>
    <w:p>
      <w:pPr>
        <w:pStyle w:val="Normal"/>
        <w:widowControl/>
        <w:snapToGrid w:val="true"/>
        <w:spacing w:lineRule="auto" w:line="360"/>
        <w:ind w:firstLine="709"/>
        <w:jc w:val="both"/>
        <w:rPr/>
      </w:pPr>
      <w:r>
        <w:rPr>
          <w:i w:val="false"/>
          <w:color w:val="000000"/>
          <w:sz w:val="28"/>
          <w:szCs w:val="24"/>
          <w:lang w:val="en-US" w:eastAsia="en-US"/>
        </w:rPr>
        <w:t>По спецификам экономической классификации расходов, не входящим в указанный перечень, авансовая (предварительная) оплата разрешается в размере не более 30 процентов от суммы договора на текущий финансовый год, за исключением специфик и видов расходов по спецификам экономической классификации расходов, указанных в пунктах 87-89 Правил исполнения республиканского и местных бюджетов от 20 марта 2007 года № 225. По специфике экономической классификации расходов 149 «Прочие услуги и работы» допускается авансовая (предварительная) оплата от суммы договора на текущий финансовый год в размере не боле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70 процентов для оплаты расходов, предусматривающих лечение больных за рубеж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50 процентов для оплаты расходов, предусматривающих оказание услуг организациями первичной медико-санитарной помощи на селе;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Авансовая (предварительная) оплата по специфике экономической классификации расходов 145 «Оплата за отопление» в размере не более 30 процентов от суммы договора на текущий финансовый год разрешается только на приобретение топлив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Авансовая (предварительная) оплата по специфике экономической классификации расходов 148 «Оплата услуг в рамках государственного социального заказа» в размере не более 50 процентов от суммы договора на текущий финансовый год разрешается только неправительственным организациям при выполнении ими государственного социального заказ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вансовая (предварительная) оплата при страховании гражданско-правовой ответственности владельцев автотранспортных средств и приобретении периодической печати допускается в размере 100 процентов от суммы догово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Авансовая (предварительная) оплата для специфик экономической классификации расходов 141 «Оплата коммунальных услуг», 144 «Оплата за электроэнергию» не разрешаетс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вансовая (предварительная) оплата по специфике экономической классификации расходов 147 «Оплата аренды помещения» разрешается только для оплаты загранучреждениями Республики Казахстан суммы аренды, если в соответствии с договором аренды предусмотрено требование о предоставлении банковской гарантии об оплате депозитных сум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договорах (контрактах) в рамках соглашения по правительственному внешнему займу, ратифицированному Парламентом Республики Казахстан, устанавливается порядок авансирования, предусмотренный в данном договоре (контракт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ополнительные соглашения к договорам, зарегистрированным в Железинском подразделении казначейства, заключаются в случая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точнения, корректировки бюджета, внесения соответствующих изменений в паспорта бюджетных програм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меньшения суммы договора в части уменьшения цены при условии неизменности качества, объемов и других условий, явившихся основой для выбора поставщик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зменения суммы договора с субъектами естественной или государственной монополии, а также с получателями денег, занимающими доминирующее (монопольное) положение на определенном товарном рынке, доля которых на таком рынке равна ста процентам, или заключенного при отсутствии альтернативы из одного источник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зменения суммы договора на приобретение товаров (работ, услуг), не являющихся предметом государственных закупок в пределах выданных разреш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зменения суммы на текущий финансовый год договора со сроком действия, превышающим текущий финансовый год, без изменения общей суммы договора, в пределах выданных разреш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несения изменений в ЕБ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зменения порядка и/или сроков расчетов, и/или реквизитов сторон, и/или сроков поставки товара (выполнения работ, оказания услу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сторжения договора в случаях и порядке, предусмотренных условиями заключенного договора и законодательством Республики Казахстан;</w:t>
      </w:r>
    </w:p>
    <w:p>
      <w:pPr>
        <w:pStyle w:val="Normal"/>
        <w:widowControl/>
        <w:snapToGrid w:val="true"/>
        <w:spacing w:lineRule="auto" w:line="360"/>
        <w:ind w:firstLine="709"/>
        <w:jc w:val="both"/>
        <w:rPr/>
      </w:pPr>
      <w:r>
        <w:rPr>
          <w:i w:val="false"/>
          <w:color w:val="000000"/>
          <w:sz w:val="28"/>
          <w:szCs w:val="24"/>
          <w:lang w:val="en-US" w:eastAsia="en-US"/>
        </w:rPr>
        <w:t>Продления срока действия договора, неисполненного в прошлом году и подлежащего финансированию в текущем финансовом году за счет свободных остатков бюджетных средств и/или неиспользованной суммы гарантированного трансферта по расходам. Продление срока действия указанных договоров производится по предложению соответствующей бюджетной комиссии, при положительном заключении которой администратор бюджетной программы вносит соответствующий проект постановления Акимат соответствующего местного исполнительного органа в порядке, установленном законодательством Республики Казахстан. При несоблюдении требований, установленных Правилами исполнения республиканского и местных бюджетов от 20 марта 2007 года № 225</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бюджета договор подлежит возврату без регистрации с письменным обоснованием причин возврата. </w:t>
      </w:r>
    </w:p>
    <w:p>
      <w:pPr>
        <w:pStyle w:val="Normal"/>
        <w:widowControl/>
        <w:snapToGrid w:val="true"/>
        <w:spacing w:lineRule="auto" w:line="360"/>
        <w:ind w:firstLine="709"/>
        <w:jc w:val="both"/>
        <w:rPr/>
      </w:pPr>
      <w:r>
        <w:rPr>
          <w:i w:val="false"/>
          <w:color w:val="000000"/>
          <w:sz w:val="28"/>
          <w:szCs w:val="24"/>
          <w:lang w:val="en-US" w:eastAsia="en-US"/>
        </w:rPr>
        <w:t>Правоотношения государственного учреждения с банками второго уровня и/или организациями, осуществляющими отдельные виды банковских операций (далее – банк), оформляются в соответствии с требованиями банковского законодательства Республики Казахстан с учетом требований, установленных Правилами исполнения республиканского и местных бюджетов от 20 марта 2008 года № 225. При этом заключенные договора подлежат регистрации в Железинских подразделениях казначейства в части оплаты банковских услуг:</w:t>
      </w:r>
    </w:p>
    <w:p>
      <w:pPr>
        <w:pStyle w:val="Normal"/>
        <w:widowControl/>
        <w:snapToGrid w:val="true"/>
        <w:spacing w:lineRule="auto" w:line="360"/>
        <w:ind w:firstLine="709"/>
        <w:jc w:val="both"/>
        <w:rPr/>
      </w:pPr>
      <w:r>
        <w:rPr>
          <w:i w:val="false"/>
          <w:color w:val="000000"/>
          <w:sz w:val="28"/>
          <w:szCs w:val="24"/>
          <w:lang w:val="en-US" w:eastAsia="en-US"/>
        </w:rPr>
        <w:t xml:space="preserve">по зачислению сумм заработной платы и других денежных выплат работникам государственного учреждения, стипендий на карт-счета или сберегательные счет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 приему наличных денег от государственных учреждений для последующего зачисления их на соответствующие контрольные счета наличности и/или счета государственных учреждений; </w:t>
      </w:r>
    </w:p>
    <w:p>
      <w:pPr>
        <w:pStyle w:val="Normal"/>
        <w:widowControl/>
        <w:snapToGrid w:val="true"/>
        <w:spacing w:lineRule="auto" w:line="360"/>
        <w:ind w:firstLine="709"/>
        <w:jc w:val="both"/>
        <w:rPr/>
      </w:pPr>
      <w:r>
        <w:rPr>
          <w:i w:val="false"/>
          <w:color w:val="000000"/>
          <w:sz w:val="28"/>
          <w:szCs w:val="24"/>
          <w:lang w:val="en-US" w:eastAsia="en-US"/>
        </w:rPr>
        <w:t>обеспечению наличными деньгами на цели, предусмотренные Правилами исполнения республиканского и местных бюджетов от 20 марта 2007 года № 225</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егистрация гражданско-правовых сделок государственных учреждений осуществляется на основании заявки на регистрацию гражданско-правовой сделки, которая составляется и представляется в Железинское подразделение казначейства для регистрации договора государственного учреждения или дополнительного соглашения к зарегистрированному договор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расторжения договора по решению суда государственное учреждение представляет в Железинское подразделение казначейства соответствующее письмо с приложением копии решения суда, вступившего в законную сил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ветственность за достоверность и правильность оформления заявки на регистрацию гражданско-правовой сделки несет государственное учрежд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а на регистрацию гражданско-правовой сделки представляется в территориальное подразделение казначейства с приложением оригинала договора (дополнительного соглаш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регистрации договора в рамках соглашения о займе/гранте, заявка на регистрацию гражданско-правовой сделки государственным учреждением представляется с приложением этого договора и соглашения (контракта) по правительственному внешнему займу, ратифицированному Парламентом Республики Казахстан (соглашения (контракта) по связанным грантам).</w:t>
      </w:r>
    </w:p>
    <w:p>
      <w:pPr>
        <w:pStyle w:val="Normal"/>
        <w:widowControl/>
        <w:snapToGrid w:val="true"/>
        <w:spacing w:lineRule="auto" w:line="360"/>
        <w:ind w:firstLine="709"/>
        <w:jc w:val="both"/>
        <w:rPr/>
      </w:pPr>
      <w:r>
        <w:rPr>
          <w:i w:val="false"/>
          <w:color w:val="000000"/>
          <w:sz w:val="28"/>
          <w:szCs w:val="24"/>
          <w:lang w:val="en-US" w:eastAsia="en-US"/>
        </w:rPr>
        <w:t>К заявке на регистрацию гражданско-правовой сделки, государственным учреждением прилагаются следующие документы получателя денег, являющегос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юридическим лиц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свидетельства о регистрации юридического лиц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выданного органом налоговой службы, подтверждающего факт постановки клиента на налоговый у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правку банка о наличии текущего счета с указанием его номе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физическим лицом, осуществляющим предпринимательскую деятельност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удостоверяющего личност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выданного органом налоговой службы, подтверждающего факт постановки клиента на налоговый у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правку банка о наличии текущего счета с указанием его номе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физическим лицом, получающим доход от разовых выпла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удостоверяющего личност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выданного органом налоговой службы, подтверждающего факт постановки клиента на налоговый у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книжки вкладчика (сберегательной книжки) (только листов, в которых указаны данные получателя денег и номер сберегательного счета) или платежной карточ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ое учреждение для регистрации гражданско-правовой сделки представляет в Железинское подразделение казначейства реестр заявок на регистрацию гражданско-правовой сделки государственного учреждения по форме, согласно приложению 30 с приложением выше указанных докумен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ри заключении договора государственным учреждением или принятии обязательств в соответствии с решениями Правительства Республики Казахстан (местных исполнительных органов) государственное учреждение дополнительно представляет в Железинское подразделение казначейства копии соответствующих решений Правительства Республики Казахстан (местных исполнительных органов). </w:t>
      </w:r>
    </w:p>
    <w:p>
      <w:pPr>
        <w:pStyle w:val="Normal"/>
        <w:widowControl/>
        <w:snapToGrid w:val="true"/>
        <w:spacing w:lineRule="auto" w:line="360"/>
        <w:ind w:firstLine="709"/>
        <w:jc w:val="both"/>
        <w:rPr/>
      </w:pPr>
      <w:r>
        <w:rPr>
          <w:i w:val="false"/>
          <w:color w:val="000000"/>
          <w:sz w:val="28"/>
          <w:szCs w:val="24"/>
          <w:lang w:val="en-US" w:eastAsia="en-US"/>
        </w:rPr>
        <w:t xml:space="preserve">Договор, срок действия которого превышает текущий финансовый год, регистрируется в Железинском подразделении казначейства на сумму текущего финансового года. В последующие годы регистрация указанного договора производится на сумму договора соответствующего финансового года на основании заявки на регистрацию гражданско-правовой сделк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случае если условиями договора предусмотрено удержание неустойки (штрафа, пени) за ненадлежащее исполнение условий договора, допускается заключение государственным учреждением с получателем денег дополнительного соглашения о перечислении государственным учреждением суммы удержанной неустойки (штрафа, пени) в доход соответствующего бюджета. При этом государственное учреждение предоставляет две заявки (одна заявка предоставляется на сумму договора, за вычетом суммы удержанного штрафа (пени, неустойки), вторая – на сумму удержанной неустойки (пени, штрафа)). Предоставление государственным учреждением дополнительного соглашения осуществляется до проведения платежа со статусом «окончательный» по основному договору.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Заявка на регистрацию гражданско – правовой сделки (далее - заявка) составляется по форме согласно Приложения 31. (Приложение Б)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а заполняется следующим образ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Государственное учреждение» указывается семизначный код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Вид бюджета» указывается символ, обозначающий вид бюджета, за счет средств которого содержится государственное учрежд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01 - республиканский бюджет;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02 - областной бюджет (бюджет города республиканского значения (столицы));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03 - бюджет района (города областного знач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поле «Источник финансирования» указывается символ, обозначающий вид источника финансирования, за счет средств которого заключен договор: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 за счет бюджетных средств, за исключением средств софинансирования по правительственным внешним займам или связанным гран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 за счет средств софинансирования по правительственным внешним займам или связанным гран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 за счет денег от реализации государственными учреждениями товаров (работ, услуг), остающихся в их распоряжении,</w:t>
      </w:r>
    </w:p>
    <w:p>
      <w:pPr>
        <w:pStyle w:val="Normal"/>
        <w:widowControl/>
        <w:snapToGrid w:val="true"/>
        <w:spacing w:lineRule="auto" w:line="360"/>
        <w:ind w:firstLine="709"/>
        <w:jc w:val="both"/>
        <w:rPr/>
      </w:pPr>
      <w:r>
        <w:rPr>
          <w:i w:val="false"/>
          <w:color w:val="000000"/>
          <w:sz w:val="28"/>
          <w:szCs w:val="24"/>
          <w:lang w:val="en-US" w:eastAsia="en-US"/>
        </w:rPr>
        <w:t>в поле «Заявка №» указывается номер заявки, который состоит из семизначного кода государственного учреждения, через дробь последние две цифры текущего финансового года, в котором осуществляется платеж или перевод денег, через дефис - порядковый номер, соответствующий порядковому номеру записи в журнале регистрации заявок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Дата» указывается дата составления заяв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Наименование государственного учреждения» указывается полное наименование государственного учреждения, соответствующее свидетельству о государственной регистрации (перерегистра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поле «Описание расхода» указывается предмет договора, а также мероприятие из паспорта бюджетной программы; дата и номер договора в рамках соглашения о займе/гранте, </w:t>
      </w:r>
    </w:p>
    <w:p>
      <w:pPr>
        <w:pStyle w:val="Normal"/>
        <w:widowControl/>
        <w:snapToGrid w:val="true"/>
        <w:spacing w:lineRule="auto" w:line="360"/>
        <w:ind w:firstLine="709"/>
        <w:jc w:val="both"/>
        <w:rPr/>
      </w:pPr>
      <w:r>
        <w:rPr>
          <w:i w:val="false"/>
          <w:color w:val="000000"/>
          <w:sz w:val="28"/>
          <w:szCs w:val="24"/>
          <w:lang w:val="en-US" w:eastAsia="en-US"/>
        </w:rPr>
        <w:t>в поле «Код бюджетной классификации расходов» указываются девятизначный код единой бюджетной классификации расходов (обозначающий по три знака коды администратора бюджетной программы, бюджетной программы, подпрограммы) и трехзначный код специфики экономической классификации расходов; для регистрации договора, заключенного за счет денег от реализации товаров (работ, услуг), остающихся в распоряжении государственного учреждения, дополнительно указывается код видов товаров (работ, услуг),</w:t>
      </w:r>
    </w:p>
    <w:p>
      <w:pPr>
        <w:pStyle w:val="Normal"/>
        <w:widowControl/>
        <w:snapToGrid w:val="true"/>
        <w:spacing w:lineRule="auto" w:line="360"/>
        <w:ind w:firstLine="709"/>
        <w:jc w:val="both"/>
        <w:rPr/>
      </w:pPr>
      <w:r>
        <w:rPr>
          <w:i w:val="false"/>
          <w:color w:val="000000"/>
          <w:sz w:val="28"/>
          <w:szCs w:val="24"/>
          <w:lang w:val="en-US" w:eastAsia="en-US"/>
        </w:rPr>
        <w:t>в поле «Наименование, РНН, ИИК и юридический адрес получателя денег, наименование и БИК банка получателя денег» указываются полное наименование, юридический адрес, регистрационный номер налогоплательщика получателя денег и его банковские реквизиты (ИИК, наименование и БИК обслуживающего его банка); в случае если получателем денег является нерезидент Республики Казахстан в данном поле указываются реквизиты нерезидента и НБ РК,</w:t>
      </w:r>
    </w:p>
    <w:p>
      <w:pPr>
        <w:pStyle w:val="Normal"/>
        <w:widowControl/>
        <w:snapToGrid w:val="true"/>
        <w:spacing w:lineRule="auto" w:line="360"/>
        <w:ind w:firstLine="709"/>
        <w:jc w:val="both"/>
        <w:rPr/>
      </w:pPr>
      <w:r>
        <w:rPr>
          <w:i w:val="false"/>
          <w:color w:val="000000"/>
          <w:sz w:val="28"/>
          <w:szCs w:val="24"/>
          <w:lang w:val="en-US" w:eastAsia="en-US"/>
        </w:rPr>
        <w:t>в поле «Наименование товаров (работ, услуг)» указываются наименования поставляемых товаров (работ, услуг) либо группы товаров (работ, услуг) в соответствии с условиями заключенного догово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Цена» указывается цена за единицу каждого вида товаров (работ, услуг) в национальной валюте с учетом НДС,</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Количество» указывается количество товаров (работ, услуг) по каждому его вид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Сумма» указывается цифрами общая стоимость товаров (работ, услуг) по каждому его вид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ВСЕГО» указывается прописью общая стоимость всех товаров (работ, услуг) в национальной валюте,</w:t>
      </w:r>
    </w:p>
    <w:p>
      <w:pPr>
        <w:pStyle w:val="Normal"/>
        <w:widowControl/>
        <w:snapToGrid w:val="true"/>
        <w:spacing w:lineRule="auto" w:line="360"/>
        <w:ind w:firstLine="709"/>
        <w:jc w:val="both"/>
        <w:rPr/>
      </w:pPr>
      <w:r>
        <w:rPr>
          <w:i w:val="false"/>
          <w:color w:val="000000"/>
          <w:sz w:val="28"/>
          <w:szCs w:val="24"/>
          <w:lang w:val="en-US" w:eastAsia="en-US"/>
        </w:rPr>
        <w:t>в разделе «ПОДПИСЬ РУКОВОДИТЕЛЕЙ» указываются фамилии и инициалы имени и отчества уполномоченных лиц государственного учреждения, имеющих право первой и второй подписей, в соответствии с приказом руководителя государственного учреждения. Подписи проставляются в соответствии с документом с образцами подписей и оттиска печа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разделе «ГРАФИК ПЛАТЕЖЕ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документ - обоснование» указывается номер и дата договора (дополнительного соглашения),</w:t>
      </w:r>
    </w:p>
    <w:p>
      <w:pPr>
        <w:pStyle w:val="Normal"/>
        <w:widowControl/>
        <w:snapToGrid w:val="true"/>
        <w:spacing w:lineRule="auto" w:line="360"/>
        <w:ind w:firstLine="709"/>
        <w:jc w:val="both"/>
        <w:rPr/>
      </w:pPr>
      <w:r>
        <w:rPr>
          <w:i w:val="false"/>
          <w:color w:val="000000"/>
          <w:sz w:val="28"/>
          <w:szCs w:val="24"/>
          <w:lang w:val="en-US" w:eastAsia="en-US"/>
        </w:rPr>
        <w:t>в поле «% заявки» указывается предусмотренный условиями договора размер авансовой (предварительной) оплаты в процентном и суммарном отношении, (если договором авансовая (предварительная) оплата не предусмотрена, данное поле не заполняетс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период оплаты» указывается период времени (месяц или квартал), в котором планируется осуществить оплату за поставленный товар (выполненные работы, оказанные услуги) с учетом погашения авансовой (предварительной) оплаты, в поле «сумма» указывается сумма цифрами.</w:t>
      </w:r>
    </w:p>
    <w:p>
      <w:pPr>
        <w:pStyle w:val="Normal"/>
        <w:widowControl/>
        <w:snapToGrid w:val="true"/>
        <w:spacing w:lineRule="auto" w:line="360"/>
        <w:ind w:firstLine="709"/>
        <w:jc w:val="both"/>
        <w:rPr/>
      </w:pPr>
      <w:r>
        <w:rPr>
          <w:i w:val="false"/>
          <w:color w:val="000000"/>
          <w:sz w:val="28"/>
          <w:szCs w:val="24"/>
          <w:lang w:val="en-US" w:eastAsia="en-US"/>
        </w:rPr>
        <w:t>Для регистрации договора, срок действия которого превышает текущий финансовый год, в полях «Наименование товаров (работ, услуг)», «Цена», «Количество», «Сумма» заявки указываются соответственно наименования поставляемых товаров (работ, услуг) либо группы товаров (работ, услуг), цена за единицу каждого вида товаров (работ, услуг) в национальной валюте с учетом НДС, количество товаров (работ, услуг) по каждому его виду, приобретаемых в текущем финансовом году, и сумма договора на текущий финансовый год.</w:t>
      </w:r>
    </w:p>
    <w:p>
      <w:pPr>
        <w:pStyle w:val="Normal"/>
        <w:widowControl/>
        <w:snapToGrid w:val="true"/>
        <w:spacing w:lineRule="auto" w:line="360"/>
        <w:ind w:firstLine="709"/>
        <w:jc w:val="both"/>
        <w:rPr/>
      </w:pPr>
      <w:r>
        <w:rPr>
          <w:i w:val="false"/>
          <w:color w:val="000000"/>
          <w:sz w:val="28"/>
          <w:szCs w:val="24"/>
          <w:lang w:val="en-US" w:eastAsia="en-US"/>
        </w:rPr>
        <w:t>Журнал регистрации заявок на регистрацию гражданско-правовой сделки государственного учреждения (далее - Журнал) ведется государственным учреждением по форме согласно Приложению 32 к настоящим Правилам. Журнал должен быть пронумерован, прошнурован и скреплен оттиском гербовой печати и подписью руководителя государственного учреждения или лицом, им уполномоченным, с указанием общего количества листов. Записи производятся в хронологическом порядке, дата составления заявки должна соответствовать дате, указанной в журнале. Журнал при наличии в нем по истечении текущего финансового года свободных листов может быть использован в следующем году, при этом нумерация записей начинается сначала. (Приложение В)</w:t>
      </w:r>
    </w:p>
    <w:p>
      <w:pPr>
        <w:pStyle w:val="Normal"/>
        <w:widowControl/>
        <w:snapToGrid w:val="true"/>
        <w:spacing w:lineRule="auto" w:line="360"/>
        <w:ind w:firstLine="709"/>
        <w:jc w:val="both"/>
        <w:rPr/>
      </w:pPr>
      <w:r>
        <w:rPr>
          <w:i w:val="false"/>
          <w:color w:val="000000"/>
          <w:sz w:val="28"/>
          <w:szCs w:val="24"/>
          <w:lang w:val="en-US" w:eastAsia="en-US"/>
        </w:rPr>
        <w:t>При приобретении товаров, перечень видов которых превышает две единицы, либо при отсутствии единого измерителя товаров (работ, услуг) поле «Цена» не заполняется, в поле «Количество» ставится единица, в поле «Наименование товаров (работ, услуг)» указывается наименование группы товаров (работ, услуг).</w:t>
      </w:r>
    </w:p>
    <w:p>
      <w:pPr>
        <w:pStyle w:val="Normal"/>
        <w:widowControl/>
        <w:snapToGrid w:val="true"/>
        <w:spacing w:lineRule="auto" w:line="360"/>
        <w:ind w:firstLine="709"/>
        <w:jc w:val="both"/>
        <w:rPr/>
      </w:pPr>
      <w:r>
        <w:rPr>
          <w:i w:val="false"/>
          <w:color w:val="000000"/>
          <w:sz w:val="28"/>
          <w:szCs w:val="24"/>
          <w:lang w:val="en-US" w:eastAsia="en-US"/>
        </w:rPr>
        <w:t>При заключении договора в рамках одной бюджетной программы, подпрограммы по нескольким спецификам экономической классификации расходов, заявки составляются и представляются по каждому коду бюджетной классификации расходов (далее – КБК расходов) с указанием суммы договора по каждому КБК расходов. При этом государственное учреждение представляет все заявки одновременн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отсутствия лиц, имеющих право подписей, заявка подписывается лицами, на которые возложено право подписи в соответствии с приказом.</w:t>
      </w:r>
    </w:p>
    <w:p>
      <w:pPr>
        <w:pStyle w:val="Normal"/>
        <w:widowControl/>
        <w:snapToGrid w:val="true"/>
        <w:spacing w:lineRule="auto" w:line="360"/>
        <w:ind w:firstLine="709"/>
        <w:jc w:val="both"/>
        <w:rPr/>
      </w:pPr>
      <w:r>
        <w:rPr>
          <w:i w:val="false"/>
          <w:color w:val="000000"/>
          <w:sz w:val="28"/>
          <w:szCs w:val="24"/>
          <w:lang w:val="en-US" w:eastAsia="en-US"/>
        </w:rPr>
        <w:t>Заявка принимается Железинским подразделением казначейства в течение десяти календарных дней от указанной в ней дат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ем заявок Железинским подразделением казначейства осуществляется до 16.00 часов местного времен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а исполняется либо возвращается без исполнения в течение трех рабочих дней со дня ее представления в Железинское подразделение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а возвращается государственному учреждению без исполнения с письменным обоснованием за подписью руководителя Железинского подразделения казначейства или лица, им уполномоченного.</w:t>
      </w:r>
    </w:p>
    <w:p>
      <w:pPr>
        <w:pStyle w:val="Normal"/>
        <w:widowControl/>
        <w:snapToGrid w:val="true"/>
        <w:spacing w:lineRule="auto" w:line="360"/>
        <w:ind w:firstLine="709"/>
        <w:jc w:val="both"/>
        <w:rPr/>
      </w:pPr>
      <w:r>
        <w:rPr>
          <w:i w:val="false"/>
          <w:color w:val="000000"/>
          <w:sz w:val="28"/>
          <w:szCs w:val="24"/>
          <w:lang w:val="en-US" w:eastAsia="en-US"/>
        </w:rPr>
        <w:t>При регистрации договора в иностранной валюте сумма заявки приводится в национальной валюте, рассчитанной по рыночному курсу тенге к иностранной валюте, установленному согласно законодательству Республики Казахстан на дату регистра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а для регистрации дополнительного соглашения заполняется в порядке, предусмотренном настоящими Правилами, с учетом реквизитов дополнительного соглаш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изменении суммы договора государственное учреждение представляет заявку на новую сумму договора за вычетом ранее исполненных обязательств (кассовых рас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регистрации дополнительного соглашения на продление срока действия договора, неисполненного в прошлом финансовом году и подлежащего финансированию в текущем финансовом году за счет свободных остатков бюджетных средств, заявка составляется и представляется на сумму не более десяти процентов от утвержденного годового объема инвестиционного проекта в бюджете прошлого го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неисполненному договору за истекший финансовый год со сроком действия более одного года и подлежащего финансированию в текущем финансовом году за счет неиспользованной суммы гарантированного трансферта, заявка составляется и представляется на общую сумму, равную сумме неиспользованного остатка суммы договора прошлого финансового года и суммы договора текущего финансового го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Железинское подразделение казначейства осуществляет проверку договора, представленного на регистрацию в Железинское подразделение казначейства, н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авильность указания наименования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личие кода и наименования бюджетной программы, подпрограмм, специфи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ответствие предмета договора направлению расходов в соответствии со Структурой специфики экономической классификации рас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епревышение суммы договора над остатком выданных разрешений;</w:t>
      </w:r>
    </w:p>
    <w:p>
      <w:pPr>
        <w:pStyle w:val="Normal"/>
        <w:widowControl/>
        <w:snapToGrid w:val="true"/>
        <w:spacing w:lineRule="auto" w:line="360"/>
        <w:ind w:firstLine="709"/>
        <w:jc w:val="both"/>
        <w:rPr/>
      </w:pPr>
      <w:r>
        <w:rPr>
          <w:i w:val="false"/>
          <w:color w:val="000000"/>
          <w:sz w:val="28"/>
          <w:szCs w:val="24"/>
          <w:lang w:val="en-US" w:eastAsia="en-US"/>
        </w:rPr>
        <w:t>непревышение процента авансовой оплаты над размером, установленных Правилами исполнения республиканского и местных бюджетов от 20 марта 2008 года № 225.</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ответствие суммы прописью сумме цифр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ответствие подписей и оттиска печатей на договоре документу с образцами подписей и оттиска печате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Железинское подразделение казначейства осуществляет проверку заявки н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ответствие установленной форм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ответствие реквизитов заявки реквизитам догово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ответствие наименования и кода государственного учреждения его наименованию и коду, предусмотренному в Справочнике государственных учрежд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оответствие реквизитов получателя денег реквизитам получателя денег, предусмотренным в Справочнике получателей денег;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ответствие подписей и оттиска печатей на заявке документу с образцами подписей и оттиска печатей;</w:t>
      </w:r>
    </w:p>
    <w:p>
      <w:pPr>
        <w:pStyle w:val="Normal"/>
        <w:widowControl/>
        <w:snapToGrid w:val="true"/>
        <w:spacing w:lineRule="auto" w:line="360"/>
        <w:ind w:firstLine="709"/>
        <w:jc w:val="both"/>
        <w:rPr/>
      </w:pPr>
      <w:r>
        <w:rPr>
          <w:i w:val="false"/>
          <w:color w:val="000000"/>
          <w:sz w:val="28"/>
          <w:szCs w:val="24"/>
          <w:lang w:val="en-US" w:eastAsia="en-US"/>
        </w:rPr>
        <w:t>наличие документов, предусмотренных пунктами 96, 97 Правилами исполнения республиканского и местных бюджетов от 20 марта 2008 года № 225.</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ответствие суммы прописью сумме цифр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дставление заявки в срок ее действ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Железинское подразделение казначейства возвращает заявку с приложенными к ней документами в случае их несоответстви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ведомление о регистрации гражданско-правовых сделок (обязательств) государственного учреждения (далее - уведомление) является документом, подтверждающим регистрацию договора, заключенного государственным учреждением с получателем дене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Уведомление выдается только при регистрации в Железинском подразделении казначейства гражданско – правовых сделок в форме договора. </w:t>
      </w:r>
    </w:p>
    <w:p>
      <w:pPr>
        <w:pStyle w:val="Normal"/>
        <w:widowControl/>
        <w:snapToGrid w:val="true"/>
        <w:spacing w:lineRule="auto" w:line="360"/>
        <w:ind w:firstLine="709"/>
        <w:jc w:val="both"/>
        <w:rPr/>
      </w:pPr>
      <w:r>
        <w:rPr>
          <w:i w:val="false"/>
          <w:color w:val="000000"/>
          <w:sz w:val="28"/>
          <w:szCs w:val="24"/>
          <w:lang w:val="en-US" w:eastAsia="en-US"/>
        </w:rPr>
        <w:t>Уведомление формируется в ИИСК на основании реквизитов утвержденной в ИИСК заяв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ведомление выдается государственному учреждению в течение 3 (трех) рабочих дней со дня представления заявки в Железинское подразделение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Уведомление при регистрации договора (дополнительного соглашения) формируется по форме согласно Приложению 33. (Приложение Г)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регистрации договора (дополнительного соглашения) на сумм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е превышающую 5 (пять) миллионов тенге, уведомление формируется в трех экземпляра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вышающую 5 (пять) миллионов тенге, уведомление формируется в четырех экземпляра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регистрации дополнительного соглашения, которым изменяетс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умма зарегистрированного договор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умма зарегистрированного договора на текущий финансовый год со сроком действия договора, превышающим текущий финансовый год;</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еквизиты сторон, за исключением наименования сторо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анее сформированное в ИИСК уведомление закрывается и формируется новое уведомл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случае изменения наименования сторон уведомление корректируется без его закрыти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утверждении в ИИСК заявки, на основании которой регистрируется сумма договора на текущий финансовый год ранее зарегистрированного договора со сроком действия, превышающим один финансовый год, уведомление формируется на сумму текущего финансового го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ведомления подписываются с указанием даты регистрации первым руководителем центрального уполномоченного органа по исполнению бюджета или лицом, им уполномоченным, и заверяются оттисками гербовых печатей центрального уполномоченного органа по исполнению бюджета или уполномоченного органа и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этом, в случае формирования Уведомления на нескольких листах Уведомление подписывается и проштамповывается ответственным исполнителем Железинского подразделения казначейства полистно с указанием даты регистрации.</w:t>
      </w:r>
    </w:p>
    <w:p>
      <w:pPr>
        <w:pStyle w:val="Normal"/>
        <w:widowControl/>
        <w:snapToGrid w:val="true"/>
        <w:spacing w:lineRule="auto" w:line="360"/>
        <w:ind w:firstLine="709"/>
        <w:jc w:val="both"/>
        <w:rPr/>
      </w:pPr>
      <w:r>
        <w:rPr>
          <w:i w:val="false"/>
          <w:color w:val="000000"/>
          <w:sz w:val="28"/>
          <w:szCs w:val="24"/>
          <w:lang w:val="en-US" w:eastAsia="en-US"/>
        </w:rPr>
        <w:t xml:space="preserve">Один экземпляр уведомления остается в Железинском подразделении казначейства, остальные экземпляры передаются государственному учреждению вместе с проштампованным полистно оригиналом договора (дополнительного соглашения) и документами получателя денег, предусмотренными пунктом 96 Правилами исполнения республиканского и местных бюджетов от 20 марта 2008 года № 225.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ое учреждение передает получателю денег подписанный (е) руководителем и главным бухгалтером государственного учреждения и заверенный (е) оттиском гербовой печати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дин из двух полученных экземпляров уведомления при регистрации договора (дополнительного соглашения) на сумму, не превышающую 5 (пять) миллионов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ва из трех полученных экземпляров уведомления при регистрации данного договора (дополнительного соглашения) на сумму, превышающую 5 (пять) миллионов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лучатель денег при получении двух экземпляров уведомления по зарегистрированному договору (дополнительному соглашению) на сумму, превышающую 5 (пять) миллионов тенге, один экземпляр уведомления передает в банк второго уровня или организацию, осуществляющую отдельные виды банковских операций (далее - банк), в котором открыт ему текущий счет.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лучатель денег подписывает и заверяет оттиском печати только экземпляр уведомления, который остается в государственном учреждении. При этом подписание и заверение оттиском печати получателем денег осуществляется для проведения окончательного расчета государственным учреждением по зарегистрированному в Железинском подразделении казначейства договору (дополнительному соглашению).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если получателем денег является физическое лицо, не зарегистрированное как индивидуальный предприниматель, уведомление содержит только его подпис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ое учреждение к счету к оплате со статусом «окончательный» представляет в Железинское подразделение казначейства уведомление с подписью и оттиском печати получателя дене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нахождении получателя денег в другом населенном пункте допускается предоставление в Железинское подразделение казначейства факсовой копии уведомления с подписью и оттиском печати получателя денег, заверенной оригиналом подписи и гербовой печати государственного учреждения.</w:t>
      </w:r>
    </w:p>
    <w:p>
      <w:pPr>
        <w:pStyle w:val="Normal"/>
        <w:widowControl/>
        <w:snapToGrid w:val="true"/>
        <w:spacing w:lineRule="auto" w:line="360"/>
        <w:ind w:firstLine="709"/>
        <w:jc w:val="both"/>
        <w:rPr/>
      </w:pPr>
      <w:r>
        <w:rPr>
          <w:i w:val="false"/>
          <w:color w:val="000000"/>
          <w:sz w:val="28"/>
          <w:szCs w:val="24"/>
          <w:lang w:val="en-US" w:eastAsia="en-US"/>
        </w:rPr>
        <w:t xml:space="preserve">После проведения счета к оплате со статусом «окончательный» Железинское подразделение казначейства формирует в двух экземплярах уведомление по форме согласно Приложению 34. Уведомления с указанием даты регистрации подписываются ответственным исполнителем, руководителем Железинского подразделения казначейства, заверяются штампом ответственного исполнителя и оттиском гербовой печати Железинского подразделения казначейства. Один экземпляр уведомления передается государственному учреждению для ведения учета выполненных и зарегистрированных обязательств, второй экземпляр - остается в Железинском подразделении казначейства для закрытия принятых обязательств государственного учреждения. (Приложение Д) </w:t>
      </w:r>
    </w:p>
    <w:p>
      <w:pPr>
        <w:pStyle w:val="Normal"/>
        <w:widowControl/>
        <w:snapToGrid w:val="true"/>
        <w:spacing w:lineRule="auto" w:line="360"/>
        <w:ind w:firstLine="709"/>
        <w:jc w:val="both"/>
        <w:rPr/>
      </w:pPr>
      <w:r>
        <w:rPr>
          <w:i w:val="false"/>
          <w:color w:val="000000"/>
          <w:sz w:val="28"/>
          <w:szCs w:val="24"/>
          <w:lang w:val="en-US" w:eastAsia="en-US"/>
        </w:rPr>
        <w:t xml:space="preserve">Платежи и переводы денег государственных учреждений проводятся в пределах остатков на контрольных счетах наличности или счетах государственных учреждений. Индивидуальные идентификационные коды контрольных счетов наличности и счетов государственных учреждений присваиваются и доводятся до соответствующих Железинских подразделений казначейства и государственных учреждений в порядке, установленном приказом центрального уполномоченного органа по исполнению бюджета. </w:t>
      </w:r>
    </w:p>
    <w:p>
      <w:pPr>
        <w:pStyle w:val="Normal"/>
        <w:widowControl/>
        <w:snapToGrid w:val="true"/>
        <w:spacing w:lineRule="auto" w:line="360"/>
        <w:ind w:firstLine="709"/>
        <w:jc w:val="both"/>
        <w:rPr/>
      </w:pPr>
      <w:r>
        <w:rPr>
          <w:i w:val="false"/>
          <w:color w:val="000000"/>
          <w:sz w:val="28"/>
          <w:szCs w:val="24"/>
          <w:lang w:val="en-US" w:eastAsia="en-US"/>
        </w:rPr>
        <w:t xml:space="preserve">При отсутствии либо недостаточности плановых назначений по соответствующему коду бюджетной классификации расходов индивидуального плана по платежам счета к оплате Железинским подразделением казначейства возвращаются без исполнени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недостаточности денег на соответствующих контрольных счетах наличности Железинским органом казначейства в первоочередном порядке проводятся платежи по приоритетным направлениям расходов бюджетов, определенных решениями Правительства Республики Казахстан и местных исполнительных органов, остальные платежи проводятся в порядке очередности поступления счетов к оплате. При этом, в случае отсутствия либо недостаточности денег в сумме, достаточной для исполнения введенного в ИИСК счета к оплате в течение срока его действия, счет к оплате возвращается государственному учреждению без исполн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писание денег с ЕКС производится на основании электронных платежных документов, отправленных центральным уполномоченным органом по исполнению бюджета через платежные системы КЦМР в порядке, установленном НБ РК.</w:t>
      </w:r>
    </w:p>
    <w:p>
      <w:pPr>
        <w:pStyle w:val="Normal"/>
        <w:widowControl/>
        <w:snapToGrid w:val="true"/>
        <w:spacing w:lineRule="auto" w:line="360"/>
        <w:ind w:firstLine="709"/>
        <w:jc w:val="both"/>
        <w:rPr/>
      </w:pPr>
      <w:r>
        <w:rPr>
          <w:i w:val="false"/>
          <w:color w:val="000000"/>
          <w:sz w:val="28"/>
          <w:szCs w:val="24"/>
          <w:lang w:val="en-US" w:eastAsia="en-US"/>
        </w:rPr>
        <w:t>Железинское подразделение казначейства осуществляет прием счетов к оплате от государственных учреждений до 16.00 часов местного времени согласно графику обслуживания государственных учреждений, утвержденному руководителем Железинского подразделения казначейства и доведенному до государственных учреждений. При этом документы на получение наличных денег по чекам из кассы банка принимаются до 13.00 часов местного времен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ое учреждение обеспечива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блюдение графика обслуживания государственных учрежд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авильность заполнения и достоверность указанных реквизитов в счете к оплат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основанность представления счетов к оплате;</w:t>
      </w:r>
    </w:p>
    <w:p>
      <w:pPr>
        <w:pStyle w:val="Normal"/>
        <w:widowControl/>
        <w:snapToGrid w:val="true"/>
        <w:spacing w:lineRule="auto" w:line="360"/>
        <w:ind w:firstLine="709"/>
        <w:jc w:val="both"/>
        <w:rPr/>
      </w:pPr>
      <w:r>
        <w:rPr>
          <w:i w:val="false"/>
          <w:color w:val="000000"/>
          <w:sz w:val="28"/>
          <w:szCs w:val="24"/>
          <w:lang w:val="en-US" w:eastAsia="en-US"/>
        </w:rPr>
        <w:t xml:space="preserve">достоверность указанных реквизитов в документах, представляемых со счетом к оплате, в случаях, предусмотренных Правилами исполнения республиканского и местных бюджетов от 20 марта 2007 года № 225.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ение платежей и переводов денег в безналичной и наличной формах оплаты за с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бюджетных сред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енег от реализации государственными учреждениями товаров (работ, услуг), остающихся в их распоряжен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енег, передаваемых физическим или юридическим лицом государственному учреждению на условиях их возврат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й от спонсорской, благотворительной помощи</w:t>
      </w:r>
    </w:p>
    <w:p>
      <w:pPr>
        <w:pStyle w:val="Normal"/>
        <w:widowControl/>
        <w:snapToGrid w:val="true"/>
        <w:spacing w:lineRule="auto" w:line="360"/>
        <w:ind w:firstLine="709"/>
        <w:jc w:val="both"/>
        <w:rPr/>
      </w:pPr>
      <w:r>
        <w:rPr>
          <w:i w:val="false"/>
          <w:color w:val="000000"/>
          <w:sz w:val="28"/>
          <w:szCs w:val="24"/>
          <w:lang w:val="en-US" w:eastAsia="en-US"/>
        </w:rPr>
        <w:t xml:space="preserve">включает в себя формирование государственным учреждением и проведение Железинским подразделением казначейства счетов к оплате; по гражданско-правовым сделкам в форме договора, подлежащим регистрации в Железинском подразделении казначейства – представление государственным учреждением заявки и формирование Железинским подразделением казначейства уведомления. </w:t>
      </w:r>
    </w:p>
    <w:p>
      <w:pPr>
        <w:pStyle w:val="Normal"/>
        <w:widowControl/>
        <w:snapToGrid w:val="true"/>
        <w:spacing w:lineRule="auto" w:line="360"/>
        <w:ind w:firstLine="709"/>
        <w:jc w:val="both"/>
        <w:rPr/>
      </w:pPr>
      <w:r>
        <w:rPr>
          <w:i w:val="false"/>
          <w:color w:val="000000"/>
          <w:sz w:val="28"/>
          <w:szCs w:val="24"/>
          <w:lang w:val="en-US" w:eastAsia="en-US"/>
        </w:rPr>
        <w:t>Государственное учреждение до представления счета к оплате в Железинское подразделение казначейства регистрирует его в журнале регистрации счетов к оплате. Журнал регистрации счетов к оплате ведется по форме согласно Приложению 35, который пронумеровывается, прошнуровывается и опечатывается оттиском гербовой печати с указанием общего количества листов в журнале и заверяется подписью руководителя государственного учреждения или лицом, им уполномоченным. Записи в журнале регистрации счетов к оплате производятся в хронологическом порядке по мере формирования счетов к оплате. При этом дата, указанная в счете к оплате, должна соответствовать дате регистрации, указанной в журнале регистрации счетов к оплате. Журнал регистрации счетов к оплате при наличии в нем по истечении текущего финансового года свободных листов может быть использован для записей в следующем году, при этом нумерация записей начинается сначала. (Приложение 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чет к оплате по форме согласно Приложению 36 представляется в Железинское подразделение казначейства в течение десяти календарных дней от указанной в нем даты. (Приложение Ж)</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Государственное учреждение для проведения платежей и переводов денег представляет в Железинское подразделение казначейства реестр счетов к оплате по форме согласно Приложению 37 к настоящим Правилам, счета к оплате с приложением документов, предусмотренных настоящими Правилами. (Приложение З)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чета к оплате и реестр счетов к оплате представляются в Железинское подразделение казначейства в двух экземпляра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реестре счетов к оплате указываются все счета к оплате, представляемые государственным учреждением в Железинское подразделение казначейства, и в случаях, предусмотренных настоящими Правилами, документы, прилагаемые к счетам к оплате.</w:t>
      </w:r>
    </w:p>
    <w:p>
      <w:pPr>
        <w:pStyle w:val="Normal"/>
        <w:widowControl/>
        <w:snapToGrid w:val="true"/>
        <w:spacing w:lineRule="auto" w:line="360"/>
        <w:ind w:firstLine="709"/>
        <w:jc w:val="both"/>
        <w:rPr/>
      </w:pPr>
      <w:r>
        <w:rPr>
          <w:i w:val="false"/>
          <w:color w:val="000000"/>
          <w:sz w:val="28"/>
          <w:szCs w:val="24"/>
          <w:lang w:val="en-US" w:eastAsia="en-US"/>
        </w:rPr>
        <w:t xml:space="preserve">Ответственный исполнитель Железинского подразделения казначейства принимает два экземпляра реестра счетов к оплате с приложенными счетами к оплате и документами к ним, проверяет их комплектность, соответствие требованиям, установленным главами 19-23 Правилами исполнения республиканского и местных бюджетов от 20 марта 2008 года № 225.. При соответствии количества счетов к оплате и документов к ним, приложенных к реестру счетов к оплате, их количеству, указанному в реестре счетов к оплате, и требованиям, установленным главами 19-23 Правилами исполнения республиканского и местных бюджетов от 20 марта 2008 года № 225, ставит подпись, дату и оттиск штампа на двух экземплярах реестра. Подписанный и проштампованный экземпляр реестра счетов к оплате возвращается государственному учреждению, второй экземпляр реестра счетов к оплате с приложенными счетами к оплате и документами к ним остаются в Железинском подразделении казначейства для дальнейшего исполнени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приобретения товаров (работ, услуг) без заключения договора, кроме документов, перечисленных выше, государственное учреждение представляет следующие документы получателя денег, являющегос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юридическим лиц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свидетельства о регистрации юридического лиц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выданного органом налоговой службы, подтверждающего факт постановки клиента на налоговый у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правку банка о наличии текущего счета с указанием его номе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физическим лицом, осуществляющим предпринимательскую деятельност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удостоверяющего личност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выданного органом налоговой службы, подтверждающего факт постановки клиента на налоговый у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правку банка о наличии текущего счета с указанием индивидуального идентификационного ко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физическим лицом, получающим доход от разовых выпла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удостоверяющего личност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документа, выданного органом налоговой службы, подтверждающего факт постановки клиента на налоговый у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тариально заверенную копию книжки вкладчика (сберегательной книжки) (только листов, в которых указаны данные получателя денег и номер сберегательного счета) или платежной карточки.</w:t>
      </w:r>
    </w:p>
    <w:p>
      <w:pPr>
        <w:pStyle w:val="Normal"/>
        <w:widowControl/>
        <w:snapToGrid w:val="true"/>
        <w:spacing w:lineRule="auto" w:line="360"/>
        <w:ind w:firstLine="709"/>
        <w:jc w:val="both"/>
        <w:rPr/>
      </w:pPr>
      <w:r>
        <w:rPr>
          <w:i w:val="false"/>
          <w:color w:val="000000"/>
          <w:sz w:val="28"/>
          <w:szCs w:val="24"/>
          <w:lang w:val="en-US" w:eastAsia="en-US"/>
        </w:rPr>
        <w:t>После проведения платежа второй экземпляр счета к оплате и сформированный отчет по форме 5-15 «Ежедневная выписка по проведенным платежам государственного учреждения» заверяются подписью и оттиском штампа ответственного исполнителя Железинского подразделения казначейства с указанием даты проведения платежа и передаются вместе с документами получателя денег, предусмотренными пунктом 131 Правилами исполнения республиканского и местных бюджетов от 20 марта 2008 года № 225..</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чет к оплате исполняется либо возвращается без исполнения в течение трех рабочих дней со дня, следующего за днем его приема Железинским подразделением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чет к оплате возвращается государственному учреждению без исполнения с письменным обоснованием за подписью руководителя Железинского подразделения казначейства или лица, им уполномоченног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атой исполнения счета к оплате государственного учреждения является дата включения утвержденного счета к оплате в отчет формы 5-15 «Ежедневная выписка по проведенным платежам государственного учреждения», утвержденной центральным уполномоченным органом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верка кассовых расходов между Железинским подразделением казначейства и обслуживаемым государственным учреждением производится на первое число месяца, следующего за последним месяцем квартала, по форме 4-20 «Сводный отчет по расходам». Форма заверяется подписями руководителей Железинского подразделения казначейства и его структурного подразделения, руководителя и главного бухгалтера государственного учреждения, и оттисками их гербовых печате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Железинское подразделение казначейства и местный уполномоченный орган по исполнению бюджета проводят ежемесячно сверку оборотов и остатков по контрольным счетам наличности соответствующих местных бюджетов по форме 5-34 «Отчет о состоянии соответствующих контрольных счетов наличности», утвержденной центральным уполномоченным органом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полнение счет к оплате производится следующим образом:</w:t>
      </w:r>
    </w:p>
    <w:p>
      <w:pPr>
        <w:pStyle w:val="Normal"/>
        <w:widowControl/>
        <w:snapToGrid w:val="true"/>
        <w:spacing w:lineRule="auto" w:line="360"/>
        <w:ind w:firstLine="709"/>
        <w:jc w:val="both"/>
        <w:rPr/>
      </w:pPr>
      <w:r>
        <w:rPr>
          <w:i w:val="false"/>
          <w:color w:val="000000"/>
          <w:sz w:val="28"/>
          <w:szCs w:val="24"/>
          <w:lang w:val="en-US" w:eastAsia="en-US"/>
        </w:rPr>
        <w:t>в поле «Счет к оплате №» указывается номер счета к оплате, состоящий из семизначного кода государственного учреждения, через дробь последние две цифры текущего финансового года, в котором осуществляется платеж и перевод денег, через дефис - порядковый номер, соответствующий порядковому номеру записи в журнале регистрации счетов к оплат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Дата» указывается дата выписки счета к оплат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разделе «Государственное учрежд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Бюджетный счет» указывается семизначный код государственного учреждения в соответствии со Справочником государственных учрежд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Наименование» указывается полное наименование государственного учреждения, соответствующее свидетельству о государственной регистрации (перерегистра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РНН» указывается регистрационный номер налогоплательщика, присвоенный государственному учреждению органом налоговой служб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ТПК» указывается наименование территориального подразделения казначейства, в котором обслуживается государственное учрежд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поле «БИК» указывается 195301070.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поле «ИИК» указывается соответствующий индивидуальный идентификационный код: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онтрольного счета наличности для учета операций по:</w:t>
      </w:r>
    </w:p>
    <w:p>
      <w:pPr>
        <w:pStyle w:val="Normal"/>
        <w:widowControl/>
        <w:snapToGrid w:val="true"/>
        <w:spacing w:lineRule="auto" w:line="360"/>
        <w:ind w:firstLine="709"/>
        <w:jc w:val="both"/>
        <w:rPr/>
      </w:pPr>
      <w:r>
        <w:rPr>
          <w:i w:val="false"/>
          <w:color w:val="000000"/>
          <w:sz w:val="28"/>
          <w:szCs w:val="24"/>
          <w:lang w:val="en-US" w:eastAsia="en-US"/>
        </w:rPr>
        <w:t>поступлениям в республиканский бюджет (областной бюджет (бюджет города республиканского значения (столицы)), либо районный бюджет (города областного значения) в зависимости от источника финансирования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ям от реализации государственными учреждениями товаров (работ, услуг) и произведенным по ним платеж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ям от спонсорской, благотворительной помощи для государственных учреждений и производимым за счет них платеж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еньгам, передаваемым физическим или юридическим лицом государственному учреждению на условиях их возвратности в номинальном выражении независимо от того, должны ли они быть возвращены по первому требованию или через какой-либо срок, полностью или по частям, с заранее оговоренной надбавкой либо без таковой, непосредственно физическим или юридическим лицами, либо переданы соответствующему республиканскому или местным бюдже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чета для финансирования выбор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чета целевого финансиров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поле «Источник финансирования» указывается символ, обозначающий вид источника финансирования, за счет средств которого осуществляется платеж и перевод денег: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1 - за счет бюджетных средств, за исключением средств софинансирования по правительственным внешним займам или связанным грантам;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 за счет средств софинансирования по правительственным внешним займам или связанным гран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 за счет денег от реализации государственными учреждениями товаров (работ, услуг), остающихся в их распоряжен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4 - за счет поступлений от спонсорской, благотворительной помощ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5 - за счет денег, передаваемых физическим или юридическим лицом государственному учреждению на условиях их возврат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8 - за счет особых затра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Вид бюджета» указывается символ, обозначающий вид бюджета, за счет средств которого содержится государственное учрежд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01 - республиканский бюджет;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02 - областной бюджет (города республиканского значения (столицы));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03 - бюджет района (города областного знач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ле «КБК расходов» заполняется только при осуществлении платежей и переводов за счет бюджетных средств или за счет денег от реализации государственными учреждениями товаров (работ, услуг), остающихся в их распоряжении; в нем указывается двенадцатизначный код, обозначающий последовательно по три знака коды администратора бюджетной программы, бюджетной программы, бюджетной подпрограммы, специфики экономической классификации рас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од товаров (работ, услуг)» при осуществлении платежей и переводов за счет денег от реализации государственными учреждениями товаров (работ, услуг), остающихся в их распоряжении, указывается код товаров работ, услуг, реализуемых государственным учреждением, деньги от реализации которых остаются в его распоряжен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разделе «Получатель дене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Наименование» - наименование получателя денег, соответствующее свидетельству о государственной регистрации (перерегистра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РНН» - регистрационный номер налогоплательщика, присвоенный получателю денег органом налоговой служб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Банк» указывается наименование банка, в котором обслуживается получатель дене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БИК» указывается банковский идентификационный код банка получателя дене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ИИК» указывается номер текущего счета получателя денег в банк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БИК, ИИК посредника» указывается номер счета обслуживающего банка, банковский идентификационный код, индивидуальный идентификационный код банка посредник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КБК поступлений» указывается код бюджетной классификации поступлений, на который производится платеж по уплате налогов и других обязательных платежей в бюджет (заполняется только при осуществлении платежей в бюдж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Статус платежа» указывается «текущий» либо «окончательный».</w:t>
      </w:r>
    </w:p>
    <w:p>
      <w:pPr>
        <w:pStyle w:val="Normal"/>
        <w:widowControl/>
        <w:snapToGrid w:val="true"/>
        <w:spacing w:lineRule="auto" w:line="360"/>
        <w:ind w:firstLine="709"/>
        <w:jc w:val="both"/>
        <w:rPr/>
      </w:pPr>
      <w:r>
        <w:rPr>
          <w:i w:val="false"/>
          <w:color w:val="000000"/>
          <w:sz w:val="28"/>
          <w:szCs w:val="24"/>
          <w:lang w:val="en-US" w:eastAsia="en-US"/>
        </w:rPr>
        <w:t>в поле «Назначение платежа:» указываются назначение платежа, наименование, номер и дата документа (счет или счет-извещение, или счет-фактура, или акт выполненных работ или другой документ, установленный законодательством Республики Казахстан), на основании которого осуществляется приобретение товаров (работ, услуг), и дополнительн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счетам к оплате по зарегистрированным договорам (дополнительным соглашениям) - номер и дата уведомл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ериод, за который осуществляется платеж;</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именование и РНН структурных подразделений государственного учреждения, являющихся юридическими лицами, при уплате налогов и других обязательных платежей в бюджет, а также обязательных пенсионных взносов и социальных отчислений, за которые осуществляются данные перечисления;</w:t>
      </w:r>
    </w:p>
    <w:p>
      <w:pPr>
        <w:pStyle w:val="Normal"/>
        <w:widowControl/>
        <w:snapToGrid w:val="true"/>
        <w:spacing w:lineRule="auto" w:line="360"/>
        <w:ind w:firstLine="709"/>
        <w:jc w:val="both"/>
        <w:rPr/>
      </w:pPr>
      <w:r>
        <w:rPr>
          <w:i w:val="false"/>
          <w:color w:val="000000"/>
          <w:sz w:val="28"/>
          <w:szCs w:val="24"/>
          <w:lang w:val="en-US" w:eastAsia="en-US"/>
        </w:rPr>
        <w:t>в поле «Наименование товара (работ, услуг)» указывается вид либо группа товаров (работ, услуг), приобретение которых обусловлено условиями зарегистрированного договора, либо предусмотренных в документе, на основании которого осуществляется приобретение товаров (работ, услуг) без заключения догово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Ед.изм.» указывается единица измерения каждого вида приобретаемых товаров (работ, услу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Количество» указывается количество каждого вида приобретаемых товаров (работ, услуг) в единица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Цена» указывается цена за единицу каждого вида товара (работы, услуги) в тенге; при приобретении товара (работы, услуги), облагаемого НДС, в данном поле цена поставляемых товаров (работ, услуг) приводится с учетом суммы НДС;</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Сумма» указывается общая стоимость по каждому виду товаров (работ, услуг) в тен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поле «Итого к оплате» указывается итоговая сумма счета к оплате цифрам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Сумма прописью:» указывается итоговая сумма счета к оплате прописью, соответствующая итоговой сумме цифр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Мероприятие из паспорта бюджетной программы:» указывается наименование пункта плана мероприятия по реализации бюджетной программ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М.П.» проставляется оттиск гербовой печати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поле «Ф.И.О. руководителя Подпись» указывается фамилия и инициалы имени и отчества уполномоченного лица государственного учреждения, имеющего право первой подписи, в соответствии с приказом руководителя государственного учреждения. Подпись проставляется в соответствии с документом с образцами подписей и оттиска печати;</w:t>
      </w:r>
    </w:p>
    <w:p>
      <w:pPr>
        <w:pStyle w:val="Normal"/>
        <w:widowControl/>
        <w:snapToGrid w:val="true"/>
        <w:spacing w:lineRule="auto" w:line="360"/>
        <w:ind w:firstLine="709"/>
        <w:jc w:val="both"/>
        <w:rPr/>
      </w:pPr>
      <w:r>
        <w:rPr>
          <w:i w:val="false"/>
          <w:color w:val="000000"/>
          <w:sz w:val="28"/>
          <w:szCs w:val="24"/>
          <w:lang w:val="en-US" w:eastAsia="en-US"/>
        </w:rPr>
        <w:t>в поле «Ф.И.О. главного бухгалтера Подпись» указывается фамилия и инициалы имени и отчества уполномоченного лица государственного учреждения, имеющего право второй подписи, в соответствии с приказом руководителя государственного учреждения. Подпись проставляется в соответствии с документом с образцами подписей и оттиска печа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полнение полей «КОд», «КБе», «КНП» осуществляется в соответствии с банковским законодательством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четах к оплате на проведение платежей по заработной плате, другим денежным выплатам работникам государственных учреждений, стипендиям и выплатам физическим лицам путем зачисления их суммы на карт - счета или сберегательные счета получателей денег в разделе «Получатель денег» указываются реквизиты банка, в котором открыт получателем денег карт - счет или сберегательный счет получателя дене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счете к оплате на восстановление выданных сумм банком по чекам на выплату заработной платы, других денежных выплат работникам государственных учреждений, стипендиям и выплатам физическим лицам в разделе «Получатель денег» указываются реквизиты банка, с которым государственное учреждение, Железинское подразделение казначейства заключили договор.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ле «Код товаров (работ, услуг)» счета к оплате заполняется только в случае осуществления платежа за счет денег от реализации государственным учреждением товаров (работ, услуг), остающихся в его распоряжении. </w:t>
      </w:r>
    </w:p>
    <w:p>
      <w:pPr>
        <w:pStyle w:val="Normal"/>
        <w:widowControl/>
        <w:snapToGrid w:val="true"/>
        <w:spacing w:lineRule="auto" w:line="360"/>
        <w:ind w:firstLine="709"/>
        <w:jc w:val="both"/>
        <w:rPr/>
      </w:pPr>
      <w:r>
        <w:rPr>
          <w:i w:val="false"/>
          <w:color w:val="000000"/>
          <w:sz w:val="28"/>
          <w:szCs w:val="24"/>
          <w:lang w:val="en-US" w:eastAsia="en-US"/>
        </w:rPr>
        <w:t>Поля «Наименование товаров (работ, услуг)», «Ед.изм.», «Количество», «Цена», «Сумма» заполняются только в счете к оплате на оплату товаров (работ, услуг) в соответствии с условиями зарегистрированного договора либо в соответствии с документом, на основании которого государственным учреждением осуществляется приобретение товаров (работ, услуг) без заключения договора, за счет бюджетных средств и денег от реализации товаров (работ, услуг), остающихся в распоряжении государственного учреждения.</w:t>
      </w:r>
    </w:p>
    <w:p>
      <w:pPr>
        <w:pStyle w:val="Normal"/>
        <w:widowControl/>
        <w:snapToGrid w:val="true"/>
        <w:spacing w:lineRule="auto" w:line="360"/>
        <w:ind w:firstLine="709"/>
        <w:jc w:val="both"/>
        <w:rPr/>
      </w:pPr>
      <w:r>
        <w:rPr>
          <w:i w:val="false"/>
          <w:color w:val="000000"/>
          <w:sz w:val="28"/>
          <w:szCs w:val="24"/>
          <w:lang w:val="en-US" w:eastAsia="en-US"/>
        </w:rPr>
        <w:t xml:space="preserve">При приобретении товаров, перечень видов которых превышает две единицы, либо при отсутствии единого измерителя товаров (работ, услуг) поля «Ед.изм.», «Цена», «Сумма» не заполняются, в поле «Количество» ставится единица, в поле «Наименование товаров (работ, услуг)» указывается наименование группы товаров (работ, услуг). </w:t>
      </w:r>
    </w:p>
    <w:p>
      <w:pPr>
        <w:pStyle w:val="Normal"/>
        <w:widowControl/>
        <w:snapToGrid w:val="true"/>
        <w:spacing w:lineRule="auto" w:line="360"/>
        <w:ind w:firstLine="709"/>
        <w:jc w:val="both"/>
        <w:rPr/>
      </w:pPr>
      <w:r>
        <w:rPr>
          <w:i w:val="false"/>
          <w:color w:val="000000"/>
          <w:sz w:val="28"/>
          <w:szCs w:val="24"/>
          <w:lang w:val="en-US" w:eastAsia="en-US"/>
        </w:rPr>
        <w:t>При проведении авансовой (предварительной) оплаты поля «Наименование товаров (работ, услуг)», «Ед.изм.», «Количество», «Цена» в счете к оплате не заполняются. При этом в поле «Назначение платежа» указывается текст: «Авансовая (предварительная) оплата в размере ___ % от суммы договора № ___от ____, № ____ и дата _________уведомл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чете к оплате указывается статус платежа «текущий» либо «окончательны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чет к оплате со статусом «текущий» – это счет к оплате, представляемый государственным учреждением для осуществления промежуточной оплаты на поставку товаров (выполненные работы, оказанные услуги) в соответствии с условиями зарегистрированного договор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чет к оплате со статусом «окончательный» – это счет к оплате, представляемый государственным учреждением для осуществления окончательной оплаты за поставленные товары (выполненные работы, оказанные услуги) в соответствии с условиями зарегистрированного договора.</w:t>
      </w:r>
    </w:p>
    <w:p>
      <w:pPr>
        <w:pStyle w:val="Normal"/>
        <w:widowControl/>
        <w:snapToGrid w:val="true"/>
        <w:spacing w:lineRule="auto" w:line="360"/>
        <w:ind w:firstLine="709"/>
        <w:jc w:val="both"/>
        <w:rPr/>
      </w:pPr>
      <w:r>
        <w:rPr>
          <w:i w:val="false"/>
          <w:color w:val="000000"/>
          <w:sz w:val="28"/>
          <w:szCs w:val="24"/>
          <w:lang w:val="en-US" w:eastAsia="en-US"/>
        </w:rPr>
        <w:t>В счете к оплате по видам расходов экономической классификации расходов, по которым не требуется заключение договора, и не требуется регистрация в Железинском подразделении казначейства, указывается статус «окончательны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сключение составляет проведение авансовых платежей по заработной плате, где в счете к оплате указывается статус платежа «текущий», а при проведении платежей по заработной плате за отработанный период – статус «окончательны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чете к оплате при проведении платежей за счет средств софинансирования по правительственным внешним займам или связанным грантам в течение финансового года указывается статус «текущий», а при проведении счета к оплате на окончательную сумму текущего финансового года – статус «окончательный».</w:t>
      </w:r>
    </w:p>
    <w:p>
      <w:pPr>
        <w:pStyle w:val="Normal"/>
        <w:widowControl/>
        <w:snapToGrid w:val="true"/>
        <w:spacing w:lineRule="auto" w:line="360"/>
        <w:ind w:firstLine="709"/>
        <w:jc w:val="both"/>
        <w:rPr/>
      </w:pPr>
      <w:r>
        <w:rPr>
          <w:i w:val="false"/>
          <w:color w:val="000000"/>
          <w:sz w:val="28"/>
          <w:szCs w:val="24"/>
          <w:lang w:val="en-US" w:eastAsia="en-US"/>
        </w:rPr>
        <w:t xml:space="preserve">Статус платежа в счетах к оплате не указывается при проведении государственным учреждением платежей и переводов денег с контрольного счета наличности (далее – КСН) по поступлениям от спонсорской и благотворительной помощи для государственных учреждений и производимым по ним платежам (далее – КСН спонсорской и благотворительной помощи), КСН для учета денег, передаваемых физическим или юридическим лицом государственному учреждению на условиях их возвратности в номинальном выражении, независимо от того, должны ли они быть возвращены по первому требованию или через какой-либо срок, полностью или по частям, с заранее оговоренной надбавкой либо без таковой непосредственно физическим или юридическим лицом, либо переданы соответствующему республиканскому или местным бюджетам (далее - КСН временного размещения денег физических или юридических лиц).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чете к оплате указывается сумма в целых тенге при проведении платежей п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плате налогов и других обязательных платежей в бюджет, за исключением уплаты сумм разовых налогов и других обязательных платежей в бюдж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еречислению обязательных пенсионных взносов и социальных отчислений.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Окончательный расчет с тиынами производится один раз в год в декабре месяце.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 другим видам платежей, не указанным в настоящем пункте, представление счета к оплате осуществляется с тиын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се выплаты работникам государственного учреждения осуществляются в безналичной форме, при этом выплата заработной платы и других денежных выплат работникам государственных учреждений, а также стипендий, выплаты физическим лицам осуществляются путем зачисления их сумм на карт - счета или на сберегательный счет, открытые в банке по выбору получателя денег. При этом выплата заработной платы и других денежных выплат работникам государственных учреждений, а также стипендий, выплаты физическим лицам осуществляются через кассу государственного учреждения в случая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изготовления платежной карточк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стечения срока действия либо утери платежной карточки на период изготовления платежной карточ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сутствия либо отдаленности банка от месторасположения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сутствия карт - счета или сберегательного счета у членов избирательных комиссий, консультантов, экспертов, членов экспертной лингвистической комиссии и других лиц, участвующих в соответствии с законодательством Республики Казахстан по выборам, в проведении выборов, также у кандидатов, депутатов Маслихата по их основному месту работы для возмещения заработной платы, предусмотренным законодательством Республики Казахстан по выборам.</w:t>
      </w:r>
    </w:p>
    <w:p>
      <w:pPr>
        <w:pStyle w:val="Normal"/>
        <w:widowControl/>
        <w:snapToGrid w:val="true"/>
        <w:spacing w:lineRule="auto" w:line="360"/>
        <w:ind w:firstLine="709"/>
        <w:jc w:val="both"/>
        <w:rPr/>
      </w:pPr>
      <w:r>
        <w:rPr>
          <w:i w:val="false"/>
          <w:color w:val="000000"/>
          <w:sz w:val="28"/>
          <w:szCs w:val="24"/>
          <w:lang w:val="en-US" w:eastAsia="en-US"/>
        </w:rPr>
        <w:t>При отсутствии по месту расположения государственного учреждения пунктов и устройств по обслуживанию платежных карточек допускается получение наличных денег по чекам Железинского подразделения казначейства по спецификам экономической классификации расходов, перечень и объем которых определяется центральным уполномоченным органом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лучатель денег самостоятельно заключает с банком договор сберегательного счета физического лица по форме согласно Приложению 38 или договор о выдаче работнику государственного учреждения банковской карточки и ее обслуживании по форме согласно Приложению 39. (Приложение И, Й)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лучатель денег представляет государственному учреждению заявление на перечисление причитающихся сумм денежных выплат с указанием номера карт - счета или сберегательного счета, открытого в банке, номера и даты договора вклада и реквизитов банка.</w:t>
      </w:r>
    </w:p>
    <w:p>
      <w:pPr>
        <w:pStyle w:val="Normal"/>
        <w:widowControl/>
        <w:snapToGrid w:val="true"/>
        <w:spacing w:lineRule="auto" w:line="360"/>
        <w:ind w:firstLine="709"/>
        <w:jc w:val="both"/>
        <w:rPr/>
      </w:pPr>
      <w:r>
        <w:rPr>
          <w:i w:val="false"/>
          <w:color w:val="000000"/>
          <w:sz w:val="28"/>
          <w:szCs w:val="24"/>
          <w:lang w:val="en-US" w:eastAsia="en-US"/>
        </w:rPr>
        <w:t>Государственное учреждение заключает договор банковского обслуживания с каждым банком по форме согласно приложению 40 к настоящим Правилам, с которым получатели денег заключили договор вклада, и представляет им документ с образцами подписей и оттиска печа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окумент с образцами подписей и оттиска печати представляется государственным учреждением по форме и в порядке, установленном НБ Р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Государственные учреждения представляют в Железинские подразделения казначейства счета к оплате на выплату заработной платы до пятого числа следующего месяца, а в последнем месяце текущего финансового года - до двадцатого декабр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дставление счетов к оплате на выплату заработной платы в Железинское подразделение казначейства осуществляется государственным учреждением в соответствии со сроками и периодичностью ее выплаты, устанавливаемой приказом руководителя государственного учреждения. Сроки и периодичность выплаты заработной платы должны учитываться Железинским подразделением казначейства при разработке графика обслуживания государственных учрежд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проведения платежей по перечислению заработной платы и других денежных выплат работникам государственных учреждений, а также стипендий, выплат физическим лицам на их карт-счета или сберегательные счета, открытые в банке, обязательным пенсионным взносам и социальным отчислениям вместе со счетами к оплате государственное учреждение представляет в Железинское подразделение казначейства списки получателей денег на электронном носителе в формате, установленном КЦМР.</w:t>
      </w:r>
    </w:p>
    <w:p>
      <w:pPr>
        <w:pStyle w:val="Normal"/>
        <w:widowControl/>
        <w:snapToGrid w:val="true"/>
        <w:spacing w:lineRule="auto" w:line="360"/>
        <w:ind w:firstLine="709"/>
        <w:jc w:val="both"/>
        <w:rPr/>
      </w:pPr>
      <w:r>
        <w:rPr>
          <w:i w:val="false"/>
          <w:color w:val="000000"/>
          <w:sz w:val="28"/>
          <w:szCs w:val="24"/>
          <w:lang w:val="en-US" w:eastAsia="en-US"/>
        </w:rPr>
        <w:t>После проведения платежей по перечислению заработной платы и других денежных выплат работникам государственных учреждений, стипендий, выплат физическим лицам на карт - счета или сберегательные счета получателей денег, обязательных пенсионных взносов и социальных отчислений ответственным исполнителем Железинского подразделения казначейства формируются выписки по проведенным платежам на соответствующие счета получателей денег по форме 5-15а (далее - выписка). Выписка формируется после закрытия операционного дня. Каждая страница выписки заверяется подписью и оттиском штампа ответственного исполнителя с указанием даты проведения платежа и передается государственному учреждению вместе с документами, предусмотренными пунктом 132 Правилами исполнения республиканского и местных бюджетов от 20 марта 2007 года № 225.</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ыписки являются документами, на основании которых государственное учреждение осуществляет построчную сверку списков получателей денег и соответственно сумм, перечисленных на карт-счета или сберегательные счета получателей денег, накопительные пенсионные фонды, в Государственный фонд социального страхования с данными первичных документов по заработной плате и другим денежным выплатам работникам государственных учреждений, обязательным пенсионным взносам и социальным отчислениям, стипендиям, выплатам физическим лицам. В течение трех рабочих дней со дня получения выписки при наличии несоответствия данных выписки с данными первичных документов государственное учреждение письменно обращается за разъяснениями в Железинское подразделение казначейства с представлением информации о расхождениях по начисленным и перечисленным суммам. Выписки подшиваются государственным учреждением с первичными документами по заработной плате и другим денежным выплатам, обязательным пенсионным взносам, социальным отчислениям, стипендиям, выплатам физическим лицам и хранятся в сроки, установленные законодательством Республики Казахстан. </w:t>
      </w:r>
    </w:p>
    <w:p>
      <w:pPr>
        <w:pStyle w:val="Normal"/>
        <w:widowControl/>
        <w:snapToGrid w:val="true"/>
        <w:spacing w:lineRule="auto" w:line="360"/>
        <w:ind w:firstLine="709"/>
        <w:jc w:val="both"/>
        <w:rPr/>
      </w:pPr>
      <w:r>
        <w:rPr>
          <w:i w:val="false"/>
          <w:color w:val="000000"/>
          <w:sz w:val="28"/>
          <w:szCs w:val="24"/>
          <w:lang w:val="en-US" w:eastAsia="en-US"/>
        </w:rPr>
        <w:t xml:space="preserve">Для получения наличных денег по чекам с кассы банка для выплаты с кассы государственного учреждения денег, предусмотренных пунктом 142 Правила исполнения республиканского и местных бюджетов от 20 марта 2007 года № 225. государственное учреждение самостоятельно выбирает банк. Государственным учреждением, территориальным подразделением казначейства и банком заключается договор на кассовое обслуживание по форме согласно Приложению 41. (Приложение К)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ополнительно Железинским подразделением казначейства заключается с банком договор об использовании чеков в соответствии с банковским законодательством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Чековые книжки закупаются в банке за счет денег государственных учреждений через Железинское подразделение казначейства и выдаются уполномоченному лицу государственного учреждения под роспись на основании доверенности, выданной руководителем государственного учреждения или лицом, им уполномоченным. </w:t>
      </w:r>
    </w:p>
    <w:p>
      <w:pPr>
        <w:pStyle w:val="Normal"/>
        <w:widowControl/>
        <w:snapToGrid w:val="true"/>
        <w:spacing w:lineRule="auto" w:line="360"/>
        <w:ind w:firstLine="709"/>
        <w:jc w:val="both"/>
        <w:rPr/>
      </w:pPr>
      <w:r>
        <w:rPr>
          <w:i w:val="false"/>
          <w:color w:val="000000"/>
          <w:sz w:val="28"/>
          <w:szCs w:val="24"/>
          <w:lang w:val="en-US" w:eastAsia="en-US"/>
        </w:rPr>
        <w:t xml:space="preserve">Банк для ведения учета выданных наличных денег государственному учреждению по чекам открывает внутрибанковские счета на соответствующем балансовом счете для государственных учреждений, содержащихся за счет республиканского бюджета, и отдельно для государственных учреждений, содержащихся за счет средств местных бюджет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обенностью внутрибанковских счетов, открытых в банке, является то, что в конце каждого операционного дня остатки внутрибанковских счетов должны быть нулевыми.</w:t>
      </w:r>
    </w:p>
    <w:p>
      <w:pPr>
        <w:pStyle w:val="Normal"/>
        <w:widowControl/>
        <w:snapToGrid w:val="true"/>
        <w:spacing w:lineRule="auto" w:line="360"/>
        <w:ind w:firstLine="709"/>
        <w:jc w:val="both"/>
        <w:rPr/>
      </w:pPr>
      <w:r>
        <w:rPr>
          <w:i w:val="false"/>
          <w:color w:val="000000"/>
          <w:sz w:val="28"/>
          <w:szCs w:val="24"/>
          <w:lang w:val="en-US" w:eastAsia="en-US"/>
        </w:rPr>
        <w:t>На получение наличных денег государственными учреждениями из кассы банка Железинское подразделение казначейства предоставляет в банк документ с образцами подписей и оттиска печати в двух экземплярах. Документ с образцами подписей и оттиска печати оформляется по форме и в порядке, установленном Национальным Банком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Государственное учреждение предварительно за один рабочий день до получения наличных денег по чекам представляет в Железинское подразделение казначейства реестр счетов к оплате с приложением счетов к оплате на восстановление полученных наличных денег в банке и оплату банковских услуг, чек, заявку на получение наличных денег по форме согласно Приложению 42. (Приложение Л)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чета к оплате представляются в отдельности по каждой специфике экономической классификации расход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Чек оформляется на уполномоченное лицо государственного учреждения и на общую сумму счетов к оплате на получение наличных денег из кассы банка. Чек представляется без подписей и оттиска печати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Чеки государственных учреждений, подписанные уполномоченными лицами Железинского подразделения казначейства и скрепленные оттиском гербовой печати, представляются в банк в сроки, установленные договором на кассовое обслуживание. Чеки представляются в банк вместе с реестром чеков на получение наличных денег государственными учреждениями по форме 5-55 согласно Приложению 43 отдельно по государственным учреждениям, содержащимся за счет республиканского бюджета, и отдельно за счет местных бюджетов. (Приложение 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ыдача наличных денег производится банком на следующий рабочий день после поступления реестра чеков на получение наличных денег государственными учреждениями и чеков непосредственно уполномоченному лицу государственного учреждения, на имя которого выписан че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Банк, в сроки установленные договором на кассовое обслуживание, предоставляет в Железинское подразделение казначейства реестр оплаченных чеков по форме согласно Приложению 44. (Приложение Н)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проведения платежей согласно условиям договора, зарегистрированного в территориальном подразделении казначейства, государственное учреждение представляет реестр счетов к оплате, счета к оплате 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уведомление при представлении счета к оплате со статусом «окончательны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у на конвертацию иностранной валюты при представлении счета к оплате для покупки иностранной валюты при проведении платежей в иностранной валют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у на снятие средств софинансирования по правительственным внешним займам или связанным грантам при расходовании средств софинансирования или связанных грантов по форме согласно Приложению 45. (Приложение 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проведения авансовой (предварительной) оплаты государственное учреждение представляет реестр счетов к оплате и счета к оплате.</w:t>
      </w:r>
    </w:p>
    <w:p>
      <w:pPr>
        <w:pStyle w:val="Normal"/>
        <w:widowControl/>
        <w:snapToGrid w:val="true"/>
        <w:spacing w:lineRule="auto" w:line="360"/>
        <w:ind w:firstLine="709"/>
        <w:jc w:val="both"/>
        <w:rPr/>
      </w:pPr>
      <w:r>
        <w:rPr>
          <w:i w:val="false"/>
          <w:color w:val="000000"/>
          <w:sz w:val="28"/>
          <w:szCs w:val="24"/>
          <w:lang w:val="en-US" w:eastAsia="en-US"/>
        </w:rPr>
        <w:t>Для проведения авансовой (предварительной) оплаты в размере 100 % от суммы договора счет к оплате представляется со статусом «окончательный» без уведомл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гашение суммы авансовой (предварительной) оплаты подтверждается в течение финансового года объемами поставок товаров (работ, услуг) и документами об их поставке, предусмотренными условиями гражданско-правовой сделки, заключенной государственным учреждением в текущем финансовом год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ледующая оплата товаров (работ, услуг) производится в соответствии с порядком, определенным в договоре на поставку товаров (выполнение работ, оказание услуг) и устанавливающим размеры последующих оплат таким образом, чтобы обеспечить до конца текущего финансового года подтверждение суммы предоплаты полученными объемами поставок (работ, услуг).</w:t>
      </w:r>
    </w:p>
    <w:p>
      <w:pPr>
        <w:pStyle w:val="Normal"/>
        <w:widowControl/>
        <w:snapToGrid w:val="true"/>
        <w:spacing w:lineRule="auto" w:line="360"/>
        <w:ind w:firstLine="709"/>
        <w:jc w:val="both"/>
        <w:rPr/>
      </w:pPr>
      <w:r>
        <w:rPr>
          <w:i w:val="false"/>
          <w:color w:val="000000"/>
          <w:sz w:val="28"/>
          <w:szCs w:val="24"/>
          <w:lang w:val="en-US" w:eastAsia="en-US"/>
        </w:rPr>
        <w:t>В случае, если риск ответственности получателя по договору был застрахован (получателем заключен договор добровольного страхования гражданско-правовой ответственности за нарушение договора), то при необходимости расторжения государственным учреждением договора с получателем денег в связи с его несостоятельностью, возврат сумм остатка либо всей суммы авансовой (предварительной) оплаты осуществляется юридическим лицом-страховщик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проведения платежей по видам расходов без заключения договоров, за исключением расходов, предусмотренных пунктом 147 настоящих Правил, государственное учреждение представляет в Железинское подразделение казначейства реестр счетов к оплате, счета к оплате и дополнительно в зависимости от вида платежа или перевода дене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опии счета или счет – извещения или счет – фактуры или акта выполненных работ или другого документа, установленного законодательством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явку на получение наличных денег и чек при представлении счетов к оплате на восстановление полученных наличных денег в банке и оплату банковских услу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опию исполнительного документа, заверенную оттиском гербовой печати государственного учреждения, при представлении счета к оплате для добровольного исполнения исполнительного документа.</w:t>
      </w:r>
    </w:p>
    <w:p>
      <w:pPr>
        <w:pStyle w:val="Normal"/>
        <w:widowControl/>
        <w:snapToGrid w:val="true"/>
        <w:spacing w:lineRule="auto" w:line="360"/>
        <w:ind w:firstLine="709"/>
        <w:jc w:val="both"/>
        <w:rPr/>
      </w:pPr>
      <w:r>
        <w:rPr>
          <w:i w:val="false"/>
          <w:color w:val="000000"/>
          <w:sz w:val="28"/>
          <w:szCs w:val="24"/>
          <w:lang w:val="en-US" w:eastAsia="en-US"/>
        </w:rPr>
        <w:t xml:space="preserve">В случае оформления на несколько видов товаров (работ, услуг) одного документа, при приобретении товаров (работ, услуг) без заключения договора, приобретение которых классифицируются по нескольким КБК расходов, составление счета к оплате осуществляется по каждому КБК расходов. При этом итоговая сумма документа должна соответствовать итоговым суммам всех счетов к оплате. </w:t>
      </w:r>
    </w:p>
    <w:p>
      <w:pPr>
        <w:pStyle w:val="Normal"/>
        <w:widowControl/>
        <w:snapToGrid w:val="true"/>
        <w:spacing w:lineRule="auto" w:line="360"/>
        <w:ind w:firstLine="709"/>
        <w:jc w:val="both"/>
        <w:rPr/>
      </w:pPr>
      <w:r>
        <w:rPr>
          <w:i w:val="false"/>
          <w:color w:val="000000"/>
          <w:sz w:val="28"/>
          <w:szCs w:val="24"/>
          <w:lang w:val="en-US" w:eastAsia="en-US"/>
        </w:rPr>
        <w:t>Счета к оплате представляются в Железинское подразделение казначейства одновременно с приложением копии документа (счета или счет – извещения или счет – фактуры или акта выполненных работ или другого документа, установленного законодательством Республики Казахстан), заверенного подписью главного бухгалтера государственного учреждения и оттиском гербовой печати государственного учреждения, на основании которого осуществляется приобретение им товаров (работ, услуг) без заключения договора</w:t>
      </w:r>
    </w:p>
    <w:p>
      <w:pPr>
        <w:pStyle w:val="Normal"/>
        <w:widowControl/>
        <w:snapToGrid w:val="true"/>
        <w:spacing w:lineRule="auto" w:line="360"/>
        <w:ind w:firstLine="709"/>
        <w:jc w:val="both"/>
        <w:rPr/>
      </w:pPr>
      <w:r>
        <w:rPr>
          <w:i w:val="false"/>
          <w:color w:val="000000"/>
          <w:sz w:val="28"/>
          <w:szCs w:val="24"/>
          <w:lang w:val="en-US" w:eastAsia="en-US"/>
        </w:rPr>
        <w:t>В документе, на основании которого осуществляется приобретение государственным учреждением товаров (работ, услуг) без заключения договора, обязательно наличие следующей информа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лное наименование государственного учреждения, на имя которого оформлен докумен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еквизитов получателя денег, в том числе банка-получател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аты оформления, которое должно быть осуществлено в текущем финансовом году (день, месяц, текущий финансовый год),</w:t>
      </w:r>
    </w:p>
    <w:p>
      <w:pPr>
        <w:pStyle w:val="Normal"/>
        <w:widowControl/>
        <w:snapToGrid w:val="true"/>
        <w:spacing w:lineRule="auto" w:line="360"/>
        <w:ind w:firstLine="709"/>
        <w:jc w:val="both"/>
        <w:rPr/>
      </w:pPr>
      <w:r>
        <w:rPr>
          <w:i w:val="false"/>
          <w:color w:val="000000"/>
          <w:sz w:val="28"/>
          <w:szCs w:val="24"/>
          <w:lang w:val="en-US" w:eastAsia="en-US"/>
        </w:rPr>
        <w:t>указания наименования товара (работы, услуги), количества и суммы; в случае оформления на несколько видов товаров (работ, услуг) одного документа - указание наименования товара (работы, услуги), количества и суммы (либо цены за единицу товара) по каждому виду товаров (работ, услу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личие подписей получателя денег и оттиска печати (при его налич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ержателем корпоративной платежной карточки является уполномоченное лицо государственного учреждения.</w:t>
      </w:r>
    </w:p>
    <w:p>
      <w:pPr>
        <w:pStyle w:val="Normal"/>
        <w:widowControl/>
        <w:snapToGrid w:val="true"/>
        <w:spacing w:lineRule="auto" w:line="360"/>
        <w:ind w:firstLine="709"/>
        <w:jc w:val="both"/>
        <w:rPr/>
      </w:pPr>
      <w:r>
        <w:rPr>
          <w:i w:val="false"/>
          <w:color w:val="000000"/>
          <w:sz w:val="28"/>
          <w:szCs w:val="24"/>
          <w:lang w:val="en-US" w:eastAsia="en-US"/>
        </w:rPr>
        <w:t>Осуществление расчетов за счет бюджетных денег с применением корпоративной платежной карточки допускается по спецификам экономической классификации расходов, перечень которых и размеры определяются центральным уполномоченным органом по исполнению бюджета</w:t>
      </w:r>
    </w:p>
    <w:p>
      <w:pPr>
        <w:pStyle w:val="Normal"/>
        <w:widowControl/>
        <w:snapToGrid w:val="true"/>
        <w:spacing w:lineRule="auto" w:line="360"/>
        <w:ind w:firstLine="709"/>
        <w:jc w:val="both"/>
        <w:rPr/>
      </w:pPr>
      <w:r>
        <w:rPr>
          <w:i w:val="false"/>
          <w:color w:val="000000"/>
          <w:sz w:val="28"/>
          <w:szCs w:val="24"/>
          <w:lang w:val="en-US" w:eastAsia="en-US"/>
        </w:rPr>
        <w:t xml:space="preserve">Для открытия карт - счета администратор республиканских бюджетных программ предоставляет ходатайство в центральный уполномоченный орган по исполнению бюджета, администратор местных бюджетных программ – в местный уполномоченный орган по исполнению бюджета. На основании ходатайства администратора бюджетных программ государственному учреждению выдается разрешение в двух экземплярах по форме согласно Приложению 46. (Приложение Р)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центральный уполномоченный орган по исполнению бюджета государственному учреждению, содержащемуся за счет республиканско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естный уполномоченным орган по исполнению бюджета государственному учреждению, содержащемуся за счет местно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Ходатайство администратора бюджетных программ должно содержать наименование и код государственного учреждения, вид бюджета и цели направления расходов, нормативный правовой акт, в соответствии с которым оно образовано или реорганизован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течение пяти рабочих дней со дня поступления ходатайства администратора бюджетных программ выдается разрешение государственному учреждению либо администратор бюджетных программ письменно уведомляется об отказе в выдаче разрешения с указанием причины отказ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заключения договора карт - счета государственное учреждение предоставляет в банк документы, установленные нормативными правовыми актами НБ РК, и разрешение. При этом в договоре карт - счета должна быть предусмотрена норма по запрещению предоставления банками кредитных лимитов на корпоративные платежные карточ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оговор о выдаче платежной карточки подлежит регистрации в Железинском подразделении казначейства в порядке, установленном настоящими Правилами, в части оплаты государственным учреждением банковских услуг за изготовление и обслуживание корпоративных платежных карточе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лученные корпоративные платежные карточки регистрируются в государственном учреждении в журнале регистрации по форме согласно Приложению 47. (Приложение С)</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орпоративные платежные карточки выдаются под роспись уполномоченным лицам, определенным приказом руководителя государственного учреждения (далее – подотчетное лиц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латежи с использованием корпоративной платежной карточки осуществляются в пределах суммы денег на карт - счет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полнение карт - счета осуществляется на основании счета к оплате в пределах сумм, утвержденных индивидуальными планами финансирования бюджетных программ (подпрограмм) по обязательствам и платеж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дотчетное лицо предоставляет в сроки и в порядке, предусмотренном законодательством Республики Казахстан, авансовый отчет об использовании денег с карт - счета с приложением торговых чеков, слипов и других документов, являющихся подтверждением произведенных платежей с применением корпоративной платежной карточ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ри возврате платежей, произведенных в текущем финансовом году, Железинское подразделение казначейств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уществляет восстановление кассовых расходов государственного учреждения путем увеличения суммы невыполненных обязательств и уменьшения кассовых расходов по соответствующим кодам бюджетной классификации расходов;</w:t>
      </w:r>
    </w:p>
    <w:p>
      <w:pPr>
        <w:pStyle w:val="Normal"/>
        <w:widowControl/>
        <w:snapToGrid w:val="true"/>
        <w:spacing w:lineRule="auto" w:line="360"/>
        <w:ind w:firstLine="709"/>
        <w:jc w:val="both"/>
        <w:rPr/>
      </w:pPr>
      <w:r>
        <w:rPr>
          <w:i w:val="false"/>
          <w:color w:val="000000"/>
          <w:sz w:val="28"/>
          <w:szCs w:val="24"/>
          <w:lang w:val="en-US" w:eastAsia="en-US"/>
        </w:rPr>
        <w:t>представляет государственному учреждению платежное поручение формы 2-38.</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возврата платежей прошлых лет Железинское подразделение казначейства представляет государственному учреждению, указанному получателем денег, платежное поручение по форме 2-38.</w:t>
      </w:r>
    </w:p>
    <w:p>
      <w:pPr>
        <w:pStyle w:val="Normal"/>
        <w:widowControl/>
        <w:snapToGrid w:val="true"/>
        <w:spacing w:lineRule="auto" w:line="360"/>
        <w:ind w:firstLine="709"/>
        <w:jc w:val="both"/>
        <w:rPr/>
      </w:pPr>
      <w:r>
        <w:rPr>
          <w:i w:val="false"/>
          <w:color w:val="000000"/>
          <w:sz w:val="28"/>
          <w:szCs w:val="24"/>
          <w:lang w:val="en-US" w:eastAsia="en-US"/>
        </w:rPr>
        <w:t>Государственное учреждение в течение двух рабочих дней со дня получения платежного поручения направляет в Железинское подразделение казначейства письмо с указанием уточненных реквизитов для последующего перечисления Железинским подразделением казначейства суммы возвращенного платежного документа получателю денег либо подтверждающее дебиторскую задолженность прошлых лет для последующего перечисления Железинским подразделением казначейства суммы возвращенного платежного документа в доход соответствующе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ле проведения платежа Железинское подразделение казначейства представляет государственному учреждению платежное поручение формы 2-38, заверенное оттиском штампа и подписью ответственного исполнителя и подписанное руководителем структурного подразделения Железинского подразделения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непредставлении государственным учреждением в течение двух рабочих дней со дня направления ему платежного поручения письма с указанием уточненных реквизитов, платеж зачисляется на счет невыясненных поступл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случае неподтверждения государственным учреждением дебиторской задолженности прошлых лет, платеж возвращается отправителю денег.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латежное поручение Железинского подразделения казначейства на перечисление в доход соответствующего бюджета суммы возврата дебиторской задолженности прошлых лет является основанием для списания государственным учреждением числящейся суммы дебиторской задолжен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Инкассовое распоряжение – документ, являющийся основанием для принудительного взыскания по исполнительным документам, выданным на основании вступивших в законную силу решений, определений, постановлений, приказов судов, а также принудительного погашения образовавшейся налоговой задолженности, задолженности по обязательным пенсионным взносам или социальным отчислениям, задолженности перед таможенными органам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нкассовое распоряжение по исполнительным документам, на взыскание сумм задолженности налоговых (таможенных) органов предъявляется в Железинские подразделения казначейства по месту нахождения государственного учреждения.</w:t>
      </w:r>
    </w:p>
    <w:p>
      <w:pPr>
        <w:pStyle w:val="Normal"/>
        <w:widowControl/>
        <w:snapToGrid w:val="true"/>
        <w:spacing w:lineRule="auto" w:line="360"/>
        <w:ind w:firstLine="709"/>
        <w:jc w:val="both"/>
        <w:rPr/>
      </w:pPr>
      <w:r>
        <w:rPr>
          <w:i w:val="false"/>
          <w:color w:val="000000"/>
          <w:sz w:val="28"/>
          <w:szCs w:val="24"/>
          <w:lang w:val="en-US" w:eastAsia="en-US"/>
        </w:rPr>
        <w:t xml:space="preserve">Инкассовое распоряжение составляется на основании исполнительного листа или приказа, выданного по решению (приговору; определению; постановлению) суда, или судебного приказа о взыскании денег и другим основаниям, предусмотренным законодательными актами Республики Казахстан, за исключением инкассовых распоряжений органов налоговой службы и таможенных органов. </w:t>
      </w:r>
    </w:p>
    <w:p>
      <w:pPr>
        <w:pStyle w:val="Normal"/>
        <w:widowControl/>
        <w:snapToGrid w:val="true"/>
        <w:spacing w:lineRule="auto" w:line="360"/>
        <w:ind w:firstLine="709"/>
        <w:jc w:val="both"/>
        <w:rPr/>
      </w:pPr>
      <w:r>
        <w:rPr>
          <w:i w:val="false"/>
          <w:color w:val="000000"/>
          <w:sz w:val="28"/>
          <w:szCs w:val="24"/>
          <w:lang w:val="en-US" w:eastAsia="en-US"/>
        </w:rPr>
        <w:t>Инкассовое распоряжение предъявляется в Железинское подразделение казначейства с приложением оригинала исполнительного документа, являющегося основанием для его составления либо копии этого документа, заверенной постранично оттиском гербовой печати суда, за исключением инкассовых распоряжений органов налоговой службы и таможенных орган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нкассовое распоряжение предъявляется в Железинское подразделение казначейства, в котором обслуживается государственное учреждение в одном экземпляре по форме, установленной банковским законодательством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нкассовое распоряжение должно содержать дату выписки. Инкассовое распоряжение принимается Железинским подразделением казначейства к исполнению в течение 10 (десяти) календарных дней от даты выписки инкассового распоряж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нкассовое распоряжение при соответствии требованиям, установленным законодательством Республики Казахстан, регистрируется в Журнале учета инкассовых распоряжений. Журнал учета инкассовых распоряжений ведется по видам бюджетов и источникам финансиров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сполнение инкассового распоряжения производится за сч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татков неиспользованных плановых бюджетных назначений текущего финансового года в случае выставления его государственному учреждению;</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татков неиспользованных плановых назначений и денег от реализации товаров (работ, услуг), остающихся в распоряжении государственного учреждения по виду платных услуг, в случае выставления его на КСН для учета операций по поступлениям от реализации государственными учреждениями товаров (работ, услуг) и произведенным по ним платежам (далее – КСН по платным услуг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статка денег на КСН спонсорской, благотворительной помощи в случае выставления его на КСН спонсорской, благотворительной помощ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выставлении инкассового распоряжения ответственный исполнитель Железинского подразделения казначейства:</w:t>
      </w:r>
    </w:p>
    <w:p>
      <w:pPr>
        <w:pStyle w:val="Normal"/>
        <w:widowControl/>
        <w:snapToGrid w:val="true"/>
        <w:spacing w:lineRule="auto" w:line="360"/>
        <w:ind w:firstLine="709"/>
        <w:jc w:val="both"/>
        <w:rPr/>
      </w:pPr>
      <w:r>
        <w:rPr>
          <w:i w:val="false"/>
          <w:color w:val="000000"/>
          <w:sz w:val="28"/>
          <w:szCs w:val="24"/>
          <w:lang w:val="en-US" w:eastAsia="en-US"/>
        </w:rPr>
        <w:t>направляет государственному учреждению не позднее следующего рабочего дня за днем регистрации инкассового распоряжения письменное уведомление о приостановлении операций по бюджетной программе (подпрограмме), по которой осуществляется содержание государственных учреждений, по обязательствам и платежам государственного учреждения с приложением оригинала инкассового распоряжения (в случае его выставления на основании исполнительного документа передается государственному учреждению вместе с оригиналом инкассового распоряжения документ, приложенный к нему),</w:t>
      </w:r>
    </w:p>
    <w:p>
      <w:pPr>
        <w:pStyle w:val="Normal"/>
        <w:widowControl/>
        <w:snapToGrid w:val="true"/>
        <w:spacing w:lineRule="auto" w:line="360"/>
        <w:ind w:firstLine="709"/>
        <w:jc w:val="both"/>
        <w:rPr/>
      </w:pPr>
      <w:r>
        <w:rPr>
          <w:i w:val="false"/>
          <w:color w:val="000000"/>
          <w:sz w:val="28"/>
          <w:szCs w:val="24"/>
          <w:lang w:val="en-US" w:eastAsia="en-US"/>
        </w:rPr>
        <w:t>в тот же день осуществляет приостановление операций по неиспользованным остаткам бюджетной программы (подпрограммы), по которой осуществляется обеспечение деятельности государственных учреждений по обязательствам и платежам, за исключением КБК расходов, по которым осуществляются платежи и переводы денег п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работной плате и другим денежным выпла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енежной компенсации, предусмотренной законодательными актами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логам и другим обязательным платежам бюдж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обиям, алимент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обязательным пенсионным взносам;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циальным отчисления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плате банковских услуг.</w:t>
      </w:r>
    </w:p>
    <w:p>
      <w:pPr>
        <w:pStyle w:val="Normal"/>
        <w:widowControl/>
        <w:snapToGrid w:val="true"/>
        <w:spacing w:lineRule="auto" w:line="360"/>
        <w:ind w:firstLine="709"/>
        <w:jc w:val="both"/>
        <w:rPr/>
      </w:pPr>
      <w:r>
        <w:rPr>
          <w:i w:val="false"/>
          <w:color w:val="000000"/>
          <w:sz w:val="28"/>
          <w:szCs w:val="24"/>
          <w:lang w:val="en-US" w:eastAsia="en-US"/>
        </w:rPr>
        <w:t>После внесения изменений в индивидуальные планы финансирования бюджетных программ (подпрограмм) по обязательствам и платежам текущего финансового года на сумму, достаточную для исполнения инкассового распоряжения, ответственный исполнитель Железинского подразделения казначейства осуществляет возобновление операций по бюджетной программе (подпрограмме), по которой осуществляется содержание государственных учреждений, за исключением суммы инкассового распоряжения по КБК расходов, по которому оно исполняетс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Железинском подразделении казначейства остается копия инкассового распоряжения, в случае выставления его на основании исполнительного документа – вместе с копией инкассового распоряжения остается копия этого докумен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озобновление операций по государственному учреждению производится также в случае отзыва инкассового распоряж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риостановление операций предусматривает приостановление </w:t>
      </w:r>
      <w:bookmarkStart w:id="0" w:name="DDE_LINK1"/>
      <w:r>
        <w:rPr>
          <w:i w:val="false"/>
          <w:color w:val="000000"/>
          <w:sz w:val="28"/>
          <w:szCs w:val="24"/>
          <w:lang w:val="en-US" w:eastAsia="en-US"/>
        </w:rPr>
        <w:t>принятия и исполнения Железинским подразделением казначейства документов государственного учреждения, за счет которого выставлено инкассовое распоряжение</w:t>
      </w:r>
      <w:bookmarkEnd w:id="0"/>
      <w:r>
        <w:rPr>
          <w:i w:val="false"/>
          <w:color w:val="000000"/>
          <w:sz w:val="28"/>
          <w:szCs w:val="24"/>
          <w:lang w:val="en-US" w:eastAsia="en-US"/>
        </w:rPr>
        <w:t>.</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озобновление операций предусматривает возобновление принятия и исполнения Железинским подразделением казначейства документов государственного учреждения, за счет которого выставлено инкассовое распоряж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ветственный исполнитель Железинского подразделения казначейства при поступлении инкассового распоряжения, выставленного на КСН по платным услугам, осуществляет его регистрацию в Журнале учета инкассовых распоряжений. Не позднее следующего дня со дня регистрации инкассовое распоряжение направляется государственному учреждению, на КСН по платным услугам которого оно выставлено. Государственное учреждение в течение трех рабочих дней со дня регистрации инкассового распоряжения в Железинском подразделении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наличии остатков неиспользованных плановых назначений и денег на КСН по платным услугам представляет счет к оплат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отсутствии либо недостаточности плановых назначений и/или денег на КСН по платным услугам представляет письмо с указанием КБК расходов и вида платных услуг, по которым Железинское подразделение казначейства осуществляет приостановление операц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непредставления государственным учреждением в установленный срок счета к оплате либо письма, Железинское подразделение осуществляет приостановление регистрации обязательств и проведение платежей по деньгам, полученным от реализации услуг, остающимся в распоряжении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нкассовое распоряжение, выставленное на КСН спонсорской, благотворительной помощи государственного учреждения, при наличии остатка денег на КСН спонсорской, благотворительной помощи, достаточного для исполнения инкассового распоряжения, Железинским подразделением казначейства исполняется в течение трех рабочих дней со дня его регистрации. Платежный документ об исполнении инкассового распоряжения с оттиском штампа ответственного исполнителя Железинского подразделения казначейства и с указанием даты исполнения инкассового распоряжения представляется государственному учреждению.</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недостаточности или отсутствии денег на КСН спонсорской, благотворительной помощи, достаточных для исполнения инкассового распоряжения, Железинским подразделением казначейства инкассовое распоряжение исполняется в порядке и очередности, установленной Гражданским кодексом Республики Казахстан.</w:t>
      </w:r>
    </w:p>
    <w:p>
      <w:pPr>
        <w:pStyle w:val="Normal"/>
        <w:widowControl/>
        <w:snapToGrid w:val="true"/>
        <w:spacing w:lineRule="auto" w:line="360"/>
        <w:ind w:firstLine="709"/>
        <w:jc w:val="both"/>
        <w:rPr/>
      </w:pPr>
      <w:r>
        <w:rPr>
          <w:i w:val="false"/>
          <w:color w:val="000000"/>
          <w:sz w:val="28"/>
          <w:szCs w:val="24"/>
          <w:lang w:val="en-US" w:eastAsia="en-US"/>
        </w:rPr>
        <w:t>Государственное учреждение обеспечивает исполнение инкассовых распоряжений на изъятие бюджетных средств не позднее следующего рабочего дня со дня поступления инкассового распоряжения в государственное учрежд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недостаточности или отсутствии плановых назначений исполнение инкассовых распоряжений осуществляется в течение 20 (двадцати) рабочих дней со дня регистрации инкассового распоряжения в Железинском подразделении казначейства.</w:t>
      </w:r>
    </w:p>
    <w:p>
      <w:pPr>
        <w:pStyle w:val="Normal"/>
        <w:widowControl/>
        <w:snapToGrid w:val="true"/>
        <w:spacing w:lineRule="auto" w:line="360"/>
        <w:ind w:firstLine="709"/>
        <w:jc w:val="both"/>
        <w:rPr/>
      </w:pPr>
      <w:r>
        <w:rPr>
          <w:i w:val="false"/>
          <w:color w:val="000000"/>
          <w:sz w:val="28"/>
          <w:szCs w:val="24"/>
          <w:lang w:val="en-US" w:eastAsia="en-US"/>
        </w:rPr>
        <w:t>В случае неисполнения государственным учреждением инкассового распоряжения в установленный срок, Железинским подразделением казначейства осуществляется приостановление операций по бюджетной программе (подпрограмме), по которой осуществляется обеспечение деятельности государственных учреждений, по обязательствам и платеж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ри исполнении инкассового распоряжения в журнале учета инкассовых распоряжений производится отметка о его исполнени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лучае недостаточности либо отсутствии плановых назначений, государственное учреждение уведомляет администратора бюджетных программ о выставлении инкассового распоряж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Администратор бюджетных программ в установленном настоящими Правилами порядке осуществляет процедуры увеличения плановых назначений государственного учреждения, которому выставлено инкассовое распоряжение, за счет уменьшения неиспользованных плановых назначений других подведомственных государственных учреждений.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ри поступлении в Железинское подразделение казначейства на одно государственное учреждение нескольких инкассовых распоряжений, исполнение их осуществляется в порядке, установленном Налоговым кодексом.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одновременном поступлении нескольких инкассовых распоряжений органов налоговой службы и таможенных органов на одно государственное учреждение инкассовое распоряжение на взыскание сумм налоговой задолженности исполняется в первоочередном порядке.</w:t>
      </w:r>
    </w:p>
    <w:p>
      <w:pPr>
        <w:pStyle w:val="Normal"/>
        <w:widowControl/>
        <w:snapToGrid w:val="true"/>
        <w:spacing w:lineRule="auto" w:line="360"/>
        <w:ind w:firstLine="709"/>
        <w:jc w:val="both"/>
        <w:rPr/>
      </w:pPr>
      <w:r>
        <w:rPr>
          <w:i w:val="false"/>
          <w:color w:val="000000"/>
          <w:sz w:val="28"/>
          <w:szCs w:val="24"/>
          <w:lang w:val="en-US" w:eastAsia="en-US"/>
        </w:rPr>
        <w:t>В случае поступления в Железинское подразделение казначейства постановления судебного исполнителя о наложении ареста с санкции прокурора на определенную денежную сумму, находящуюся на счете государственного учреждения, ответственный исполнитель казначейства дополнительно к мерам, принятым в соответствии с:</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унктом 181 Правил исполнения республиканского и местных бюджетов от 20 марта 2007 года № 225. осуществляет приостановление операций по регистрации обязательств и проведению платежей по коду товаров (работ, услуг), деньги от реализации которых остаются в распоряжении государственного учреждения, на сумму исполнительного документа в случае выставления инкассового распоряжения государственному учреждению;</w:t>
      </w:r>
    </w:p>
    <w:p>
      <w:pPr>
        <w:pStyle w:val="Normal"/>
        <w:widowControl/>
        <w:snapToGrid w:val="true"/>
        <w:spacing w:lineRule="auto" w:line="360"/>
        <w:ind w:firstLine="709"/>
        <w:jc w:val="both"/>
        <w:rPr/>
      </w:pPr>
      <w:r>
        <w:rPr>
          <w:i w:val="false"/>
          <w:color w:val="000000"/>
          <w:sz w:val="28"/>
          <w:szCs w:val="24"/>
          <w:lang w:val="en-US" w:eastAsia="en-US"/>
        </w:rPr>
        <w:t>пунктом 184 Правил исполнения республиканского и местных бюджетов от 20 марта 2008 года № 225. осуществляет приостановление расходных операций по КСН спонсорской, благотворительной помощи на сумму исполнительного документа в случае выставления инкассового распоряжения на КСН по платным услугам;</w:t>
      </w:r>
    </w:p>
    <w:p>
      <w:pPr>
        <w:pStyle w:val="Normal"/>
        <w:widowControl/>
        <w:snapToGrid w:val="true"/>
        <w:spacing w:lineRule="auto" w:line="360"/>
        <w:ind w:firstLine="709"/>
        <w:jc w:val="both"/>
        <w:rPr/>
      </w:pPr>
      <w:r>
        <w:rPr>
          <w:i w:val="false"/>
          <w:color w:val="000000"/>
          <w:sz w:val="28"/>
          <w:szCs w:val="24"/>
          <w:lang w:val="en-US" w:eastAsia="en-US"/>
        </w:rPr>
        <w:t>пунктом 185 Правилами исполнения республиканского и местных бюджетов от 20 марта 2008 года № 225. осуществляет приостановление операций по регистрации обязательств и проведению платежей по коду товаров (работ, услуг), деньги от реализации которых остаются в распоряжении государственного учреждения, на сумму исполнительного документа в случае выставления инкассового распоряжения на КСН спонсорской, благотворительной помощ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остановление операций по КСН по платным услугам осуществляется ответственным исполнителем Железинского подразделения казначейства по коду бюджетной классификации расходов и коду товаров (работ, услуг), деньги от реализации которых остаются в распоряжении государственного учреждения, письменно согласованному с государственным учреждение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озобновление операций по КСН по платным услугам либо спонсорской, благотворительной помощи осуществляется после исполнения инкассового распоряжения либо отзыва инкассового распоряж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Добровольное исполнение исполнительного документа государственным учреждением до предъявления инкассового распоряжения в Железинское подразделение казначейства осуществляется по специфике 155 «Исполнение исполнительных документов» на основании счета к оплате в сроки, установленные им.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Инкассовое распоряжение на взыскание суммы налоговой задолженности налогоплательщика со счетов его дебиторов принимаются к исполнению Железинским подразделением казначейства по договорам, зарегистрированным в Железинском подразделении казначейств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ри выставлении инкассового распоряжения на государственное учреждение, являющееся дебитором по отношению к получателю денег, имеющим налоговую задолженность, Железинское подразделение казначейства приостанавливает расходные операции государственного учреждения в порядке, установленном пунктом 181 Правил исполнения республиканского и местных бюджетов от 20 марта 2008 года № 225. </w:t>
      </w:r>
    </w:p>
    <w:p>
      <w:pPr>
        <w:pStyle w:val="Normal"/>
        <w:widowControl/>
        <w:snapToGrid w:val="true"/>
        <w:spacing w:lineRule="auto" w:line="360"/>
        <w:ind w:firstLine="709"/>
        <w:jc w:val="both"/>
        <w:rPr/>
      </w:pPr>
      <w:r>
        <w:rPr>
          <w:i w:val="false"/>
          <w:color w:val="000000"/>
          <w:sz w:val="28"/>
          <w:szCs w:val="24"/>
          <w:lang w:val="en-US" w:eastAsia="en-US"/>
        </w:rPr>
        <w:t xml:space="preserve">Для исполнения инкассового распоряжения государственное учреждение предоставляет в Железинское подразделение казначейства дополнительное соглашение на перечисление государственным учреждением выставленной суммы задолженности в доход соответствующего бюджета. Предоставление в Железинское подразделение казначейства государственным учреждением дополнительного соглашения осуществляется до проведения платежа со статусом «окончательный». При этом государственное учреждение предоставляет две заявки: одну - на сумму основного договора за минусом суммы взыскиваемой задолженности в доход соответствующего бюджета, вторую - на сумму взыскиваемой налоговой задолженности по соответствующему коду бюджетной классификации расход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r>
        <w:br w:type="page"/>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Пути совершенствования работы районного отдела Казначейства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1 Модернизация Казначейской системы в Р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ля реализации проекта модернизаций Казначейства в 1996 году были выделены средства Международного банка реконструкции и развитии (МБРР) на приобретение оборудования и программного продукта. Начался первый этап создания автоматизированной Казначейской системы. Результатом внедрения данного проекта стало создание интегрированной компьютерной системы Казначейского исполнения бюджета. Данная система базируется на ЕКС, открытых в НБРК, где отражаются операций по поступлениям в бюджеты, расходованием из бюджетов, а также операций, связанные с процедурными счетами, на которых отражаются операции за счет средств от оказания государственными учреждениями платных услуг, благотворительной и спонсорской помощи денежных сред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ункциональная схема работы Казначейской системы соответствует стадиям исполнения бюджета, установленным Бюджетным Кодексом Р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Принятия документа о реализаций законодательных актов об утверждение паспортов бюджетных програм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Составление и утверждение детальных планов финансирования бюджетных программ и водного плана финансирования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Выдача разрешений администратором бюджетных программ и подведомственным государственным учреждения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Принятие государственными учреждениями обязатель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Проведение платеже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чет операций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Оценка бюджетных программ (подпрограм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ункциональность системы реализуется по централизованной технологической архитектуре обработки данных. В связи с этим система предусматривает функционирование разных модулей в различных подразделениях Казначейства. Распределения функциональности Казначейской системы выглядит следующим образ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центральном Казначействе функционируют модул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Главная книг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правление поступлений в бюдж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Выдача Казначейских разреш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правление наличностью;</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Интерфейс между Казначейской и платежной систем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чет государственного долга и кредитование, гарантированного государством долг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областном Казначейств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правление поступлений в бюдж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Выдача разреш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правление и контроль обязатель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правление актив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чет государственного долга и кредитов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Функциональность Казначейской системы состоит из следующих модуле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одуль Главной Книги, который функционирует в центральном Казначействе, автоматически отражает все операций по исполнению бюджета и включает в себ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Структуру плана счетов, состоящую из следующих элемен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Вид бюджета – республиканский, областной, районны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Код государственного учреждения, который состоит из кодов администратора бюджетных программ и порядкового номера его подведомственного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Места расположения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Коды бюджетных программ и подпрограмм в соответствии с ЕБ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едение планов финансирования по обязательствам и платеж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истематически ведутся сводные планы финансирования администраторов бюджетных программ, планы финансирования по обязательствам и платежам каждого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ни формируются в соответствии с утвержденными бюджетами в разрезе ведомственной и экономической классификации по месяцам финансового года и также в соответствии с утвержденными паспортами бюджетных программ. В течение текущего года есть возможность внесения изменения в планы. Планы финансируются по обязательствам, используются для принятия государственными учреждениями обязательств по выполнению бюджетных программ в пределах выданных разрешений, а планы финансирования по платежам – для проведения платежей по принятым обязательств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одуль управления поступлений в бюджет, который содержи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чет и распределение поступлений в бюджет между республиканским бюджетом и бюджета областей, который ведется в центральном Казначейств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чет и распределение поступлений между областным и районным бюджетами, которые ведутся в областном Казначейств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одуль выдачи Казначейских и финансовых разреш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Казначейством и местным финансовым органом выдаются разрешения административных бюджетных программ для принятия ими обязательств по приобретению товаров (работ, услуг) в соответствии с паспортами бюджетных программ и сводным планом финансирования по обязательствам в разрезе ведомственной классификации расходов на текущий месяц. Администраторы бюджетных программ распределяют суммы разрешений по ведомственным государственным учреждениям. Разрешения выдаются в целях недопущения принятия государственными учреждениями обязательств больше, чем утверждено в бюджетах, что, в противном случае, может привести к образованию невыполненных обязатель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одуль управления и контроля обязательств государственных учреждений по приобретению товаров (работ, услуг), ведется из основания справочника поставщиков, где находят свое отраж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Формирование заявки на приобретение товаров (работ, услуг) и контроль обязательств. Контроль процесса принятие обязательств осуществляется на основе заявки, которую формируют государственное учреждение в пределах выданных разрешений на приобретение товаров (работ, услуг) в соответствии с утвержденным паспортом бюджетной программы. В заявке указывается цена количество, общая стоимость приобретаемого товара (работ, услуг) сроки их поставки, коды ведомственной и экономической классификации расходов. Заявка государственными учреждениями представляется в территориальный орган Казначейства, проверяется на соответствие с данными паспорта бюджетной программ, вводится в систему и при соблюдении вышеприведенных условии утверждается. В системе предусмотрено возможность формирования заявки в самих государственных учреждениях, но это является задачей дальнейшего развития Казначейской системы и бюджетного процесс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Регистрация обязательств. В соответствии с утвержденной заявкой автоматически формируется и утверждается заказ на приобретение товаров (работ, услуг). Заказ передается государственному учреждению, которое после этого может принять на себя обязательство по приобретению товаров (работ, услуг). Система после проведенного контроля регистрирует обязательств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одуль управления платеж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Государственное учреждение принимает от поставщика товаров (работ, услуг). Соответствующие заказ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Государственное учреждение представляет в территориальные органы Казначейства платежный документ с подтверждающими поставку товара (работ, услуг) документами. Платежный документ проверяется на соответствие утвержденному заказу на приобретение, графику поставки и детальному плану финансирования по платежам. Проверяются коды бюджетной классификаций, назначение платежа с утвержденными видами расходов экономической классификации. В случае соответствии документ утверждается, а в противном случае – возвращается государственному учреждению;</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Центральным Казначейством в пределах соответствующего контрольного счета наличности формируется пакет платежей и отправляется в платежную систему.</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одуль управления наличностью.</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анный модуль направлен на определение сумм наличности, необходимых для финансирования обязательств в соответствии с детальным планом финансирования по платежам. Система определяет потребность в бюджетных средствах от принимаемых обязательств и предполагаемым платежам в течение месяца. Она также предназначена для принятий решений по обеспечению покрытия недостатка наличных ресурсов и управлению средствами за счет превышения поступлений над расходами. Система автоматически производит банковскую выверку результатов проведенных операций и остатков на контрольных счетах наличности в соответствии с выпиской Национального банка об остатков на Едином счете Казначейства. После выверки операций по расходованию средств бюджета автоматически отражаются в Главной Книг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Модуль управления активами, включающий в себ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Ведение классификации активов по источнику приобретения, местоположению, назначению и по категория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 Учет активов ведется на стадии переводных операций. Система устанавливает сроки службы по каждому приобретенному активу осуществляет переоценку активов, переводит активы с баланса одного государственного учреждения на баланс другого, производит списание активов в установленном порядке.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Модуль учета гарантированного и гарантированного долга и кредитов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Классификация государственного долга и кредитования гарантированного государством долга по видам кредитов и займ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Ведение учета государственного долга и кредитования гарантированного государством долга осуществляется в соответствии с условиями соглашения о займ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ереход Республики Казахстан на Казначейское исполнение бюджета активно поддерживался международными финансовыми организациями, в том числе Международным Валютным Фондом (МВФ) и Мировым банком. Результатом совместных усилий стал проект «Модернизация Казначейской системы РК», в котором воплотились основные идеи и конкретные предложения миссии МВФ, и Министерство Финансов в лице Комитета Казначейства. В проекте было заложено решение фундаментальных проблем развития Казначейства в Р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ддержка реформирования системы Казначейства в РК со стороны международных финансовых организаций дала возможность привлечь иностранные кредиты на эти цел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ект нацелен на создание полностью компьютеризированной Казначейской системы, которая бы обеспечивала полную и достоверную информацию об исполнении бюджета и позволяла бы оперативно и эффективно управлять государственными расход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 помощью такой информационной системы будет обеспечиваться эффективное управление финансовыми ресурсами правительства, оперативный предварительный и текущий контроль за производством выплат и сборам налогов и доходов. Внедряемая информационная сеть позволит получать оперативно административную отчетность на разных уровнях об исполнении республиканского бюджета, информацию для принятия правительственных решений и для формирования и исполнения бюджета значительно облегчит составление финансовых отчетов, а также получение других сведений, необходимых для анализа и контрол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дним из компонентов управления финансами является система управления доходами. Она призвана охватить все источники доходов и организовать их правильный учет. Их ввод в консолидированные финансовые данные правительства, а также обеспечить, чтобы собранные доходы поступали в соответствующие бюджеты согласно ежегодно принимаемым закону о бюджете и основным направлениям бюджетной политики и, как следствие, уменьшали бы финансовую зависимость от внешнего финансирования бюджетного дефици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ластные Казначейства получат от областного филиала Национального банка данные о доходах, собранных в различных центрах по сбору доходов. Информация поступает в соответствии с кодом бюджетной классификации, и данные записываются на соответствующих счетах до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Роль Казначейства в сборе поступления налогов заключается в контроле за кредитованием на ЕКС налоговых поступлений, собранных банками, и всех других наличных поступлений на этот счет. Этот контроль осуществляется путем сопоставления информации, введенной в систему налоговой службы, и данные ЕКС.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екомендуемой системой управления доходами предполагается также закрыть существующие в настоящее время специальные банковские депозиты счета для сбора таможенных налогов, а поступившие налоги непосредственно перечислять в тот же день в доход республиканского бюджета. Это значительно ускорит получение государственных ресурсов наличности, так как в настоящее время значительные суммы оседают в остатках на депозитных счетах таможенных комит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так, система управления доходами представляет возможность оценки доходов по предварительно определенным суммам к зачислению и призвана обеспечить предоставление данных правительству о собранных доходах, а также о тех, что должны быть получен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ект модернизации Казначейства – это логическое заключение в разработке серии обширных реформ управления государственными расходами, которые были начаты по инициативе правительства. Проект нацелен на усиление возможности правительства эффективно использовать ресурсы наличности, контролировать и своевременно производить достоверную финансовую информацию посредством управления государственными расходами в рамках лимитов имеющих ресурсов, своевременно, аккуратно и полностью записывать государственные финансовые операции, обеспечивать надежную основу для лучшего управления долгом. Информационная сеть Казначейства представляет инфраструктуру, с помощью которой достигаются более широкие цели по управлению государственными финансовыми ресурсами и улучшенному контролю за исполнением платежей и сбором до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вая Казначейская система обеспечивает адекватную управленческую отчетность на различных уровнях бюджетного исполнения, поддерживает решение общегосударственного характера, помогает в подготовке и исполнении бюджета, облегчает подготовку финансовых выписок и прочих финансовых отчетов для составления бюджета, анализа и при финансовом контрол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ругими словами, в задачи новой Казначейской системы входит учет всех предполагаемых и осуществляемых финансовых операций государственных учреждений в Республике и четкий контроль за их строгим исполнение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имущества планирования и контроля новой системы Казначейства заключается в следующе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чет от проделанных финансовых операции любого государственного учреждения Правительство сможет получить день в день, так как компьютерная база автоматически будет отмечать все передвижения денежных средств по всей Республик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вая система позволяет обеспечить прозрачность операций по исполнению любого уровня бюджета Республики, так как она предоставляет все финансовые данные в реальном режиме времени, позволяя просматривать и отслеживать их составляющие согласно иерархии доступа до районного уровня и конкретного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 ликвидацией государственного Бюджетного банка и передачей его функции Комитету Казначейства Министерство Финансов РК завершено организационно-структурное построение системы Казначейства в Республике. Осуществлен переход к кассовому исполнению государственного бюджета, как по доходной, так и по расходной его части через органы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Централизация кассовых средств республиканского бюджета на ЕКС привела к усовершенствованию управления наличностью: разработаны процедуры и механизм наблюдения за поступлениями доходов и произведенными бюджетными платежами, позволяющие избежать замораживания ресурсов на счетах бюджетных организаций и маневрировать свободными ресурсами, с тем чтобы свести до минимума затраты по заимствованию сред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недряемый проект «Модернизация системы Казначейства» должен быть логическим завершением составления Казначейской системы в РК по эффективному управлению государственными финансовыми ресурсами. При повсеместном внедрении проекта будет реализованы новые технологии по эффективному управлению расходами в рамках лимитов имеющихся ресурс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азначейская система РК нуждается в дальнейшем совершенствовании. Поступательное ее развитие тормозится из-за следующих фактор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Отсутствие методики управления выделяемыми ресурсами на уровне бюджетной организа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Отсутствие нормативной базы по составлению сметы расходов бюджетных организац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Отсутствие административных мер воздействия в отношении должностных лиц бюджетных организации за преднамеренные нарушения при прохождении в органах Казначейства предварительного и текущего контрол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Несовершенство методики проведения предварительного и текущего контрол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Несвоевременная разработка и отсутствие четких разъяснений экономической характеристики отдельных статей расходов по бюджетной классифика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Несовершенство механизма возврата в республиканский бюджет дебиторской задолженности, образовавшейся в прошлые финансовые год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Отсутствия мер ответственности в отношении бюджетных организаций за искусственное отвлечение средств в дебиторскую задолженность;</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Отсутствия мер ответственности бюджетных организаций за несвоевременное использование выделенных финансовых ресурс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Отсутствие методики работы по сокращению кредиторской задолженности в бюджетной сфер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Низка эффективность механизма восстановления в Республиканский бюджет средств, использованных бюджетными организациями не по целевому назначению;</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Необходимость совершенствования порядка проведения государственных закупок товаров, работ и услу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се еще слабо поставлена система предварительного и текущего контроля. Плохо отработаны методика и способы текущего контроля за прохождением платежей бюджетных организаций. Текущий контроль основывается лишь на визуальном анализе первичных платежей и бухгалтерских документов. К затруднению при осуществлении такого контроля приводит также отсутствие своевременной и конкретной экономической характеристики по отдельным расходам при определении вида затра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вязи с этим бюджетные организации в большинстве случаев при прохождении предварительного контроля идут преднамеренно на нарушение сметно-финансовой дисциплины и не целевого расхода средств, в основном проставляя десятизначные коды расходов, не соответствующие назначению платежа или предоставив расчетно-денежные документы без учета фактического остатка по той или иной специфике расход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сюда первоочередными являются следующие задач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Пересмотр действующей системы предварительного и текущего контроля, разработка методики их прове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Совершенствование учета и отчетности в органах Казначейства по результатам проведенного предварительного и текущего контрол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Установление для руководителей бюджетных организаций действенных административных штрафов за факты не целевого использования бюджетных сред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ыявлены факты искусственного образования дебиторской задолженности бюджетных организаций, финансируемых из республиканского бюджета. К таким фактам приводят недоработки расходующих министерств в организации сметного планирования, низкий уровень анализа отчетов и балансов, представляемых подведомственным организациям. В настоящее время индивидуальные сметы бюджетных организаций составляются путем укрепления показателей, что позволяет по не сквестируемым спецификам, заведомо планировать излишние ассигнования, создавать за счет этого резерв нераспределенных средств и оперировать им в течение год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зучение указанных вопросов позволяет сделать следующие рекомендаци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Понять уровень полноценного и достоверного планирования смет расходов бюджетных организаций с обязательным участием в этом процессе органов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Вменить в обязанность органов Казначейства обязательного анализа квартальных и годовых отчетов исполнения сметы расходов бюджетных организац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Внедрить в существующую практику финансирования элемент отзыва средств в размере сумм сверхнормативных запасов материалов и дебиторской (с учетом кредиторской) задолженности по результатам рассмотрения годовых отчетов путем уменьшения лимитов текущего го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4. Внести поправку в порядок возврата дебиторской задолженности в доход Республиканского бюджета, заменив добровольный возврат на обязательный, путем выставления органами Казначейства распоряжения непосредственно на счета дебиторов, включая валютны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5. В существующей практике определения расходной части бюджета кредиторская задолженность бюджетных учреждений не учитывается. В условиях ежегодного уменьшения доходов, оставляемых в регионах, это ведет к неуклонному ее росту, что, в свою очередь, вызывает рост социальной напряженности. В связи с этим необходимо учитывать указанную задолженность при разработке проекта бюджета на очередной финансовый год.</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ажное значение имеет также разработка четкого механизма возврата средств, использованных не по целевому назначению. В настоящее время они восстанавливаются только путем уменьшения плановых ассигнований текущего финансового года, которое требует последующего контроля за движением бюджетных лимитов. Такой порядок восстановления не повышает ответственности руководителей и главных бухгалтеров и вышестоящих организаций – распорядителей кредитов. В связи с этим целесообразно восстановление использованных не по целевому назначению средств республиканского бюджета производить путем выставления распоряжения непосредственно на счета бюджетных организаций с одновременным предъявлением административного штрафа. Действующие административные взыскания установлены в размере от 20 до 60-кратного расчетного показателя. При этом конкретный размер административного штрафа должен определить проверяющий орган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Большим препятствием для эффективной работы органов Казначейства является отсутствие единых нормативов, применяемых при составлении бюджетов: зачастую важные финансовые решения приходится принимать субъективно, на основе интуиции. Разработка государственных социальных стандартов для определения финансовых нормативов формирования бюджетов позволит оптимизировать бюджетные потоки, решить комплекс социальных проблем, повысить эффективность использовать бюджетных ассигнова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 более эффективному использованию денежных ресурсов Правительства приведет приобретение бюджетными организациями товаров общего пользования у поставщиков на тендерной основ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настоящее время Министерство Финансов продолжается работа по совершенствованию бюджетной системы, которая на сегодняшний день имеет следующие результат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Достигнуто формирования программного, целенаправленного бюджета, отражающего приоритеты социально-экономического развития страны путем разделения бюджетных программ на текущие бюджетные программы и бюджетные программы развития. Такое разделение бюджета позволит реально оценивать стоимость выполнением государством своих функций, определенных законодательством и направленных на содержание имеющейся сети государственных учреждений, и объем инвестиционного вклада государства на его социально-экономическое развитие, а также систематизировать бюджетные программ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В целях взаимоувязки инвестиционной политики государства и бюджетной политики установлены требования, которые должны соответствовать инвестиционные проекты, и порядок их включения в бюдже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С 2002 года введен паспорт бюджетной программы как основной документ оценки деятельности администратора по выполнению возложенных на него функций. Основной особенностью паспорта является увязка процессов планирования и исполнения бюджетных программ. Он формируется на основе бюджетной заявки администратора, которая представляется на стадии разработки бюджета и, по сути, является своеобразным планом работы каждого ведомства по реализации поставленных перед ним стратегических задач с использованием бюджетных сред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4. Усовершенствован механизм сметного планирования государственных учреждений. Теперь они составляют планы финансирования бюджетных программ, что должно обеспечить регулирование принимаемых обязательств с целью недопущения возникновения задолженности и своевременного исполнения государственными учреждениями своих обязательств перед юридическими и физическими лиц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5. Созданы бюджетные комиссии на всех уровнях, которым придана главная роль в разработке и уточнения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6. В бюджетный процесс внедрен механизм оценки реализации бюджетных программ.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7. Внедряется новая Казначейская система, которая обеспечивает учет обязательств государственных учреждений, учет платежей, учет цен по государственным закупкам, контроль счетов и других Казначейских операций и функц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вершенствование Казначейской системы контроля за расходованием средств как одного из важных элементов рыночных отношений – процесс непрерывный. Важно, чтобы оно проходило в цивилизованных формах с учетом отечественного и мирового опы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На 1 января 2009 года в органах казначейства обслуживается 15356 государственных учреждений (в том числе 1871 – госучреждения республиканского бюджета, 13485 – госучреждения местного бюджета), объем обслуживаемого республиканского бюджета составил по доходам 2 440 026,1 млн. тенге, по расходам – 2 569 420,4 млн. тенге, местного бюджета по доходам – 1 919 883 млн. тенге, по расходам – 1 924 403,2 млн. тенге.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связи с тем, что вопрос освоения остро стоит в Правительстве, Комитетом Казначейства проводится постоянная работа в части обеспечения своевременного и качественного исполнения утвержденных бюджетов, принимаются меры по упрощению процедур обслуживания исполнения республиканского и местных бюджет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 несмотря на это, исполнительская дисциплина администраторов бюджетных программ, государственных учреждений остается не на должном уровн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ходе мониторинга исполнения республиканского и местных бюджетов, проводимого Комитетом Казначейства, за 2007 год отмечается отсутствие должной координации со стороны администраторов бюджетных программ своих подведомственных учреждений, выразившейся в следующих немаловажных направлениях:</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несвоевременное утверждение индивидуальных планов финансирования, что препятствует открытию своевременного финансирования государственных учрежд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несоответствие индивидуальных справок на внесение изменений в планы финансирования администраторов бюджетных программ сводным справкам местного уполномоченного органа по исполнению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при внесении изменений в планы финансирования администраторы бюджетных программ приостанавливают расходные операции по тем спецификам, по которым планируются изменение плановых назнач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Однако государственными учреждениями администраторов бюджетных программ в это время проводятся платежи, в результате чего в ходе проверки и ввода в систему устанавливается недостаточность свободных фонд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проведение частных передвижек, администраторы бюджетных программ, пользуясь правом, предоставленным бюджетным законодательством перераспределять суммы с одних специфик экономической классификации расходов на другие в пределах годовой суммы, злоупотребляют этим правом, представляя ежемесячно заявки на изменения планов финансирования по обязательствам и платежам, что свидетельствует о некачественном планировании ими своих расходов, кроме того, очень часто встречаются грубые ошибки по внесению изменений в планы финансирования администраторов бюджетных программ, когда средства на счете уже отсутствуют, то есть администраторы бюджетных программ не достаточно четко работают со своими подведомственными учреждения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начительную роль при эффективном освоении играет такой фактор, как направление и получение администраторами бюджетных программ от Комитета финансового контроля и государственных закупок согласований способа государственных закупок в конце финансового го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конце года администраторами республиканских бюджетных программ вносятся в Правительство Республики Казахстан проекты постановлений Правительства Республики Казахстан по перераспределению образовавшейся экономии средств между подпрограммами в пределах бюджетных програм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этом в соответствии со статьей 104 Бюджетного Кодекса Республики Казахстан регистрация гражданско-правовых сделок, заключенных госучреждениями после 15 декабря текущего финансового года, не допускаетс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цедура государственных закупок, проводимая в последних числах декабря, из – за ряда необъективных причин затягивается на недопустимый период. Напрашивается вопрос, где же они были в течение года?</w:t>
      </w:r>
    </w:p>
    <w:p>
      <w:pPr>
        <w:pStyle w:val="Normal"/>
        <w:widowControl/>
        <w:snapToGrid w:val="true"/>
        <w:spacing w:lineRule="auto" w:line="360"/>
        <w:ind w:firstLine="709"/>
        <w:jc w:val="both"/>
        <w:rPr/>
      </w:pPr>
      <w:r>
        <w:rPr>
          <w:i w:val="false"/>
          <w:color w:val="000000"/>
          <w:sz w:val="28"/>
          <w:szCs w:val="24"/>
          <w:lang w:val="en-US" w:eastAsia="en-US"/>
        </w:rPr>
        <w:t xml:space="preserve">В связи с чем, на мой взгляд не поощрять практику администраторов бюджетных программ по согласованию способов государственных закупок именно в декабре месяце, так как это отрицательно сказывается на своевременности завершения финансового года. Такого рода вопросы должны решаться в течение 1 – 2 кварталов год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 балансе территориального подразделения Казначейства числится 217 единиц автотранспорта, переданных в основном из Бюджетного банка, в общем количестве служебного и специального автотранспорта 124 единицы (57%) 1985 – 1999 года выпуска, 114 единицы техники морально и физически устаревшие и имеют 100% - ный износ.</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лохое финансирование казначейства приведет к тому, что Правительство не сможет достичь поставленной стратегической задачи и здесь имеется определенный риск недостижения поставленной цел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2 Высокий уровень возвратов финансовых докумен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pPr>
      <w:r>
        <w:rPr>
          <w:i w:val="false"/>
          <w:color w:val="000000"/>
          <w:sz w:val="28"/>
          <w:szCs w:val="24"/>
          <w:lang w:val="en-US" w:eastAsia="en-US"/>
        </w:rPr>
        <w:t xml:space="preserve">Высокий уровень возвратов финансовых документов говорит о невнимательности, а порой и низкой квалификации специалистов государственных учреждений, при этом нарекания по данному вопросу идут на работников органов Казначейства. Анализ проведенных документов за 2007 год показал, что в 2007 году в территориальные подразделения Казначейства поступило и обработано 8 123 983 документа, количество документов с выявленными нарушениями – 746 639, повторно возвращено 18 569 документ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Большое количество документов возвращается без исполнения по причине недостатка фондов по планам финансирования, неверно указываются мероприятия из паспорта бюджетных программ и специфики экономической классификации расходов, отсутствие подтверждающих документов, неправильное оформление договоров и счетов к оплате и иные нарушения. Вышеперечисленные случаи не единичны, но никто не считает, сколько времени уходит на работу, это порождает излишнюю перспективу при возвратах, которая в корне не должна быть и этим администраторы бюджетных программ должны заниматься ежедневн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настоящее время существует проблема в отношении между администраторами республиканских бюджетных программ и местными уполномоченными органами в части освоение целевых трансфертов. Зачастую администраторы бюджетных программ выступают при финансировании трансфертов как транзитное звено, заинтересованное в освоении только в одностороннем порядке, и без соответствующего проведения мониторинга сбрасывают огромные суммы, особенно в отчетные периоды в регионы, довольствуясь высоким процентом освоения. В то же время создается искусственный дефицит наличности в республиканском бюджете, требующее внутреннее заимствование, при этом освоение данных средств местными исполнительными органами ведется постепенно, тем самым трансферты лежат остатками на счетах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этой связи, можно предложить выплачивать целевые трансферты в момент осуществления выплат местными уполномоченными органами по заключенным договорам, тем самым усилить взаимодействие между ними повысить ответственность администраторов бюджетных программ, с внесением соответствующих изменении и дополнений в Правила исполнения республиканского и местных бюджетов №225.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анный факт свидетельствует об отсутствии системы обучения работников финансовой и учетной работы. Единственный источник для них является Казначейство, которое проводит периодически семинары – обучения, но это не выход. Для решения проблемы предлагаю местным исполнительным органам заложить бюджетные средства на повышение квалификации работников государственных учреждении финансовой учетной сфер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емного хотелось сказать по деятельности системы Казначейства, освоение бюджетных средств, своевременное и качественное использование средств. Выдержка из Инструкции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дписанный обеими сторонами договор с приложения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ценовое предложение от поставщик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льтернативное ценовое предлож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заявка на регистрацию и обязательство, подписанное руководителем и главным бухгалтером, заверенное гербовой печатью;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реестр для предоставления в Департамент Казначейства;</w:t>
      </w:r>
    </w:p>
    <w:p>
      <w:pPr>
        <w:pStyle w:val="Normal"/>
        <w:widowControl/>
        <w:snapToGrid w:val="true"/>
        <w:spacing w:lineRule="auto" w:line="360"/>
        <w:ind w:firstLine="709"/>
        <w:jc w:val="both"/>
        <w:rPr/>
      </w:pPr>
      <w:r>
        <w:rPr>
          <w:i w:val="false"/>
          <w:color w:val="000000"/>
          <w:sz w:val="28"/>
          <w:szCs w:val="24"/>
          <w:lang w:val="en-US" w:eastAsia="en-US"/>
        </w:rPr>
        <w:t xml:space="preserve">в случае если поставщик не внесен в базу данных Казначейства и ему не присвоен индивидуальный код, то нужно представить заполненную заявку на ввод поставщика, содержащую информацию о поставщике, о банковском счете поставщика, подписанном руководителем, заверенном гербовой печатью, с приложением копий всех учредительных документов поставщика, то есть свидетельство о государственной регистрации, свидетельство РНН, статистической карты, устава предприятия и оригинал справки с банка поставщика о наличии действующего расчетного счета. </w:t>
      </w:r>
    </w:p>
    <w:p>
      <w:pPr>
        <w:pStyle w:val="Normal"/>
        <w:widowControl/>
        <w:snapToGrid w:val="true"/>
        <w:spacing w:lineRule="auto" w:line="360"/>
        <w:ind w:firstLine="709"/>
        <w:jc w:val="both"/>
        <w:rPr/>
      </w:pPr>
      <w:r>
        <w:rPr>
          <w:i w:val="false"/>
          <w:color w:val="000000"/>
          <w:sz w:val="28"/>
          <w:szCs w:val="24"/>
          <w:lang w:val="en-US" w:eastAsia="en-US"/>
        </w:rPr>
        <w:t xml:space="preserve">В общем, можно дальше перечислять. Всего необходимо 15 таких документов, все это сказывается на исполнении бюджета. Может, это наша модернизированная система Казначейства, сейчас новый руководитель может он разберется. Но система модернизации, кажется, в Казначействе еще не закончилась. Полагаю над этим надо поработать.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онечно же, без решения вышеизложенных проблем совместными усилиями невозможно наладить успешную работу по исполнению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веденная работа по совершенствованию бюджетного законодательства Республики Казахстан позволила Маслихатам утверждать местные бюджеты на соответствующий финансовый год в конце предыдущего финансового года. В 2008 году утверждение местных бюджетов Маслихатами на 2008 год прошло по старой Единой бюджетной классификации. Однако постановлением Правительства Республики Казахстан от 28 декабря 2008 года была утверждена новая Единая бюджетная классификация. Комитет Казначейства в реализацию данного постановления ввел новую Единую бюджетную классификацию в систему, вследствие чего местными исполнительными органами потребовалось дополнительное время для урегулирования расхождений, что задерживает финансирование местных бюджетов на данный момен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бращения акимов регионов в органы Казначейства как к уполномоченному органу по исполнению бюджетов показывает, что несвоевременное утверждение Единой бюджетной классификации явилось причиной сдерживания на сегодняшний день процесса исполнения бюджетов в начале года и может привести к несвоевременному обеспечению выплаты заработной платы, других бюджетных расходов, возникновение очагов социальной напряжен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рганы Казначейства были готовы исполнения бюджетов начать с 1 – го рабочего дня, тогда как непонятная позиция Министерства экономики и бюджетного планирования РК, которое в 1 – ый рабочий день объявило о новой бюджетной классификации и эта практика продолжатся из года в год.</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вою очередь, регионы не могут финансироваться до внесения соответствующих изменений, и на это уходит неделя бессонных ночей, конечный получатель средств обвиняет Казначейство, хотя в текущем году финансирование особо важных программ начато Казначейством 3 января, или в первый рабочий день нового год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дседателям бюджетной комиссии оказать содействие по своевременному рассмотрению и представлению на утверждение Министерством экономики и бюджетного планирования РК нормативных правовых актов, регулирующих исполнение бюджетов республи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и этом хотелось бы отметить, что для нормального функционирования системы Казначейства необходимо нормальное финансирование. Так, в текущем году из–за отсутствия средств на техническую поддержку интегрированной информационной системы Казначейства были вынуждены сократить бюджет развития информационной системы Казначейства и перекинуть средства на техническую поддержку для обеспечения стабильной работы системы, так же не лучшем образом обстоят дела с материально – техническим обеспечением территориальных подразделений Казначейства. На сегодня 12 подразделений размещены и выполняют свои функции в арендуемых помещениях, не позволяющих в полной мере выполнять мероприятия по обеспечению безопасности функционирования системы Казначейства, из них одно подразделения областного уровн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 Департамент Казначейства по Южно – Казахстанской области, 5 подразделений размещены в зданиях, находящихся в аварийном состояни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r>
        <w:br w:type="page"/>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ключени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роведенное исследование показывает, что Казначейская система Республики Казахстан находится на стадии становления и развития, и ведется активный поиск ее оптимальной структуры.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ереход Республики Казахстан на Казначейское исполнение бюджета активно поддерживался международными финансовыми организациями, в том числе Международным Валютным Фондом (МВФ) и Мировым банком. Результатом совместных усилий стал проект «Модернизация Казначейской системы РК», в котором воплотились основные идеи и конкретные предложения миссии МВФ, и Министерство Финансов в лице Комитета Казначейства. В проекте было заложено решение фундаментальных проблем развития Казначейства в Р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1996 году были выделены средства Международного банка реконструкции и развитии (МБРР) на приобретение оборудования и программного продукта. Начался первый этап создания автоматизированной Казначейской системы. Результатом внедрения данного проекта стало создание интегрированной компьютерной системы Казначейского исполнения бюджета. Данная система базируется на ЕКС, открытых в НБРК, где отражаются операций по поступлениям в бюджеты, расходованием из бюджетов, а также операций, связанные с процедурными счетами, на которых отражаются операции за счет средств от оказания государственными учреждениями платных услуг, благотворительной и спонсорской помощи денежных сред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сследование содержания, задач и функций Казначейского исполнения бюджета позволяет говорить о прямой зависимости уровня развития финансовыми ресурсами страны от проводимой концепции экономической политики. В условиях рыночных преобразований Казначейство приобретает статус экономического понятия, выражающего отношение государства к бюджетным организациям в процессе исполнения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азначейская система контроля исполнения бюджета обеспечивает строгий учет эффективного использования средств, предупреждает коррупцию чиновников, предотвращает нецелевое расходование бюджетных сред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нализ казначейской системы в индустриально развитых странах мира (США, Англия, Германия, Франция и других) показывает, что создание ЕКС в центральном банке является обязательным условием функционирования Казначейства. При формировании Казначейской системы в Республики Казахстан был использован опыт этих стран: по функции управления наличностью – опыт США, Англии и Новой Зеландии, по исполнению бюджета по доходам – США и Англии, по управлению государственным долгом, финансовыми активами, осуществлению контрольных функции – опыт СШ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Опыт развитых стран учит, что при организации Казначейского контроля за государственными расходами необходимо руководствоваться пятью основными принципами: постепенность и переходность, детальность, полнота контроля, учетная надежность, эффективность.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вая Казначейская система обеспечивает адекватную управленческую отчетность на различных уровнях бюджетного исполнения, поддерживает решение общегосударственного характера, помогает в подготовке и исполнении бюджета, облегчает подготовку финансовых выписок и прочих финансовых отчетов для составления бюджета, анализа и при финансовом контрол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ругими словами, в задачи новой Казначейской системы входит учет всех предполагаемых и осуществляемых финансовых операций государственных учреждений в Республике и четкий контроль за их строгим исполнение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еимущества планирования и контроля новой системы Казначейства заключается в следующе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Отчет от проделанных финансовых операции любого государственного учреждения Правительство сможет получить день в день, так как компьютерная база автоматически будет отмечать все передвижения денежных средств по всей Республик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вая система позволяет обеспечить прозрачность операций по исполнению любого уровня бюджета Республики, так как она предоставляет все финансовые данные в реальном режиме времени, позволяя просматривать и отслеживать их составляющие согласно иерархии доступа до районного уровня и конкретного государственного учрежде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овершенствование Казначейской системы контроля за расходованием средств как одного из важных элементов рыночных отношений – процесс непрерывный. Важно, чтобы оно проходило в цивилизованных формах с учетом отечественного и мирового опыт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лохое финансирование казначейства приведет к тому, что Правительство не сможет достичь поставленной стратегической задачи и здесь имеется определенный риск недостижения поставленной цел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онечно же, без решения вышеизложенных проблем совместными усилиями невозможно наладить успешную работу по исполнению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r>
        <w:br w:type="page"/>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писок использованных источник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Бюджетный Кодекс РК, Издательство «Юрист», Алматы 2007 года</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Налоговый Кодекс РК, Алматы 2007 года</w:t>
      </w:r>
    </w:p>
    <w:p>
      <w:pPr>
        <w:pStyle w:val="Normal"/>
        <w:widowControl/>
        <w:snapToGrid w:val="true"/>
        <w:spacing w:lineRule="auto" w:line="360"/>
        <w:jc w:val="both"/>
        <w:rPr/>
      </w:pPr>
      <w:r>
        <w:rPr>
          <w:i w:val="false"/>
          <w:color w:val="000000"/>
          <w:sz w:val="28"/>
          <w:szCs w:val="24"/>
          <w:lang w:val="en-US" w:eastAsia="en-US"/>
        </w:rPr>
        <w:t xml:space="preserve">Жакипбеков С.Т. Казначейский механизм исполнения бюджета, Алматы 1999 года </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Гарамфали Л., Вулли М.Н., Бакрак Э. Б., Пирсон Э. Т. Казахстан: созание государственной казначейской системы. Алматы 1993 года.</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Об образовании казначейства Министерство Финансов Республики Казахстан: Указ Президента РК от 27 января 1994 года // Газета «Казахстанская правда», Алматы, 1994 года 28 января</w:t>
      </w:r>
    </w:p>
    <w:p>
      <w:pPr>
        <w:pStyle w:val="Normal"/>
        <w:widowControl/>
        <w:snapToGrid w:val="true"/>
        <w:spacing w:lineRule="auto" w:line="360"/>
        <w:jc w:val="both"/>
        <w:rPr/>
      </w:pPr>
      <w:r>
        <w:rPr>
          <w:i w:val="false"/>
          <w:color w:val="000000"/>
          <w:sz w:val="28"/>
          <w:szCs w:val="24"/>
          <w:lang w:val="en-US" w:eastAsia="en-US"/>
        </w:rPr>
        <w:t>Большаков С.В. Казначейские обязательства: проблемы механизма // Журнал «Финансы». Москва, 1995 год № 4</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Дин Питер. Проект Модернизации казначейства: план реализации проекта: Доклад на семинаре по модернизации казначейства Министерства Финансов РК, Алматы, 17 – 19 сентября 1996 года</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Кочетова Л.Т. Развитие казначейской системы в Казахстане // Журнал «Каржи-каржат - Финансы Казахстана». Алматы, 1999 год №1</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Жакипбеков С. Эффективность казначейского контроля // Журнал «Финансы Казахстана». Алматы 1999 год №4</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Жылыбаев Б. Расходы под контролем // Журнал «Финансы Казахстана». Алматы, 1999 год №2</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Положение о Департаменте казначейства Министерства Финансов РК, Утвержденное Постановлением Правительства РК от 9 октября 1998 года №1022 // Собрание актов Президента РК и Правительства РК. Алматы, 1998 год «36</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Жакипбеков С. Как улучшить исполнения госбюджета // Журнал – «Финансы Казахстана». Алматы, 1997 год №8</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Жакипбеков С. Контрольная работа и ее проблемы // Журнал – «Финансы Казахстана. Алматы, 1997 год №5</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Малышева В.И. О развитии системы Казначейства // Журнал «Финансы Казахстана. Алматы, 1998 год №1</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Методические указания по бухгалтерскому учету и отчетности в территориальных Казначействах, утвержденные приказом Министерство Финансов РК от 4 марта 1997 года №57. Алматы, 1997 год.</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Малышева В.И Организация и операции Казначейской системы в Казахстане // Журнал – «Финансы Казахстана». Алматы, 1996 год №11</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Кочетова Л.Т. Исполнения бюджета: роль Казначейств, бюджетных организаций и бюджетного банка: Доклад на семинаре по модернизации Казначейства Министерство Финансов РК, Алматы, 17 – 19 сентября 1996 года.</w:t>
      </w:r>
    </w:p>
    <w:p>
      <w:pPr>
        <w:pStyle w:val="Normal"/>
        <w:widowControl/>
        <w:snapToGrid w:val="true"/>
        <w:spacing w:lineRule="auto" w:line="360"/>
        <w:jc w:val="both"/>
        <w:rPr/>
      </w:pPr>
      <w:r>
        <w:rPr>
          <w:i w:val="false"/>
          <w:color w:val="000000"/>
          <w:sz w:val="28"/>
          <w:szCs w:val="24"/>
          <w:lang w:val="en-US" w:eastAsia="en-US"/>
        </w:rPr>
        <w:t>Карпенко В.П. Этл новое слово – Казначейство // Журнал – «Деньги и кредиты». Москва, 1998 год №1</w:t>
      </w:r>
    </w:p>
    <w:p>
      <w:pPr>
        <w:pStyle w:val="Normal"/>
        <w:widowControl/>
        <w:snapToGrid w:val="true"/>
        <w:spacing w:lineRule="auto" w:line="360"/>
        <w:jc w:val="both"/>
        <w:rPr/>
      </w:pPr>
      <w:r>
        <w:rPr>
          <w:i w:val="false"/>
          <w:color w:val="000000"/>
          <w:sz w:val="28"/>
          <w:szCs w:val="24"/>
          <w:lang w:val="en-US" w:eastAsia="en-US"/>
        </w:rPr>
        <w:t>Бурангалиева М.О новой бюджетной классификации: Доклад на семинаре по модернизации Казначейства Министерство Финансов РК, Алматы, 17 – 19 сентября 1996 года.</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Гарамфали Л. Краткий перечень важных аспектов Казначейских систем в странах ОЭСР: Доклад на Международном семинаре по проблемам Казначейского управления, Китай, г. Сямынь, 6 – 11 ноября 1995 года.</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Вопросы образования Казначейства Министерство Финансов РК: Постановление Кабинета Министерств РК от 20 мая 1994 года №549 // Журнал – «Информационный бюллетень Министерства Финансов». Алматы, 1994 год №5</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Дерибасов Е. Диалог о бюджете переходного периода. Журнал – «Финансы Казахстана». Алматы, 1994 год.</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Рамамурати С. Проект модернизации Казначейств: Доклад на семинаре по модернизации Казначейств Министерства Финансов РК, Алматы, 17 -19 сентября 1996 года.</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 xml:space="preserve">Савина Т.И. Первый шаг Казначейства // Журнал – «Финансы». Москва, 1996 год №6 </w:t>
      </w:r>
    </w:p>
    <w:p>
      <w:pPr>
        <w:pStyle w:val="Normal"/>
        <w:widowControl/>
        <w:snapToGrid w:val="true"/>
        <w:spacing w:lineRule="auto" w:line="360"/>
        <w:jc w:val="both"/>
        <w:rPr>
          <w:i w:val="false"/>
          <w:i w:val="false"/>
          <w:color w:val="000000"/>
          <w:sz w:val="28"/>
          <w:szCs w:val="24"/>
          <w:lang w:val="en-US" w:eastAsia="en-US"/>
        </w:rPr>
      </w:pPr>
      <w:r>
        <w:rPr>
          <w:i w:val="false"/>
          <w:color w:val="000000"/>
          <w:sz w:val="28"/>
          <w:szCs w:val="24"/>
          <w:lang w:val="en-US" w:eastAsia="en-US"/>
        </w:rPr>
        <w:t>Лапашова И.В. Межбюджетные отношения и Казначейство // Журнал –«Финансы».Москва,1995год№9</w:t>
      </w:r>
      <w:r>
        <w:br w:type="page"/>
      </w:r>
    </w:p>
    <w:p>
      <w:pPr>
        <w:pStyle w:val="Normal"/>
        <w:widowControl/>
        <w:snapToGrid w:val="true"/>
        <w:spacing w:lineRule="auto" w:line="360"/>
        <w:ind w:firstLine="748"/>
        <w:jc w:val="both"/>
        <w:rPr>
          <w:i w:val="false"/>
          <w:i w:val="false"/>
          <w:color w:val="000000"/>
          <w:sz w:val="28"/>
          <w:szCs w:val="24"/>
          <w:lang w:val="en-US" w:eastAsia="en-US"/>
        </w:rPr>
      </w:pPr>
      <w:r>
        <w:rPr>
          <w:i w:val="false"/>
          <w:color w:val="000000"/>
          <w:sz w:val="28"/>
          <w:szCs w:val="24"/>
          <w:lang w:val="en-US" w:eastAsia="en-US"/>
        </w:rPr>
        <w:t>Приложение</w:t>
      </w:r>
    </w:p>
    <w:p>
      <w:pPr>
        <w:pStyle w:val="Normal"/>
        <w:widowControl/>
        <w:snapToGrid w:val="true"/>
        <w:spacing w:lineRule="auto" w:line="360"/>
        <w:ind w:firstLine="748"/>
        <w:jc w:val="both"/>
        <w:rPr>
          <w:i w:val="false"/>
          <w:i w:val="false"/>
          <w:color w:val="000000"/>
          <w:sz w:val="28"/>
          <w:szCs w:val="24"/>
          <w:lang w:val="en-US" w:eastAsia="en-US"/>
        </w:rPr>
      </w:pPr>
      <w:r>
        <w:rPr>
          <w:i w:val="false"/>
          <w:color w:val="000000"/>
          <w:sz w:val="28"/>
          <w:szCs w:val="24"/>
          <w:lang w:val="en-US" w:eastAsia="en-US"/>
        </w:rPr>
      </w:r>
    </w:p>
    <w:p>
      <w:pPr>
        <w:pStyle w:val="Normal"/>
        <w:widowControl/>
        <w:snapToGrid w:val="true"/>
        <w:spacing w:lineRule="auto" w:line="360"/>
        <w:ind w:firstLine="748"/>
        <w:jc w:val="both"/>
        <w:rPr>
          <w:i w:val="false"/>
          <w:i w:val="false"/>
          <w:color w:val="000000"/>
          <w:sz w:val="28"/>
          <w:szCs w:val="24"/>
          <w:lang w:val="en-US" w:eastAsia="en-US"/>
        </w:rPr>
      </w:pPr>
      <w:r>
        <w:rPr>
          <w:i w:val="false"/>
          <w:color w:val="000000"/>
          <w:sz w:val="28"/>
          <w:szCs w:val="24"/>
          <w:lang w:val="en-US" w:eastAsia="en-US"/>
        </w:rPr>
        <w:t xml:space="preserve">С обретением независимости Казахстан встал на путь развития рыночной экономики, и выбрал западную модель развития экономических отношений. Но развал межотраслевых союзных связей, галопирующая инфляция, безработица стали для молодого государства большим испытанием.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Чтобы преодолеть экономический кризис, необходимо было обеспечить строжайший учет и контроль денежных средств в стране. Именно тогда возникла необходимость реформирования экономических структур и, прежде всего, государственного финансового управлени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Для решения этих задач в январе 1994 года при Министерстве финансов было образовано Главное управление казначейства. Это единый орган по исполнению бюджета, которому были переданы функции бюджетного управления по бухгалтерскому учету, а также методологии бухгалтерского учета в бюджетных учреждениях и финансовой системе. Кроме этого, Главное управление казначейства наделялось большими полномочиями, возможностью проверять министерства, ведомства, предприятия и организации на предмет целевого и разумного использования бюджетных средств, а в случае обнаружения подобных фактов – отзывать средства, используемые не по назначению.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 первом этапе создания казначейской системы в регионах, где имелись расчетно-кассовые центры Национального банка, были сформированы территориальные управления казначейства. Они отслеживали поступление бюджетных средств, и зачисляли их на счета государственных учреждений. Территориальные управления являлись юридическими лицами, имели самостоятельные сметы расходов, текущие счета в учреждениях Национального банка РК.</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1995 году Казначейством была разработана новая бюджетная классификация доходов и расходов бюджетов Республики Казахстан, соответствующая международной практике. Параллельно прорабатывалась функциональная часть казначейской системы.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том же году Указом Президента Республики Казахстан расчетно-кассовые центры Национального Банка были переданы в ведение Казначейства, на базе которых был создан Бюджетный банк. Это банк, образованный на переходный период, с тем, чтобы его подразделения и областные управления казначейства работали в тесном сотрудничестве, осваивая новую технологию обработки платежей бюджетных организац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амый трудный вопрос, который был решен и осуществлен Казначейством – это открытие в июне 1996 года Единого Казначейского Счета в Национальном Банке. На нем аккумулировались денежные средства из республиканского и местных бюджетов. Казначейством был разработан механизм проведения платежей по ЕКС, создано программное обеспечение. Ежедневно полученная информация по ЕКС обрабатывается и передается руководству и Правительству Республики Казахстан. Таким образом, каждый день отслеживается состояние бюджета: доходы, расходы, остаток денежных средств по областям и в республике в целом.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январе 1998 года Бюджетный банк был ликвидирован, а функции кассового исполнения бюджета перешли в территориальные органы казначей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Казначейство сегодн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целях реализации Указа Президента Республики Казахстан от 29 сентября 2004 года № 1449 «О мерах по дальнейшему совершенствованию системы государственного управления Республики Казахстан» постановлением Правительства Республики Казахстан от 29 октября 2004 года № 1129 утверждено Положение о Комитете казначейства Министерства финансов Республики Казахстан, в соответствии с которым Комитету казначейства переданы отдельные функции центрального аппарата Министерства финансов по формированию и уточнению сводного финансового плана финансирования республиканского бюджета на текущий финансовый год; выдаче, обслуживанию и возврату бюджетных кредитов и средств, отвлеченных из республиканского бюджета; обеспечению учета правительственных и гарантированных государством долговых обязательств и требований, операций по снятию средств со счетов правительственных внешних займов; учету и хранению драгоценных металлов и драгоценных камней, поступивших в собственность государства по отдельным основаниям, контрольно – надзорные функции по обеспечению мониторинга по освоению бюджетных средств и учета расходов государственных учреждений; управлению правительственным и гарантированным государством долгом, за соблюдением требований по задолженности республиканскому бюджету.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ыполнение поставленных перед казначейством задач возложено на огромный коллектив, который объединил 4044 работника 26 национальностей. Сегодня казначейство состоит из 16 областных, городов Астана и Алматы Департаментов казначейства, 187 районных и городских отделов и центрального аппарата. Центральный аппарат Комитета казначейства включает в себя 14 Управл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Одним из принципов формирования кадрового состава органов казначейства является сочетание молодых и опытных специалистов. Средний возраст работников - 34 года. Более 80% работников имеют высшее образование. Из года в год качественный состав служащих улучшается. Так, в настоящее время в ВУЗ-ах обучается 370 работников Казначейств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На сегодняшний день от оперативной работы территориальных органов казначейства зависит жизнедеятельность целых регион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Каждый областной Департамент казначейства – это самостоятельный коллектив со своими проблемами и задачами, которые определяются спецификой их функционирования с учетом местоположения, численности проживающего населения, наличия производственной и социальной базы.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настоящее время органы казначейства обслуживают более 15 тысяч государственных учреждений республиканского и местного бюджет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Если точкой отсчета новой эпохи стало обретение независимости, то новое время для дальнейших великих перемен отождествляется с новой столицей суверенного Казахстана. И это действительно так, потому что во все времена переносы столиц совпадали с началом нового витка развития в их истории. В 1995 году началась работа по передислокации высших и центральных государственных органов в город Акмолу. Переехало в молодую столицу и министерство финансов. 19 декабря 1997 года из г.Алматы в г. Акмолу выехали работники Казначейства в количестве 48 человек. Департамент казначейства разместился в здании бывшего института «Каздорпроект». В декабре 1999 года Комитет казначейства переехал в новое здание Дома министерств, большинство передислоцированных работников уже получили благоустроенное жилье.</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январе 2004 года исполнилось 10 лет со дня образования казначейской службы Республики Казахстан. В рамках мероприятий, приуроченных к юбилейной дате, Министерством финансов Республики Казахстан были проведены семинар-совещание с работниками территориальных органов казначейства по вопросам исполнения бюджетов и научно-практическая конференция «Роль Казначейства в развитии финансовой системы республики» с участием руководителей министерств и ведомств Республики Казахстан.</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ведение бюджетных реформ в Казахстане вызвало необходимость модернизировать действующую систему казначейства. Для этого Правительство Казахстана провело переговоры с международными организациями о возможности выделения займа. В 1996 году было подписано соглашение с Международным Банком Реконструкции и Развития, который выделил средства для приобретения компьютеров, оргтехники, спутниковых антенн и другого современного оборудования.</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 основе программного обеспечения ORACLE разработана новая казначейская система. Она представляет собой комплекс функциональных характеристик, которые направлены на обеспечение главной цели, поставленной Президентом страны – эффективное управление государственными финансами. Новая система позволяет проводить действенный контроль за исполнением государственного бюджета на всех уровнях и принимать обоснованные финансово-экономические решения. Система фиксирует перечисление бюджетных средств в режиме реального времени, отслеживает их расходование по целевому назначению.</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овая казначейская система разработана в соответствии с нормативной правовой базой Республики Казахстан, и с учетом распределения ответственности Правительства и местных исполнительных органов за обеспечение эффективного и целевого расходования бюджетных средств. Система включает функциональные модули Главная Книга, Управление поступлениями в бюджет, Выдача казначейских и финансовых разрешений, Управление наличностью, Управление и контроль обязательств, Управление платежами, Интерфейс между казначейской и платежной системами, Учет активов, Учет государственного долга и кредитования, гарантированного государством долг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2004 году информационная система казначейства внедрена на всей территории республик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егодня многими экспертами признается, что в Казахстане сформирована лучшая в Содружестве Независимых Государств современная интегрированная информационная система казначейства. Проект модернизации казначейства получил высокую оценку экспертов МВФ, МБРР и руководителей проектов из стран СНГ, Китая, Словакии, Палестины, Монголии, США, Болгарии. Модернизация системы казначейства признана уникальной моделью и рекомендована как потенциальная модель для возможности распространения опыта Казахстана среди других стран. Комитетом казначейства Министерства финансов Республики Казахстан, по просьбе Правительства Китая, была организована демонстрация системы Казначейства. Приняты делегации из России, Кыргызстана, Монголии, Грузии, Узбекистана, Таджикистана. В апреле 2002 года проведена Международная конференция по бюджетной реформе и реформе казначейства, с участием руководителей Правительства, палат Парламента, министерств и ведомств Республики Казахстан, а также представителей 18 стран мира. Участники конференции обсудили перспективы и обменялись опытом развития системы казначейства стран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гласно Стратегии развития Казахстана до 2030 года, интегрированная информационная система казначейства направлена на обеспечение своевременного зачисления налогов и других платежей в бюджет, проведения бюджетных расходов, эффективного управления Правительством Республики Казахстан и местными исполнительными органами финансовыми ресурсами и транспарентности исполнения государственного бюджета. Другими словами, интегрированная информационная система казначейства направлена на обеспечение главной цели, поставленной Президентом страны – эффективное управление государственными финанс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За весь период деятельности Казначейство показало себя перспективно развивающимся финансовым институтом. Он является информационной основой для оперативного управления государственными финансами, с жестким контролем исполнения бюджетных процедур на всех уровнях. Все это осуществляется благодаря грамотной и квалифицированной работе сотрудников Казначейства, и обеспечению эффективного контроля за исполнением государственного бюджет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ругими словами, в задачи новой казначейской системы входит учет всех предполагаемых и осуществляемых государственными учреждениями финансовых операций и четкий контроль за их исполнение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октябре 2005 года представительством компании Hewlett –Packard в СНГ Комитету казначейства от имени Всемирного компьютерного фонда были вручены медаль и сертификат международной программы The ComputersworldHonors «Поиск новых героев» в категории «Государственные и некоммерческие организации» за внедрение Интегрированной информационной системы казначейств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 сегодняшний день перед органами казначейства стоят задачи по дальнейшему совершенствованию интегрированной информационной системы казначейства, нормативных правовых актов по исполнению бюджетов, участие в создании и внедрении «Электронного Минфина», а также в мероприятиях в рамках создания «Электронного правитель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этом году исполнилось 15 лет со дня образования казначейской системы Республики Казахстан.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Еще в 18 веке при Петре I для управления государственными доходами и рассмотрения смет расходов была учреждена камер-коллегия, которая позже была преобразована в отдельное казначейство при каждом министерстве. Однако такая разветвленная и разнородная система была неудобная, и ее место занял департамент государственного казначейства в составе Министерства финанс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сле Октябрьской революции на первых порах была сохранена казначейская система исполнения бюджета, а в 1925-1928 годах в результате реформ кассовое исполнение бюджета перешло к банковской системе, и казначейство Наркомфина было упразднено.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сле обретения Казахстаном независимости исполнением государственного бюджета занимались Национальный банк РК и Министерство финанс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ереход страны на рыночную экономику привел к возникновению многочисленных коммерческих банков, что разрушало прежнюю централизованную кассовую систему, вследствии неконтролируемые денежные средства или находились без движения, или, наоборот, их отсутствие вынуждало прибегать к заимствованию, что увеличивало будущие расходы, ослабляло контроль за расходованием средств и другие негативные явлени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оэтому, учитывая уроки прошлого и международные стандарты исполнения бюджета, Указом Президента Республики Казахстан от 27 января 1994 года было образовано Главное управление казначейства при Министерстве финансов Республики Казахстан, которому были переданы функции бюджетного управления по бухгалтерскому учету, а также методологии бухгалтерского учета в бюджетных учреждениях и финансовой системе. После были сформированы территориальные управления казначейства во всех регионах.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1995 году Указом Президента Республики Казахстан на базе расчетно-кассовых центров Национального банка был создан Бюджетный банк, образованный на переходный период с тем, чтобы его подразделения и областные управления казначейства в тесном сотрудничестве осваивали новую технологию обработки платежей бюджетных учреждений с учетом новой бюджетной классификаци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июне 1996 года был открыт единый казначейский счет (ЕКС) в Национальном банке, на котором аккумулировались денежные средства из республиканского и местных бюджетов. Казначейством был разработан механизм проведения платежей по ЕКС, создано программное обеспечение, которое позволило каждый день отслеживать состояние бюджета: доходы, расходы, остаток денежных средств по областям и в республике в целом.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январе 1998 года Бюджетный банк был ликвидирован, а функции кассового исполнения бюджета перешли в территориальные органы казначейств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сентябре этого же года в соответствии с очередной реформой в бюджетной системе республики функции финансового контроля передаются казначейству.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Таким образом, в течение одного года произошло слияние трех крупных финансовых организаций, и до 1 марта 2000 года на органы казначейства наряду с обеспечением предварительного контроля была возложена функция последующего контроля за использованием средств государственного бюджет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соответствии с положением о Комитете казначейства Министерства финансов Республики Казахстан, утвержденного постановлением Правительства Республики Казахстан от 29 октября 2004 года № 1449, Комитету казначейства переданы функции по формированию и уточнению сводного финансового плана финансирования республиканского бюджета на текущий финансовый год; выдаче, обслуживанию и возврату бюджетных кредитов и средств, отвлеченных из республиканского бюджета; обеспечению учета правительственных и гарантированных государством долговых обязательств и требований, операций по снятию средств со счетов правительственных внешних займов; учету и хранению драгоценных металлов и драгоценных камней, поступивших в собственность государства по отдельным основаниям, контрольно-надзорные функции по обеспечению мониторинга по освоению бюджетных средств и учета расходов государственных учреждений; управлению правительственным и гарантированным государством долгом, за соблюдением требований по задолженности республиканскому бюджету.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Проведение бюджетных реформ в Казахстане вызвало необходимость модернизировать действующую систему казначейства. Для этого Правительством Казахстана в 1996 году было подписано соглашение с Международным банком реконструкции и развития.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На основе программного обеспечения ORACLE разработана новая казначейская система, позволяющая проводить действенный контроль за исполнением государственного бюджета на всех уровнях, фиксировать перечисление бюджетных средств в режиме реального времени, отслеживает их расходование по целевому назначению. Система включает в себе функциональные модули: главная книга, управление поступлениями в бюджет, выдача казначейских и финансовых разрешений, управление наличностью, управление и контроль обязательств, управление платежами, интерфейс между казначейской и платежной системами, учет активов, учет государственного долга и кредитования, гарантированного государством долга.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 2004 году информационная система казначейства внедрена на всей территории республик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Сегодня в Казахстане сформирована лучшая в СНГ современная интегрированная информационная система казначейства. Проект модернизации казначейства получил высокую оценку МВФ, МБРР и руководителей проектов из стран СНГ, Китая, Словакии, Палестины, Монголии, США, Болгарии и признан уникальной моделью. По мнению экспертов Всемирного банка, казначейство Казахстана занимает второе место в мире, уступив лишь Турции.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За весь период деятельности казначейство показало себя перспективно развивающимся финансовым институтом. Он является информационной основой для оперативного управления государственными финансами с жестким контролем исполнения бюджетных процедур на всех уровнях. Как было отмечено Главой Правительства: «Казначейство — это сердце, кровеносный сосуд всей государственной службы».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Выполнение поставленных перед казначейством задач возложено на огромный коллектив. Сегодня центральный аппарат и 188 областных, городов Астана и Алматы департаментов казначейства, районных и городских управлений обслуживают более 15 тыс. учреждений.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Каждый областной департамент казначейства — это самостоятельный коллектив со своими проблемами и задачами, которые определяются спецификой их функционирования с учетом местоположения, численности проживающего населения, наличия производственной и социальной базы; от их оперативной работы зависит жизнедеятельность регион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На сегодняшний день перед органами казначейства стоят задачи по реализации Послания Главы государства, обеспечение неукоснительного соблюдения бюджетного законодательства, информационной безопасности и интеграция с другими информационными системами. Одним из важных задач является внедрение электронного документооборота «Казначейство — Клиент», позволяющего существенно сократить время обслуживания, операционных и транспортных затрат, улучшить качество обработки платежных документов.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 xml:space="preserve">Отрадно отметить, что за короткий срок нашей стране удалось поднять на качественный уровень исполнения государственного бюджета, обеспечить прозрачность движения бюджетных средств. В этом есть и немалая заслуга казначеев. Но для того чтобы достичь тех целей, к которым стремится народ Казахстана, нам всем надо приложить немало усилий, опыта и знаний. </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я в местные бюджеты Республики Казахстан включают следующие вид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1) доходы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2) полученные официальные трансферты от вышестоящих бюджетов, юридических и физических лиц, иностранных государст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3) погашения основного долга по ранее выданным из местных бюджетов креди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свою очередь, доходы состоят из:</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 поступлений налогов, сборов и других обязательных платеже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б) неналоговых поступлений;</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 доходов от операций с капитало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акрепленные за местными бюджетами налоги, сборы и обязательные платежи на 2001 год включал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корпоративный подоходный налог, собираемый в административно-территориальной единице, в размере 50%;</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кцизы на спиртосодержащие напитки, игорный бизнес в размере 50%;</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ндивидуальный подоходный нало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оциальный нало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лог на имущество;</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земельный нало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алог на транспортные средства;</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оля Республики Казахстан по разделу продукции по заключенным контрактам в части, поступающей в местные бюджет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сборы, платы, пошлины (за исключением сбора за регистрацию эмиссии ценных бумаг).</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Неналоговые поступления в местные бюджеты включают:</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ивиденды на акции предприятий, являющихся коммунальной собственностью;</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доходы от лотерей, проводимых местными органам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вознаграждения (интересы) за кредиты из местных бюджет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я от продажи имущества, принадлежащего местным орган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я от реализации услуг со стороны государственных учреждений, подведомственных местным орган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я от аренды имущества коммунальной собственности;</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я от государственных закупок, организуемых государственными учреждениями, подведомственными местным орган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оступления от аренды земельных участков;</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латежи за загрязнение окружающей среды в местные государственные фонды охраны окружающей среды в размере 50%;</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прочие административные сборы;</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административные штрафы и санкции, взимаемые государственными учреждениями, подведомственными местным исполнительным органам;</w:t>
      </w:r>
    </w:p>
    <w:p>
      <w:pPr>
        <w:pStyle w:val="Normal"/>
        <w:widowControl/>
        <w:snapToGrid w:val="true"/>
        <w:spacing w:lineRule="auto" w:line="360"/>
        <w:ind w:firstLine="709"/>
        <w:jc w:val="both"/>
        <w:rPr>
          <w:i w:val="false"/>
          <w:i w:val="false"/>
          <w:color w:val="000000"/>
          <w:sz w:val="28"/>
          <w:szCs w:val="24"/>
          <w:lang w:val="en-US" w:eastAsia="en-US"/>
        </w:rPr>
      </w:pPr>
      <w:r>
        <w:rPr>
          <w:i w:val="false"/>
          <w:color w:val="000000"/>
          <w:sz w:val="28"/>
          <w:szCs w:val="24"/>
          <w:lang w:val="en-US" w:eastAsia="en-US"/>
        </w:rPr>
        <w:t>иные поступления, предусмотренные законодательством Республики Казахстан.</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pPr>
    <w:rPr>
      <w:rFonts w:ascii="Times New Roman" w:hAnsi="Times New Roman" w:eastAsia="Times New Roman" w:cs="Times New Roman"/>
      <w:i/>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napToGrid w:val="true"/>
      <w:spacing w:before="240" w:after="60"/>
      <w:ind w:left="432" w:hanging="432"/>
      <w:outlineLvl w:val="0"/>
    </w:pPr>
    <w:rPr>
      <w:rFonts w:ascii="Arial" w:hAnsi="Arial" w:cs="Arial"/>
      <w:b/>
      <w:bCs/>
      <w:i w:val="false"/>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snapToGrid w:val="true"/>
      <w:spacing w:before="240" w:after="60"/>
      <w:ind w:left="576" w:hanging="576"/>
      <w:outlineLvl w:val="1"/>
    </w:pPr>
    <w:rPr>
      <w:rFonts w:ascii="Arial" w:hAnsi="Arial" w:cs="Arial"/>
      <w:b/>
      <w:bCs/>
      <w:iCs/>
      <w:sz w:val="28"/>
      <w:szCs w:val="28"/>
    </w:rPr>
  </w:style>
  <w:style w:type="paragraph" w:styleId="Heading4">
    <w:name w:val="Heading 4"/>
    <w:basedOn w:val="Normal"/>
    <w:next w:val="Normal"/>
    <w:qFormat/>
    <w:pPr>
      <w:keepNext w:val="true"/>
      <w:widowControl/>
      <w:numPr>
        <w:ilvl w:val="3"/>
        <w:numId w:val="1"/>
      </w:numPr>
      <w:tabs>
        <w:tab w:val="clear" w:pos="708"/>
        <w:tab w:val="left" w:pos="864" w:leader="none"/>
      </w:tabs>
      <w:snapToGrid w:val="true"/>
      <w:spacing w:before="240" w:after="60"/>
      <w:ind w:left="864" w:hanging="864"/>
      <w:outlineLvl w:val="3"/>
    </w:pPr>
    <w:rPr>
      <w:b/>
      <w:bCs/>
      <w:i w:val="false"/>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WW8Num9z0">
    <w:name w:val="WW8Num9z0"/>
    <w:qFormat/>
    <w:rPr/>
  </w:style>
  <w:style w:type="character" w:styleId="WW8Num14z0">
    <w:name w:val="WW8Num14z0"/>
    <w:qFormat/>
    <w:rPr/>
  </w:style>
  <w:style w:type="character" w:styleId="11">
    <w:name w:val="Основной шрифт абзаца1"/>
    <w:qFormat/>
    <w:rPr/>
  </w:style>
  <w:style w:type="character" w:styleId="WW8Num11z0">
    <w:name w:val="WW8Num11z0"/>
    <w:qFormat/>
    <w:rPr>
      <w:sz w:val="28"/>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i/>
      <w:sz w:val="20"/>
      <w:szCs w:val="20"/>
    </w:rPr>
  </w:style>
  <w:style w:type="character" w:styleId="Style16">
    <w:name w:val="Нижний колонтитул Знак"/>
    <w:qFormat/>
    <w:rPr>
      <w: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pPr>
    <w:rPr>
      <w:i w:val="false"/>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snapToGrid w:val="true"/>
      <w:spacing w:before="240" w:after="120"/>
    </w:pPr>
    <w:rPr>
      <w:rFonts w:ascii="Arial" w:hAnsi="Arial" w:cs="Tahoma"/>
      <w:i w:val="false"/>
      <w:sz w:val="28"/>
      <w:szCs w:val="28"/>
    </w:rPr>
  </w:style>
  <w:style w:type="paragraph" w:styleId="12">
    <w:name w:val="Название1"/>
    <w:basedOn w:val="Normal"/>
    <w:qFormat/>
    <w:pPr>
      <w:widowControl/>
      <w:suppressLineNumbers/>
      <w:snapToGrid w:val="true"/>
      <w:spacing w:before="120" w:after="120"/>
    </w:pPr>
    <w:rPr>
      <w:rFonts w:cs="Tahoma"/>
      <w:iCs/>
      <w:sz w:val="24"/>
      <w:szCs w:val="24"/>
    </w:rPr>
  </w:style>
  <w:style w:type="paragraph" w:styleId="13">
    <w:name w:val="Указатель1"/>
    <w:basedOn w:val="Normal"/>
    <w:qFormat/>
    <w:pPr>
      <w:widowControl/>
      <w:suppressLineNumbers/>
      <w:snapToGrid w:val="true"/>
    </w:pPr>
    <w:rPr>
      <w:rFonts w:cs="Tahoma"/>
      <w:i w:val="false"/>
      <w:sz w:val="24"/>
      <w:szCs w:val="24"/>
    </w:rPr>
  </w:style>
  <w:style w:type="paragraph" w:styleId="Style18">
    <w:name w:val="Знак Знак Знак Знак Знак Знак Знак Знак Знак"/>
    <w:basedOn w:val="Normal"/>
    <w:next w:val="Heading2"/>
    <w:qFormat/>
    <w:pPr>
      <w:widowControl/>
      <w:snapToGrid w:val="true"/>
      <w:spacing w:lineRule="exact" w:line="240" w:before="0" w:after="160"/>
      <w:jc w:val="center"/>
    </w:pPr>
    <w:rPr>
      <w:b/>
      <w:sz w:val="28"/>
      <w:szCs w:val="28"/>
      <w:lang w:val="en-US"/>
    </w:rPr>
  </w:style>
  <w:style w:type="paragraph" w:styleId="WW">
    <w:name w:val="WW-Обычный (веб)"/>
    <w:basedOn w:val="Normal"/>
    <w:qFormat/>
    <w:pPr>
      <w:widowControl/>
      <w:snapToGrid w:val="true"/>
      <w:spacing w:before="280" w:after="280"/>
    </w:pPr>
    <w:rPr>
      <w:i w:val="false"/>
      <w:sz w:val="24"/>
      <w:szCs w:val="24"/>
    </w:rPr>
  </w:style>
  <w:style w:type="paragraph" w:styleId="Style19">
    <w:name w:val="Обычный (веб)"/>
    <w:basedOn w:val="Normal"/>
    <w:qFormat/>
    <w:pPr>
      <w:widowControl/>
      <w:snapToGrid w:val="true"/>
      <w:spacing w:before="280" w:after="280"/>
    </w:pPr>
    <w:rPr>
      <w:i w:val="false"/>
      <w:sz w:val="24"/>
      <w:szCs w:val="24"/>
    </w:rPr>
  </w:style>
  <w:style w:type="paragraph" w:styleId="Subtitle">
    <w:name w:val="Subtitle"/>
    <w:basedOn w:val="Normal"/>
    <w:next w:val="TextBody"/>
    <w:qFormat/>
    <w:pPr>
      <w:widowControl/>
      <w:snapToGrid w:val="true"/>
      <w:spacing w:before="0" w:after="60"/>
      <w:jc w:val="center"/>
    </w:pPr>
    <w:rPr>
      <w:rFonts w:ascii="Arial" w:hAnsi="Arial" w:cs="Arial"/>
      <w:i w:val="false"/>
      <w:sz w:val="24"/>
      <w:szCs w:val="24"/>
    </w:rPr>
  </w:style>
  <w:style w:type="paragraph" w:styleId="WW1">
    <w:name w:val="WW-Обычный (веб)1"/>
    <w:basedOn w:val="Normal"/>
    <w:qFormat/>
    <w:pPr>
      <w:widowControl/>
      <w:snapToGrid w:val="true"/>
      <w:spacing w:before="280" w:after="280"/>
    </w:pPr>
    <w:rPr>
      <w:i w:val="false"/>
      <w:sz w:val="24"/>
      <w:szCs w:val="24"/>
    </w:rPr>
  </w:style>
  <w:style w:type="paragraph" w:styleId="WW2">
    <w:name w:val="WW-???????? ????? ? ???????? 2"/>
    <w:basedOn w:val="Normal"/>
    <w:qFormat/>
    <w:pPr>
      <w:widowControl/>
      <w:overflowPunct w:val="false"/>
      <w:autoSpaceDE w:val="false"/>
      <w:snapToGrid w:val="true"/>
      <w:ind w:firstLine="709"/>
      <w:jc w:val="both"/>
    </w:pPr>
    <w:rPr>
      <w:i w:val="false"/>
      <w:sz w:val="27"/>
    </w:rPr>
  </w:style>
  <w:style w:type="paragraph" w:styleId="TextBodyIndent">
    <w:name w:val="Body Text Indent"/>
    <w:basedOn w:val="Normal"/>
    <w:pPr>
      <w:widowControl/>
      <w:snapToGrid w:val="true"/>
      <w:spacing w:before="0" w:after="120"/>
      <w:ind w:left="283" w:hanging="0"/>
    </w:pPr>
    <w:rPr>
      <w:rFonts w:ascii="KZ Times New Roman;Times New Roman" w:hAnsi="KZ Times New Roman;Times New Roman" w:cs="KZ Times New Roman;Times New Roman"/>
      <w:b/>
      <w:i w:val="false"/>
      <w:sz w:val="28"/>
    </w:rPr>
  </w:style>
  <w:style w:type="paragraph" w:styleId="Consnormal">
    <w:name w:val="consnormal"/>
    <w:basedOn w:val="Normal"/>
    <w:qFormat/>
    <w:pPr>
      <w:widowControl/>
      <w:snapToGrid w:val="true"/>
      <w:spacing w:before="280" w:after="280"/>
    </w:pPr>
    <w:rPr>
      <w:i w:val="false"/>
      <w:sz w:val="24"/>
      <w:szCs w:val="24"/>
    </w:rPr>
  </w:style>
  <w:style w:type="paragraph" w:styleId="WW3">
    <w:name w:val="WW-Текст"/>
    <w:basedOn w:val="Normal"/>
    <w:qFormat/>
    <w:pPr>
      <w:widowControl/>
      <w:snapToGrid w:val="true"/>
    </w:pPr>
    <w:rPr>
      <w:rFonts w:ascii="Courier New" w:hAnsi="Courier New" w:cs="Courier New"/>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i w:val="false"/>
      <w:sz w:val="24"/>
      <w:szCs w:val="24"/>
    </w:rPr>
  </w:style>
  <w:style w:type="paragraph" w:styleId="Footer">
    <w:name w:val="Footer"/>
    <w:basedOn w:val="Normal"/>
    <w:pPr>
      <w:widowControl/>
      <w:tabs>
        <w:tab w:val="clear" w:pos="708"/>
        <w:tab w:val="center" w:pos="4677" w:leader="none"/>
        <w:tab w:val="right" w:pos="9355" w:leader="none"/>
      </w:tabs>
      <w:snapToGrid w:val="true"/>
    </w:pPr>
    <w:rPr>
      <w:i w:val="false"/>
      <w:sz w:val="24"/>
      <w:szCs w:val="24"/>
    </w:rPr>
  </w:style>
  <w:style w:type="paragraph" w:styleId="Style20">
    <w:name w:val="Содержимое врезки"/>
    <w:basedOn w:val="TextBody"/>
    <w:qFormat/>
    <w:pPr/>
    <w:rPr/>
  </w:style>
  <w:style w:type="paragraph" w:styleId="Style21">
    <w:name w:val="Содержимое таблицы"/>
    <w:basedOn w:val="Normal"/>
    <w:qFormat/>
    <w:pPr>
      <w:widowControl/>
      <w:suppressLineNumbers/>
      <w:snapToGrid w:val="true"/>
    </w:pPr>
    <w:rPr>
      <w:i w:val="false"/>
      <w:sz w:val="24"/>
      <w:szCs w:val="24"/>
    </w:rPr>
  </w:style>
  <w:style w:type="paragraph" w:styleId="Style22">
    <w:name w:val="Заголовок таблицы"/>
    <w:basedOn w:val="Style2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8:00Z</dcterms:created>
  <dc:creator>Zver</dc:creator>
  <dc:description/>
  <cp:keywords/>
  <dc:language>en-US</dc:language>
  <cp:lastModifiedBy>SYSTEM</cp:lastModifiedBy>
  <cp:lastPrinted>2009-05-25T11:25:00Z</cp:lastPrinted>
  <dcterms:modified xsi:type="dcterms:W3CDTF">2011-09-12T19:18:00Z</dcterms:modified>
  <cp:revision>2</cp:revision>
  <dc:subject/>
  <dc:title>План</dc:title>
</cp:coreProperties>
</file>