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rPr>
          <w:rFonts w:ascii="Times New Roman;Times" w:hAnsi="Times New Roman;Times" w:cs="Times New Roman;Times"/>
          <w:color w:val="000000"/>
          <w:szCs w:val="28"/>
          <w:lang w:val="uk-UA"/>
        </w:rPr>
      </w:pPr>
      <w:r>
        <w:rPr>
          <w:rFonts w:cs="Times New Roman;Times" w:ascii="Times New Roman;Times" w:hAnsi="Times New Roman;Times"/>
          <w:color w:val="000000"/>
          <w:szCs w:val="28"/>
          <w:lang w:val="uk-UA"/>
        </w:rPr>
        <w:t>1. Сукупність грошових відносин, в процесі яких здійснюється формування і використання фондів грошових ресурсів ц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. фінанс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 ауди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 інвестува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d. кредитув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ласник акції який поділяє ризик інвестицій з іншими акціонерами підприємницької структури ц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 кредито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 еміт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 кореспонден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. інвесто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Якщо інвестор вкладає кошти в aкцioнepний кaпiтал, така операція оформляється iнструментами власност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a. акція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 облігація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 векселя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d. акредитив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Щ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є собою систему економiчних та правових вiдносин, пов'язаних iз купiвлею-продажем або випуском та обiгом фiнансових активiв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. фінансовий ринок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 валютний ринок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 світовий ринок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d. грошовий ринок</w:t>
      </w:r>
    </w:p>
    <w:p>
      <w:pPr>
        <w:pStyle w:val="Normal"/>
        <w:tabs>
          <w:tab w:val="clear" w:pos="708"/>
          <w:tab w:val="left" w:pos="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обов’язання боржника перед своїм кредитором на оплату вимог, що йому виставляються це:</w:t>
      </w:r>
    </w:p>
    <w:p>
      <w:pPr>
        <w:pStyle w:val="Normal"/>
        <w:tabs>
          <w:tab w:val="clear" w:pos="708"/>
          <w:tab w:val="left" w:pos="4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. фінансові зобов’язанн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 кредиторські забов</w:t>
      </w:r>
      <w:r>
        <w:rPr>
          <w:color w:val="000000"/>
          <w:sz w:val="28"/>
          <w:szCs w:val="28"/>
          <w:lang w:val="en-US"/>
        </w:rPr>
        <w:t>'</w:t>
      </w:r>
      <w:r>
        <w:rPr>
          <w:color w:val="000000"/>
          <w:sz w:val="28"/>
          <w:szCs w:val="28"/>
        </w:rPr>
        <w:t>язанн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 дебіторські забов</w:t>
      </w:r>
      <w:r>
        <w:rPr>
          <w:color w:val="000000"/>
          <w:sz w:val="28"/>
          <w:szCs w:val="28"/>
          <w:lang w:val="en-US"/>
        </w:rPr>
        <w:t>'</w:t>
      </w:r>
      <w:r>
        <w:rPr>
          <w:color w:val="000000"/>
          <w:sz w:val="28"/>
          <w:szCs w:val="28"/>
        </w:rPr>
        <w:t>язанн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d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роткострокові забов</w:t>
      </w:r>
      <w:r>
        <w:rPr>
          <w:color w:val="000000"/>
          <w:sz w:val="28"/>
          <w:szCs w:val="28"/>
          <w:lang w:val="en-US"/>
        </w:rPr>
        <w:t>'</w:t>
      </w:r>
      <w:r>
        <w:rPr>
          <w:color w:val="000000"/>
          <w:sz w:val="28"/>
          <w:szCs w:val="28"/>
        </w:rPr>
        <w:t>язанн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озгалужена система механізмів, функціонування яких покликане забезпечити купівлю і продаж національних грошових одиниць це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 світовий ринок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b. валютний ринок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 грошовий ринок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d. ринок цінних паперів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Товарно-грошова економіка це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outlineLvl w:val="0"/>
        <w:rPr/>
      </w:pPr>
      <w:r>
        <w:rPr>
          <w:color w:val="000000"/>
          <w:sz w:val="28"/>
          <w:szCs w:val="28"/>
        </w:rPr>
        <w:t>перехідна економік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нкова економіка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шова економіка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на економік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Інститутами інфраструктури фінансового ринку є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ні особ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ні установ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рної відповіді не має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інансові посередн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ні особи, якi займаються виробництвом рiзноманiтних товapiв та наданням послуг, виключаючи фiнансовi послуги це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інститути позафiнансової сфери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інансові посередники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ські фірми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кер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Фінансові установи які здійснюють допомогу у передачі коштів від заощаджувачів до інвесторів і навпаки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ерційні банки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інансові посередники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озитарні установи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вестиційні посередни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. Фiнансовi iнститути подiляють на двi основні категорії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позитнi та не депозитнi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ні та не кредитні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і та не бюджетні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ержавні та не державні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Фонди які забезпечують працiвникiв доходом пiсля виходу на пенсiю у формi перiодичних виплат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нсiйнi фонди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іальні фонди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рахові фонди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іологічні фонд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омпанії що є фiнансовими посередниками, і здiйснюють виплати своїм клiентам при нacтaннi певних подiй, обумовлених у страховому полiс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страхові компанії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нснаціональні компанії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інвестиційні компанії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лінінгові компанії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. Компанії які є iнститутами спiльного iнвестування, i залучають кошти інвесторів i вкладають їх у диверсифiкований портфель цiнних паперiв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рахові компанії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інвестиційні компанії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лінінгові компанії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нвестицiйнi компанії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15. Скільки продавців на ринку при чистій монополії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оди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р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езлі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Ринок, який може точно й своєчасно відображати попит і пропозицію фінансових ресурсів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сконалий фінансовий ринок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нок нерухомості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вий ринок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ютний рин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Тих, хто залучає вiльнi фiнансовi ресурси через випуск та продаж iнвecторам фiнансових активiв, називаю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кціонерам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рокер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мітентами таких активі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іле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Яке посередництво сприяє прискоренню фінансових потоків і забезпечує мінімізацію пов’язаних з цим суспільних витрат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інансове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не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керське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лерськ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Основним джерелом фiнансування для нефiнансових iнститутiв, зокрема корпорaцiй, вистyпають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ні кредит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банкiвськi кредит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жбанківські кредит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еле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Хто виконує на ринку роль iнвecтopa, придбаваючи ті чи iншi цiннi папери або запозичуючи кошти на кредитному ринку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селенн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вці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ні особ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Фінансовий ринок – ц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 сфера специфічних економічних віднос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 сфера специфічних економічних відносин, у процесі яких формується попит та пропозиція на фінансові ресурс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. сфера специфічних економічних відносин, у процесі яких формується попит та пропозиція на фінансові ресурси та за допомогою фінансових посередників здійснюється акт їх купівлі-продаж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. сфера специфічних економічних відносин, у процесі яких відбувається купівля продаж цінних папер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2. Головною функцією фінансового ринку є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. забезпечення процесу розподілу фінансових ресурсів в економіц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 визначення ціни на фінансові ресурс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 створення фінансових ресурс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. купівля-продаж цінних папер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3. Регулювання фінансового ринку ц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 сфера специфічних економічних відносин, у процесі яких відбувається купівля продаж цінних папер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b. обєднання в єдину систему певних методів, прийомів, що задовольняють упорядковувати діяльність усіх його учасників і операцій між ними шляхом встановлення державою певних вимог та правил для підтримки рівноваги взаємних інтересів усіх учасник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 обєднання в єдину систему певних методів, прийомів, що задовольняють упорядковувати діяльність усіх його учасник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. сфера специфічних економічних відносин, у процесі яких формується попит та пропозиція на фінансові ресурс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4. Хто здійснює державне регулявання фінансового ринку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. держа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 підприєм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 учасники фінансового рин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. Н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5. Регулювання фінансового ринку, як правило має таку ціл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 підтримка порядку на рин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 забезпечення безпеки фінансової систе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 створення однакових «правил гри» для всіх учасників ринк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. усі відповіді вірн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6. Що належить до принципів, на яких повинна грунтуватись система регулювання фінансового рин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 рівний доступ учасників ринку до інформац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 захист законних прав та інтересів інвесторів з боку держав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. відповіді a. і b. є вірни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. правильної відповіді немає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7. Законодавче регулювання відносин суб’єктів фінансового ринку регламентується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. фінансовим правом краї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 фінансовим правом СО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c. </w:t>
      </w:r>
      <w:r>
        <w:rPr>
          <w:color w:val="000000"/>
          <w:sz w:val="28"/>
          <w:szCs w:val="28"/>
        </w:rPr>
        <w:t xml:space="preserve">фінансовим правом </w:t>
      </w:r>
      <w:r>
        <w:rPr>
          <w:b/>
          <w:color w:val="000000"/>
          <w:sz w:val="28"/>
          <w:szCs w:val="28"/>
        </w:rPr>
        <w:t>Є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d. фінансовим правом НА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8. Фінансове право – ц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 сфера специфічних економічних відносин, у процесі яких формується попит та пропозиція на фінансові ресурс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b. сукупність юридичних норм, що регулюють суспільні відносини, які виникають в процесі планового залучення, розподілу та використання грошових фондів державою, необхідних для виконання завдань адекватних певному етапу її розвитк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c. </w:t>
      </w:r>
      <w:r>
        <w:rPr>
          <w:color w:val="000000"/>
          <w:sz w:val="28"/>
          <w:szCs w:val="28"/>
        </w:rPr>
        <w:t>сукупність юридичних норм, що регулюють купівлю цінних папер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. сукупність юридичних норм, що регулюють продаж цінних папер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9. Організація, яка виконує функції наднаціонального органу регулювання, з штаб-квартирою в Монреа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 НА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 С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 FESCO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. IOSC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0. Скільки країн входять до IOSCO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 1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 3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c. </w:t>
      </w:r>
      <w:r>
        <w:rPr>
          <w:color w:val="000000"/>
          <w:sz w:val="28"/>
          <w:szCs w:val="28"/>
        </w:rPr>
        <w:t>69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. понад 1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 Що означає «IOSCO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 Світова організація торгівл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b. Міжнародна організація комісій з цінних папер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c. </w:t>
      </w:r>
      <w:r>
        <w:rPr>
          <w:color w:val="000000"/>
          <w:sz w:val="28"/>
          <w:szCs w:val="28"/>
        </w:rPr>
        <w:t>Форум Європейських Комісій з цінних папер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. Міжнародна фінансова корпораці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Міжнародна регулююча організація, створена у грудні 1997 році, з 17 Європейських наглядових органі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. FESC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 IOSC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 SIP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. NAS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 Важелями непрямого втручання держави у регулювання фінансового ринку є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 регулювання грошової маси й обсягів кредитів через вплив на ставку позикового відсо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 гарантії держави щодо позик приватного сек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c. </w:t>
      </w:r>
      <w:r>
        <w:rPr>
          <w:color w:val="000000"/>
          <w:sz w:val="28"/>
          <w:szCs w:val="28"/>
        </w:rPr>
        <w:t>зовнішньоекономічна політика, що пов’язана з регулюванням операцій з іноземними валютами та експортно-імпортних операці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. усі відповіді вірн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. Скільки моделей розрізняють у світовій практиці для регулювання фінансового ринку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.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.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. Що не належить до сфер фінансового ринку, що обов’язково повинні регулюватися держав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 допуск цінних паперів до публічних торг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 розкриття інформації емітент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 реклама на ринку цінних папер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. рівень смертност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. Організаційна будова системи регулювання фінансового ринку ґрунтується на концепції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. дворівневої системи органів регулюв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 трирівневої системи органів регулюв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 шестирівневої системи органів регулюван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ирівневої системи органів регулюв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. Законодавство та правила, щодо регулювання фінансового ринку, встановлюються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. державними орган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 підприємств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 С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. агроуніверситет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. Національне нормативне регулювання найбільш важливих взаємовідносин на фінансовому ринку повинно узгоджуватися з такими міжнародними документами я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 директиви Є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 резолюції IOSC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 рекомендації Групи Тридця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. усі відповіді вірн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. Скільки етапів пройшла українська система регулювання фінансового ринку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.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.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. Що не належить до завдань державної політики на фінансовому ринку Украї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 необхідність подолання роздрібненості функцій багатьох державних органів, які регулюють фінансовий рин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 узгодження українських та міжнародних стандартів, що використовуються на фінансовому рин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 підтримка з боку держави освітних заходів в галузі фінансового ринк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. збільшення народжуваності в країні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rFonts w:cs="Times New Roman;Times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cs="Times New Roman;Times"/>
    </w:rPr>
  </w:style>
  <w:style w:type="character" w:styleId="WW8Num5z0">
    <w:name w:val="WW8Num5z0"/>
    <w:qFormat/>
    <w:rPr>
      <w:rFonts w:cs="Times New Roman;Times"/>
    </w:rPr>
  </w:style>
  <w:style w:type="character" w:styleId="WW8Num6z0">
    <w:name w:val="WW8Num6z0"/>
    <w:qFormat/>
    <w:rPr>
      <w:rFonts w:cs="Times New Roman;Times"/>
    </w:rPr>
  </w:style>
  <w:style w:type="character" w:styleId="WW8Num7z0">
    <w:name w:val="WW8Num7z0"/>
    <w:qFormat/>
    <w:rPr>
      <w:rFonts w:cs="Times New Roman;Times"/>
    </w:rPr>
  </w:style>
  <w:style w:type="character" w:styleId="WW8Num8z0">
    <w:name w:val="WW8Num8z0"/>
    <w:qFormat/>
    <w:rPr>
      <w:rFonts w:cs="Times New Roman;Times"/>
    </w:rPr>
  </w:style>
  <w:style w:type="character" w:styleId="WW8Num9z0">
    <w:name w:val="WW8Num9z0"/>
    <w:qFormat/>
    <w:rPr>
      <w:rFonts w:cs="Times New Roman;Times"/>
    </w:rPr>
  </w:style>
  <w:style w:type="character" w:styleId="WW8Num10z0">
    <w:name w:val="WW8Num10z0"/>
    <w:qFormat/>
    <w:rPr>
      <w:rFonts w:cs="Times New Roman;Times"/>
    </w:rPr>
  </w:style>
  <w:style w:type="character" w:styleId="WW8Num11z0">
    <w:name w:val="WW8Num11z0"/>
    <w:qFormat/>
    <w:rPr>
      <w:rFonts w:cs="Times New Roman;Times"/>
    </w:rPr>
  </w:style>
  <w:style w:type="character" w:styleId="WW8Num12z0">
    <w:name w:val="WW8Num12z0"/>
    <w:qFormat/>
    <w:rPr>
      <w:rFonts w:cs="Times New Roman;Times"/>
    </w:rPr>
  </w:style>
  <w:style w:type="character" w:styleId="WW8Num13z0">
    <w:name w:val="WW8Num13z0"/>
    <w:qFormat/>
    <w:rPr>
      <w:rFonts w:cs="Times New Roman;Times"/>
    </w:rPr>
  </w:style>
  <w:style w:type="character" w:styleId="WW8Num14z0">
    <w:name w:val="WW8Num14z0"/>
    <w:qFormat/>
    <w:rPr>
      <w:rFonts w:cs="Times New Roman;Times"/>
    </w:rPr>
  </w:style>
  <w:style w:type="character" w:styleId="WW8Num15z0">
    <w:name w:val="WW8Num15z0"/>
    <w:qFormat/>
    <w:rPr>
      <w:rFonts w:cs="Times New Roman;Times"/>
    </w:rPr>
  </w:style>
  <w:style w:type="character" w:styleId="WW8Num16z0">
    <w:name w:val="WW8Num16z0"/>
    <w:qFormat/>
    <w:rPr>
      <w:rFonts w:cs="Times New Roman;Times"/>
    </w:rPr>
  </w:style>
  <w:style w:type="character" w:styleId="WW8Num17z0">
    <w:name w:val="WW8Num17z0"/>
    <w:qFormat/>
    <w:rPr>
      <w:rFonts w:cs="Times New Roman;Times"/>
    </w:rPr>
  </w:style>
  <w:style w:type="character" w:styleId="WW8Num18z0">
    <w:name w:val="WW8Num18z0"/>
    <w:qFormat/>
    <w:rPr>
      <w:rFonts w:cs="Times New Roman;Times"/>
    </w:rPr>
  </w:style>
  <w:style w:type="character" w:styleId="WW8Num19z0">
    <w:name w:val="WW8Num19z0"/>
    <w:qFormat/>
    <w:rPr>
      <w:rFonts w:cs="Times New Roman;Times"/>
    </w:rPr>
  </w:style>
  <w:style w:type="character" w:styleId="WW8Num20z0">
    <w:name w:val="WW8Num20z0"/>
    <w:qFormat/>
    <w:rPr>
      <w:rFonts w:cs="Times New Roman;Times"/>
    </w:rPr>
  </w:style>
  <w:style w:type="character" w:styleId="WW8Num21z0">
    <w:name w:val="WW8Num21z0"/>
    <w:qFormat/>
    <w:rPr>
      <w:rFonts w:cs="Times New Roman;Times"/>
    </w:rPr>
  </w:style>
  <w:style w:type="character" w:styleId="WW8Num22z0">
    <w:name w:val="WW8Num22z0"/>
    <w:qFormat/>
    <w:rPr>
      <w:rFonts w:cs="Times New Roman;Times"/>
    </w:rPr>
  </w:style>
  <w:style w:type="character" w:styleId="WW8Num23z0">
    <w:name w:val="WW8Num23z0"/>
    <w:qFormat/>
    <w:rPr>
      <w:rFonts w:cs="Times New Roman;Times"/>
    </w:rPr>
  </w:style>
  <w:style w:type="character" w:styleId="WW8Num24z0">
    <w:name w:val="WW8Num24z0"/>
    <w:qFormat/>
    <w:rPr>
      <w:rFonts w:cs="Times New Roman;Times"/>
    </w:rPr>
  </w:style>
  <w:style w:type="character" w:styleId="WW8Num25z0">
    <w:name w:val="WW8Num25z0"/>
    <w:qFormat/>
    <w:rPr>
      <w:rFonts w:cs="Times New Roman;Times"/>
    </w:rPr>
  </w:style>
  <w:style w:type="character" w:styleId="WW8Num26z0">
    <w:name w:val="WW8Num26z0"/>
    <w:qFormat/>
    <w:rPr>
      <w:rFonts w:cs="Times New Roman;Times"/>
    </w:rPr>
  </w:style>
  <w:style w:type="character" w:styleId="WW8Num27z0">
    <w:name w:val="WW8Num27z0"/>
    <w:qFormat/>
    <w:rPr>
      <w:rFonts w:cs="Times New Roman;Times"/>
    </w:rPr>
  </w:style>
  <w:style w:type="character" w:styleId="WW8Num28z0">
    <w:name w:val="WW8Num28z0"/>
    <w:qFormat/>
    <w:rPr>
      <w:rFonts w:cs="Times New Roman;Time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"/>
    <w:basedOn w:val="Normal"/>
    <w:qFormat/>
    <w:pPr>
      <w:ind w:firstLine="567"/>
      <w:jc w:val="both"/>
    </w:pPr>
    <w:rPr>
      <w:rFonts w:ascii="Arial" w:hAnsi="Arial" w:cs="Arial"/>
      <w:sz w:val="28"/>
      <w:szCs w:val="20"/>
      <w:lang w:val="ru-RU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38:00Z</dcterms:created>
  <dc:creator>Альк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12T19:38:00Z</dcterms:modified>
  <cp:revision>2</cp:revision>
  <dc:subject/>
  <dc:title>1</dc:title>
</cp:coreProperties>
</file>