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нансы местного самоуправления Финлянд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Структура финансовых органов Финлянди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Организация местных финансов в Финлянди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 Местный бюдже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 Виды местных налогов и сбор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3 Иные источники муниципальных доход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Формы финансового контрол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Структура финансовых органов Финлянд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/>
      </w:pPr>
      <w:r>
        <w:rPr>
          <w:color w:val="000000"/>
        </w:rPr>
        <w:t>Финляндия является наименее коррумпированной страной в мире. Международная конкурентоспособность Финляндии во многом основывается на благонадежности ее общественной организации и высоком уровне обслуживания. Население Финляндии имеет достаточно высокие доходы, а территория Финляндии в экономико-географическом отношении частично напоминает северные регионы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бщего управления Финляндия разделена на губернии, уезды и коммуны. Структура управления Финляндии включает 3 уровн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ое центральное управле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ональное управле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ственно местное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На уровне государства</w:t>
      </w:r>
      <w:r>
        <w:rPr>
          <w:color w:val="000000"/>
          <w:sz w:val="28"/>
        </w:rPr>
        <w:t xml:space="preserve"> действуют парламент из 200 депутатов, президент страны, кабинет министров и министерства. Во главе независимой судебной системы находятся Верховный суд и Верховный административный с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пецифика организации управления на </w:t>
      </w:r>
      <w:r>
        <w:rPr>
          <w:i/>
          <w:color w:val="000000"/>
          <w:sz w:val="28"/>
        </w:rPr>
        <w:t>региональном уровне</w:t>
      </w:r>
      <w:r>
        <w:rPr>
          <w:color w:val="000000"/>
          <w:sz w:val="28"/>
        </w:rPr>
        <w:t xml:space="preserve"> связана с тем, что Финляндия, в отличие от России, является унитарным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региональном уровне по направлениям деятельности создаются региональные совместные муниципальные со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тличие от Дании и Норвегии в Финляндии нет органов регионального самоуправления, избираемых населением. Основной аргумент против их создания – введение для их организации дополнительных налогов, а налоговое бремя финских налогоплательщиков и без того считается одним из наиболее высоких в европейск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вместные муниципальные советы являются органами, независимыми от своих членов-муниципалитетов с собственными финансами и органами управления. Эти муниципальные советы финансируются своими членами-муниципалитетами, которые, в свою очередь, получают для финансирования совместных советов государственные субсид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На местном уровне</w:t>
      </w:r>
      <w:r>
        <w:rPr>
          <w:color w:val="000000"/>
          <w:sz w:val="28"/>
        </w:rPr>
        <w:t xml:space="preserve"> страна поделена на 455 муниципалитетов, 102 из которых называются городскими и 353 – сельскими муниципалитет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Финляндии местное управление основывается на принципе самоуправления граждан, проживающих на территории муниципалитета. Это самоуправление гарантируется Конституцией Финляндии и Коммунальным законом 1995 г. Население выбирает органы местной власти – муниципальные советы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Организация местных финансов в Финлянди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даментом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для эффективной деятельности местного самоуправления в Финляндии является право муниципалитетов устанавливать собственные нал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правовым актом, определяющим порядок формирования местных бюджетов в Финляндии, является Коммунальный закон. Кроме того, ряд норм содержится в специальном законодательстве – финансовом, налоговом и т.д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отличие от российского законодательства Коммунальный закон достаточно детально регулирует деятельность органов местного самоуправления Финляндской Республики в области финансов. Он содержит нормы, которые касаются бухгалтерского учета и отчетности, и иные положения, которые, как правило, в российских условиях регулируются уставами местного самоуправления конкретных городов и иных населенных пункто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Местный бюдж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мунальный закон Финляндии содержит специальную главу 8 – «Хозяйство коммуны», посвященную финансовым вопросам. В соответствии с параграфом 65 названного Закона к концу года муниципальный совет должен принять для коммуны бюджет на следующий календарный год. Интересно, что законодательство страны обязует местные органы осуществлять планирование развития территории. Вместе с бюджетом муниципальные советы должны принимать хозяйственный план на 3 года или более. Бюджетный год считается первым годом хозяйственного пл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Бюджет и план, в которых определяются социальные и экономические перспективы развития коммуны, должны быть составлены таким образом, чтобы обеспечивать выполнение коммунальных задач, к которым относятся: образование, здравоохранение, социальное обеспечение, техническая инфраструктура, контроль за сохранением окружающей среды.</w:t>
      </w:r>
    </w:p>
    <w:p>
      <w:pPr>
        <w:pStyle w:val="21"/>
        <w:rPr/>
      </w:pPr>
      <w:r>
        <w:rPr/>
        <w:t>Монополией муниципалитетов является планирование использования земли и обеспечение нормального функционирования городской среды.</w:t>
      </w:r>
    </w:p>
    <w:p>
      <w:pPr>
        <w:pStyle w:val="31"/>
        <w:rPr/>
      </w:pPr>
      <w:r>
        <w:rPr>
          <w:color w:val="000000"/>
        </w:rPr>
        <w:t>В бюджет закладываются ассигнования, предназначенные для решения задач социально-экономического развития территорий, и приходная смета. Также в нем указываются источники финансирования. В соответствии с параграфом 65 Коммунального закона ассигнования и приходную смету можно учитывать в валовом или чистом объеме. В бюджете должен, в обязательном порядке содержатся раздел затрат на инвестировани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еятельность коммуны и содержание общественных служб должны осуществляться в рамках бюджета. Решение о внесении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изменений в бюджет принимает совет комму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Благодаря тому, что планирование работы и финансов коммуны соединено с разработкой бюджета, бюджет носит в Финляндии весьма информативный характер. Например, относительно организации детских дошкольных учреждений бюджет, как правило, содержит, наряду с конечной суммой расходов по деятельности и инвестициям, также и другие данные (динамика количества детей дошкольного возраста, количества детей в детских дошкольных учреждениях и детей, за которыми смотрят дома, количества сотрудников учреждений, а также динамика расходов детских дошкольных учреждений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бюджете может также содержаться оценка расходов по планированию и строительству нового детского дошкольного учреждения или сообщение о закрытии работающего учреждения. Уполномоченные или граждане, читая бюджет, понимают, что означает бюджет для развития обслуживания населения. Измерение количества и качества коммунальных услуг и расчет единичных расходов представляют собой инструменты управления, планирования работы коммуны и контроля над ни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Финляндии в ведение коммун переданы широкие по сравнению с другими странами задачи. Поэтому коммуны здесь имеют весьма крупные бюджеты. В Финляндии сумма бюджетов всех коммун соответствует примерно сумме государственного бюджета. В расчете на одного жителя в Финляндии коммунальный бюджет составлял в 2004 г. в среднем 5500 евро на одного жителя в год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"/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Виды местных налогов и сбо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озднее принятия бюджета совет должен принять решение о проценте подоходного налога, проценте налога на недвижимость, а также об основных показателях других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ы местного самоуправления (муниципалитеты) имеют право устанавливать налоги для каждого жителя и владельца недвижимости на территории, подведомственной муниципалитету. Ставки налога определяются муниципальными советами один раз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ма средств, получаемых от местных налогов в различных муниципалитетах, колеблется от 30 до 70%. Органы местного самоуправления могут использовать налоговые поступления для выполнения своих функциональных задач без каких-либо ограни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видами налогов являются следующ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Налог на доходы. </w:t>
      </w:r>
      <w:r>
        <w:rPr>
          <w:color w:val="000000"/>
          <w:sz w:val="28"/>
        </w:rPr>
        <w:t>Этот вид приносит муниципалитетам основной доход. (В дополнение к муниципальному подоходному налогу государство также устанавливает прогрессивную шкалу налогообложения доходов гражда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Налог на недвижимость. </w:t>
      </w:r>
      <w:r>
        <w:rPr>
          <w:color w:val="000000"/>
          <w:sz w:val="28"/>
        </w:rPr>
        <w:t>Средняя ставка налога зависит от оценочной стоимости недвижимости и составляет в среднем 0,47%. При этом для помещений, предназначенных для постоянного проживания, устанавливается ставка около 0,22% стоимости недвижимости, для летних дачных домиков она более высока – до 0,67%, но в каждом отдельном муниципалитете эти цифры могут варьиро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муниципалитетам дано право устанавливать повышенные ставки налогообложения на недвижимость электростанций. (Это право может быть применено и в условиях Российской Федер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итеты получают также </w:t>
      </w:r>
      <w:r>
        <w:rPr>
          <w:i/>
          <w:color w:val="000000"/>
          <w:sz w:val="28"/>
        </w:rPr>
        <w:t>часть от общегосударственного налога на национальные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Сборы и платежи. </w:t>
      </w:r>
      <w:r>
        <w:rPr>
          <w:color w:val="000000"/>
          <w:sz w:val="28"/>
        </w:rPr>
        <w:t>Источниками доходов для местных органов являются сборы и платежи, например, за организацию на местах обеспечения водоснабжения и подачу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Сдача в аренду </w:t>
      </w:r>
      <w:r>
        <w:rPr>
          <w:color w:val="000000"/>
          <w:sz w:val="28"/>
        </w:rPr>
        <w:t xml:space="preserve">собственности </w:t>
      </w:r>
      <w:r>
        <w:rPr>
          <w:i/>
          <w:color w:val="000000"/>
          <w:sz w:val="28"/>
        </w:rPr>
        <w:t xml:space="preserve">или распродажа </w:t>
      </w:r>
      <w:r>
        <w:rPr>
          <w:color w:val="000000"/>
          <w:sz w:val="28"/>
        </w:rPr>
        <w:t>муниципальной собственности, земли или сооружений также приносит определенные средства местным вла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стные органы также получают </w:t>
      </w:r>
      <w:r>
        <w:rPr>
          <w:i/>
          <w:color w:val="000000"/>
          <w:sz w:val="28"/>
        </w:rPr>
        <w:t xml:space="preserve">доходы от деятельности муниципальных предприятий, </w:t>
      </w:r>
      <w:r>
        <w:rPr>
          <w:color w:val="000000"/>
          <w:sz w:val="28"/>
        </w:rPr>
        <w:t>таких как портовые сооружения, общественный транспорт, телекоммуникации, сеть очистных сооружен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тересно, что для покрытия расходов финским муниципалитетам предоставлено право брать </w:t>
      </w:r>
      <w:r>
        <w:rPr>
          <w:i/>
          <w:color w:val="000000"/>
          <w:sz w:val="28"/>
        </w:rPr>
        <w:t xml:space="preserve">займы </w:t>
      </w:r>
      <w:r>
        <w:rPr>
          <w:color w:val="000000"/>
          <w:sz w:val="28"/>
        </w:rPr>
        <w:t>без каких-либо ограничений, как у себя в стране, так и за рубежом. Эти займы берутся, как правило, только для инвестиций, а не на оперативные расходы. Подобный опыт практически не существует в России, вместе с тем, такой способ получения доходов мог бы быть полезен для долгосрочного развития территорий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Иные источники муниципальных доход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ерьезным источником муниципальных доходов в Финляндии являются </w:t>
      </w:r>
      <w:r>
        <w:rPr>
          <w:i/>
          <w:color w:val="000000"/>
          <w:sz w:val="28"/>
        </w:rPr>
        <w:t xml:space="preserve">государственные гранты и субсидии, </w:t>
      </w:r>
      <w:r>
        <w:rPr>
          <w:color w:val="000000"/>
          <w:sz w:val="28"/>
        </w:rPr>
        <w:t>которые обычно выплачиваются в связи с тем, что местные органы взяли на себя оказание населению тех услуг, которые раньше предоставляло государство.</w:t>
      </w:r>
    </w:p>
    <w:p>
      <w:pPr>
        <w:pStyle w:val="31"/>
        <w:rPr/>
      </w:pPr>
      <w:r>
        <w:rPr>
          <w:color w:val="000000"/>
        </w:rPr>
        <w:t>Правовое регулирование выплаты субсидий осуществляется нормами финансового законодательства – о государственных субсидиях органам местного самоуправления, о планировании и государственных субсидиях на социальную сферу и здравоохранение и о финансировании образования 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бсидии применяются как общие, так и целевые – под конкретные инвестиционные про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бщие субсидии на текущие расходы в муниципальный сектор вклю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бсидии, которые выплачиваются на душу населения (наибольшие выплаты направляются муниципалитетам слаборазвитых экономических районов Лапланд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бсидии на социальную сферу и здравоохранение (размер определяется из расчета на душу населения в зависимости от возрастного состава населения муниципалите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бсидии на образование и культуру (рассчитывается на душу населения и, частично, на количество учеников и студен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числения от налогов в пользу наиболее бедных муниципалит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едоставлении государственных субсидий также учитывается географическое местонахождение муниципалитета, плотность населения, уровень безработицы, языковой статус (финский / шведский), расположена ли часть или вся территория, подведомственная органу местного самоуправления, на архипелаге (это дополнительное условие, характеризующее условия, в которых приходится функционировать муниципалитет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евые субсидии на инвестиции предоставляются отдельно на каждый прое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аждому проекту, касающемуся сферы социальной защиты и здравоохранения или образования, орган местного самоуправления составляет план-проект. На основании представленного плана и с учетом требуемых бюджетных ассигнований органы самоуправления могут получить целевую субсидию на проект с установленным графиком его реализ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бщая сумма доходов финских муниципалитетов </w:t>
      </w:r>
      <w:r>
        <w:rPr>
          <w:color w:val="000000"/>
          <w:sz w:val="28"/>
        </w:rPr>
        <w:t>выглядит следующим образо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889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887"/>
        <w:gridCol w:w="3090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лрд. финских марок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Доходы от налогов (местных, а также отчислений от общегосударственных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субсид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сбор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йм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доход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щает на себя внимание тот факт, что большая часть местных бюджетов в Финляндии формируется за счет собственных источников органов местного самоуправления – налоги, сборы, займы, иные платежи. Государственная поддержка не составляет даже одной трети в доходной ч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Формы финансового контрол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коммуна должна иметь надежную систему проверки и контроля. Коммунальную систему контроля можно разделить на внешний и внутренни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е принципы системы проверки и контроля определены в законе о коммунах, однако, в работе соблюдаются и нормы закона и положения о бухгалтерии. Правильная аудиторская практика основывается, наряду с законами, также и на рекомендациях бухгалтерско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омиссии и ее коммунальной секции, на рекомендациях Союза Коммун Финляндии о ведении счетов, на инструкциях государственных органов и Статистического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контроль является неотъемлемой частью постоянного управления деятельностью и финансами коммуны. Он направлен на: обеспечение результативности работы, реализацию поставленных целей, обеспечение надежности бухгалтерии и информационных систем, обеспечение работы систем управления риском, соблюдения выданных указаний и инструкций. Он включает контроль над управлением собственностью и использованием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контроль направлен, особенно, на такие сферы, как закупки, заработная плата, вычисление НДС и возврат сумм НДС, безопасность информационных систем, а также выплата пособий и денежн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ственность за организацию внутреннего контроля лежит на коммунальном правлении, а за его реализацию отвечает мэр. Внутренний контроль осуществляет или действующее руководство (мэр, отраслевое руководство). В более крупных коммунах им помогает орган внутренней проверки (ревизии). Орган внутренней проверки производит анализы, оценки, рекомендации, советы и информацию о подлежащих проверке функциях. Если орган внутренней проверки обнаруживает недостатки или проблемы, то он докладывает об этом немедленно руководству коммуны, которое предпринимает необходимые 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фициальный аудитор коммуны обязан в своем отчете давать оценку того, должным ли образом в коммуне организован внутренни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онтроль является независимой от действующего руководства коммуны функцией. Для внешнего контроля совет уполномоченных каждой коммуны Финляндии должен назначать для коммуны ревизионную комиссию и аудитора, и каждый из них выполняет собственные задач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мунальный совет уполномоченных назначает в начале своего срока работы на четыре года ревизионную комиссию для организации проверки управления и финансов коммуны. Ревизионная комиссия продолжает свою работу до тех пор, пока будет проведен последний аудит (проверка счетов) периода деятельности совета уполномоченных. Председатель и заместитель председателя ревизионной комиссии должны быть уполномоченными коммуны. О количестве членов комиссии решение принимается самим советом уполномоченных. Все ее члены могут быть уполномоченными, но часть может и не быть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ажной задачей ревизионной комиссии является оценка того, реализованы ли были функциональные и финансовые цели, поставленные советом уполномоченных. Комиссия должна уделять внимание целесообразности работы, форм работы и организации обслуживания. На основе проведенной проверки комиссия выпускает ревизионный отч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</w:rPr>
        <w:t>1. И.Д. Черник. Некоторые вопросы организации местных финансов в Финляндии / / Финансы №2, 2004.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</w:rPr>
        <w:t>2. Тимо Линкола. Контроль над финансами коммуны и отвод лица за небеспристрастность // Финансы №9, 2005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имо Линкола. Контроль над финансами коммуны и отвод лица  за небеспристрастность //Финансы № 9, 2005. С. 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22:00Z</dcterms:created>
  <dc:creator>User</dc:creator>
  <dc:description/>
  <cp:keywords/>
  <dc:language>en-US</dc:language>
  <cp:lastModifiedBy>SYSTEM</cp:lastModifiedBy>
  <dcterms:modified xsi:type="dcterms:W3CDTF">2011-09-12T20:22:00Z</dcterms:modified>
  <cp:revision>2</cp:revision>
  <dc:subject/>
  <dc:title>1</dc:title>
</cp:coreProperties>
</file>