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1</w:t>
      </w:r>
      <w:r>
        <w:rPr>
          <w:sz w:val="28"/>
          <w:szCs w:val="16"/>
        </w:rPr>
        <w:t xml:space="preserve">. </w:t>
      </w:r>
      <w:r>
        <w:rPr>
          <w:b/>
          <w:sz w:val="28"/>
          <w:szCs w:val="16"/>
        </w:rPr>
        <w:t>Доходы бюджетной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оходы бюджета - это эк-кие отношения, возникающие у гос-ва с ЮЛ и ФЛ в процессе формирования бюджет. фонда. Доходы бюджета делятся на: 1) </w:t>
      </w:r>
      <w:r>
        <w:rPr>
          <w:i/>
          <w:sz w:val="28"/>
          <w:szCs w:val="16"/>
          <w:u w:val="single"/>
        </w:rPr>
        <w:t>налоговые доходы</w:t>
      </w:r>
      <w:r>
        <w:rPr>
          <w:sz w:val="28"/>
          <w:szCs w:val="16"/>
        </w:rPr>
        <w:t xml:space="preserve"> : - поступления от налогов; - пени , штрафы взимаемые при нарушении налогового законод-ва. 2) </w:t>
      </w:r>
      <w:r>
        <w:rPr>
          <w:i/>
          <w:sz w:val="28"/>
          <w:szCs w:val="16"/>
          <w:u w:val="single"/>
        </w:rPr>
        <w:t xml:space="preserve">неналоговые </w:t>
      </w:r>
      <w:r>
        <w:rPr>
          <w:sz w:val="28"/>
          <w:szCs w:val="1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доходы от использования имущества, находящегося в гос-ой или муниц. соб-ти; - доходы от платных услуг, оказываемых бюджетными учреждениями; - доходы от внешне эк-кой деят-ти (тамож.пошлин.экспорт); - часть прибыли унитарных предприятий; прибыль ЦБ. С 2008 г. доходы бюджета делятся на нефтегаз. и ненефтегаз. К нефтегазовым относятся: - налог на добычу полезных ископаемых (нефть и газ); - вывозные тамож. пошлины (нефть, газ). Все остальные доходы относятся к ненефтегаз. доходам. Методология ненефтегазового баланса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раздельный учет нефтегаз. (сырьевых) и ненефтегаз. Доходов; - выделение в состав стаб.фонда резервной части и фонда будущих поколений.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b/>
          <w:sz w:val="28"/>
          <w:szCs w:val="16"/>
        </w:rPr>
        <w:t>2. Финан. помощь бюджет. других уровн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Межбюджетные трансферты – это ср-ва бюджета бюджетной системы передаваемые другому бюджету, такие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отация – это бюджетные ср-ва предоставляемые бюджету другого уровня бюджетной системы на безвозмездной и безвозвратных основах, для покрытия текущих расходов. Дотация выделяется из фонда фин.поддержки субъектов РФ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Субвенция – это бюджетные ср-ва передаваемые бюджету другого уровня на безвозвратной основе на осуществление определен. целевых расходов. Субвенция выделяется из фонда компенс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Субсидия – это бюджетные ср-ва передаваемые бюджету ниже стоящего уровня на условиях доле-вого финансирования целевых расходов. Субсидия выделяется из федерального фонда регионального разви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Бюджетный кредит – это форма финансирования бюджетных расходов, которая предусматривает предоставление средств юр. лицам или другому бюджету на возвратной основ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3. Управл. финанс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u w:val="single"/>
        </w:rPr>
        <w:t>Управлен. финансами</w:t>
      </w:r>
      <w:r>
        <w:rPr>
          <w:sz w:val="28"/>
          <w:szCs w:val="16"/>
        </w:rPr>
        <w:t xml:space="preserve"> – совокупность приемов и методов воздействия на объект финансовых отношений для достижения фин-ых результатов. Объектом выступают виды фин-вых отношений, субъектами – органы, осуществл. упра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 стадии управления финансам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16"/>
        </w:rPr>
      </w:pPr>
      <w:r>
        <w:rPr>
          <w:i/>
          <w:sz w:val="28"/>
          <w:szCs w:val="16"/>
        </w:rPr>
        <w:t>- стадия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водится к прогнозной оценке объема собственных фин-ых ресурсов, их рацион. распределения и эффективного использова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16"/>
        </w:rPr>
      </w:pPr>
      <w:r>
        <w:rPr>
          <w:i/>
          <w:sz w:val="28"/>
          <w:szCs w:val="16"/>
        </w:rPr>
        <w:t>- стадия оператив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вязана с осуществлением конкретных, практических действий по выполнению финансового плана, внесению корректив в его показатели с учетом новых фин-ых обстоятельств, изысканию способов формирования фин-ых ресурсов и направлений (сфер) их эффективного вло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16"/>
        </w:rPr>
      </w:pPr>
      <w:r>
        <w:rPr>
          <w:i/>
          <w:sz w:val="28"/>
          <w:szCs w:val="16"/>
        </w:rPr>
        <w:t>- стадия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звана обеспечить полное и своевременное денежных средств в централизованные и децентрализованные фонды, своевременное доведение финансовых ресурсов до получателя, контроль за целевым использованием эти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4.</w:t>
      </w:r>
      <w:r>
        <w:rPr>
          <w:sz w:val="28"/>
          <w:szCs w:val="16"/>
        </w:rPr>
        <w:t xml:space="preserve"> </w:t>
      </w:r>
      <w:r>
        <w:rPr>
          <w:b/>
          <w:sz w:val="28"/>
          <w:szCs w:val="16"/>
        </w:rPr>
        <w:t>Гос-ые внебюджет-ные фонды в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небюджетные фонды – это форма перераспределения и использования фин.ресурсов привлечено гос. для финансир. некоторых обществ. потребностей и комплексно рас-ходуемых на основе оперативной самостоятельности. Фонды имеют строго целевое назначение, основными по значению явл-ся соц-е: пенсионные фонды, ФСС и ФО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Внебюдж. фонды</w:t>
      </w:r>
      <w:r>
        <w:rPr>
          <w:sz w:val="28"/>
          <w:szCs w:val="16"/>
        </w:rPr>
        <w:t xml:space="preserve"> – это совокуп. фин. ресурсов, не включаемых в бюджет и имеющих целевое назначение. </w:t>
      </w:r>
      <w:r>
        <w:rPr>
          <w:sz w:val="28"/>
          <w:szCs w:val="16"/>
          <w:u w:val="single"/>
        </w:rPr>
        <w:t>Они подраздел-ся на</w:t>
      </w:r>
      <w:r>
        <w:rPr>
          <w:sz w:val="28"/>
          <w:szCs w:val="1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1) </w:t>
      </w:r>
      <w:r>
        <w:rPr>
          <w:b/>
          <w:sz w:val="28"/>
          <w:szCs w:val="16"/>
        </w:rPr>
        <w:t>Централизованные</w:t>
      </w:r>
      <w:r>
        <w:rPr>
          <w:sz w:val="28"/>
          <w:szCs w:val="16"/>
        </w:rPr>
        <w:t xml:space="preserve"> – использся для решения общегосуд. задач. В их состав входят: </w:t>
      </w:r>
      <w:r>
        <w:rPr>
          <w:i/>
          <w:sz w:val="28"/>
          <w:szCs w:val="16"/>
        </w:rPr>
        <w:t>Пенсионный фонд РФ</w:t>
      </w:r>
      <w:r>
        <w:rPr>
          <w:sz w:val="28"/>
          <w:szCs w:val="16"/>
        </w:rPr>
        <w:t xml:space="preserve">, </w:t>
      </w:r>
      <w:r>
        <w:rPr>
          <w:i/>
          <w:sz w:val="28"/>
          <w:szCs w:val="16"/>
        </w:rPr>
        <w:t>Фонд соц. страхов.РФ</w:t>
      </w:r>
      <w:r>
        <w:rPr>
          <w:sz w:val="28"/>
          <w:szCs w:val="16"/>
        </w:rPr>
        <w:t xml:space="preserve">, </w:t>
      </w:r>
      <w:r>
        <w:rPr>
          <w:i/>
          <w:sz w:val="28"/>
          <w:szCs w:val="16"/>
        </w:rPr>
        <w:t>Фед.фонд обяз.мед.страх</w:t>
      </w:r>
      <w:r>
        <w:rPr>
          <w:sz w:val="28"/>
          <w:szCs w:val="16"/>
        </w:rPr>
        <w:t xml:space="preserve">, а также </w:t>
      </w:r>
      <w:r>
        <w:rPr>
          <w:i/>
          <w:sz w:val="28"/>
          <w:szCs w:val="16"/>
        </w:rPr>
        <w:t>Фед.фонд поддержки малого предпринимат-ва</w:t>
      </w:r>
      <w:r>
        <w:rPr>
          <w:sz w:val="28"/>
          <w:szCs w:val="16"/>
        </w:rPr>
        <w:t xml:space="preserve">, </w:t>
      </w:r>
      <w:r>
        <w:rPr>
          <w:i/>
          <w:sz w:val="28"/>
          <w:szCs w:val="16"/>
        </w:rPr>
        <w:t>Фед. фонд соц. под-держки населения</w:t>
      </w:r>
      <w:r>
        <w:rPr>
          <w:sz w:val="28"/>
          <w:szCs w:val="16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2) </w:t>
      </w:r>
      <w:r>
        <w:rPr>
          <w:b/>
          <w:sz w:val="28"/>
          <w:szCs w:val="16"/>
        </w:rPr>
        <w:t>Децентрализованные</w:t>
      </w:r>
      <w:r>
        <w:rPr>
          <w:sz w:val="28"/>
          <w:szCs w:val="16"/>
        </w:rPr>
        <w:t xml:space="preserve"> – для решения территориальных, отраслевых, межотраслевых и др. задач. К ним относятся (фонды науч-исслед. и опытно-конструктор. разработок, Фонд конверси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u w:val="single"/>
        </w:rPr>
        <w:t>Источники внебюдж. фондов</w:t>
      </w:r>
      <w:r>
        <w:rPr>
          <w:sz w:val="28"/>
          <w:szCs w:val="16"/>
        </w:rPr>
        <w:t>: 1) обязат. платежи, установл. законод-вом РФ, субъектов РФ, местн. органами власти; 2) добров. взносы юр. и физ. лиц; 3) прибыль от коммерч. деят-ти, осуществляемой фондами; и др.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5.</w:t>
      </w:r>
      <w:r>
        <w:rPr>
          <w:sz w:val="28"/>
          <w:szCs w:val="16"/>
        </w:rPr>
        <w:t xml:space="preserve"> </w:t>
      </w:r>
      <w:r>
        <w:rPr>
          <w:b/>
          <w:sz w:val="28"/>
          <w:szCs w:val="16"/>
        </w:rPr>
        <w:t>Комм-е банки, их задачи и фун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Ком. банк</w:t>
      </w:r>
      <w:r>
        <w:rPr>
          <w:sz w:val="28"/>
          <w:szCs w:val="16"/>
        </w:rPr>
        <w:t xml:space="preserve"> (далее – КБ) – финансово-кредитный институт, который выст-упает в качестве посредника на рынке денег, капитала и фондвом рынке. КБ привлекает средства и размещает их с целью получения доходов и обеспечения прибыльности. </w:t>
      </w:r>
      <w:r>
        <w:rPr>
          <w:sz w:val="28"/>
          <w:szCs w:val="16"/>
          <w:u w:val="single"/>
        </w:rPr>
        <w:t>Основная роль КБ – посредничество в пере-мещении средств от кредитора к заемщику и от покупателя к продав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К </w:t>
      </w:r>
      <w:r>
        <w:rPr>
          <w:i/>
          <w:sz w:val="28"/>
          <w:szCs w:val="16"/>
        </w:rPr>
        <w:t>банковским операциям</w:t>
      </w:r>
      <w:r>
        <w:rPr>
          <w:sz w:val="28"/>
          <w:szCs w:val="16"/>
        </w:rPr>
        <w:t xml:space="preserve"> относятся:- привлечение денежных средств физ. и юр-их лиц во вклады (до востребова ния и на ср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размещение привлеченных средств от своего имени и за свой сч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открытие и ведение банк. счетов, -осуществление расчетов,- инк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ация денежных средств, векселей, кассовое обслуживание ЮЛ и Ф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купля-продажа иностранной валюты, привлечение во вклады и размещение драгоценных металлов, выдача банковских гаран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b/>
          <w:sz w:val="28"/>
          <w:szCs w:val="16"/>
        </w:rPr>
        <w:t xml:space="preserve">КБ имеет также право на осуществление сделок: </w:t>
      </w:r>
      <w:r>
        <w:rPr>
          <w:sz w:val="28"/>
          <w:szCs w:val="16"/>
        </w:rPr>
        <w:t>- выдача поручительств за третьих лиц; приобретение права требования от третьих лиц исполнения обязательств в денежной форме; доверительное управл. денеж. сред-ми и иным имуществом (с 1997 г); операции с драг. металлами и камнями; лизинговые операции; оказание консультационных услуг.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6.</w:t>
      </w:r>
      <w:r>
        <w:rPr>
          <w:sz w:val="28"/>
          <w:szCs w:val="16"/>
        </w:rPr>
        <w:t xml:space="preserve"> </w:t>
      </w:r>
      <w:r>
        <w:rPr>
          <w:b/>
          <w:sz w:val="28"/>
          <w:szCs w:val="16"/>
        </w:rPr>
        <w:t>Госуд-ый кред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Госуд-ный кредит</w:t>
      </w:r>
      <w:r>
        <w:rPr>
          <w:sz w:val="28"/>
          <w:szCs w:val="16"/>
        </w:rPr>
        <w:t xml:space="preserve"> – это участие гос-ва (в лице органов исполнительной власти) выступающего в виде кредитора, заемщика, гаран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 xml:space="preserve">кредит </w:t>
      </w:r>
      <w:r>
        <w:rPr>
          <w:sz w:val="28"/>
          <w:szCs w:val="16"/>
        </w:rPr>
        <w:t xml:space="preserve">– определенный вид эк-ких отношений, связанных с движением стоимости в денежной форме. Это движение предполагает передачу денежных средств на время, причем за кредитором сохраняется право собственност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16"/>
        </w:rPr>
        <w:t>Основные принципы кредита:- возвратность (необходимость возврата средств кредитору после использования их в хоз-ве заемщика); -срочность (необходимость возврата средств в точно определенный срок); -платность (необходимость оплаты заемщиком права на использование кредит. ресурсов); обеспеченность (защита имущественных прав кредитора от возможного нарушения заемщиком обязательств кредитного договор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16"/>
          <w:u w:val="single"/>
        </w:rPr>
        <w:t xml:space="preserve">Субъектами </w:t>
      </w:r>
      <w:r>
        <w:rPr>
          <w:sz w:val="28"/>
          <w:szCs w:val="16"/>
        </w:rPr>
        <w:t xml:space="preserve">кредит. отнош. явл-ся кредитор и заемщик. </w:t>
      </w:r>
      <w:r>
        <w:rPr>
          <w:i/>
          <w:sz w:val="28"/>
          <w:szCs w:val="16"/>
        </w:rPr>
        <w:t>Кредитор</w:t>
      </w:r>
      <w:r>
        <w:rPr>
          <w:sz w:val="28"/>
          <w:szCs w:val="16"/>
        </w:rPr>
        <w:t xml:space="preserve"> пре-доставляет ссуду на время, оставаясь собственником ссуженной стоимости. </w:t>
      </w:r>
      <w:r>
        <w:rPr>
          <w:i/>
          <w:sz w:val="28"/>
          <w:szCs w:val="16"/>
        </w:rPr>
        <w:t>Заемщик</w:t>
      </w:r>
      <w:r>
        <w:rPr>
          <w:sz w:val="28"/>
          <w:szCs w:val="16"/>
        </w:rPr>
        <w:t xml:space="preserve"> получает ссуду и обязуется возвратить ее к обусловленному сроку. Заемщик использует ссуду в производстве или обращен., чтобы извлечь доход, и возвращает ссуду после получения доп. прибыли. Из этой прибыли заемщик выплачивает кредитору ссудный %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7. </w:t>
      </w:r>
      <w:r>
        <w:rPr>
          <w:b/>
          <w:sz w:val="28"/>
          <w:szCs w:val="16"/>
        </w:rPr>
        <w:t>Сущность и функции дене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16"/>
        </w:rPr>
        <w:t>Предпосылки появления денег: -переход от натурального хоз-ва к производству и обмену товаров; -возникновение имущест. независимости хозяйствующих субъе-ктов; -соблюдение эквивалентности при обмен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16"/>
        </w:rPr>
        <w:t>Этапы развит. произ-в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. Натуральное хоз-во. Избыток продукта возникает периодичес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16"/>
        </w:rPr>
        <w:t>2. Рост производства. Выделение земледелие, скотоводства, ремесел. Продукт чаще выступает как товар в обмен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. Производство расширяетс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. Товарное производ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Деньги выражают меновую ст-ть товара, через них определяется цена товара, что позволяет количественно сравнивать разные по потребительской ст-ти товары; Деньги выступают материализацией всеобщего, обществ. необход. рабочего времени, заключенного в това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Функции денег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мера стоимости, средство обращения, средство платежа, средство накопления и сбережения, мировые деньги (золото, долл., евро).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0. </w:t>
      </w:r>
      <w:r>
        <w:rPr>
          <w:b/>
          <w:sz w:val="28"/>
          <w:szCs w:val="16"/>
        </w:rPr>
        <w:t>Бюджет гос-ва, его сущность и рол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16"/>
        </w:rPr>
        <w:t>Бюджет</w:t>
      </w:r>
      <w:r>
        <w:rPr>
          <w:sz w:val="28"/>
          <w:szCs w:val="16"/>
        </w:rPr>
        <w:t xml:space="preserve"> представляет собой форму образования и расходования фонда денежных средств, предназначенных для финансового обеспечения задач и функций гос-ва. Бюджет выражает часть распределительных отношений между гос-ом, с одной стороны, предприятиями и населением - с другой, которые связаны с формиро-ванием и использованием общегос-ого фонда фин-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Бюджет как звено фин.системы, выражает часть распределительных отношений между ее централиз. и децентрализ. сферами фин. системы. это единство основных фин, категорий ( налогов, госкредита), в их действии. Как фин.план бюджет - это юр. оформленный документ имеющий силу закона, где в количественном выражении отражается процесс получения и распред. ден. ресурсов. Как инструмент фин. регулирования бюджет; централизация денежных средств в бюджетах позволяет маневрировать фин. ресурсами и обеспечивать проведение эк-кой и соц-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Функции бюджета: - распределительная; - регулирующая; - контрольная.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b/>
          <w:sz w:val="28"/>
          <w:szCs w:val="16"/>
        </w:rPr>
        <w:t>8.</w:t>
      </w:r>
      <w:r>
        <w:rPr>
          <w:sz w:val="28"/>
          <w:szCs w:val="16"/>
        </w:rPr>
        <w:t xml:space="preserve"> </w:t>
      </w:r>
      <w:r>
        <w:rPr>
          <w:b/>
          <w:sz w:val="28"/>
          <w:szCs w:val="16"/>
        </w:rPr>
        <w:t>Формы организации безналичных расче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16"/>
          <w:u w:val="single"/>
        </w:rPr>
        <w:t>Формы расчетов</w:t>
      </w:r>
      <w:r>
        <w:rPr>
          <w:sz w:val="28"/>
          <w:szCs w:val="16"/>
        </w:rPr>
        <w:t xml:space="preserve"> – урегулированные законод-вом способы исполнения через банк денежных обязательств. Форма расчетов определяется договором между поставщиком и плательщиком, соглашением или устной договоренностью. Формы безналичных рас-четов между предприятиями: Расчеты </w:t>
      </w:r>
      <w:r>
        <w:rPr>
          <w:b/>
          <w:sz w:val="28"/>
          <w:szCs w:val="16"/>
        </w:rPr>
        <w:t>платеж-ными поручениями</w:t>
      </w:r>
      <w:r>
        <w:rPr>
          <w:sz w:val="28"/>
          <w:szCs w:val="16"/>
        </w:rPr>
        <w:t xml:space="preserve">. Платежное поручение – документ, представляю-щий собой поручение организации обслуживающему банку перечислить определенную сум-му со своего сче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16"/>
        </w:rPr>
        <w:t xml:space="preserve">Инкассо </w:t>
      </w:r>
      <w:r>
        <w:rPr>
          <w:i/>
          <w:iCs/>
          <w:sz w:val="28"/>
          <w:szCs w:val="16"/>
        </w:rPr>
        <w:t xml:space="preserve">— </w:t>
      </w:r>
      <w:r>
        <w:rPr>
          <w:sz w:val="28"/>
          <w:szCs w:val="16"/>
        </w:rPr>
        <w:t xml:space="preserve">это банковская операция, посредством которой банк по поручению своего клиента получает причитающиеся ему денежные сред-ва от других предприятий и организаций на основе расчетных, товарных и денежны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асчеты </w:t>
      </w:r>
      <w:r>
        <w:rPr>
          <w:b/>
          <w:sz w:val="28"/>
          <w:szCs w:val="16"/>
        </w:rPr>
        <w:t>чеками</w:t>
      </w:r>
      <w:r>
        <w:rPr>
          <w:sz w:val="28"/>
          <w:szCs w:val="16"/>
        </w:rPr>
        <w:t xml:space="preserve">. Расчетный чек оплачивается за счет средств, депонированных на отдельном чековом счете. Чеки могут быть оплачены также с расчетного счета чекодателя. Расчеты </w:t>
      </w:r>
      <w:r>
        <w:rPr>
          <w:b/>
          <w:sz w:val="28"/>
          <w:szCs w:val="16"/>
        </w:rPr>
        <w:t>аккредитивами</w:t>
      </w:r>
      <w:r>
        <w:rPr>
          <w:sz w:val="28"/>
          <w:szCs w:val="16"/>
        </w:rPr>
        <w:t xml:space="preserve">. Аккредитив – обязательство банка по поручению клиента произвести поставщику платеж на основании предоставленных документов, подтве-рждающих выполнение условий догово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1. </w:t>
      </w:r>
      <w:r>
        <w:rPr>
          <w:b/>
          <w:sz w:val="28"/>
          <w:szCs w:val="16"/>
        </w:rPr>
        <w:t>Сущность фин-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>Возникновение финансов обусловлено: общественным разделением труда и делением общества на социальные груп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озданием централизого гос-ва; развитием товарно-денежных 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>появлением самостоятельных,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16"/>
        </w:rPr>
      </w:pPr>
      <w:r>
        <w:rPr>
          <w:sz w:val="28"/>
          <w:szCs w:val="16"/>
        </w:rPr>
        <w:t xml:space="preserve">Финансы как эк-кая категория – неотъемлемое связующее звено между созданием и использованием ВВП и НД. </w:t>
      </w:r>
      <w:r>
        <w:rPr>
          <w:i/>
          <w:sz w:val="28"/>
          <w:szCs w:val="16"/>
        </w:rPr>
        <w:t>По своему материальному содержанию финансы</w:t>
      </w:r>
      <w:r>
        <w:rPr>
          <w:sz w:val="28"/>
          <w:szCs w:val="16"/>
        </w:rPr>
        <w:t xml:space="preserve"> — это целевые фонды денеж. средств, в совокупности представляющие </w:t>
      </w:r>
      <w:r>
        <w:rPr>
          <w:i/>
          <w:iCs/>
          <w:sz w:val="28"/>
          <w:szCs w:val="16"/>
        </w:rPr>
        <w:t>финанс. ресурсы страны . Г</w:t>
      </w:r>
      <w:r>
        <w:rPr>
          <w:sz w:val="28"/>
          <w:szCs w:val="16"/>
        </w:rPr>
        <w:t>лавное условие роста финансовых ресурсов - увеличение 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>Источники формир. фин-вых ресурсов на уровне гос-ва: налоговые доходы, гос-ые и муниципальные кредиты, доходы от внешнеэк-кой деятельности, эмиссии ЦБ и др. На предприятии: прибыль, кредиты, дох-оды от сдачи или продажи имущест-ва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на уровне населения :зрп, пенсии, дотации, доходы от подсоб. хоз-ва, от сдачи или продажи имущест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Финансы представляют собой эк-кие отношения, связанные с формирова-нием, распред. и использованием </w:t>
      </w:r>
      <w:r>
        <w:rPr>
          <w:i/>
          <w:iCs/>
          <w:sz w:val="28"/>
          <w:szCs w:val="16"/>
        </w:rPr>
        <w:t xml:space="preserve">централиз. </w:t>
      </w:r>
      <w:r>
        <w:rPr>
          <w:sz w:val="28"/>
          <w:szCs w:val="16"/>
        </w:rPr>
        <w:t xml:space="preserve">и </w:t>
      </w:r>
      <w:r>
        <w:rPr>
          <w:i/>
          <w:iCs/>
          <w:sz w:val="28"/>
          <w:szCs w:val="16"/>
        </w:rPr>
        <w:t xml:space="preserve">децентрализ-ых </w:t>
      </w:r>
      <w:r>
        <w:rPr>
          <w:sz w:val="28"/>
          <w:szCs w:val="16"/>
        </w:rPr>
        <w:t>фондов денежных средств в целях выполнения функций и задач гос-ва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9. </w:t>
      </w:r>
      <w:r>
        <w:rPr>
          <w:b/>
          <w:sz w:val="28"/>
          <w:szCs w:val="16"/>
        </w:rPr>
        <w:t>Финан. политика, её содержание, принципы и особенности в современной Росс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16"/>
        </w:rPr>
      </w:pPr>
      <w:r>
        <w:rPr>
          <w:sz w:val="28"/>
          <w:szCs w:val="16"/>
        </w:rPr>
        <w:t xml:space="preserve">Гос-ная финансовая политика - часть соц. -эк-кой политики гос-ва по обеспечению сбалансированного роста фин-ых ресурсов во всех звеньях финансовой системы стр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Главная цель гос-ной фин-ой полит. - создание фин-вых условий для соц. -эк-ого развития общества, повышения уровня и качества жизн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Гла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обеспечение условий для формирования максимально возможных финансов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установление рационального распределения и использования фин-вых ресурсов; - выработка финансового механизма и его развитие в соответствии с изменяющимися целями и задач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регулирование и стимулирование эк-ких и соц. -ых процессов фин-вы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Для реализации фин-вой политики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- снижение соц. напряж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- оздоровление гос-ных финан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- восстановление нормального функционирования банковской сферы; - сбалансированность товарных и денежных пото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- разумное расширение финансово-эк-кой самостоятти регионов; - искоренение фин-ых злоупотребл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12. Основы финансового пенсионного обеспечения и соц-ого страхования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енсион. фонд РФ формирует и распределяет фин. ресурсы в целях пенсионного обеспечения граждан. Доходы формир-ся за счет: страховых взносов работодателей и работающих граждан; ассигнований из фед. бюджета на выплату пенсий военнослуж. базовой части пенсии; за счет добровол. взносов физ. и юр. лиц и доходы от управления ср-вами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р-ва фонда направляются на выплату гос. пенсий по возрасту, за выслугу лет, при потере кормильца, по инвалидности, военные пенсии, на матер. помощь престарелым и инвал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Фонд соц. страхования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оц. страхование – система эк. отношений, посредством кот. формируются и расходуются фонды ден. ср-в, предназначенных для материального обеспечения нетрудоспособ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оходы формир-ся за счет: страх.взносов, ассигнований из фед.бюдж., за счет добров. взносов физ, юр. лиц, доходов от инвестирования ср-в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р-ва фонда использ. на выплату пособ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по времен. нетрудоспособности; 2) при рожд. ребенка, по берем; 3) по уходу за реб. до 1,5 л; 4) на приобретение путев. на курортно- санат. лечение; 5) на содержание аппарата управление фондом; 6) на науч-исслед. работу по вопросам соц.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тавка взносов в составе ЕСН: для работодат. сост. 2,9%; для с/х предприятий 1,9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3. </w:t>
      </w:r>
      <w:r>
        <w:rPr>
          <w:b/>
          <w:sz w:val="28"/>
          <w:szCs w:val="16"/>
        </w:rPr>
        <w:t>Сущность коммерч. кредита. Необходимость и роль кредита в процессе матер-ого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Коммерческий кредит</w:t>
      </w:r>
      <w:r>
        <w:rPr>
          <w:sz w:val="28"/>
          <w:szCs w:val="16"/>
        </w:rPr>
        <w:t xml:space="preserve"> – это финансово-хозяйственные отношения между юр. лицами при реализации продукции или услуг с отсрочкой платежа. Инструментами коммер. кредита являются в основном вексель. Различают:1) кредит с фиксированным сроком погашения; 2) кредит с возвратом лишь после фактической реализации поставленных в рассрочку товаров; 3) кредитование по открытому счету (следующая поставка не ожидая погашения предыдущ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редит выполняет функции перераспределения средств между хозяйственными субъектами; содействует экономии издержек обращения; ускоряет концентрацию и централизацию капитала и стимулирует научно-технический прогресс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4. </w:t>
      </w:r>
      <w:r>
        <w:rPr>
          <w:b/>
          <w:sz w:val="28"/>
          <w:szCs w:val="16"/>
        </w:rPr>
        <w:t>Финансовый менеджм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16"/>
        </w:rPr>
        <w:t>Финансовый менеджмент</w:t>
      </w:r>
      <w:r>
        <w:rPr>
          <w:sz w:val="28"/>
          <w:szCs w:val="16"/>
        </w:rPr>
        <w:t xml:space="preserve"> - процесс управления денежным оборотом, формированием и использованием финансовых ресурсов предприятий. Это также система форм, методов и приемов, с помощью которой осуществляется управление денежным оборотом и финансовыми ресурсами. Финансовый менеджмент направлен на увеличение финансовых ресурсов, инвестиций и наращивания объема капитала. финансовый менеджмент включает в себя стратегию и тактику управления. Использование финансового мене-джмента позволяет фир-ме анализировать финансовую и прочую эк-кую информацию и принимать на этой основе правильные решения по управлению финансами фирмы, ее денежным оборотом, максимизируя в конечном итоге прибыль от предпринимательства и прочих видов деятельности (спекулятивных) как в краткосрочном, так и долгосрочном период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5. </w:t>
      </w:r>
      <w:r>
        <w:rPr>
          <w:b/>
          <w:sz w:val="28"/>
          <w:szCs w:val="16"/>
        </w:rPr>
        <w:t>Оборотный капитал организации и его кругообор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Оборотный капитал - доля капитала предприятия, вложенная в текущие активы, фактически все оборотные сре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Часть активов организации вложенная в основные средства.1</w:t>
      </w:r>
      <w:r>
        <w:rPr>
          <w:i/>
          <w:sz w:val="28"/>
          <w:szCs w:val="16"/>
        </w:rPr>
        <w:t xml:space="preserve"> Основные средства —</w:t>
      </w:r>
      <w:r>
        <w:rPr>
          <w:sz w:val="28"/>
          <w:szCs w:val="16"/>
        </w:rPr>
        <w:t xml:space="preserve"> это средства, вложенные в основные производ. фонды. Круго-оборот основных средств включает: износ основных средств; начисление амортизации; накопление средств для полного восстановления; замену осн-овных средств путем финансирования реальных (прямых)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2. </w:t>
      </w:r>
      <w:r>
        <w:rPr>
          <w:i/>
          <w:sz w:val="28"/>
          <w:szCs w:val="16"/>
        </w:rPr>
        <w:t>Незавершенные долгосрочные инвестиции —</w:t>
      </w:r>
      <w:r>
        <w:rPr>
          <w:sz w:val="28"/>
          <w:szCs w:val="16"/>
        </w:rPr>
        <w:t xml:space="preserve"> затраты на приобретение оборудования и вложенные в незавершенное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3. </w:t>
      </w:r>
      <w:r>
        <w:rPr>
          <w:i/>
          <w:sz w:val="28"/>
          <w:szCs w:val="16"/>
        </w:rPr>
        <w:t>Нематериальные активы —</w:t>
      </w:r>
      <w:r>
        <w:rPr>
          <w:sz w:val="28"/>
          <w:szCs w:val="16"/>
        </w:rPr>
        <w:t xml:space="preserve"> активы, не имеющие физической, осязаемой формы, но имеющие стоимостную оценку. Это патенты, торговые марки, торговые знаки, объекты интеллектуальной собственности и др. 4. </w:t>
      </w:r>
      <w:r>
        <w:rPr>
          <w:i/>
          <w:sz w:val="28"/>
          <w:szCs w:val="16"/>
        </w:rPr>
        <w:t>Долгосрочные финансовые вложения —</w:t>
      </w:r>
      <w:r>
        <w:rPr>
          <w:sz w:val="28"/>
          <w:szCs w:val="16"/>
        </w:rPr>
        <w:t xml:space="preserve"> затраты на долевое участие в уставном капитале других организаций, вложения в ценные бумаги разного вида на долгосрочной основе, стоимость имущества, переданного в аренду на праве финансового лизин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6. </w:t>
      </w:r>
      <w:r>
        <w:rPr>
          <w:b/>
          <w:sz w:val="28"/>
          <w:szCs w:val="16"/>
        </w:rPr>
        <w:t>Рынок ценных бумаг, его структура и особенности в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ынок ценных бумаг – это эк-кие отношения по поводу выпуска и обращения ценных бумаг. Функции: 1) комм., т.е получение прибыли от операций на фин.рын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2) Ценовая - рынок обеспечивает процесс складирования рыночных цен, их постоянное движение; 3) регулирующая- означает, что рынок создает правила торговли, и участие в ней, между участниками рынка ценных бумаг; 4) Перераспределительная - перерасп. ден.средств между сферами рыночной деятельности; 5) страхование – т.е операции на рынке ценных бумаг страхуются благодаря различным операц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ля осуществления рынка ценных бумаг необходимы компоненты: спрос и предложение на ценные бумаги, посредники, участники, фондовые биржи инвестиционные институты, комерч.банки, система саморегулирования ценных бума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7. </w:t>
      </w:r>
      <w:r>
        <w:rPr>
          <w:b/>
          <w:sz w:val="28"/>
          <w:szCs w:val="16"/>
        </w:rPr>
        <w:t>Международные валютно-финансовые и кредитные отно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национальная денежная единица является</w:t>
      </w:r>
      <w:r>
        <w:rPr>
          <w:b/>
          <w:sz w:val="28"/>
          <w:szCs w:val="28"/>
        </w:rPr>
        <w:t xml:space="preserve"> валютой и</w:t>
      </w:r>
      <w:r>
        <w:rPr>
          <w:sz w:val="28"/>
          <w:szCs w:val="28"/>
        </w:rPr>
        <w:t xml:space="preserve"> выполняет функции мировых денег, но любой продавец на мировом рынке предпочитает получать эквивалент своих товаров в валюте своей страны, поэтому всегда в валюте отражаются связи и взаимодействие нац-ого и мирового хозяйства. Отсюда выте-кает необходимость обмена денежных единиц одной страны на деньги другой. Вся совокупность финансовых отношений, возникающих при осуществлении торговых операций, кредитовании, вложении капиталов и пр., при функционирова-нии мирового хозяйства, получила название</w:t>
      </w:r>
      <w:r>
        <w:rPr>
          <w:b/>
          <w:sz w:val="28"/>
          <w:szCs w:val="28"/>
        </w:rPr>
        <w:t xml:space="preserve"> валютных отношений. Субъектами валютных отношений</w:t>
      </w:r>
      <w:r>
        <w:rPr>
          <w:sz w:val="28"/>
          <w:szCs w:val="28"/>
        </w:rPr>
        <w:t xml:space="preserve"> могут выступать гос-во, предприятия и организации, а также отдельные частные лица. Валютными элементами системы являются национальные валюты, условия</w:t>
      </w:r>
      <w:r>
        <w:rPr>
          <w:b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взаимной конвертируемости и обращения, валютный паритет, вал-ютный курс и национальные и международные механизмы его регулирования. Финансовыми элементами системы явл-ся международ. финнансовые рынки и механизмы торговли валютой, цен. бумагами, креди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18. </w:t>
      </w:r>
      <w:r>
        <w:rPr>
          <w:b/>
          <w:sz w:val="28"/>
          <w:szCs w:val="16"/>
        </w:rPr>
        <w:t>Прямые налоги и их характери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16"/>
          <w:u w:val="single"/>
        </w:rPr>
        <w:t>Прямой налог</w:t>
      </w:r>
      <w:r>
        <w:rPr>
          <w:sz w:val="28"/>
          <w:szCs w:val="16"/>
        </w:rPr>
        <w:t xml:space="preserve"> представляет непосредственное изъятие из дохода или стоимости имущества. К нему относятся подоходные налоги, налоги на прибыль, взносы в фонды социального страхования, налоги на имущество (земельный налог, налог на дома, на прирост капитала), на операции с ценными бумагами, на наследство и дарение. Главное достоинство прямых налогов заключается в том, что они обеспечивают относительно стабильные поступления в госбюджет. Кроме того, они достаточно эффективны как средство целенаправленного воздействия на совокупный спрос и как фактор перераспределения доходов и обеспечения социальной стабильности. Недостатки прямых налогов связаны с их открытостью. Плательщики хорошо видят долю и величину изымаемого у них дохода и, если сумма значительна, стремятся его как-то избежать, в том числе и путем сокрытия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19. </w:t>
      </w:r>
      <w:r>
        <w:rPr>
          <w:b/>
          <w:sz w:val="28"/>
          <w:szCs w:val="16"/>
        </w:rPr>
        <w:t>Бюджет. система и бюджет. Устройство гос-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Бюджетная система – совокупность бюджетов различных террит-ых уровней, основанная на эк-ких отношениях и гос-ном устройстве и регулируемая нормами права. Построение бюджетной системы зависит от фор-мы гос-ного и административного устройства ст-раны. Наиболее расспространенными формами гос-ного устройства являются:- унитарные и федеративные гос-тва. </w:t>
      </w:r>
      <w:r>
        <w:rPr>
          <w:b/>
          <w:i/>
          <w:iCs/>
          <w:sz w:val="28"/>
          <w:szCs w:val="16"/>
          <w:u w:val="single"/>
        </w:rPr>
        <w:t>Унитарное (единое) гос-во</w:t>
      </w:r>
      <w:r>
        <w:rPr>
          <w:i/>
          <w:iCs/>
          <w:sz w:val="28"/>
          <w:szCs w:val="16"/>
        </w:rPr>
        <w:t xml:space="preserve"> — </w:t>
      </w:r>
      <w:r>
        <w:rPr>
          <w:sz w:val="28"/>
          <w:szCs w:val="16"/>
        </w:rPr>
        <w:t xml:space="preserve">это форма гос-ого устройства, при которой административно-терри-ториальные образования не имеют собственной гос-ти или автономии. В стране действует единая конституция, общая для всех систем права, и еди-ные органы власти, цент-рализованное управление эк-ими, соц-ми и полит. процессами в гос-ве. (Фр., Итал, Великобр., и др.) Бюджетная система уни-тарного гос-ва состоит из </w:t>
      </w:r>
      <w:r>
        <w:rPr>
          <w:b/>
          <w:i/>
          <w:iCs/>
          <w:sz w:val="28"/>
          <w:szCs w:val="16"/>
          <w:u w:val="single"/>
        </w:rPr>
        <w:t>двух звеньев</w:t>
      </w:r>
      <w:r>
        <w:rPr>
          <w:i/>
          <w:iCs/>
          <w:sz w:val="28"/>
          <w:szCs w:val="16"/>
        </w:rPr>
        <w:t xml:space="preserve"> — гос-ого и местных бюджетов. Федеративное гос-во — </w:t>
      </w:r>
      <w:r>
        <w:rPr>
          <w:sz w:val="28"/>
          <w:szCs w:val="16"/>
        </w:rPr>
        <w:t xml:space="preserve">это форма гос-ого устройства, при которой гос-ные образования, имеют соб-ственную гос-сть и обладают опред. полит. самостоятельностью в пределах распределенных между ними и центром компетенции. Бюджет. Система федеративных гос-тв </w:t>
      </w:r>
      <w:r>
        <w:rPr>
          <w:b/>
          <w:i/>
          <w:iCs/>
          <w:sz w:val="28"/>
          <w:szCs w:val="16"/>
          <w:u w:val="single"/>
        </w:rPr>
        <w:t>трех-звенна</w:t>
      </w:r>
      <w:r>
        <w:rPr>
          <w:i/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и состоит из </w:t>
      </w:r>
      <w:r>
        <w:rPr>
          <w:i/>
          <w:iCs/>
          <w:sz w:val="28"/>
          <w:szCs w:val="16"/>
        </w:rPr>
        <w:t>Фед-ого бюджета, бюджетов членов федерации и местных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20. </w:t>
      </w:r>
      <w:r>
        <w:rPr>
          <w:b/>
          <w:sz w:val="28"/>
          <w:szCs w:val="16"/>
        </w:rPr>
        <w:t>Пассивные опера-ции комер. бан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Все </w:t>
      </w:r>
      <w:r>
        <w:rPr>
          <w:b/>
          <w:sz w:val="28"/>
          <w:szCs w:val="16"/>
        </w:rPr>
        <w:t>пассивные опер-ации</w:t>
      </w:r>
      <w:r>
        <w:rPr>
          <w:sz w:val="28"/>
          <w:szCs w:val="16"/>
        </w:rPr>
        <w:t xml:space="preserve"> КБ образуют банковские обязательства, по которым банк должен выплачивать процент. Основные пассивные операции сводятся к привлечению вкладов, получению кредитов от других банков, эмиссии собственных ценных бумаг. </w:t>
      </w:r>
      <w:r>
        <w:rPr>
          <w:i/>
          <w:sz w:val="28"/>
          <w:szCs w:val="16"/>
          <w:u w:val="single"/>
        </w:rPr>
        <w:t>Депозитные операции</w:t>
      </w:r>
      <w:r>
        <w:rPr>
          <w:sz w:val="28"/>
          <w:szCs w:val="16"/>
        </w:rPr>
        <w:t xml:space="preserve"> связаны с привлечением средств во вклады (текущие депозиты, до востребования, срочные, сберегательные вклады). </w:t>
      </w:r>
      <w:r>
        <w:rPr>
          <w:i/>
          <w:sz w:val="28"/>
          <w:szCs w:val="16"/>
          <w:u w:val="single"/>
        </w:rPr>
        <w:t>Управляемые пассивы</w:t>
      </w:r>
      <w:r>
        <w:rPr>
          <w:sz w:val="28"/>
          <w:szCs w:val="16"/>
        </w:rPr>
        <w:t xml:space="preserve"> – привлечение средств из других источников:- эмиссия депозитных сертификатов,- межбанковские кредиты,- эмиссия ценных бумаг (облигаций и векселей),- евро-кредит (кредит в иностранной валюте, который дают нерезиденты).</w:t>
      </w:r>
    </w:p>
    <w:p>
      <w:pPr>
        <w:pStyle w:val="Normal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21. </w:t>
      </w:r>
      <w:r>
        <w:rPr>
          <w:b/>
          <w:sz w:val="28"/>
          <w:szCs w:val="16"/>
        </w:rPr>
        <w:t>Источники формирования прибыли организации и её распреде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Прибыль</w:t>
      </w:r>
      <w:r>
        <w:rPr>
          <w:b/>
          <w:sz w:val="28"/>
          <w:szCs w:val="16"/>
        </w:rPr>
        <w:t xml:space="preserve"> – </w:t>
      </w:r>
      <w:r>
        <w:rPr>
          <w:sz w:val="28"/>
          <w:szCs w:val="16"/>
        </w:rPr>
        <w:t xml:space="preserve">разность м/у выручкой и затратами. </w:t>
      </w:r>
      <w:r>
        <w:rPr>
          <w:sz w:val="28"/>
          <w:szCs w:val="16"/>
          <w:u w:val="single"/>
        </w:rPr>
        <w:t>Ф-ции прибыли</w:t>
      </w:r>
      <w:r>
        <w:rPr>
          <w:sz w:val="28"/>
          <w:szCs w:val="16"/>
        </w:rPr>
        <w:t xml:space="preserve">:1) как экон. показатель хар-актеризует финансовые результаты хоз-ной деят-ти организации;2) стимулирующая – проявлся в процессе ее распределения и использования;3) как один из основных источников формирования фин.ресурсов предприятия. </w:t>
      </w:r>
      <w:r>
        <w:rPr>
          <w:sz w:val="28"/>
          <w:szCs w:val="16"/>
          <w:u w:val="single"/>
        </w:rPr>
        <w:t>На величину прибыли влияют факторы:</w:t>
      </w:r>
      <w:r>
        <w:rPr>
          <w:sz w:val="28"/>
          <w:szCs w:val="16"/>
        </w:rPr>
        <w:t xml:space="preserve">1) </w:t>
      </w:r>
      <w:r>
        <w:rPr>
          <w:i/>
          <w:sz w:val="28"/>
          <w:szCs w:val="16"/>
        </w:rPr>
        <w:t>субъективные –</w:t>
      </w:r>
      <w:r>
        <w:rPr>
          <w:sz w:val="28"/>
          <w:szCs w:val="16"/>
        </w:rPr>
        <w:t xml:space="preserve"> организац –технич, уровень управления, уров. прои-зводит. труда, конкурентоспообность, уров. цен. </w:t>
      </w:r>
      <w:r>
        <w:rPr>
          <w:b/>
          <w:sz w:val="28"/>
          <w:szCs w:val="16"/>
        </w:rPr>
        <w:t xml:space="preserve">2) </w:t>
      </w:r>
      <w:r>
        <w:rPr>
          <w:i/>
          <w:sz w:val="28"/>
          <w:szCs w:val="16"/>
        </w:rPr>
        <w:t>объективные</w:t>
      </w:r>
      <w:r>
        <w:rPr>
          <w:sz w:val="28"/>
          <w:szCs w:val="16"/>
        </w:rPr>
        <w:t xml:space="preserve"> (не зави-сят от деят-ти предприятия) – уровня цен на потребляемые материальные и энергетич. ресурсы, нормы амортизац. отчислений, конъюнктура рынка. </w:t>
      </w:r>
      <w:r>
        <w:rPr>
          <w:sz w:val="28"/>
          <w:szCs w:val="16"/>
          <w:u w:val="single"/>
        </w:rPr>
        <w:t>Распределение прибыли</w:t>
      </w:r>
      <w:r>
        <w:rPr>
          <w:sz w:val="28"/>
          <w:szCs w:val="1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1) поступления в фед. бюдж. и бюджеты субъектов фед. в виде налогов и обяз. платежей.2) прибыль, остающаяся в распоряжении, распределяется на накопление и потреб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>22</w:t>
      </w:r>
      <w:r>
        <w:rPr>
          <w:b/>
          <w:sz w:val="28"/>
          <w:szCs w:val="16"/>
        </w:rPr>
        <w:t>. Особенности финансов страхового рын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 xml:space="preserve">Страхование – </w:t>
      </w:r>
      <w:r>
        <w:rPr>
          <w:sz w:val="28"/>
          <w:szCs w:val="16"/>
        </w:rPr>
        <w:t xml:space="preserve">система особых перераспределительных отношений, возникающих м/у участниками страх. фонда, кот. образуется за счет целевых ден. взносов и используется на возмещение ущерба при наступлении страховых случаев в их жизни. </w:t>
      </w:r>
      <w:r>
        <w:rPr>
          <w:sz w:val="28"/>
          <w:szCs w:val="16"/>
          <w:u w:val="single"/>
        </w:rPr>
        <w:t>Различают:</w:t>
      </w:r>
      <w:r>
        <w:rPr>
          <w:sz w:val="28"/>
          <w:szCs w:val="16"/>
        </w:rPr>
        <w:t xml:space="preserve"> </w:t>
      </w:r>
      <w:r>
        <w:rPr>
          <w:i/>
          <w:sz w:val="28"/>
          <w:szCs w:val="16"/>
        </w:rPr>
        <w:t>имущественное страхование</w:t>
      </w:r>
      <w:r>
        <w:rPr>
          <w:sz w:val="28"/>
          <w:szCs w:val="16"/>
        </w:rPr>
        <w:t xml:space="preserve"> (объект: матер. ценности); </w:t>
      </w:r>
      <w:r>
        <w:rPr>
          <w:i/>
          <w:sz w:val="28"/>
          <w:szCs w:val="16"/>
        </w:rPr>
        <w:t>личное страх</w:t>
      </w:r>
      <w:r>
        <w:rPr>
          <w:sz w:val="28"/>
          <w:szCs w:val="16"/>
        </w:rPr>
        <w:t xml:space="preserve">. (события в жизни физ.лиц); </w:t>
      </w:r>
      <w:r>
        <w:rPr>
          <w:i/>
          <w:sz w:val="28"/>
          <w:szCs w:val="16"/>
        </w:rPr>
        <w:t>страх. ответствен-ности</w:t>
      </w:r>
      <w:r>
        <w:rPr>
          <w:sz w:val="28"/>
          <w:szCs w:val="16"/>
        </w:rPr>
        <w:t xml:space="preserve"> (обязательства страхователя по возмещению ущерба третьим лицам); </w:t>
      </w:r>
      <w:r>
        <w:rPr>
          <w:i/>
          <w:sz w:val="28"/>
          <w:szCs w:val="16"/>
        </w:rPr>
        <w:t>страхование предпринимательских рисков</w:t>
      </w:r>
      <w:r>
        <w:rPr>
          <w:sz w:val="28"/>
          <w:szCs w:val="16"/>
        </w:rPr>
        <w:t xml:space="preserve"> (риск не получения прибыли или образования убытк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  <w:u w:val="single"/>
        </w:rPr>
        <w:t xml:space="preserve">Функции страхования: </w:t>
      </w:r>
      <w:r>
        <w:rPr>
          <w:sz w:val="28"/>
          <w:szCs w:val="16"/>
        </w:rPr>
        <w:t xml:space="preserve">Категория финансов выражает свою сущность прежде всего через </w:t>
      </w:r>
      <w:r>
        <w:rPr>
          <w:i/>
          <w:sz w:val="28"/>
          <w:szCs w:val="16"/>
        </w:rPr>
        <w:t>распредели-тельную</w:t>
      </w:r>
      <w:r>
        <w:rPr>
          <w:sz w:val="28"/>
          <w:szCs w:val="16"/>
        </w:rPr>
        <w:t xml:space="preserve"> функцию. Эта ф-ция находит свое проявление в ф-циях рисковой и предупредительной. Именно в рам-ках действия </w:t>
      </w:r>
      <w:r>
        <w:rPr>
          <w:i/>
          <w:sz w:val="28"/>
          <w:szCs w:val="16"/>
        </w:rPr>
        <w:t>рисковой</w:t>
      </w:r>
      <w:r>
        <w:rPr>
          <w:sz w:val="28"/>
          <w:szCs w:val="16"/>
        </w:rPr>
        <w:t xml:space="preserve"> ф-ции происходит перераспределение фин. ресурсов среди участников страхования в связи с последствиями случайных событий. </w:t>
      </w:r>
      <w:r>
        <w:rPr>
          <w:i/>
          <w:sz w:val="28"/>
          <w:szCs w:val="16"/>
        </w:rPr>
        <w:t xml:space="preserve">Предупредите-льная </w:t>
      </w:r>
      <w:r>
        <w:rPr>
          <w:sz w:val="28"/>
          <w:szCs w:val="16"/>
        </w:rPr>
        <w:t>ф-ция связана с использова-нием части ср-в страх. фонда на уменьшение степени и последствий страхового ри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23. </w:t>
      </w:r>
      <w:r>
        <w:rPr>
          <w:b/>
          <w:sz w:val="28"/>
          <w:szCs w:val="16"/>
        </w:rPr>
        <w:t>Роль централизованных финансов в распределении и пере-распределении ВВ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Весь процесс перераспределения ВВП обслуживается гос-ными финансами на основе формирования и исполь-зования централизованных фондов денежных средств. К централизо-ванным фондам относят бюджеты всех уровней и внебюджетные фонды. С помощью системы централизо-ванных финансов в РФ перераспре-деляется около 60% стоимости ВВП. Этот перераспределительный процесс обслуживает гос-нные финансы. Под </w:t>
      </w:r>
      <w:r>
        <w:rPr>
          <w:b/>
          <w:i/>
          <w:iCs/>
          <w:sz w:val="28"/>
          <w:szCs w:val="16"/>
        </w:rPr>
        <w:t>централизованными финансами</w:t>
      </w:r>
      <w:r>
        <w:rPr>
          <w:i/>
          <w:iCs/>
          <w:sz w:val="28"/>
          <w:szCs w:val="16"/>
        </w:rPr>
        <w:t xml:space="preserve"> </w:t>
      </w:r>
      <w:r>
        <w:rPr>
          <w:sz w:val="28"/>
          <w:szCs w:val="16"/>
        </w:rPr>
        <w:t>понимаются эк-кие отношения, связанные с формированием и использованием фондов денежных средств гос-тва, аккумулируемых в гос-ной бюджетной системе и правительственных внебюджетных фонд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24. </w:t>
      </w:r>
      <w:r>
        <w:rPr>
          <w:b/>
          <w:sz w:val="28"/>
          <w:szCs w:val="16"/>
        </w:rPr>
        <w:t>Центральный банк, его задачи и фун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ЦБ</w:t>
      </w:r>
      <w:r>
        <w:rPr>
          <w:sz w:val="28"/>
          <w:szCs w:val="16"/>
        </w:rPr>
        <w:t xml:space="preserve"> любой страны – кредитное учреждение, которому гос-ными орга-нами власти вверены полномочия по регулированию денежной, валютной и банковской систем, контролю за соблюдением финансового законодва в кредитной и валютной сфере, а также предоставлены преимуществен-ные права по финансовому обеспечению функционирования органов власти. </w:t>
      </w:r>
      <w:r>
        <w:rPr>
          <w:b/>
          <w:sz w:val="28"/>
          <w:szCs w:val="16"/>
          <w:u w:val="single"/>
        </w:rPr>
        <w:t>Функции ЦБ:</w:t>
      </w:r>
      <w:r>
        <w:rPr>
          <w:sz w:val="28"/>
          <w:szCs w:val="16"/>
        </w:rPr>
        <w:t xml:space="preserve">- эмиссия банкнот и др. видов денег, - осуществление расчетных операций м/у банками, управление движением наличности, - осуществление контроля и надзора за банковской системой. - регулирование денежного обращения, - является банком для коммер. банков (предоставляет кредиты), - осуществление валютного регулирования и контроля. К </w:t>
      </w:r>
      <w:r>
        <w:rPr>
          <w:b/>
          <w:sz w:val="28"/>
          <w:szCs w:val="16"/>
        </w:rPr>
        <w:t>пассивным операциям</w:t>
      </w:r>
      <w:r>
        <w:rPr>
          <w:sz w:val="28"/>
          <w:szCs w:val="16"/>
        </w:rPr>
        <w:t xml:space="preserve"> ЦБ относятся операции, с помощью которых образуются ресурсы ЦБ. Основные источники ресурсов: эмиссия банкнот, средства коммерческих банков на корреспонд-ентских счетах, ср-ва на счетах обязательных резервов, депозиты коммер. банков, ср-ва бюджета. К основным </w:t>
      </w:r>
      <w:r>
        <w:rPr>
          <w:b/>
          <w:sz w:val="28"/>
          <w:szCs w:val="16"/>
        </w:rPr>
        <w:t>активным операциям</w:t>
      </w:r>
      <w:r>
        <w:rPr>
          <w:sz w:val="28"/>
          <w:szCs w:val="16"/>
        </w:rPr>
        <w:t xml:space="preserve"> ЦБ относятся учетно-ссудные операции, вложения в ценные бумаги, операции с золотом и иностранной валютой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sz w:val="28"/>
          <w:szCs w:val="16"/>
        </w:rPr>
        <w:t xml:space="preserve">25. </w:t>
      </w:r>
      <w:r>
        <w:rPr>
          <w:b/>
          <w:sz w:val="28"/>
          <w:szCs w:val="16"/>
        </w:rPr>
        <w:t>Финансы коммер. организаций, основы их функцион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Финансы организ. – это система ден. отношений эк-ого субъекта, возни-кающих в процессе его производственно - хоз-ой деят-ти по формированию основного и оборотного капитала, фондов ден. ср-в предприятия их распределению и использ-ю. Факторы влияющие на финансы организаций: 1) организац.-правовые формы; 2) отраслевые, тех-ко-эк-кие особенности предприятия. Функции финансов предприятия: 1) распределительная заключается в том, что выручка и финансовые ресурсы предприятия подлежат распределению в целях выполнения денежных обязательств перед бюджетом, банками, контрагентами и пр. участниками. Ресурсы распределяются м/у видами деят-ти, видами активов, структурными подразделениями; 2) воспроизводственная - заключается в обеспечении сбалансированности стоимостного выражения материа-льных и трудовых ср-в, фин-х ресурсов, на всех стадиях круго-оборота капитала в процессе воспроизводства; 3) контрольная - заключается в контроле за реальным денежным оборотом и формированием ден. средст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b/>
          <w:sz w:val="28"/>
          <w:szCs w:val="16"/>
        </w:rPr>
        <w:t>26.</w:t>
      </w:r>
      <w:r>
        <w:rPr>
          <w:sz w:val="28"/>
          <w:szCs w:val="16"/>
        </w:rPr>
        <w:t xml:space="preserve"> </w:t>
      </w:r>
      <w:r>
        <w:rPr>
          <w:b/>
          <w:sz w:val="28"/>
          <w:szCs w:val="16"/>
        </w:rPr>
        <w:t>Бюджет дефиц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6"/>
        </w:rPr>
        <w:t>Бюджетный дефицит — это превышение расходной части бюджета над доходной. При бюджет-ном дефиците гос-ву не хватает ср-в для нормального выполнения своих функций и приходится прибегать к различным займам, прежде всего у кредитной системы. Для поддержания стабильности в эк-ке правительство стремится к тому, чтобы дефицит госбюджета не превышал 10% ВВП страны. Природа дефицита госбюджета различна: • Дефицит мо-жет быть связан с необходимостью осуществления крупных гос-ных вложений в развитие эк-ки. • Дефицит может возникать в результате чрезвычайных обстоятельств (войн, стихийных бедствий и т.д.) • Дефиц-ит может отражать кризисные явления в эк-ке, ее несбалансиро-ванность, неэффективность финансово-кредитной системы, неспособность правительства держать под контролем финансовую ситуацию в стране. Основные причины значительного бюджетного дефицита, проявляющегося в условиях перехода к рыночной экономике в России — это низкая эффективность производ-ства, значительные соц. расходы, невнесение налогов в бюджет, нерациональность структуры бюджет-ных расходов, неэффективные бюджетные механизмы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spacing w:before="0" w:after="12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hadow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23">
    <w:name w:val="Маркированный список 2"/>
    <w:basedOn w:val="Style17"/>
    <w:qFormat/>
    <w:pPr>
      <w:numPr>
        <w:ilvl w:val="0"/>
        <w:numId w:val="0"/>
      </w:numPr>
      <w:overflowPunct w:val="false"/>
      <w:autoSpaceDE w:val="false"/>
      <w:spacing w:lineRule="atLeast" w:line="240"/>
      <w:ind w:right="720" w:hanging="0"/>
      <w:jc w:val="both"/>
      <w:textAlignment w:val="baseline"/>
    </w:pPr>
    <w:rPr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7:00Z</dcterms:created>
  <dc:creator>Nastya</dc:creator>
  <dc:description/>
  <cp:keywords/>
  <dc:language>en-US</dc:language>
  <cp:lastModifiedBy>SYSTEM</cp:lastModifiedBy>
  <dcterms:modified xsi:type="dcterms:W3CDTF">2011-09-12T20:27:00Z</dcterms:modified>
  <cp:revision>2</cp:revision>
  <dc:subject/>
  <dc:title>1</dc:title>
</cp:coreProperties>
</file>