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Сущность и происхождение денег, отличие от товара, деньги и стоимость</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ньги – это активы, объекты, предметы, посредством которых выражается стоимость всех других товаров, служащие средством обращения, единицей счета и средством накопл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ньги возникли много тысячелетий тому назад самопроизвольно, независимо от воли и желания люд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сновные этапы в развитии дене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ый этап: натуральное хозяйство</w:t>
      </w:r>
    </w:p>
    <w:p>
      <w:pPr>
        <w:pStyle w:val="Normal"/>
        <w:keepNext w:val="true"/>
        <w:widowControl w:val="false"/>
        <w:spacing w:lineRule="auto" w:line="360"/>
        <w:ind w:firstLine="709"/>
        <w:jc w:val="both"/>
        <w:rPr/>
      </w:pPr>
      <w:r>
        <w:rPr>
          <w:rFonts w:cs="Times New Roman" w:ascii="Times New Roman" w:hAnsi="Times New Roman"/>
          <w:sz w:val="28"/>
          <w:szCs w:val="16"/>
        </w:rPr>
        <w:t>- уровень производительных сил низк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родукция производится для собственного потребления, т.е. имеет потребительскую стоимост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ой этап: появление стандартизированных слитков и металлических денег.</w:t>
      </w:r>
    </w:p>
    <w:p>
      <w:pPr>
        <w:pStyle w:val="Normal"/>
        <w:keepNext w:val="true"/>
        <w:widowControl w:val="false"/>
        <w:spacing w:lineRule="auto" w:line="360"/>
        <w:ind w:firstLine="709"/>
        <w:jc w:val="both"/>
        <w:rPr/>
      </w:pPr>
      <w:r>
        <w:rPr>
          <w:rFonts w:cs="Times New Roman" w:ascii="Times New Roman" w:hAnsi="Times New Roman"/>
          <w:sz w:val="28"/>
          <w:szCs w:val="16"/>
          <w:lang w:val="en-US"/>
        </w:rPr>
        <w:t>VIII</w:t>
      </w:r>
      <w:r>
        <w:rPr>
          <w:rFonts w:cs="Times New Roman" w:ascii="Times New Roman" w:hAnsi="Times New Roman"/>
          <w:sz w:val="28"/>
          <w:szCs w:val="16"/>
        </w:rPr>
        <w:t xml:space="preserve"> в до н.э. – появление стандартизированных слитков с гарантированным весом и составом</w:t>
      </w:r>
    </w:p>
    <w:p>
      <w:pPr>
        <w:pStyle w:val="Normal"/>
        <w:keepNext w:val="true"/>
        <w:widowControl w:val="false"/>
        <w:spacing w:lineRule="auto" w:line="360"/>
        <w:ind w:firstLine="709"/>
        <w:jc w:val="both"/>
        <w:rPr/>
      </w:pPr>
      <w:r>
        <w:rPr>
          <w:rFonts w:cs="Times New Roman" w:ascii="Times New Roman" w:hAnsi="Times New Roman"/>
          <w:sz w:val="28"/>
          <w:szCs w:val="16"/>
          <w:lang w:val="en-US"/>
        </w:rPr>
        <w:t>XII</w:t>
      </w:r>
      <w:r>
        <w:rPr>
          <w:rFonts w:cs="Times New Roman" w:ascii="Times New Roman" w:hAnsi="Times New Roman"/>
          <w:sz w:val="28"/>
          <w:szCs w:val="16"/>
        </w:rPr>
        <w:t xml:space="preserve"> в до н.э. в Китае и </w:t>
      </w:r>
      <w:r>
        <w:rPr>
          <w:rFonts w:cs="Times New Roman" w:ascii="Times New Roman" w:hAnsi="Times New Roman"/>
          <w:sz w:val="28"/>
          <w:szCs w:val="16"/>
          <w:lang w:val="en-US"/>
        </w:rPr>
        <w:t>VII</w:t>
      </w:r>
      <w:r>
        <w:rPr>
          <w:rFonts w:cs="Times New Roman" w:ascii="Times New Roman" w:hAnsi="Times New Roman"/>
          <w:sz w:val="28"/>
          <w:szCs w:val="16"/>
        </w:rPr>
        <w:t xml:space="preserve"> в до н.э. в государствах средиземноморья появляются металлические деньги, одинаковые по весу и по составу сплав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ий этап: эпоха металлических дене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 1916 по 1900гг. – большинство стран перешло к золотомонетному стандарту, при котором главная денежная единица чеканилась в полноценной, имеющей хождение золотой монете. Номинал равнялся стоимости содержащегося золота. Серебряные и медные монеты – разменные.</w:t>
      </w:r>
    </w:p>
    <w:p>
      <w:pPr>
        <w:pStyle w:val="Normal"/>
        <w:keepNext w:val="true"/>
        <w:widowControl w:val="false"/>
        <w:spacing w:lineRule="auto" w:line="360"/>
        <w:ind w:firstLine="709"/>
        <w:jc w:val="both"/>
        <w:rPr/>
      </w:pPr>
      <w:r>
        <w:rPr>
          <w:rFonts w:cs="Times New Roman" w:ascii="Times New Roman" w:hAnsi="Times New Roman"/>
          <w:sz w:val="28"/>
          <w:szCs w:val="16"/>
        </w:rPr>
        <w:t xml:space="preserve">4-ый этап: появление суррогатных денег (конец </w:t>
      </w:r>
      <w:r>
        <w:rPr>
          <w:rFonts w:cs="Times New Roman" w:ascii="Times New Roman" w:hAnsi="Times New Roman"/>
          <w:sz w:val="28"/>
          <w:szCs w:val="16"/>
          <w:lang w:val="en-US"/>
        </w:rPr>
        <w:t>XIX</w:t>
      </w:r>
      <w:r>
        <w:rPr>
          <w:rFonts w:cs="Times New Roman" w:ascii="Times New Roman" w:hAnsi="Times New Roman"/>
          <w:sz w:val="28"/>
          <w:szCs w:val="16"/>
        </w:rPr>
        <w:t xml:space="preserve"> – начало </w:t>
      </w:r>
      <w:r>
        <w:rPr>
          <w:rFonts w:cs="Times New Roman" w:ascii="Times New Roman" w:hAnsi="Times New Roman"/>
          <w:sz w:val="28"/>
          <w:szCs w:val="16"/>
          <w:lang w:val="en-US"/>
        </w:rPr>
        <w:t>XX</w:t>
      </w:r>
      <w:r>
        <w:rPr>
          <w:rFonts w:cs="Times New Roman" w:ascii="Times New Roman" w:hAnsi="Times New Roman"/>
          <w:sz w:val="28"/>
          <w:szCs w:val="16"/>
        </w:rPr>
        <w:t xml:space="preserve"> в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нежные знаки – необеспеченные золотом банкноты, казначейские билеты, монеты из недорогих сплавов. Не имеют собственной стоимости, свидетельствуют о праве держателя получить в обмен на них определенную стоимость. Становятся опосредованными представителями стоим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ый этап: эпоха бумажных и кредитных дене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 1976 г. золото вытеснено бумажными и кредитными деньгами. Происходит демонетизация золо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ущность денег как экономической категории заключается в том, что они являются специфическим видом товара и обладают следующими свойствами:</w:t>
      </w:r>
    </w:p>
    <w:p>
      <w:pPr>
        <w:pStyle w:val="Style17"/>
        <w:keepNext w:val="true"/>
        <w:widowControl w:val="false"/>
        <w:numPr>
          <w:ilvl w:val="0"/>
          <w:numId w:val="1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сеобщая обмениваемость (крупную купюру на мелкие)</w:t>
      </w:r>
    </w:p>
    <w:p>
      <w:pPr>
        <w:pStyle w:val="Style17"/>
        <w:keepNext w:val="true"/>
        <w:widowControl w:val="false"/>
        <w:numPr>
          <w:ilvl w:val="0"/>
          <w:numId w:val="1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амостоятельная меновая стоимость (ни один товар нельзя поменять на тот же, но большим числом)</w:t>
      </w:r>
    </w:p>
    <w:p>
      <w:pPr>
        <w:pStyle w:val="Style17"/>
        <w:keepNext w:val="true"/>
        <w:widowControl w:val="false"/>
        <w:numPr>
          <w:ilvl w:val="0"/>
          <w:numId w:val="1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еньги есть форма внешней меры труда (стоимость – затраты рабочего времени, а внешняя мера ее проявления – оплата, выраженная в деньгах)</w:t>
      </w:r>
    </w:p>
    <w:p>
      <w:pPr>
        <w:pStyle w:val="Style17"/>
        <w:keepNext w:val="true"/>
        <w:widowControl w:val="false"/>
        <w:numPr>
          <w:ilvl w:val="0"/>
          <w:numId w:val="1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Абсолютная ликвидност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временные деньги, имея единую природу с товарами, существенно от них отличаются:</w:t>
      </w:r>
    </w:p>
    <w:p>
      <w:pPr>
        <w:pStyle w:val="Style17"/>
        <w:keepNext w:val="true"/>
        <w:widowControl w:val="false"/>
        <w:numPr>
          <w:ilvl w:val="0"/>
          <w:numId w:val="22"/>
        </w:numPr>
        <w:spacing w:lineRule="auto" w:line="360"/>
        <w:ind w:left="0" w:firstLine="709"/>
        <w:jc w:val="both"/>
        <w:rPr/>
      </w:pPr>
      <w:r>
        <w:rPr>
          <w:rFonts w:cs="Times New Roman" w:ascii="Times New Roman" w:hAnsi="Times New Roman"/>
          <w:sz w:val="28"/>
          <w:szCs w:val="16"/>
        </w:rPr>
        <w:t>В отличие от товара, имеющего одну потребительскую стоимость, деньги обладают двоякой потребительской стоимостью. С одной стороны это обычная потребительская стоимость, а с другой общественная потребительская стоимость, т.е. способность быть всеобщим эквивалентом;</w:t>
      </w:r>
    </w:p>
    <w:p>
      <w:pPr>
        <w:pStyle w:val="Style17"/>
        <w:keepNext w:val="true"/>
        <w:widowControl w:val="false"/>
        <w:numPr>
          <w:ilvl w:val="0"/>
          <w:numId w:val="2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Товар существует и функционирует только в одной реальной форме, а деньги – в трех: реальной, идеальной и в виде денежных знаков;</w:t>
      </w:r>
    </w:p>
    <w:p>
      <w:pPr>
        <w:pStyle w:val="Style17"/>
        <w:keepNext w:val="true"/>
        <w:widowControl w:val="false"/>
        <w:numPr>
          <w:ilvl w:val="0"/>
          <w:numId w:val="2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енежный фетишизм гораздо сильнее влияет на индивидуальную и общественную психологию людей, и отсюда его отрицательное и положительное влияние на поведение людей, их судьбы и общественные процесс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Эволюция обмена товара предполагает развитие форм собственности</w:t>
      </w:r>
    </w:p>
    <w:p>
      <w:pPr>
        <w:pStyle w:val="Style17"/>
        <w:keepNext w:val="true"/>
        <w:widowControl w:val="false"/>
        <w:numPr>
          <w:ilvl w:val="0"/>
          <w:numId w:val="6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остая, или случайная, форма стоимости. В простой форме стоимости заложены основы будущих денег.</w:t>
      </w:r>
    </w:p>
    <w:p>
      <w:pPr>
        <w:pStyle w:val="Style17"/>
        <w:keepNext w:val="true"/>
        <w:widowControl w:val="false"/>
        <w:numPr>
          <w:ilvl w:val="0"/>
          <w:numId w:val="6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азвернутая форма стоимости. Один товар встречается при обмене с множеством других товаров эквивалентов</w:t>
      </w:r>
    </w:p>
    <w:p>
      <w:pPr>
        <w:pStyle w:val="Style17"/>
        <w:keepNext w:val="true"/>
        <w:widowControl w:val="false"/>
        <w:numPr>
          <w:ilvl w:val="0"/>
          <w:numId w:val="6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сеобщая форма стоимости. Товар становится главной целью производства.</w:t>
      </w:r>
    </w:p>
    <w:p>
      <w:pPr>
        <w:pStyle w:val="Style17"/>
        <w:keepNext w:val="true"/>
        <w:widowControl w:val="false"/>
        <w:numPr>
          <w:ilvl w:val="0"/>
          <w:numId w:val="6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енежная форма стоимости</w:t>
      </w:r>
    </w:p>
    <w:p>
      <w:pPr>
        <w:pStyle w:val="Style17"/>
        <w:keepNext w:val="true"/>
        <w:widowControl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ля денежной формы стоимости характерны следующие черты:</w:t>
      </w:r>
    </w:p>
    <w:p>
      <w:pPr>
        <w:pStyle w:val="Style17"/>
        <w:keepNext w:val="true"/>
        <w:widowControl w:val="false"/>
        <w:numPr>
          <w:ilvl w:val="0"/>
          <w:numId w:val="2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дин товар монополизирует на продолжительное время роль всеобщего эквивален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туральная форма денежного товара срастается с его эквивалентной формой. Это означает, что потребительская стоимость товара-денег внешне скрывается, а остается лишь его всеобщая форма цен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Заместители действительных денег</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местители действительных денег (знаки стоимости) - деньги, номинальная стоимость которых выше реальной, т.е. затраченного на их производство общественного тру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ним относятся:</w:t>
      </w:r>
    </w:p>
    <w:p>
      <w:pPr>
        <w:pStyle w:val="Style17"/>
        <w:keepNext w:val="true"/>
        <w:widowControl w:val="false"/>
        <w:numPr>
          <w:ilvl w:val="0"/>
          <w:numId w:val="4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таллические знаки стоимости</w:t>
      </w:r>
    </w:p>
    <w:p>
      <w:pPr>
        <w:pStyle w:val="Style17"/>
        <w:keepNext w:val="true"/>
        <w:widowControl w:val="false"/>
        <w:numPr>
          <w:ilvl w:val="0"/>
          <w:numId w:val="49"/>
        </w:numPr>
        <w:spacing w:lineRule="auto" w:line="360"/>
        <w:ind w:left="0" w:firstLine="709"/>
        <w:jc w:val="both"/>
        <w:rPr>
          <w:rFonts w:ascii="Times New Roman" w:hAnsi="Times New Roman" w:cs="Times New Roman"/>
          <w:sz w:val="28"/>
          <w:szCs w:val="16"/>
          <w:u w:val="single"/>
        </w:rPr>
      </w:pPr>
      <w:r>
        <w:rPr>
          <w:rFonts w:cs="Times New Roman" w:ascii="Times New Roman" w:hAnsi="Times New Roman"/>
          <w:sz w:val="28"/>
          <w:szCs w:val="16"/>
        </w:rPr>
        <w:t>бумажные знаки стоимости (бумажные и кредитные деньги)</w:t>
      </w:r>
    </w:p>
    <w:p>
      <w:pPr>
        <w:pStyle w:val="Normal"/>
        <w:keepNext w:val="true"/>
        <w:widowControl w:val="false"/>
        <w:tabs>
          <w:tab w:val="clear" w:pos="708"/>
          <w:tab w:val="left" w:pos="42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умажные деньги – это знаки, представители полноценных денег, возникших исторически из металлического обращения.</w:t>
      </w:r>
    </w:p>
    <w:p>
      <w:pPr>
        <w:pStyle w:val="Normal"/>
        <w:keepNext w:val="true"/>
        <w:widowControl w:val="false"/>
        <w:tabs>
          <w:tab w:val="clear" w:pos="708"/>
          <w:tab w:val="left" w:pos="42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экономической природе бумажные деньги неустойчивы, подвержены процессам инфляции. Неустойчивость связана с тем, что выпуск денег регулируется не столько потребностью товарооборота в них, сколько постоянно растущими потребностями государства в финансовых ресурсах, поэтому бумажные деньги не могут выполнять роль сокровища.</w:t>
      </w:r>
    </w:p>
    <w:p>
      <w:pPr>
        <w:pStyle w:val="Normal"/>
        <w:keepNext w:val="true"/>
        <w:widowControl w:val="false"/>
        <w:tabs>
          <w:tab w:val="clear" w:pos="708"/>
          <w:tab w:val="left" w:pos="42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едостатки присущие бумажным деньгам могут устраняться при помощи кредитных денег.</w:t>
      </w:r>
    </w:p>
    <w:p>
      <w:pPr>
        <w:pStyle w:val="Normal"/>
        <w:keepNext w:val="true"/>
        <w:widowControl w:val="false"/>
        <w:tabs>
          <w:tab w:val="clear" w:pos="708"/>
          <w:tab w:val="left" w:pos="42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ые деньги возникают тогда, когда купля-продажа товара осуществляется с рассрочкой платежа.</w:t>
      </w:r>
    </w:p>
    <w:p>
      <w:pPr>
        <w:pStyle w:val="Normal"/>
        <w:keepNext w:val="true"/>
        <w:widowControl w:val="false"/>
        <w:tabs>
          <w:tab w:val="clear" w:pos="708"/>
          <w:tab w:val="left" w:pos="42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Электронные деньги – это деньги на расчетах компьютерной памяти банков, распоряжение которыми осуществляется с помощью специального электронного устройства.</w:t>
      </w:r>
    </w:p>
    <w:p>
      <w:pPr>
        <w:pStyle w:val="Normal"/>
        <w:keepNext w:val="true"/>
        <w:widowControl w:val="false"/>
        <w:tabs>
          <w:tab w:val="clear" w:pos="708"/>
          <w:tab w:val="left" w:pos="42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ые карточки – это средство расчета, заменяющее наличные деньги и чеки, а также позволяющее получить в банке краткосрочную ссуду.</w:t>
      </w:r>
    </w:p>
    <w:p>
      <w:pPr>
        <w:pStyle w:val="Normal"/>
        <w:keepNext w:val="true"/>
        <w:widowControl w:val="false"/>
        <w:tabs>
          <w:tab w:val="clear" w:pos="708"/>
          <w:tab w:val="left" w:pos="426"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ункции денег: мера стоимости, средство обращения, средство накопления и сбережения, средство платежа, мировые деньг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выражают внутреннюю основу, содержание денег.</w:t>
      </w:r>
    </w:p>
    <w:p>
      <w:pPr>
        <w:pStyle w:val="Style17"/>
        <w:keepNext w:val="true"/>
        <w:widowControl w:val="false"/>
        <w:numPr>
          <w:ilvl w:val="0"/>
          <w:numId w:val="3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ункция денег как меры стоим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Являются единицей счета, т.е. единицей, на основе которой назначаются цены и ведутся счета.</w:t>
      </w:r>
    </w:p>
    <w:p>
      <w:pPr>
        <w:pStyle w:val="Style17"/>
        <w:keepNext w:val="true"/>
        <w:widowControl w:val="false"/>
        <w:numPr>
          <w:ilvl w:val="0"/>
          <w:numId w:val="3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ункция денег как средства обращ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Являются посредником в сделках купли-продажи. Присутствуют в обмене, обслуживают его, способствуют развитию товарного обмена. Альтернатива – бартер (Т – Т).</w:t>
      </w:r>
    </w:p>
    <w:p>
      <w:pPr>
        <w:pStyle w:val="Style17"/>
        <w:keepNext w:val="true"/>
        <w:widowControl w:val="false"/>
        <w:numPr>
          <w:ilvl w:val="0"/>
          <w:numId w:val="3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ункция денег, как средства накопления и сбереж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ез нее не возможен экономический рост, но чтобы определить сумму в государстве должен поддерживаться исходный уровень покупательской способности в течение длительного периода.</w:t>
      </w:r>
    </w:p>
    <w:p>
      <w:pPr>
        <w:pStyle w:val="Style17"/>
        <w:keepNext w:val="true"/>
        <w:widowControl w:val="false"/>
        <w:numPr>
          <w:ilvl w:val="0"/>
          <w:numId w:val="3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ункция денег как средства платеж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я денег как средства платежа связана, как и функция средства обращения, прежде всего с обращением товаров. Функция денег средства платежа возникает там, где имеет место регулярная купля-продажа товаров в кредит и где поэтому переход товаров от продавца к покупателю предшествует денежному обращени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я денег как средства платежа проявляется в том, что деньги используются для погашения разного рода обязательства (оплата труда, уплата налогов, погашение кредитов и т.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вижение денег в их функции средства платежа непосредственно во времени не совпадает с движением материальных ценностей или услу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 участием денег как платежного средства обеспечивается формирование доходной части бюджета.</w:t>
      </w:r>
    </w:p>
    <w:p>
      <w:pPr>
        <w:pStyle w:val="Style17"/>
        <w:keepNext w:val="true"/>
        <w:widowControl w:val="false"/>
        <w:numPr>
          <w:ilvl w:val="0"/>
          <w:numId w:val="3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ункция мировых денег</w:t>
      </w:r>
    </w:p>
    <w:p>
      <w:pPr>
        <w:pStyle w:val="Normal"/>
        <w:keepNext w:val="true"/>
        <w:widowControl w:val="false"/>
        <w:spacing w:lineRule="auto" w:line="360"/>
        <w:ind w:firstLine="709"/>
        <w:jc w:val="both"/>
        <w:rPr/>
      </w:pPr>
      <w:r>
        <w:rPr>
          <w:rFonts w:cs="Times New Roman" w:ascii="Times New Roman" w:hAnsi="Times New Roman"/>
          <w:sz w:val="28"/>
          <w:szCs w:val="16"/>
        </w:rPr>
        <w:t>Реализуется в процессе обслуживания экономических связей между странами. В роли мировых денег выступает золото. В современных условиях произошла утрата золотом монопольного статуса международного расчетного средства. Все шире в качестве мировых денег используются конвертируемые валюты.</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Понятие денежного обращения, взаимосвязь наличного и безналичного денежного обращения. Закон денежного обращения (скорость обора денег)</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нежное обращение - это непрерывное движение денег во внутреннем экономическом обороте страны в системе внешнеэкономических связей в наличной и безналичной формах, обслуживающее реализации товаров и услуг, а также нетоварные платеж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личное денежное обращение – это движение наличных денег в сфере обращения и выполнения ими двух функций (средства платежа и средства обращ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езналичное денежное обращение – это движение стоимости без участия наличных денег: перечисление средств по счетам кредитных учреждений, зачет взаимных требова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кон денежного обращения устанавливает количество денег, нужное для выполнения ими функций средства обращения и платеж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корость обращения денег определяется числом оборотов денежной единицы за известный период, т.к. одни и те же деньги в течение определенного периода постоянно переходят из рук в руки, обслуживая продажу товаров и оказания услу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кон, определяющий количество денег в обращении, приобретает ви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личество денег, необходимых в качестве средства обращения и средства платежа = (Сумма цен реализуемых товаров и услуг – Сумма цен проданных товаров в кредит, срок оплаты которых не наступил + Сумма платежей по домовым обязательствам – Сумма взаимно погашающихся платежей)/среднее число оборота денег как средства обращения, так и как средство платеж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Денежная масса, факторы влияющие на денежную массу. Агрегаты денежной массы</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нежная масса - совокупность покупательских, платежных и накопленных средств, обслуживающая экономические связи и принадлежащая физическим и юридическим лицам, а также государству. Это важный количественный показатель движения дене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 денежную массу влияют два фактора: количество денег и скорость их оборо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личество денежной массы определяется государством – эмитентом денег, его законодательной властью. Рост эмиссии обусловлен потребностями товарного оборота и государ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корость обращения денег, т.е. интенсивность их движения, при выполнении функций обращения и платежа, определяются косвенными методами, в том числе:</w:t>
      </w:r>
    </w:p>
    <w:p>
      <w:pPr>
        <w:pStyle w:val="Normal"/>
        <w:keepNext w:val="true"/>
        <w:widowControl w:val="false"/>
        <w:spacing w:lineRule="auto" w:line="360"/>
        <w:ind w:firstLine="709"/>
        <w:jc w:val="both"/>
        <w:rPr/>
      </w:pPr>
      <w:r>
        <w:rPr>
          <w:rFonts w:cs="Times New Roman" w:ascii="Times New Roman" w:hAnsi="Times New Roman"/>
          <w:sz w:val="28"/>
          <w:szCs w:val="16"/>
        </w:rPr>
        <w:t>- скорость обращения денег в кругообороте стоимости общественного продукта или кругообороте доходов определяется как отношение: Валовой национальный продукт, или национальный доход / Денежная масса (агрегаты М1 или М2). Этот показатель свидетельствует о связи между денежным обращением и процессами экономического развития;</w:t>
      </w:r>
    </w:p>
    <w:p>
      <w:pPr>
        <w:pStyle w:val="Normal"/>
        <w:keepNext w:val="true"/>
        <w:widowControl w:val="false"/>
        <w:spacing w:lineRule="auto" w:line="360"/>
        <w:ind w:firstLine="709"/>
        <w:jc w:val="both"/>
        <w:rPr/>
      </w:pPr>
      <w:r>
        <w:rPr>
          <w:rFonts w:cs="Times New Roman" w:ascii="Times New Roman" w:hAnsi="Times New Roman"/>
          <w:sz w:val="28"/>
          <w:szCs w:val="16"/>
        </w:rPr>
        <w:t>- оборачиваемость денег в платежном обороте определяется отношением: Сумма денег на банковских счетах / Среднегодовая величина денежной массы в обращении. Этот показатель свидетельствует о скорости безналичных расче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денежным платежам относя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0 – наличные деньги в обращен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1 – включающий, кроме М0,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2 – равный М1, плюс срочные депозиты населения в сберегательных банках, в том числе компенсац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3 – состоящий из М2, сертификатов, облигаций государственного займ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4 – равен агрегату М3, плюс различные формы депозитов в кредитных учреждения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России для расчета совокупной денежной массы применяют агрегаты М0, М1, М2, М3.</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6</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инансы и их признаки. Предпосылки возникновения. Функции финансов</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ы – совокупность денежных отношений, организованных государством, в процессе которых осуществляются формирование и использование общегосударственных фондов денежных средств для осуществления экономических, социальных и политических задач.</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знаки финансов:</w:t>
      </w:r>
    </w:p>
    <w:p>
      <w:pPr>
        <w:pStyle w:val="Style17"/>
        <w:keepNext w:val="true"/>
        <w:widowControl w:val="false"/>
        <w:numPr>
          <w:ilvl w:val="0"/>
          <w:numId w:val="1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атериальной основой существования и функционирования финансов выступают денежные отношения между двумя субъектами, т.е. деньги (где нет денег, не может быть финансов).</w:t>
      </w:r>
    </w:p>
    <w:p>
      <w:pPr>
        <w:pStyle w:val="Style17"/>
        <w:keepNext w:val="true"/>
        <w:widowControl w:val="false"/>
        <w:numPr>
          <w:ilvl w:val="0"/>
          <w:numId w:val="1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убъекты этих отношений обладают разными правами: один из них государство – обладает особыми полномочиями.</w:t>
      </w:r>
    </w:p>
    <w:p>
      <w:pPr>
        <w:pStyle w:val="Style17"/>
        <w:keepNext w:val="true"/>
        <w:widowControl w:val="false"/>
        <w:numPr>
          <w:ilvl w:val="0"/>
          <w:numId w:val="14"/>
        </w:numPr>
        <w:spacing w:lineRule="auto" w:line="360"/>
        <w:ind w:left="0" w:firstLine="709"/>
        <w:jc w:val="both"/>
        <w:rPr/>
      </w:pPr>
      <w:r>
        <w:rPr>
          <w:rFonts w:cs="Times New Roman" w:ascii="Times New Roman" w:hAnsi="Times New Roman"/>
          <w:sz w:val="28"/>
          <w:szCs w:val="16"/>
        </w:rPr>
        <w:t>В процессе этих отношений формируется общегосударственный фонд денежных средств – бюджет, т.е. отношения носят фондовый характер.</w:t>
      </w:r>
    </w:p>
    <w:p>
      <w:pPr>
        <w:pStyle w:val="Style17"/>
        <w:keepNext w:val="true"/>
        <w:widowControl w:val="false"/>
        <w:numPr>
          <w:ilvl w:val="0"/>
          <w:numId w:val="1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гулярное поступление средств в бюджет не может быть обеспечено без придания налогам, сборам и другим платежам государственно-принудительного характера, что достигается посредством правовой нормотворческой деятельности государства, создания соответствующего фискального аппара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этим признакам можно выделить финансы из всей совокупности денежных отношений. Финансы – это всегда денежные отношения, но не любое денежное отношение является финансовы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дпосылки возникновения финанс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Центральной Европе в результате первых буржуазных революций возник общегосударственный фонд денежных средств – бюджет, которым глава государства не мог единолично пользовать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рмирование и использование бюджета стали носить системный характер, т.е. возникли системы государственных доходов и расходов с определенным составом, структурой и законодательным закреплением. Основные группы расходной части бюджета практически не изменялись в течение многих столе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же тогда были обозначены четыре направления расхо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на военные це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на управле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на экономик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на социальные нужд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финансов.</w:t>
      </w:r>
    </w:p>
    <w:p>
      <w:pPr>
        <w:pStyle w:val="Normal"/>
        <w:keepNext w:val="true"/>
        <w:widowControl w:val="false"/>
        <w:spacing w:lineRule="auto" w:line="360"/>
        <w:ind w:firstLine="709"/>
        <w:jc w:val="both"/>
        <w:rPr/>
      </w:pPr>
      <w:r>
        <w:rPr>
          <w:rFonts w:cs="Times New Roman" w:ascii="Times New Roman" w:hAnsi="Times New Roman"/>
          <w:sz w:val="28"/>
          <w:szCs w:val="16"/>
        </w:rPr>
        <w:t>Сущность финансов проявляется в их функциях. Под функциями понимаются та "работа", которую выполняют финанс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lang w:val="en-US"/>
        </w:rPr>
        <w:t></w:t>
      </w:r>
      <w:r>
        <w:rPr>
          <w:rFonts w:cs="Times New Roman" w:ascii="Times New Roman" w:hAnsi="Times New Roman"/>
          <w:sz w:val="28"/>
          <w:szCs w:val="16"/>
        </w:rPr>
        <w:t>распределительна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является при распределении национального дохода, когда происходит создание основных или первичных доходов. Их сумма равна национальному доходу, формируются они при распределении национального дохода среди участников материального производства. Необходимо дальнейшее распределение или перераспределение национального дохода, в результате которого образуются вторичные или производственные доходы. К ним относятся доходы, полученные в отраслях непроизводственной сферы, налоги. Вторичные доходы служат для формирования конечных пропорций использования национального дохода.</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стимулирующа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ключаются в воздействии на развитие предприятий и отраслей в нужном обществу направлении. Т.е. государство с помощью распределения денежных доходов может эффективно стимулировать или сдерживать развитие того или иного экономического процесса.</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контрольна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ключается в отслеживании распределения ВВП по соответствующим фондам и по целевому назначению. Одна из важнейших задач финансового контроля – проверка точности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7</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инансы – неотъемлемая часть денежных отношений, признаки финансов, отличия от денежных отношений</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Fonts w:cs="Times New Roman" w:ascii="Times New Roman" w:hAnsi="Times New Roman"/>
          <w:sz w:val="28"/>
          <w:szCs w:val="16"/>
        </w:rPr>
        <w:t>Роль значение финансов зависят от того, какое место денежные отношения занимают в экономическом устройстве страны. Не всякие денежные отношения выражают финансовые отношения. Финансы отличаются от денег, как по содержанию, так и по выполняемым функциям. Деньги – это всеобщий эквивалент, с помощью которого измеряются затраты труда производителей, а финансы – экономический инструмент распределения и перераспределения ВВП и национального дохода, орудие контроля за образованием и использованием фондов денежных средст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ы выражают денежные отношения, возникающие межд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редприятиями в процессе приобретения товарно-материальных ценностей, реализации продукции и услу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редприятиями и вышестоящими организациями при создании централизованных денежных средств и их распределен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государством и предприятиями при уплате ими налогов в бюджетную систему и финансировании расхо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государством и гражданами при внесении ими налогов и добровольных платеж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редприятиями, гражданами и внебюджетными фондами при внесении платежей и получении ресурс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тдельными звеньями бюджетной систем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траховыми организациями и предприятиями и населением при уплате страховых взносов и возмещении ущерба при наступления страхового случа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финансам относятся также денежные отношения опосредствующие кругооборот фондов предприя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знаки финансов:</w:t>
      </w:r>
    </w:p>
    <w:p>
      <w:pPr>
        <w:pStyle w:val="Style17"/>
        <w:keepNext w:val="true"/>
        <w:widowControl w:val="false"/>
        <w:numPr>
          <w:ilvl w:val="0"/>
          <w:numId w:val="1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атериальной основой существования и функционирования финансов выступают денежные отношения между двумя субъектами, т.е. деньги (где нет денег, не может быть финансов).</w:t>
      </w:r>
    </w:p>
    <w:p>
      <w:pPr>
        <w:pStyle w:val="Style17"/>
        <w:keepNext w:val="true"/>
        <w:widowControl w:val="false"/>
        <w:numPr>
          <w:ilvl w:val="0"/>
          <w:numId w:val="1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убъекты этих отношений обладают разными правами: один из них государство – обладает особыми полномочиями.</w:t>
      </w:r>
    </w:p>
    <w:p>
      <w:pPr>
        <w:pStyle w:val="Style17"/>
        <w:keepNext w:val="true"/>
        <w:widowControl w:val="false"/>
        <w:numPr>
          <w:ilvl w:val="0"/>
          <w:numId w:val="14"/>
        </w:numPr>
        <w:spacing w:lineRule="auto" w:line="360"/>
        <w:ind w:left="0" w:firstLine="709"/>
        <w:jc w:val="both"/>
        <w:rPr/>
      </w:pPr>
      <w:r>
        <w:rPr>
          <w:rFonts w:cs="Times New Roman" w:ascii="Times New Roman" w:hAnsi="Times New Roman"/>
          <w:sz w:val="28"/>
          <w:szCs w:val="16"/>
        </w:rPr>
        <w:t>В процессе этих отношений формируется общегосударственный фонд денежных средств – бюджет, т.е. отношения носят фондовый характер.</w:t>
      </w:r>
    </w:p>
    <w:p>
      <w:pPr>
        <w:pStyle w:val="Style17"/>
        <w:keepNext w:val="true"/>
        <w:widowControl w:val="false"/>
        <w:numPr>
          <w:ilvl w:val="0"/>
          <w:numId w:val="1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гулярное поступление средств в бюджет не может быть обеспечено без придания налогам, сборам и другим платежам государственно-принудительного характера, что достигается посредством правовой нормотворческой деятельности государства, создания соответствующего фискального аппарата.</w:t>
      </w:r>
    </w:p>
    <w:p>
      <w:pPr>
        <w:pStyle w:val="Style17"/>
        <w:keepNext w:val="true"/>
        <w:widowControl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8</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Понятия и звенья системы финансов. Централизованные и децентрализованные фонды денежных средств</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Fonts w:cs="Times New Roman" w:ascii="Times New Roman" w:hAnsi="Times New Roman"/>
          <w:sz w:val="28"/>
          <w:szCs w:val="16"/>
        </w:rPr>
        <w:t>Понятие "финансовая система" употребляется в двух значениях:</w:t>
      </w:r>
    </w:p>
    <w:p>
      <w:pPr>
        <w:pStyle w:val="Style17"/>
        <w:keepNext w:val="true"/>
        <w:widowControl w:val="false"/>
        <w:numPr>
          <w:ilvl w:val="0"/>
          <w:numId w:val="5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как совокупность учреждений, занимающихся денежными операциями (фонды, компании, банки);</w:t>
      </w:r>
    </w:p>
    <w:p>
      <w:pPr>
        <w:pStyle w:val="Style17"/>
        <w:keepNext w:val="true"/>
        <w:widowControl w:val="false"/>
        <w:numPr>
          <w:ilvl w:val="0"/>
          <w:numId w:val="55"/>
        </w:numPr>
        <w:spacing w:lineRule="auto" w:line="360"/>
        <w:ind w:left="0" w:firstLine="709"/>
        <w:jc w:val="both"/>
        <w:rPr/>
      </w:pPr>
      <w:r>
        <w:rPr>
          <w:rFonts w:cs="Times New Roman" w:ascii="Times New Roman" w:hAnsi="Times New Roman"/>
          <w:sz w:val="28"/>
          <w:szCs w:val="16"/>
        </w:rPr>
        <w:t>как система финансовых отношений; при этом понятие "система" предполагает наличие связ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ая система – это совокупность различных сфер или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ая система России включает в себя следующие звенья финансовых отношений:</w:t>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lang w:val="en-US" w:eastAsia="en-US"/>
        </w:rPr>
        <w:drawing>
          <wp:inline distT="0" distB="0" distL="0" distR="0">
            <wp:extent cx="4475480" cy="176085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19" r="24718" b="6547"/>
                    <a:stretch>
                      <a:fillRect/>
                    </a:stretch>
                  </pic:blipFill>
                  <pic:spPr bwMode="auto">
                    <a:xfrm>
                      <a:off x="0" y="0"/>
                      <a:ext cx="4475480" cy="176085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о., централизованные финансы используются для регулирования экономики и соц. отношений на макроуровне, а децентрализованные – на микроуровне.</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Если финансовую систему представить как сеть учреждений, то можно выделить три уровня:</w:t>
      </w:r>
    </w:p>
    <w:p>
      <w:pPr>
        <w:pStyle w:val="Style17"/>
        <w:keepNext w:val="true"/>
        <w:widowControl w:val="false"/>
        <w:numPr>
          <w:ilvl w:val="0"/>
          <w:numId w:val="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едеральный уровень (Министерство финансов);</w:t>
      </w:r>
    </w:p>
    <w:p>
      <w:pPr>
        <w:pStyle w:val="Style17"/>
        <w:keepNext w:val="true"/>
        <w:widowControl w:val="false"/>
        <w:numPr>
          <w:ilvl w:val="0"/>
          <w:numId w:val="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убъекты федерации (финансовые управления и финансовые отделы при МФ области);</w:t>
      </w:r>
    </w:p>
    <w:p>
      <w:pPr>
        <w:pStyle w:val="Style17"/>
        <w:keepNext w:val="true"/>
        <w:widowControl w:val="false"/>
        <w:numPr>
          <w:ilvl w:val="0"/>
          <w:numId w:val="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айонный уровень (райфинотделы).</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се они занимаются разработкой и использованием бюджета.</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9</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Содержание и значение финансовой политики. Типы финансовой политик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Style w:val="3"/>
          <w:b w:val="false"/>
          <w:sz w:val="28"/>
          <w:szCs w:val="16"/>
        </w:rPr>
        <w:t>Финансовая политика</w:t>
      </w:r>
      <w:r>
        <w:rPr>
          <w:rFonts w:cs="Times New Roman" w:ascii="Times New Roman" w:hAnsi="Times New Roman"/>
          <w:sz w:val="28"/>
          <w:szCs w:val="16"/>
        </w:rPr>
        <w:t xml:space="preserve"> – </w:t>
      </w:r>
      <w:r>
        <w:rPr>
          <w:rStyle w:val="3"/>
          <w:b w:val="false"/>
          <w:sz w:val="28"/>
          <w:szCs w:val="16"/>
        </w:rPr>
        <w:t>это совокупность гос.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Normal"/>
        <w:keepNext w:val="true"/>
        <w:widowControl w:val="false"/>
        <w:spacing w:lineRule="auto" w:line="360"/>
        <w:ind w:firstLine="709"/>
        <w:jc w:val="both"/>
        <w:rPr/>
      </w:pPr>
      <w:r>
        <w:rPr>
          <w:rStyle w:val="3"/>
          <w:b w:val="false"/>
          <w:sz w:val="28"/>
          <w:szCs w:val="16"/>
        </w:rPr>
        <w:t>Финансовая политика оценивается в соответствии с тем, насколько она соответствует интересам общества и способствует интересам намеченных целей.</w:t>
      </w:r>
    </w:p>
    <w:p>
      <w:pPr>
        <w:pStyle w:val="Normal"/>
        <w:keepNext w:val="true"/>
        <w:widowControl w:val="false"/>
        <w:spacing w:lineRule="auto" w:line="360"/>
        <w:ind w:firstLine="709"/>
        <w:jc w:val="both"/>
        <w:rPr/>
      </w:pPr>
      <w:r>
        <w:rPr>
          <w:rStyle w:val="3"/>
          <w:b w:val="false"/>
          <w:sz w:val="28"/>
          <w:szCs w:val="16"/>
        </w:rPr>
        <w:t>Финансовая политика направлена на формирование максимально возможного объема финансовых ресурсов, т.к. они являются материальной базой любых преобразований. В процессе проведения финансовой политики особенно важно обеспечение ее взаимосвязи с другими составными частями экономической политики – кредитной, ценовой и денежной.</w:t>
      </w:r>
    </w:p>
    <w:p>
      <w:pPr>
        <w:pStyle w:val="Normal"/>
        <w:keepNext w:val="true"/>
        <w:widowControl w:val="false"/>
        <w:spacing w:lineRule="auto" w:line="360"/>
        <w:ind w:firstLine="709"/>
        <w:jc w:val="both"/>
        <w:rPr/>
      </w:pPr>
      <w:r>
        <w:rPr>
          <w:rStyle w:val="3"/>
          <w:b w:val="false"/>
          <w:sz w:val="28"/>
          <w:szCs w:val="16"/>
        </w:rPr>
        <w:t>Выделяется три основных типа финансовой политики:</w:t>
      </w:r>
    </w:p>
    <w:p>
      <w:pPr>
        <w:pStyle w:val="Style17"/>
        <w:keepNext w:val="true"/>
        <w:widowControl w:val="false"/>
        <w:numPr>
          <w:ilvl w:val="0"/>
          <w:numId w:val="44"/>
        </w:numPr>
        <w:spacing w:lineRule="auto" w:line="360"/>
        <w:ind w:left="0" w:firstLine="709"/>
        <w:jc w:val="both"/>
        <w:rPr/>
      </w:pPr>
      <w:r>
        <w:rPr>
          <w:rStyle w:val="3"/>
          <w:b w:val="false"/>
          <w:sz w:val="28"/>
          <w:szCs w:val="16"/>
        </w:rPr>
        <w:t xml:space="preserve">Классическая (до конца 20-ых годов </w:t>
      </w:r>
      <w:r>
        <w:rPr>
          <w:rStyle w:val="3"/>
          <w:b w:val="false"/>
          <w:sz w:val="28"/>
          <w:szCs w:val="16"/>
          <w:lang w:val="en-US"/>
        </w:rPr>
        <w:t>XX</w:t>
      </w:r>
      <w:r>
        <w:rPr>
          <w:rStyle w:val="3"/>
          <w:b w:val="false"/>
          <w:sz w:val="28"/>
          <w:szCs w:val="16"/>
        </w:rPr>
        <w:t xml:space="preserve"> века)</w:t>
      </w:r>
    </w:p>
    <w:p>
      <w:pPr>
        <w:pStyle w:val="Normal"/>
        <w:keepNext w:val="true"/>
        <w:widowControl w:val="false"/>
        <w:spacing w:lineRule="auto" w:line="360"/>
        <w:ind w:firstLine="709"/>
        <w:jc w:val="both"/>
        <w:rPr/>
      </w:pPr>
      <w:r>
        <w:rPr>
          <w:rStyle w:val="3"/>
          <w:b w:val="false"/>
          <w:sz w:val="28"/>
          <w:szCs w:val="16"/>
        </w:rPr>
        <w:t>Основана на трудах классиков политэкономии А. Смита (1723-1790гг.) и Д. Рикардо (1772-1823гг.) и их последователей.</w:t>
      </w:r>
    </w:p>
    <w:p>
      <w:pPr>
        <w:pStyle w:val="Normal"/>
        <w:keepNext w:val="true"/>
        <w:widowControl w:val="false"/>
        <w:spacing w:lineRule="auto" w:line="360"/>
        <w:ind w:firstLine="709"/>
        <w:jc w:val="both"/>
        <w:rPr/>
      </w:pPr>
      <w:r>
        <w:rPr>
          <w:rStyle w:val="3"/>
          <w:b w:val="false"/>
          <w:sz w:val="28"/>
          <w:szCs w:val="16"/>
        </w:rPr>
        <w:t>Основные ее направления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Система управления проста и сосредотачивается в одном органе управления – министерстве финансов (казначействе).</w:t>
      </w:r>
    </w:p>
    <w:p>
      <w:pPr>
        <w:pStyle w:val="Style17"/>
        <w:keepNext w:val="true"/>
        <w:widowControl w:val="false"/>
        <w:numPr>
          <w:ilvl w:val="0"/>
          <w:numId w:val="44"/>
        </w:numPr>
        <w:spacing w:lineRule="auto" w:line="360"/>
        <w:ind w:left="0" w:firstLine="709"/>
        <w:jc w:val="both"/>
        <w:rPr/>
      </w:pPr>
      <w:r>
        <w:rPr>
          <w:rStyle w:val="3"/>
          <w:b w:val="false"/>
          <w:sz w:val="28"/>
          <w:szCs w:val="16"/>
        </w:rPr>
        <w:t>Регулирующая</w:t>
      </w:r>
    </w:p>
    <w:p>
      <w:pPr>
        <w:pStyle w:val="Normal"/>
        <w:keepNext w:val="true"/>
        <w:widowControl w:val="false"/>
        <w:spacing w:lineRule="auto" w:line="360"/>
        <w:ind w:firstLine="709"/>
        <w:jc w:val="both"/>
        <w:rPr/>
      </w:pPr>
      <w:r>
        <w:rPr>
          <w:rStyle w:val="3"/>
          <w:b w:val="false"/>
          <w:sz w:val="28"/>
          <w:szCs w:val="16"/>
        </w:rPr>
        <w:t>В основу положены теории Дж. Кейнса (1883-1946гг.) и его последователей.</w:t>
      </w:r>
    </w:p>
    <w:p>
      <w:pPr>
        <w:pStyle w:val="Normal"/>
        <w:keepNext w:val="true"/>
        <w:widowControl w:val="false"/>
        <w:spacing w:lineRule="auto" w:line="360"/>
        <w:ind w:firstLine="709"/>
        <w:jc w:val="both"/>
        <w:rPr/>
      </w:pPr>
      <w:r>
        <w:rPr>
          <w:rStyle w:val="3"/>
          <w:b w:val="false"/>
          <w:sz w:val="28"/>
          <w:szCs w:val="16"/>
        </w:rPr>
        <w:t>Они исходили из необходимости вмешательства и регулировании государством циклического развития экономики. Вместо единого органа управления возникает несколько самостоятельных специализированных органов. Выделяются отдельные службы занимающиеся планированием бюджета и бюджетных расходов, их финансированием, контролем за налогами, контролем за гос. долгом.</w:t>
      </w:r>
    </w:p>
    <w:p>
      <w:pPr>
        <w:pStyle w:val="Normal"/>
        <w:keepNext w:val="true"/>
        <w:widowControl w:val="false"/>
        <w:spacing w:lineRule="auto" w:line="360"/>
        <w:ind w:firstLine="709"/>
        <w:jc w:val="both"/>
        <w:rPr/>
      </w:pPr>
      <w:r>
        <w:rPr>
          <w:rStyle w:val="3"/>
          <w:b w:val="false"/>
          <w:sz w:val="28"/>
          <w:szCs w:val="16"/>
        </w:rPr>
        <w:t>В 70-ых годах в основу финансовой политики была положена неоконсервативная стратегия. Эта разновидность финансовой политики ограничивала вмешательство государства в экономику и соц. область.</w:t>
      </w:r>
    </w:p>
    <w:p>
      <w:pPr>
        <w:pStyle w:val="Style17"/>
        <w:keepNext w:val="true"/>
        <w:widowControl w:val="false"/>
        <w:numPr>
          <w:ilvl w:val="0"/>
          <w:numId w:val="44"/>
        </w:numPr>
        <w:spacing w:lineRule="auto" w:line="360"/>
        <w:ind w:left="0" w:firstLine="709"/>
        <w:jc w:val="both"/>
        <w:rPr/>
      </w:pPr>
      <w:r>
        <w:rPr>
          <w:rStyle w:val="3"/>
          <w:b w:val="false"/>
          <w:sz w:val="28"/>
          <w:szCs w:val="16"/>
        </w:rPr>
        <w:t>Планово-директивная</w:t>
      </w:r>
    </w:p>
    <w:p>
      <w:pPr>
        <w:pStyle w:val="Normal"/>
        <w:keepNext w:val="true"/>
        <w:widowControl w:val="false"/>
        <w:spacing w:lineRule="auto" w:line="360"/>
        <w:ind w:firstLine="709"/>
        <w:jc w:val="both"/>
        <w:rPr/>
      </w:pPr>
      <w:r>
        <w:rPr>
          <w:rStyle w:val="3"/>
          <w:b w:val="false"/>
          <w:sz w:val="28"/>
          <w:szCs w:val="16"/>
        </w:rPr>
        <w:t>Основоположники – В. Лени и Н. Бухарин.</w:t>
      </w:r>
    </w:p>
    <w:p>
      <w:pPr>
        <w:pStyle w:val="Normal"/>
        <w:keepNext w:val="true"/>
        <w:widowControl w:val="false"/>
        <w:spacing w:lineRule="auto" w:line="360"/>
        <w:ind w:firstLine="709"/>
        <w:jc w:val="both"/>
        <w:rPr/>
      </w:pPr>
      <w:r>
        <w:rPr>
          <w:rStyle w:val="3"/>
          <w:b w:val="false"/>
          <w:sz w:val="28"/>
          <w:szCs w:val="16"/>
        </w:rPr>
        <w:t>Применяется в странах, использующих административно-командную систему управления экономикой.</w:t>
      </w:r>
    </w:p>
    <w:p>
      <w:pPr>
        <w:pStyle w:val="Normal"/>
        <w:keepNext w:val="true"/>
        <w:widowControl w:val="false"/>
        <w:spacing w:lineRule="auto" w:line="360"/>
        <w:ind w:firstLine="709"/>
        <w:jc w:val="both"/>
        <w:rPr/>
      </w:pPr>
      <w:r>
        <w:rPr>
          <w:rStyle w:val="3"/>
          <w:b w:val="false"/>
          <w:sz w:val="28"/>
          <w:szCs w:val="16"/>
        </w:rPr>
        <w:t>Эта политика позволяет осуществлять прямое, директивное руководство всеми сферами экономики и соц. жизни, в т.ч. и финансами. Цель планово-директивной финансовой политики – обеспечение максимальной концентрации финансовых ресурсов в руках государства для последующего перераспределения в соответствии с основными направлениями гос. плана.</w:t>
      </w:r>
    </w:p>
    <w:p>
      <w:pPr>
        <w:pStyle w:val="Normal"/>
        <w:keepNext w:val="true"/>
        <w:widowControl w:val="false"/>
        <w:tabs>
          <w:tab w:val="clear" w:pos="708"/>
          <w:tab w:val="left" w:pos="2626" w:leader="none"/>
          <w:tab w:val="left" w:pos="6179" w:leader="none"/>
        </w:tabs>
        <w:spacing w:lineRule="auto" w:line="360"/>
        <w:ind w:firstLine="709"/>
        <w:jc w:val="both"/>
        <w:rPr/>
      </w:pPr>
      <w:r>
        <w:rPr>
          <w:rStyle w:val="3"/>
          <w:b w:val="false"/>
          <w:sz w:val="28"/>
          <w:szCs w:val="16"/>
        </w:rPr>
        <w:t>Управление финансами осуществляется из единого центра – Министерства финансов, которое занималось всеми вопросами использования финансового механизма в народном хозяйстве. Других управленческих органов в области финансов не существовало.</w:t>
      </w:r>
    </w:p>
    <w:p>
      <w:pPr>
        <w:pStyle w:val="Normal"/>
        <w:keepNext w:val="true"/>
        <w:widowControl w:val="false"/>
        <w:tabs>
          <w:tab w:val="clear" w:pos="708"/>
          <w:tab w:val="left" w:pos="2626" w:leader="none"/>
          <w:tab w:val="left" w:pos="6179" w:leader="none"/>
        </w:tabs>
        <w:spacing w:lineRule="auto" w:line="360"/>
        <w:ind w:firstLine="709"/>
        <w:jc w:val="both"/>
        <w:rPr>
          <w:rStyle w:val="3"/>
          <w:rFonts w:ascii="Times New Roman" w:hAnsi="Times New Roman" w:cs="Times New Roman"/>
          <w:b w:val="false"/>
          <w:b w:val="false"/>
          <w:sz w:val="28"/>
          <w:szCs w:val="16"/>
        </w:rPr>
      </w:pPr>
      <w:r>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0</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инансовая стратегия и тактика. Инструменты и задачи финансовой политик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нструменты финансовой политики:</w:t>
      </w:r>
    </w:p>
    <w:p>
      <w:pPr>
        <w:pStyle w:val="Style17"/>
        <w:keepNext w:val="true"/>
        <w:widowControl w:val="false"/>
        <w:numPr>
          <w:ilvl w:val="0"/>
          <w:numId w:val="4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Управление дефицита бюджета</w:t>
      </w:r>
    </w:p>
    <w:p>
      <w:pPr>
        <w:pStyle w:val="Style17"/>
        <w:keepNext w:val="true"/>
        <w:widowControl w:val="false"/>
        <w:numPr>
          <w:ilvl w:val="0"/>
          <w:numId w:val="4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ямое и косвенное налогообложение</w:t>
      </w:r>
    </w:p>
    <w:p>
      <w:pPr>
        <w:pStyle w:val="Style17"/>
        <w:keepNext w:val="true"/>
        <w:widowControl w:val="false"/>
        <w:numPr>
          <w:ilvl w:val="0"/>
          <w:numId w:val="4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Бюджетные расходы</w:t>
      </w:r>
    </w:p>
    <w:p>
      <w:pPr>
        <w:pStyle w:val="Style17"/>
        <w:keepNext w:val="true"/>
        <w:widowControl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Задачи финансовой политики:</w:t>
      </w:r>
    </w:p>
    <w:p>
      <w:pPr>
        <w:pStyle w:val="Style17"/>
        <w:keepNext w:val="true"/>
        <w:widowControl w:val="false"/>
        <w:numPr>
          <w:ilvl w:val="0"/>
          <w:numId w:val="1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еспечение финансовыми ресурсами гос. программ экономического и соц. развития;</w:t>
      </w:r>
    </w:p>
    <w:p>
      <w:pPr>
        <w:pStyle w:val="Style17"/>
        <w:keepNext w:val="true"/>
        <w:widowControl w:val="false"/>
        <w:numPr>
          <w:ilvl w:val="0"/>
          <w:numId w:val="1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Установление рационального распределения и использование финансовых ресурсов;</w:t>
      </w:r>
    </w:p>
    <w:p>
      <w:pPr>
        <w:pStyle w:val="Style17"/>
        <w:keepNext w:val="true"/>
        <w:widowControl w:val="false"/>
        <w:numPr>
          <w:ilvl w:val="0"/>
          <w:numId w:val="1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гулирование и стимулирование экономических и социальных программ финансовыми методами;</w:t>
      </w:r>
    </w:p>
    <w:p>
      <w:pPr>
        <w:pStyle w:val="Style17"/>
        <w:keepNext w:val="true"/>
        <w:widowControl w:val="false"/>
        <w:numPr>
          <w:ilvl w:val="0"/>
          <w:numId w:val="1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работка финансового механизма и его развития в соответствии с изменяющимися целями и задачами стратегии;</w:t>
      </w:r>
    </w:p>
    <w:p>
      <w:pPr>
        <w:pStyle w:val="Style17"/>
        <w:keepNext w:val="true"/>
        <w:widowControl w:val="false"/>
        <w:numPr>
          <w:ilvl w:val="0"/>
          <w:numId w:val="1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здание эффективной и максимально деловой системы управления финанс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ая стратегия – долгосрочный курс финансовой политики, рассчитанный на перспективу и предлагает решения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ая тактика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политика более гибка, т.к. она определяется подвижностью экономических условий и соц. фактор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ая стратегия и финансовая поли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ами организации финансовых отношений и взаимосвязей. Финансовая тактика позволяет в более сжатые сроки с наименьшими затратами решать задачи финансовой стратег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1</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инансовый механизм и его роль в реализации финансовой политик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Style w:val="3"/>
          <w:b w:val="false"/>
          <w:sz w:val="28"/>
          <w:szCs w:val="16"/>
        </w:rPr>
        <w:t>Финансовый механизм</w:t>
      </w:r>
      <w:r>
        <w:rPr>
          <w:rFonts w:cs="Times New Roman" w:ascii="Times New Roman" w:hAnsi="Times New Roman"/>
          <w:sz w:val="28"/>
          <w:szCs w:val="16"/>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ый механизм делится н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финансовый механизм организац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траховой механиз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механизм функционирования государственных орган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кредитную политик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2</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Понятие управления финансами. Органы управления: задачи и функци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Style w:val="3"/>
          <w:b w:val="false"/>
          <w:sz w:val="28"/>
          <w:szCs w:val="16"/>
        </w:rPr>
        <w:t>Управление финансами</w:t>
      </w:r>
      <w:r>
        <w:rPr>
          <w:rFonts w:cs="Times New Roman" w:ascii="Times New Roman" w:hAnsi="Times New Roman"/>
          <w:sz w:val="28"/>
          <w:szCs w:val="16"/>
        </w:rPr>
        <w:t xml:space="preserve"> представляет собой взаимосвязанный комплекс мер , инструментов, а также финансовых институтов, обеспечивающих стабильное и эффективное функционирование финансовой системы в целом и ее отдельных звеньев, способствующих развитию реального сектора экономики и разрешению назревших соц. пробле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правление финансами в РФ осуществляют высшие органы законодательной власти: Федеральное собрание и две его палаты – Государственная Дума и Совет Федерации. Высшим органом, осуществляющим управление финансами РФ, является Министерство финансов и его органы на мест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дачи Министерства финансов РФ:</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разработка и реализация стратегических направлений гос. политик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ставление проекта и исполнение федерального бюдже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беспечение устойчивости гос. финансов и их активное воздействие на социально-экономическое развитие страны, на осуществление мер по развитию финансового рын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концентрация финансовых ресурсов на приоритетных направлениях социально-экономического развития РФ;</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разработка предложений по привлечению в экономику страны иностранных креди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вершенствование методов бюджетного планирования, финансирования и отчет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нтроль за правильным исчислением, полнотой и своевременностью взносов в бюджет всех обязанных платежей возложен на гос. налоговую службу РФ и ее органы на местах – налоговые инспек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 поступление таможенных пошлин несет ответственность Государственный таможенный комитет РФ.</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ные методы финансового управл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рогнозирование и планир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налогообложе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амофинансирование и кредит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истема расчетов и система амортизационных отчисл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опросы стимулирования;</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истема финансовых санкций.</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3</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инансовое планирование и прогнозирование, его этапы</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ная цель внутрифирменного финансового планирования – обеспечение оптимальных возможностей для успешной хозяйственной деятельности, получение необходимых для этого средств и в конечном итоге достижение прибыльности фирмы. 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нимательской фирмы необходимыми финансовыми ресурсами и повышению эффективности ее финансовой деятельности в будущем период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ными задачами финансового планирования деятельности фирмы являют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беспечение необходимыми финансовыми ресурсами производственной, инвестиционной и финансовой деятель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пределение путей эффективного вложения капитала, оценка степени рационального его использ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ыявление внутрихозяйственных резервов увеличения прибыли за счет экономного использования денежных средст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установление рациональных финансовых отношений с бюджетом, банками и контрагент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блюдение интересов акционеров и других инвестор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контроль за финансовым состоянием, платежеспособностью и кредитоспособностью фирм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начение финансового планирования для фирмы состоит в том, что он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оплощает выработанные стратегические цели в форму конкретных финансовых показател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редоставляет возможности определения жизнеспособности финансовых проек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лужит инструментом получения внешнего финансир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сходя из целей, стоящих перед финансовым планированием на фирме, можно отметить, что это – сложный процесс, включающий в себя несколько этап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 первом этапе анализируются финансовые показатели деятельности фирмы за предыдущий период на основе важнейших финансовых документов – бухгалтерского баланса, отчета о прибылях и убытках, отчета о движении денежных средств. Основное внимание уделяется таким показателям, как объем реализации, затраты, размер полученной прибыли. Проведенный анализ дает возможность оценить финансовые результаты деятельности фирмы и определить проблемы, стоящие перед н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торой этап – это разработка финансовой стратегии и финансовой политики по основным направлениям финансовой деятельности фирмы.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на фирм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предпринимательской фирм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ятый этап – это осуществление оперативного финансового планирования путем разработки оперативных финансовых планов. Планирование предусматривает осуществление текущей производственной, коммерческой и финансовой деятельности фирмы, влияющее на конечные финансовые результаты ее деятельности в цел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вершается процесс финансового планирования на фирме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нимательской фирмы, сопоставлении с запланированными показателями, выявлении причин отклонений от плановых показателей, в разработке мер по устранению негативных явл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4</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Содержание, значение и задачи финансового контроля</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Style w:val="3"/>
          <w:b w:val="false"/>
          <w:sz w:val="28"/>
          <w:szCs w:val="16"/>
        </w:rPr>
        <w:t>Финансовый контроль</w:t>
      </w:r>
      <w:r>
        <w:rPr>
          <w:rFonts w:cs="Times New Roman" w:ascii="Times New Roman" w:hAnsi="Times New Roman"/>
          <w:sz w:val="28"/>
          <w:szCs w:val="16"/>
        </w:rPr>
        <w:t xml:space="preserve"> – контроль со стороны государства за формированием и использованием денежных средств</w:t>
      </w:r>
    </w:p>
    <w:p>
      <w:pPr>
        <w:pStyle w:val="Normal"/>
        <w:keepNext w:val="true"/>
        <w:widowControl w:val="false"/>
        <w:spacing w:lineRule="auto" w:line="360"/>
        <w:ind w:firstLine="709"/>
        <w:jc w:val="both"/>
        <w:rPr/>
      </w:pPr>
      <w:r>
        <w:rPr>
          <w:rStyle w:val="3"/>
          <w:b w:val="false"/>
          <w:sz w:val="28"/>
          <w:szCs w:val="16"/>
        </w:rPr>
        <w:t>Финансовый контроль</w:t>
      </w:r>
      <w:r>
        <w:rPr>
          <w:rFonts w:cs="Times New Roman" w:ascii="Times New Roman" w:hAnsi="Times New Roman"/>
          <w:sz w:val="28"/>
          <w:szCs w:val="16"/>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ый контроль включает проверк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ставления и исполнения бюджета (бюджетный контрол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другие направл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ред финансовым контролем стоят следующие задач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действие сбалансированности между потребностью в финансовых ресурсах и размерами денежных доходов и фондов народного хозяй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беспечение своевременности и полноты выполнения финансовых обязательств перед государственным бюджет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ыявление внутрипроизводственных резервов роста финансовых ресурсов, в том числе по снижению себестоимости и повышению рентабель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одействие высокой отдаче внешнеэкономической деятельности предприятий, в том числе по валютным операциям и др.</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5</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Объекты и принципы финансового контроля, государственный и негосударственный финансовый контроль</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ому контролю как неотъемлемой части финансовой деятельности присущи те же принципы, на которых строится её осуществление и которые законодательно закреплены в Конституции РФ и иных нормативно - правовых актах.</w:t>
      </w:r>
    </w:p>
    <w:p>
      <w:pPr>
        <w:pStyle w:val="Style17"/>
        <w:keepNext w:val="true"/>
        <w:widowControl w:val="false"/>
        <w:numPr>
          <w:ilvl w:val="0"/>
          <w:numId w:val="1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инцип законности</w:t>
      </w:r>
    </w:p>
    <w:p>
      <w:pPr>
        <w:pStyle w:val="Style17"/>
        <w:keepNext w:val="true"/>
        <w:widowControl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ражается в том, что весь процесс создания, распределения и использования фондов денежных средств детально регламентируются нормами финансового права, соблюдение которых обеспечивается возможностью применения к правонарушителям мер государственного принуждения.</w:t>
      </w:r>
    </w:p>
    <w:p>
      <w:pPr>
        <w:pStyle w:val="Style17"/>
        <w:keepNext w:val="true"/>
        <w:widowControl w:val="false"/>
        <w:numPr>
          <w:ilvl w:val="0"/>
          <w:numId w:val="1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инцип гласности</w:t>
      </w:r>
    </w:p>
    <w:p>
      <w:pPr>
        <w:pStyle w:val="Style17"/>
        <w:keepNext w:val="true"/>
        <w:widowControl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оявляется в процедуре доведения до сведения граждан, в том числе, с помощью СМИ, содержания проектов различных финансово - плановых актов, принятых отчётов об их выполнении, результатов проверок и ревизии финансовой деятельности и т.д.</w:t>
      </w:r>
    </w:p>
    <w:p>
      <w:pPr>
        <w:pStyle w:val="Style17"/>
        <w:keepNext w:val="true"/>
        <w:widowControl w:val="false"/>
        <w:numPr>
          <w:ilvl w:val="0"/>
          <w:numId w:val="1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инцип федерализма</w:t>
      </w:r>
    </w:p>
    <w:p>
      <w:pPr>
        <w:pStyle w:val="Style17"/>
        <w:keepNext w:val="true"/>
        <w:widowControl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оявляется в установлении Конституцией РФ разграничения компетенции РФ и субъектов РФ в области финансов.</w:t>
      </w:r>
    </w:p>
    <w:p>
      <w:pPr>
        <w:pStyle w:val="Style17"/>
        <w:keepNext w:val="true"/>
        <w:widowControl w:val="false"/>
        <w:numPr>
          <w:ilvl w:val="0"/>
          <w:numId w:val="1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инцип плановости</w:t>
      </w:r>
    </w:p>
    <w:p>
      <w:pPr>
        <w:pStyle w:val="Style17"/>
        <w:keepNext w:val="true"/>
        <w:widowControl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ся финансовая деятельность государства базируется на основе целой системы финансово - плановых актов, структура которых, порядок составления, утверждения, исполнения закрепляются в соответствующих нормативных акт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субъектов, финансовый контроль быва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Государственный финансовый контрол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за своевременным исполнением федерального бюджета и бюджетов федеральных внебюджетных фон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за организацией денежного обращ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за использованием кредитных ресурс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за состоянием государственного внутреннего и внешнего долга, государственных резерв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за предоставлением финансовых и налоговых льгот и преимущест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К негосударственному финансовому контролю относя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контроль финансово-кредитных орган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нутрихозяйственный контрол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аудиторский (независимый) финансовый контроль.</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6</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Модели, формы и методы проведение финансового контроля</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рмы и методы государственного контрол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срокам:</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предварительный (осуществляется до расходования и применяется как профилактическая мера);</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текущий (осуществляется во время расходования и сверяется с планом или сметой);</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тоды (способ провед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ревизия (проверка деятельности всех подразделений по всем документам. Это очень дорогостоящий и редкий мето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инспекция (периодическая проверка финансового состояния предприятия на мест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обследование (изучение недостатк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 наблюдение (общее ознакомление с состоянием финансов на предприят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7</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Сущность и функции финансов организаций</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ыражают денежные отношения по созданию, распределению и использованию денежных средств, предназначенных дл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ыполнения обязательств перед финансово-банковской сфер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финансирование затрат по расширенному воспроизводству, социальному обслуживанию, материальному стимулированию работающих.</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ПУО – финансы предприятий, организаций и учреждений.</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ПУО как сфера финансовой системы формирует фундамент экономики общества, т.к. создаются материальные и нематериальные блага.</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рамках сферы ФПУО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ы выполняют три основные функции:</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формирование, поддержание оптимальной структуры и наращивание производственного потенциала предприятия;</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беспечение текущей финансово-хозяйственной деятельности;</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беспечение участия предприятия в осуществлении соц. политики.</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ы предприятия обеспечивают кругооборот основного и оборотного капитала и взаимоотношения с гос. бюджетом, налоговыми органами, банками, страховыми компаниями и прочими учреждениями финансово-кредитной системы.</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pPr>
      <w:r>
        <w:rPr>
          <w:rFonts w:cs="Times New Roman" w:ascii="Times New Roman" w:hAnsi="Times New Roman"/>
          <w:sz w:val="28"/>
          <w:szCs w:val="16"/>
        </w:rPr>
        <w:t>Вопрос 18</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инансы предприятий, принципы организаци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ы предприятия представляют собой денежные отношения, связанные с формированием и распределением финансовых ресурсов. 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мобилизуемые на финансовом рынке как результат операций с ценными бумагами; поступающие в порядке перераспредел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нципы организации финансов предприя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ые отношения коммерческих организаций строятся на определенных принципах, связанных с основами хозяйственной деятельности. Эти принципы находятся в постоянном развитии и совершенствован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Л.Н.Павлова к современным принципам финансов предприятий относит: плановость и системность, целевую направленность, диверсификацию, стратегическую ориентированность.[4,</w:t>
      </w:r>
      <w:r>
        <w:rPr>
          <w:rFonts w:cs="Times New Roman" w:ascii="Times New Roman" w:hAnsi="Times New Roman"/>
          <w:sz w:val="28"/>
          <w:szCs w:val="16"/>
          <w:lang w:val="en-US"/>
        </w:rPr>
        <w:t>c</w:t>
      </w:r>
      <w:r>
        <w:rPr>
          <w:rFonts w:cs="Times New Roman" w:ascii="Times New Roman" w:hAnsi="Times New Roman"/>
          <w:sz w:val="28"/>
          <w:szCs w:val="16"/>
        </w:rPr>
        <w:t>38]. Но эти принципы распространяются на предпринимательскую деятельность вообще, их, естественно в определенном аспекте, следует учитывать и при разработке финансовой политики. Тем не менее, они вряд ли могут служить основой для выработки и практической реализации финансовой политики предприятия.</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19</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Отраслевые факторы, влияющие на организацию финансов. Финансы организаций различных форм собственност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 организацию финансов хозяйствующих субъектов оказывают влияние два фактора:</w:t>
      </w:r>
    </w:p>
    <w:p>
      <w:pPr>
        <w:pStyle w:val="Style17"/>
        <w:keepNext w:val="true"/>
        <w:widowControl w:val="false"/>
        <w:numPr>
          <w:ilvl w:val="0"/>
          <w:numId w:val="2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рганизационно-правовая форма хозяйствования;</w:t>
      </w:r>
    </w:p>
    <w:p>
      <w:pPr>
        <w:pStyle w:val="Style17"/>
        <w:keepNext w:val="true"/>
        <w:widowControl w:val="false"/>
        <w:numPr>
          <w:ilvl w:val="0"/>
          <w:numId w:val="2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траслевые технико-экономические особен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ганизационно-правовая форма хозяйствования определяется Гражданским Кодексом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Юридическими лицами могут быть организации: преследующие извлечение прибыли в качестве основной цели своей деятельности — коммерческие организации либо не имеющие извлечение прибыли в качестве такой цели и не распределяющие полученную прибыль между участниками — некоммерческие организ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ммерческие организации, являющиеся юридическими лицами, могут создаваться в форме хозяйственных организаций и обществ, производственных кооперативов, государственных и муниципальных предприя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ые отношения возникают уже на стадии формирования уставного капитала хозяйствующего субъекта, который с экономической точки зрения представляет собой имущество хозяйствующего субъекта на дату его созд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ы предприятий различных форм собственности в совокупности являются составным звеном финансовой системы РФ. Здесь формируются финансовые потоки, отражающие созданный ВВП, подлежащий в дальнейшем перераспределению через бюджетную систему в производственную и социальную сферы, сферу домашних хозяйств и др.</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ы предприятий представляют собой систему экономических отношений, связанных с формированием и использованием денежных фондов и накоплений на общегосударственные цели, финансирование затрат самих предприя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обенности финансов предприятий определяются организационно-правовой формой; формой собственности; масштабами деятельности; сферами вложения капитала предприя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форм собственности финансы предприятий подразделяют на финансы государственных предприятий и финансы субъектов негосударственных форм собственности (частные, кооперативные, совместные предприят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ражданский кодекс РФ по организационно-правовому признаку разделяет предприятия и организации на коммерческие и некоммерческ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0</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ункции финансов ДХ, взаимосвязь ДХ и рынка (с другими звеньями финансовой системы), бюджет домашнего хозяйств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Х – это субъект экономической деятельности, звено финансовой системы.</w:t>
      </w:r>
    </w:p>
    <w:p>
      <w:pPr>
        <w:pStyle w:val="Normal"/>
        <w:keepNext w:val="true"/>
        <w:widowControl w:val="false"/>
        <w:tabs>
          <w:tab w:val="clear" w:pos="708"/>
          <w:tab w:val="left" w:pos="284" w:leader="none"/>
        </w:tabs>
        <w:spacing w:lineRule="auto" w:line="360"/>
        <w:ind w:firstLine="709"/>
        <w:jc w:val="both"/>
        <w:rPr/>
      </w:pPr>
      <w:r>
        <w:rPr>
          <w:rFonts w:cs="Times New Roman" w:ascii="Times New Roman" w:hAnsi="Times New Roman"/>
          <w:sz w:val="28"/>
          <w:szCs w:val="16"/>
        </w:rPr>
        <w:t xml:space="preserve">ДХ – это хозяйство, которое ведется одним или несколькими лицами, </w:t>
      </w:r>
      <w:r>
        <w:rPr>
          <w:rFonts w:cs="Times New Roman" w:ascii="Times New Roman" w:hAnsi="Times New Roman"/>
          <w:sz w:val="28"/>
          <w:szCs w:val="16"/>
          <w:u w:val="single"/>
        </w:rPr>
        <w:t>имеющими общий бюджет.</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ДХ:</w:t>
      </w:r>
    </w:p>
    <w:p>
      <w:pPr>
        <w:pStyle w:val="Style17"/>
        <w:keepNext w:val="true"/>
        <w:widowControl w:val="false"/>
        <w:numPr>
          <w:ilvl w:val="0"/>
          <w:numId w:val="27"/>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еспечение жизненных потребностей семьи.</w:t>
      </w:r>
    </w:p>
    <w:p>
      <w:pPr>
        <w:pStyle w:val="Style17"/>
        <w:keepNext w:val="true"/>
        <w:widowControl w:val="false"/>
        <w:numPr>
          <w:ilvl w:val="0"/>
          <w:numId w:val="27"/>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аспределительная функция.</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ые ресурсы ДХ – это обособленные денежные фонды:</w:t>
      </w:r>
    </w:p>
    <w:p>
      <w:pPr>
        <w:pStyle w:val="Style17"/>
        <w:keepNext w:val="true"/>
        <w:widowControl w:val="false"/>
        <w:numPr>
          <w:ilvl w:val="0"/>
          <w:numId w:val="54"/>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онд потребления;</w:t>
      </w:r>
    </w:p>
    <w:p>
      <w:pPr>
        <w:pStyle w:val="Style17"/>
        <w:keepNext w:val="true"/>
        <w:widowControl w:val="false"/>
        <w:numPr>
          <w:ilvl w:val="0"/>
          <w:numId w:val="54"/>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онд сбереж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став финансовых ресурсов ДХ:</w:t>
      </w:r>
    </w:p>
    <w:p>
      <w:pPr>
        <w:pStyle w:val="Style17"/>
        <w:keepNext w:val="true"/>
        <w:widowControl w:val="false"/>
        <w:numPr>
          <w:ilvl w:val="0"/>
          <w:numId w:val="3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бственные средства (з/п, доход от подсобного хозяйства, коммерция);</w:t>
      </w:r>
    </w:p>
    <w:p>
      <w:pPr>
        <w:pStyle w:val="Style17"/>
        <w:keepNext w:val="true"/>
        <w:widowControl w:val="false"/>
        <w:numPr>
          <w:ilvl w:val="0"/>
          <w:numId w:val="3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обилизованные (дивиденды, %);</w:t>
      </w:r>
    </w:p>
    <w:p>
      <w:pPr>
        <w:pStyle w:val="Style17"/>
        <w:keepNext w:val="true"/>
        <w:widowControl w:val="false"/>
        <w:numPr>
          <w:ilvl w:val="0"/>
          <w:numId w:val="3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редства в порядке перераспределения (пенсии, пособия).</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юджет ДХ объединяет совокупные доходы и расходы, обеспечивающих личные потребности. В рамках бюджета формируются обособленные денежные фонды:</w:t>
      </w:r>
    </w:p>
    <w:p>
      <w:pPr>
        <w:pStyle w:val="Style17"/>
        <w:keepNext w:val="true"/>
        <w:widowControl w:val="false"/>
        <w:numPr>
          <w:ilvl w:val="0"/>
          <w:numId w:val="15"/>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индивидуальные;</w:t>
      </w:r>
    </w:p>
    <w:p>
      <w:pPr>
        <w:pStyle w:val="Style17"/>
        <w:keepNext w:val="true"/>
        <w:widowControl w:val="false"/>
        <w:numPr>
          <w:ilvl w:val="0"/>
          <w:numId w:val="15"/>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вместные;</w:t>
      </w:r>
    </w:p>
    <w:p>
      <w:pPr>
        <w:pStyle w:val="Style17"/>
        <w:keepNext w:val="true"/>
        <w:widowControl w:val="false"/>
        <w:numPr>
          <w:ilvl w:val="0"/>
          <w:numId w:val="15"/>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зервные (накопления).</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ходы могут быть постоянными (з/п) и временными (выигрыш, доход от ценной бумаги).</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сходы ДХ – это фактические затраты на приобретение материальных и духовных ценностей, необходимых для жизни человека:</w:t>
      </w:r>
    </w:p>
    <w:p>
      <w:pPr>
        <w:pStyle w:val="Style17"/>
        <w:keepNext w:val="true"/>
        <w:widowControl w:val="false"/>
        <w:numPr>
          <w:ilvl w:val="0"/>
          <w:numId w:val="40"/>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требительские расходы;</w:t>
      </w:r>
    </w:p>
    <w:p>
      <w:pPr>
        <w:pStyle w:val="Style17"/>
        <w:keepNext w:val="true"/>
        <w:widowControl w:val="false"/>
        <w:numPr>
          <w:ilvl w:val="0"/>
          <w:numId w:val="40"/>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есвязанные с потреблением.</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лассификация и структура денежных расходов.</w:t>
      </w:r>
    </w:p>
    <w:p>
      <w:pPr>
        <w:pStyle w:val="Style17"/>
        <w:keepNext w:val="true"/>
        <w:widowControl w:val="false"/>
        <w:numPr>
          <w:ilvl w:val="0"/>
          <w:numId w:val="9"/>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 регулярности:</w:t>
      </w:r>
    </w:p>
    <w:p>
      <w:pPr>
        <w:pStyle w:val="Style17"/>
        <w:keepNext w:val="true"/>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стоянные (питание, телефон);</w:t>
      </w:r>
    </w:p>
    <w:p>
      <w:pPr>
        <w:pStyle w:val="Style17"/>
        <w:keepNext w:val="true"/>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гулярные (одежда, транспорт);</w:t>
      </w:r>
    </w:p>
    <w:p>
      <w:pPr>
        <w:pStyle w:val="Style17"/>
        <w:keepNext w:val="true"/>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азовые (лечение, товары длительного пользования).</w:t>
      </w:r>
    </w:p>
    <w:p>
      <w:pPr>
        <w:pStyle w:val="Style17"/>
        <w:keepNext w:val="true"/>
        <w:widowControl w:val="false"/>
        <w:numPr>
          <w:ilvl w:val="0"/>
          <w:numId w:val="9"/>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 степени необходимости:</w:t>
      </w:r>
    </w:p>
    <w:p>
      <w:pPr>
        <w:pStyle w:val="Style17"/>
        <w:keepNext w:val="true"/>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ервоочередные (питание, одежда);</w:t>
      </w:r>
    </w:p>
    <w:p>
      <w:pPr>
        <w:pStyle w:val="Style17"/>
        <w:keepNext w:val="true"/>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тороочередные (образование, страхование, медицина);</w:t>
      </w:r>
    </w:p>
    <w:p>
      <w:pPr>
        <w:pStyle w:val="Style17"/>
        <w:keepNext w:val="true"/>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очее.</w:t>
      </w:r>
    </w:p>
    <w:p>
      <w:pPr>
        <w:pStyle w:val="Style17"/>
        <w:keepNext w:val="true"/>
        <w:widowControl w:val="false"/>
        <w:numPr>
          <w:ilvl w:val="0"/>
          <w:numId w:val="9"/>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 целям использования:</w:t>
      </w:r>
    </w:p>
    <w:p>
      <w:pPr>
        <w:pStyle w:val="Style17"/>
        <w:keepNext w:val="true"/>
        <w:widowControl w:val="false"/>
        <w:numPr>
          <w:ilvl w:val="0"/>
          <w:numId w:val="26"/>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требительские (товары и услуги);</w:t>
      </w:r>
    </w:p>
    <w:p>
      <w:pPr>
        <w:pStyle w:val="Style17"/>
        <w:keepNext w:val="true"/>
        <w:widowControl w:val="false"/>
        <w:numPr>
          <w:ilvl w:val="0"/>
          <w:numId w:val="26"/>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язательные платежи (налоги);</w:t>
      </w:r>
    </w:p>
    <w:p>
      <w:pPr>
        <w:pStyle w:val="Style17"/>
        <w:keepNext w:val="true"/>
        <w:widowControl w:val="false"/>
        <w:numPr>
          <w:ilvl w:val="0"/>
          <w:numId w:val="26"/>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копления и сбережения.</w:t>
      </w:r>
    </w:p>
    <w:p>
      <w:pPr>
        <w:pStyle w:val="Style17"/>
        <w:keepNext w:val="true"/>
        <w:widowControl w:val="false"/>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1</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Государственные и муниципальные финансы: состав и функция</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финансы — совокупность централизованных и децентрализованных фондов, создаваемых с целью обеспечения гос. и соц. потребностей. Гос фонды образуются за счет изъятия части дохо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финансы включают в себя:</w:t>
      </w:r>
    </w:p>
    <w:p>
      <w:pPr>
        <w:pStyle w:val="Normal"/>
        <w:keepNext w:val="true"/>
        <w:widowControl w:val="false"/>
        <w:spacing w:lineRule="auto" w:line="360"/>
        <w:ind w:firstLine="709"/>
        <w:jc w:val="both"/>
        <w:rPr/>
      </w:pPr>
      <w:r>
        <w:rPr>
          <w:rFonts w:cs="Times New Roman" w:ascii="Times New Roman" w:hAnsi="Times New Roman"/>
          <w:sz w:val="28"/>
          <w:szCs w:val="16"/>
        </w:rPr>
        <w:t>1). 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сточники формир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специальные целевые налоги, займы и доходы от проведения денежно вещевых лотер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субсидии из бюдже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дополнительные доходы и сэкономленные финансовые ресурс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 добровольные взносы и пожертв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рмы государственного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государственные займ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казначейские ссуды.</w:t>
      </w:r>
    </w:p>
    <w:p>
      <w:pPr>
        <w:pStyle w:val="Heading3"/>
        <w:widowControl w:val="false"/>
        <w:spacing w:lineRule="auto" w:line="360" w:before="0" w:after="0"/>
        <w:ind w:firstLine="709"/>
        <w:jc w:val="both"/>
        <w:rPr>
          <w:b w:val="false"/>
          <w:b w:val="false"/>
          <w:sz w:val="28"/>
          <w:szCs w:val="16"/>
        </w:rPr>
      </w:pPr>
      <w:r>
        <w:rPr>
          <w:b w:val="false"/>
          <w:sz w:val="28"/>
          <w:szCs w:val="16"/>
        </w:rPr>
        <w:t>Центральное место занимает бюджет. Бюджет строится по балансовому принципу и имеет две части: доходы и расходы.</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ная функция гос. финансов – фискальная: сбор денег в гос. фонды.</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лавным источником формирования гос. доходов является национальный доход (НД), а при наступлении чрезвычайной ситуации – части национального богатства.</w:t>
      </w:r>
    </w:p>
    <w:p>
      <w:pPr>
        <w:pStyle w:val="Normal"/>
        <w:keepNext w:val="true"/>
        <w:widowControl w:val="false"/>
        <w:tabs>
          <w:tab w:val="clear" w:pos="708"/>
          <w:tab w:val="left" w:pos="142" w:leader="none"/>
        </w:tabs>
        <w:spacing w:lineRule="auto" w:line="360"/>
        <w:ind w:firstLine="709"/>
        <w:jc w:val="both"/>
        <w:rPr/>
      </w:pPr>
      <w:r>
        <w:rPr>
          <w:rFonts w:cs="Times New Roman" w:ascii="Times New Roman" w:hAnsi="Times New Roman"/>
          <w:sz w:val="28"/>
          <w:szCs w:val="16"/>
        </w:rPr>
        <w:t>Государственные финансы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финанс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Федеральные финансы (В РФ в есть следующее административное деле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республики (89 ш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кра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обла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 Москва и Санкт - Петербур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Финансы субъектов Федерации (в РФ 89 субъектов)</w:t>
      </w:r>
    </w:p>
    <w:p>
      <w:pPr>
        <w:pStyle w:val="Normal"/>
        <w:keepNext w:val="true"/>
        <w:widowControl w:val="false"/>
        <w:spacing w:lineRule="auto" w:line="360"/>
        <w:ind w:firstLine="709"/>
        <w:jc w:val="both"/>
        <w:rPr/>
      </w:pPr>
      <w:r>
        <w:rPr>
          <w:rFonts w:cs="Times New Roman" w:ascii="Times New Roman" w:hAnsi="Times New Roman"/>
          <w:sz w:val="28"/>
          <w:szCs w:val="16"/>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стные финансы – это финансы местных органов власти или органов управления. Например, в области есть районы, каждый из которых имеет свой бюдж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компетенции местных органов власти относят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образ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обеспечение внутренней безопас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дравоохране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 социальное обеспечение.</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2</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Общая характеристика государственных и муниципальных финансов: методы мобилизации гос. доходов, принципы организации и значение гос. Расходов</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доходы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централизованные (Федеральные финанс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децентрализованные (финансы субъектов Федер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доходы делятся н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внутрен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внеш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w:t>
      </w:r>
    </w:p>
    <w:p>
      <w:pPr>
        <w:pStyle w:val="Normal"/>
        <w:keepNext w:val="true"/>
        <w:widowControl w:val="false"/>
        <w:spacing w:lineRule="auto" w:line="360"/>
        <w:ind w:firstLine="709"/>
        <w:jc w:val="both"/>
        <w:rPr/>
      </w:pPr>
      <w:r>
        <w:rPr>
          <w:rFonts w:cs="Times New Roman" w:ascii="Times New Roman" w:hAnsi="Times New Roman"/>
          <w:sz w:val="28"/>
          <w:szCs w:val="16"/>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 </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обилизация средств в доходную часть осуществляется через:</w:t>
      </w:r>
    </w:p>
    <w:p>
      <w:pPr>
        <w:pStyle w:val="Style17"/>
        <w:keepNext w:val="true"/>
        <w:widowControl w:val="false"/>
        <w:numPr>
          <w:ilvl w:val="0"/>
          <w:numId w:val="7"/>
        </w:numPr>
        <w:tabs>
          <w:tab w:val="clear" w:pos="708"/>
          <w:tab w:val="left" w:pos="142"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зыскание налогов и пошлин;</w:t>
      </w:r>
    </w:p>
    <w:p>
      <w:pPr>
        <w:pStyle w:val="Style17"/>
        <w:keepNext w:val="true"/>
        <w:widowControl w:val="false"/>
        <w:numPr>
          <w:ilvl w:val="0"/>
          <w:numId w:val="7"/>
        </w:numPr>
        <w:tabs>
          <w:tab w:val="clear" w:pos="708"/>
          <w:tab w:val="left" w:pos="142"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лучение доходов от гос. собственности;</w:t>
      </w:r>
    </w:p>
    <w:p>
      <w:pPr>
        <w:pStyle w:val="Style17"/>
        <w:keepNext w:val="true"/>
        <w:widowControl w:val="false"/>
        <w:numPr>
          <w:ilvl w:val="0"/>
          <w:numId w:val="7"/>
        </w:numPr>
        <w:tabs>
          <w:tab w:val="clear" w:pos="708"/>
          <w:tab w:val="left" w:pos="142"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нутренние и внешние займ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дажа и залог гос. собствен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3</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Сущность, роль и функции бюджета, уровни бюджетной системы РФ</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юджет в экономике – это роспись доходов и расходов субъекта хозяйствования за определенный период времени, как правило за год.</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субъекта хозяйствования, для которого он составлен, различают государственный и местный (в т.ч. региональный и муниципальный), а также потребительский (семейный) бюджеты. Бюджет является формой образования и расходования денежных средств для обеспечения функций органов гос. власти.</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 бюджет представляет собой систему денежных отношений, имеющих императивную форму, выражающих движение чистого дохода общества, в процессе которого образуется и используется централизованный фонд государства в целях выполнения им своих функций.</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ущность и содержание бюджета определяется функциями государства, важнейшей из которых является воспроизводство производственных отношений, превалирующих на том или ином этапе развития государства.</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оль бюджета:</w:t>
      </w:r>
    </w:p>
    <w:p>
      <w:pPr>
        <w:pStyle w:val="Style17"/>
        <w:keepNext w:val="true"/>
        <w:widowControl w:val="false"/>
        <w:numPr>
          <w:ilvl w:val="0"/>
          <w:numId w:val="61"/>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оспроизводственный процесс в экономике.</w:t>
      </w:r>
    </w:p>
    <w:p>
      <w:pPr>
        <w:pStyle w:val="Style17"/>
        <w:keepNext w:val="true"/>
        <w:widowControl w:val="false"/>
        <w:numPr>
          <w:ilvl w:val="0"/>
          <w:numId w:val="61"/>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ерераспределение НД между отраслями.</w:t>
      </w:r>
    </w:p>
    <w:p>
      <w:pPr>
        <w:pStyle w:val="Style17"/>
        <w:keepNext w:val="true"/>
        <w:widowControl w:val="false"/>
        <w:numPr>
          <w:ilvl w:val="0"/>
          <w:numId w:val="61"/>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держание и финансирование бюджетных учреждений.</w:t>
      </w:r>
    </w:p>
    <w:p>
      <w:pPr>
        <w:pStyle w:val="Style17"/>
        <w:keepNext w:val="true"/>
        <w:widowControl w:val="false"/>
        <w:numPr>
          <w:ilvl w:val="0"/>
          <w:numId w:val="61"/>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ддержка непроизводственной сферы.</w:t>
      </w:r>
    </w:p>
    <w:p>
      <w:pPr>
        <w:pStyle w:val="Style17"/>
        <w:keepNext w:val="true"/>
        <w:widowControl w:val="false"/>
        <w:numPr>
          <w:ilvl w:val="0"/>
          <w:numId w:val="61"/>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равнивание уровней развития регионов.</w:t>
      </w:r>
    </w:p>
    <w:p>
      <w:pPr>
        <w:pStyle w:val="Style17"/>
        <w:keepNext w:val="true"/>
        <w:widowControl w:val="false"/>
        <w:numPr>
          <w:ilvl w:val="0"/>
          <w:numId w:val="61"/>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мощь негосударственному сектору экономики.</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бюджета:</w:t>
      </w:r>
    </w:p>
    <w:p>
      <w:pPr>
        <w:pStyle w:val="Style17"/>
        <w:keepNext w:val="true"/>
        <w:widowControl w:val="false"/>
        <w:numPr>
          <w:ilvl w:val="0"/>
          <w:numId w:val="48"/>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ормирование денежных средств общегосударственного фонда (налоги, налоговые доходы, займы);</w:t>
      </w:r>
    </w:p>
    <w:p>
      <w:pPr>
        <w:pStyle w:val="Style17"/>
        <w:keepNext w:val="true"/>
        <w:widowControl w:val="false"/>
        <w:numPr>
          <w:ilvl w:val="0"/>
          <w:numId w:val="48"/>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Использование денежных средств по конкретным направлениям по отраслям народного хозяйства, по регионам, по учреждениям;</w:t>
      </w:r>
    </w:p>
    <w:p>
      <w:pPr>
        <w:pStyle w:val="Style17"/>
        <w:keepNext w:val="true"/>
        <w:widowControl w:val="false"/>
        <w:numPr>
          <w:ilvl w:val="0"/>
          <w:numId w:val="48"/>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Контрольная (поступление и целевое использование).</w:t>
      </w:r>
    </w:p>
    <w:p>
      <w:pPr>
        <w:pStyle w:val="Normal"/>
        <w:keepNext w:val="true"/>
        <w:widowControl w:val="false"/>
        <w:tabs>
          <w:tab w:val="clear" w:pos="708"/>
          <w:tab w:val="left" w:pos="284"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keepNext w:val="true"/>
        <w:widowControl w:val="false"/>
        <w:tabs>
          <w:tab w:val="clear" w:pos="708"/>
          <w:tab w:val="left" w:pos="284" w:leader="none"/>
        </w:tabs>
        <w:spacing w:lineRule="auto" w:line="360"/>
        <w:ind w:firstLine="709"/>
        <w:jc w:val="both"/>
        <w:rPr/>
      </w:pPr>
      <w:r>
        <w:rPr>
          <w:rFonts w:cs="Times New Roman" w:ascii="Times New Roman" w:hAnsi="Times New Roman"/>
          <w:sz w:val="28"/>
          <w:szCs w:val="16"/>
        </w:rPr>
        <w:t>В соответствии с законом РФ "Об основах бюджетного устройства и бюджетного процесса" в нашей стране действует бюджетная система, в которою входят:</w:t>
      </w:r>
    </w:p>
    <w:p>
      <w:pPr>
        <w:pStyle w:val="Style17"/>
        <w:keepNext w:val="true"/>
        <w:widowControl w:val="false"/>
        <w:numPr>
          <w:ilvl w:val="0"/>
          <w:numId w:val="47"/>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едеральный бюджет РФ;</w:t>
      </w:r>
    </w:p>
    <w:p>
      <w:pPr>
        <w:pStyle w:val="Style17"/>
        <w:keepNext w:val="true"/>
        <w:widowControl w:val="false"/>
        <w:numPr>
          <w:ilvl w:val="0"/>
          <w:numId w:val="47"/>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спубликанские бюджеты республик в составе РФ, областной бюджет автономной области, окружные бюджеты, краевые бюджеты краев, областные бюджеты областей, бюджеты Москвы и Санкт-Петербурга;</w:t>
      </w:r>
    </w:p>
    <w:p>
      <w:pPr>
        <w:pStyle w:val="Style17"/>
        <w:keepNext w:val="true"/>
        <w:widowControl w:val="false"/>
        <w:numPr>
          <w:ilvl w:val="0"/>
          <w:numId w:val="47"/>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стные бюджеты.</w:t>
      </w:r>
    </w:p>
    <w:p>
      <w:pPr>
        <w:pStyle w:val="Style17"/>
        <w:keepNext w:val="true"/>
        <w:widowControl w:val="false"/>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4</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Уровни бюджетной системы РФ, принципы функционирования бюджетной системы</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tabs>
          <w:tab w:val="clear" w:pos="708"/>
          <w:tab w:val="left" w:pos="284" w:leader="none"/>
        </w:tabs>
        <w:spacing w:lineRule="auto" w:line="360"/>
        <w:ind w:firstLine="709"/>
        <w:jc w:val="both"/>
        <w:rPr/>
      </w:pPr>
      <w:r>
        <w:rPr>
          <w:rFonts w:cs="Times New Roman" w:ascii="Times New Roman" w:hAnsi="Times New Roman"/>
          <w:sz w:val="28"/>
          <w:szCs w:val="16"/>
        </w:rPr>
        <w:t>В соответствии с законом РФ "Об основах бюджетного устройства и бюджетного процесса" в нашей стране действует бюджетная система, в которою входят:</w:t>
      </w:r>
    </w:p>
    <w:p>
      <w:pPr>
        <w:pStyle w:val="Style17"/>
        <w:keepNext w:val="true"/>
        <w:widowControl w:val="false"/>
        <w:numPr>
          <w:ilvl w:val="0"/>
          <w:numId w:val="3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едеральный бюджет РФ;</w:t>
      </w:r>
    </w:p>
    <w:p>
      <w:pPr>
        <w:pStyle w:val="Style17"/>
        <w:keepNext w:val="true"/>
        <w:widowControl w:val="false"/>
        <w:numPr>
          <w:ilvl w:val="0"/>
          <w:numId w:val="3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спубликанские бюджеты республик в составе РФ, областной бюджет автономной области, окружные бюджеты, краевые бюджеты краев, областные бюджеты областей, бюджеты Москвы и Санкт-Петербурга;</w:t>
      </w:r>
    </w:p>
    <w:p>
      <w:pPr>
        <w:pStyle w:val="Style17"/>
        <w:keepNext w:val="true"/>
        <w:widowControl w:val="false"/>
        <w:numPr>
          <w:ilvl w:val="0"/>
          <w:numId w:val="33"/>
        </w:numPr>
        <w:tabs>
          <w:tab w:val="clear" w:pos="708"/>
          <w:tab w:val="left" w:pos="284"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стные бюджеты.</w:t>
      </w:r>
    </w:p>
    <w:p>
      <w:pPr>
        <w:pStyle w:val="Normal"/>
        <w:keepNext w:val="true"/>
        <w:widowControl w:val="false"/>
        <w:spacing w:lineRule="auto" w:line="360"/>
        <w:ind w:firstLine="709"/>
        <w:jc w:val="both"/>
        <w:rPr/>
      </w:pPr>
      <w:r>
        <w:rPr>
          <w:rFonts w:cs="Times New Roman" w:ascii="Times New Roman" w:hAnsi="Times New Roman"/>
          <w:sz w:val="28"/>
          <w:szCs w:val="16"/>
        </w:rPr>
        <w:t>В процессе своего развития, особенно на стадии борьбы буржуазии за власть, выработались четыре принципа, которым должен соответствовать бюджет:</w:t>
      </w:r>
    </w:p>
    <w:p>
      <w:pPr>
        <w:pStyle w:val="Style17"/>
        <w:keepNext w:val="true"/>
        <w:widowControl w:val="false"/>
        <w:numPr>
          <w:ilvl w:val="0"/>
          <w:numId w:val="5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олнота бюджета</w:t>
      </w:r>
    </w:p>
    <w:p>
      <w:pPr>
        <w:pStyle w:val="Normal"/>
        <w:keepNext w:val="true"/>
        <w:widowControl w:val="false"/>
        <w:spacing w:lineRule="auto" w:line="360"/>
        <w:ind w:firstLine="709"/>
        <w:jc w:val="both"/>
        <w:rPr/>
      </w:pPr>
      <w:r>
        <w:rPr>
          <w:rFonts w:cs="Times New Roman" w:ascii="Times New Roman" w:hAnsi="Times New Roman"/>
          <w:sz w:val="28"/>
          <w:szCs w:val="16"/>
        </w:rPr>
        <w:t>Включение в бюджет полностью всех доходов и расходов правительственных органов. Различают бюджет брутто и бюджет нетто. В бюджет брутто включаются все валовые расходы государства и валовые расходы, а в бюджет нетто – только чистые доходы и расходы.</w:t>
      </w:r>
    </w:p>
    <w:p>
      <w:pPr>
        <w:pStyle w:val="Style17"/>
        <w:keepNext w:val="true"/>
        <w:widowControl w:val="false"/>
        <w:numPr>
          <w:ilvl w:val="0"/>
          <w:numId w:val="5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Единство бюдже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ключается как в единообразном порядке составления бюджета, так и в едином бюджетном документе. Должен быть только один бюджет, в котором отражаются все доходы и расходы государства. Единство предполагает сопоставление частей бюджета между собой. Для этого применяется единая бюджетная классификация, т.е. группировка доходов и расходов бюджета по однородным признакам.</w:t>
      </w:r>
    </w:p>
    <w:p>
      <w:pPr>
        <w:pStyle w:val="Style17"/>
        <w:keepNext w:val="true"/>
        <w:widowControl w:val="false"/>
        <w:numPr>
          <w:ilvl w:val="0"/>
          <w:numId w:val="5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авдивост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альность бюджета предполагает, что все суммы доходов и расходов бюджета должны быть обоснованны и правильны.</w:t>
      </w:r>
    </w:p>
    <w:p>
      <w:pPr>
        <w:pStyle w:val="Style17"/>
        <w:keepNext w:val="true"/>
        <w:widowControl w:val="false"/>
        <w:numPr>
          <w:ilvl w:val="0"/>
          <w:numId w:val="5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Гласность бюдже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дполагает открытое обсуждение бюджета и утверждение его законодательным органом страны.</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pPr>
      <w:r>
        <w:rPr>
          <w:rFonts w:cs="Times New Roman" w:ascii="Times New Roman" w:hAnsi="Times New Roman"/>
          <w:sz w:val="28"/>
          <w:szCs w:val="16"/>
        </w:rPr>
        <w:t>Вопрос 25</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Бюджетный дефицит и методы его финансирования. Заемная деятельность государства на внутреннем рынке и внешнем рынке</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Fonts w:cs="Times New Roman" w:ascii="Times New Roman" w:hAnsi="Times New Roman"/>
          <w:sz w:val="28"/>
          <w:szCs w:val="16"/>
        </w:rPr>
        <w:t>Каждое правительство стремиться уравнять доходную и расходную часть бюджета, создать "баланс дохода". В реальной действительности расходная часть, как правило, превышает доходную. Такое состояние бюджета называется "бюджетным дефицитом". Эта ситуация характерна, как для развитых стран мира, так и для нашего государ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ля покрытия дефицита бюджета могут быть использованы различные финансовые инструменты:</w:t>
      </w:r>
    </w:p>
    <w:p>
      <w:pPr>
        <w:pStyle w:val="Style17"/>
        <w:keepNext w:val="true"/>
        <w:widowControl w:val="false"/>
        <w:numPr>
          <w:ilvl w:val="0"/>
          <w:numId w:val="4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нутренние займы</w:t>
      </w:r>
    </w:p>
    <w:p>
      <w:pPr>
        <w:pStyle w:val="Style17"/>
        <w:keepNext w:val="true"/>
        <w:widowControl w:val="false"/>
        <w:numPr>
          <w:ilvl w:val="0"/>
          <w:numId w:val="4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нешние заимствования</w:t>
      </w:r>
    </w:p>
    <w:p>
      <w:pPr>
        <w:pStyle w:val="Style17"/>
        <w:keepNext w:val="true"/>
        <w:widowControl w:val="false"/>
        <w:numPr>
          <w:ilvl w:val="0"/>
          <w:numId w:val="4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енежная эмиссия</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нутреннее заимствование – это перераспределение имеющихся в стране ресурсов между секторами экономики.</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лучае, если в процессе исполнения бюджета происходит превышение предельного уровня дефицита или значительное снижение поступлений доходов, может быть введен механизм секвестра расходов. Он заключается в пропорциональном снижении расходов ежемесячно по всем статьям бюджета, за исключением защищенных в течение оставшегося текущего финансового года.</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займы представляют собой выпуск и реализацию ценных бумаг (облигаций и казначейских векселей). Доля гос. займов в бюджете составляет от 10 до 20%.</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и осуществлении внешнего заимствования привлекаются средства международных организаций экономического развития, иностранных государств, иностранных коммерческих банков и фирм с целью оплаты гос. закупок за рубежом, возврата ранее полученных кредитов, проценты по имеющимся займам и других целей.</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РФ для покрытия дефицита бюджета правительство, как правило, прибегает к кредитам ЦБ РФ, а также гос. займам, осуществляемым посредством выпуска ценных бумаг, гос. облигаций, в результате появляется и растет гос. долг. Если покрытие дефицита производится постоянно таким способом, то рост гос. долга может привести к банкротству государства.</w:t>
      </w:r>
    </w:p>
    <w:p>
      <w:pPr>
        <w:pStyle w:val="Normal"/>
        <w:keepNext w:val="true"/>
        <w:widowControl w:val="false"/>
        <w:tabs>
          <w:tab w:val="clear" w:pos="708"/>
          <w:tab w:val="left" w:pos="142"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6</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Уровни бюджетной системы РФ, доходы и расходы Федерального бюджета, местного бюджет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юджетная система РФ в 1991г. претерпела кардинальные изменения. До этого ее гос. бюджет включался в гос. бюджет СССР, в котором отражались все бюджеты на территории страны, в том числе сельские и поселковы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 бюджетная система РФ состоит из трех звеньев и включает в себя:</w:t>
      </w:r>
    </w:p>
    <w:p>
      <w:pPr>
        <w:pStyle w:val="Style17"/>
        <w:keepNext w:val="true"/>
        <w:widowControl w:val="false"/>
        <w:numPr>
          <w:ilvl w:val="0"/>
          <w:numId w:val="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едеральный бюджет;</w:t>
      </w:r>
    </w:p>
    <w:p>
      <w:pPr>
        <w:pStyle w:val="Style17"/>
        <w:keepNext w:val="true"/>
        <w:widowControl w:val="false"/>
        <w:numPr>
          <w:ilvl w:val="0"/>
          <w:numId w:val="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21 республиканский бюджет в составе РФ, 55 краевых и областных бюджетов, городские бюджеты Москвы и Санкт-Петербурга, 10 окружных бюджетов автономных округов, бюджет Еврейской автономной области;</w:t>
      </w:r>
    </w:p>
    <w:p>
      <w:pPr>
        <w:pStyle w:val="Style17"/>
        <w:keepNext w:val="true"/>
        <w:widowControl w:val="false"/>
        <w:numPr>
          <w:ilvl w:val="0"/>
          <w:numId w:val="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коло 29 тысяч местных бюджетов (городских, районных, поселковых, сельски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небюджетные спец. фонды – это средства правительства и местных властей, связанные с финансированием расходов, не включаемых в бюдж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небюджетные фонды имеют строго целевое назначение –расширение соц. услуг населению, стимулирование развития отсталых отраслей инфраструктуры, обеспечение дополнительными ресурсами приоритетных отраслей экономик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жнейшим среди соц. фондов является Пенсионный фонд, средства которого формируются за счет страховых взносов работодателей и работающих, дотаций из федерального бюджета и ресурсов, получаемых от собственных инвестиций фонда. Средства Пенсионного фонда используются на выплату пенсий по возрасту, инвалидности, по случаю потери кормильца, за выслугу лет, соц. пенсий, а также пособий на детей, пострадавших на Чернобыльской АЭС.</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соц. фондам относятся также Фонд соц. страхования, Гос. фонда занятости населения, Федеральный и территориальный фонды обязательного медицинского страх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едеральный бюдж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юджетное устройство определяется гос. устройств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рядок и сроки составления проекта федерального бюджета, а также порядок работы над документами и материалами определяется правительством исходя из бюджетного кодекса РФ.</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рвым этапом формирования бюджета является разработка исполнительными органами власти и выбор правительства прогноза функционирования экономики на очередной год.</w:t>
      </w:r>
    </w:p>
    <w:p>
      <w:pPr>
        <w:pStyle w:val="Normal"/>
        <w:keepNext w:val="true"/>
        <w:widowControl w:val="false"/>
        <w:tabs>
          <w:tab w:val="clear" w:pos="708"/>
          <w:tab w:val="left" w:pos="567"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 втором этапе формирования проекта федерального бюджета осуществляется распределение предельных объемов бюджетного финансирования.</w:t>
      </w:r>
    </w:p>
    <w:p>
      <w:pPr>
        <w:pStyle w:val="Normal"/>
        <w:keepNext w:val="true"/>
        <w:widowControl w:val="false"/>
        <w:tabs>
          <w:tab w:val="clear" w:pos="708"/>
          <w:tab w:val="left" w:pos="567"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стные бюджеты</w:t>
      </w:r>
    </w:p>
    <w:p>
      <w:pPr>
        <w:pStyle w:val="Normal"/>
        <w:keepNext w:val="true"/>
        <w:widowControl w:val="false"/>
        <w:tabs>
          <w:tab w:val="clear" w:pos="708"/>
          <w:tab w:val="left" w:pos="567"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стный бюджет – это бюджет соответствующего муниципального образования, формирование, утверждение и исполнение которого осуществляют органы местного самоуправления.</w:t>
      </w:r>
    </w:p>
    <w:p>
      <w:pPr>
        <w:pStyle w:val="Normal"/>
        <w:keepNext w:val="true"/>
        <w:widowControl w:val="false"/>
        <w:tabs>
          <w:tab w:val="clear" w:pos="708"/>
          <w:tab w:val="left" w:pos="567"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стные бюджеты не относятся к системе гос. финансов, хотя и являются элементом бюджетной системы страны.</w:t>
      </w:r>
    </w:p>
    <w:p>
      <w:pPr>
        <w:pStyle w:val="Normal"/>
        <w:keepNext w:val="true"/>
        <w:widowControl w:val="false"/>
        <w:tabs>
          <w:tab w:val="clear" w:pos="708"/>
          <w:tab w:val="left" w:pos="567"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ходная часть месных бюджетов состоит из собственных доходов, поступлений от регулирующих доходов, может включать финансовую помощь в различных формах (дотации, субвенции, средства рационального фонда поддержки муниципальных образований), средства, полученные по взаимным расчетам.</w:t>
      </w:r>
    </w:p>
    <w:p>
      <w:pPr>
        <w:pStyle w:val="Normal"/>
        <w:keepNext w:val="true"/>
        <w:widowControl w:val="false"/>
        <w:tabs>
          <w:tab w:val="clear" w:pos="708"/>
          <w:tab w:val="left" w:pos="567"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местным налогам и сборам относятся:</w:t>
      </w:r>
    </w:p>
    <w:p>
      <w:pPr>
        <w:pStyle w:val="Style17"/>
        <w:keepNext w:val="true"/>
        <w:widowControl w:val="false"/>
        <w:numPr>
          <w:ilvl w:val="0"/>
          <w:numId w:val="36"/>
        </w:numPr>
        <w:tabs>
          <w:tab w:val="clear" w:pos="708"/>
          <w:tab w:val="left" w:pos="567"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Земельный налог;</w:t>
      </w:r>
    </w:p>
    <w:p>
      <w:pPr>
        <w:pStyle w:val="Style17"/>
        <w:keepNext w:val="true"/>
        <w:widowControl w:val="false"/>
        <w:numPr>
          <w:ilvl w:val="0"/>
          <w:numId w:val="36"/>
        </w:numPr>
        <w:tabs>
          <w:tab w:val="clear" w:pos="708"/>
          <w:tab w:val="left" w:pos="567"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лог на имущество физ. лиц;</w:t>
      </w:r>
    </w:p>
    <w:p>
      <w:pPr>
        <w:pStyle w:val="Style17"/>
        <w:keepNext w:val="true"/>
        <w:widowControl w:val="false"/>
        <w:numPr>
          <w:ilvl w:val="0"/>
          <w:numId w:val="36"/>
        </w:numPr>
        <w:tabs>
          <w:tab w:val="clear" w:pos="708"/>
          <w:tab w:val="left" w:pos="567"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лог на рекламу;</w:t>
      </w:r>
    </w:p>
    <w:p>
      <w:pPr>
        <w:pStyle w:val="Style17"/>
        <w:keepNext w:val="true"/>
        <w:widowControl w:val="false"/>
        <w:numPr>
          <w:ilvl w:val="0"/>
          <w:numId w:val="36"/>
        </w:numPr>
        <w:tabs>
          <w:tab w:val="clear" w:pos="708"/>
          <w:tab w:val="left" w:pos="567"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лог на наследование или дарение;</w:t>
      </w:r>
    </w:p>
    <w:p>
      <w:pPr>
        <w:pStyle w:val="Style17"/>
        <w:keepNext w:val="true"/>
        <w:widowControl w:val="false"/>
        <w:numPr>
          <w:ilvl w:val="0"/>
          <w:numId w:val="36"/>
        </w:numPr>
        <w:tabs>
          <w:tab w:val="clear" w:pos="708"/>
          <w:tab w:val="left" w:pos="567" w:leader="none"/>
        </w:tabs>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стные лицензионные сборы.</w:t>
      </w:r>
    </w:p>
    <w:p>
      <w:pPr>
        <w:pStyle w:val="Normal"/>
        <w:keepNext w:val="true"/>
        <w:widowControl w:val="false"/>
        <w:tabs>
          <w:tab w:val="clear" w:pos="708"/>
          <w:tab w:val="left" w:pos="567"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 местным бюджетом закрепляются и доля отчислений от федеральных налогов, которые регионы получают с федерального уровн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сходы бюджетов МО делятся на расходы, связанные с:</w:t>
      </w:r>
    </w:p>
    <w:p>
      <w:pPr>
        <w:pStyle w:val="Style17"/>
        <w:keepNext w:val="true"/>
        <w:widowControl w:val="false"/>
        <w:numPr>
          <w:ilvl w:val="0"/>
          <w:numId w:val="5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шением вопросов местного значения;</w:t>
      </w:r>
    </w:p>
    <w:p>
      <w:pPr>
        <w:pStyle w:val="Style17"/>
        <w:keepNext w:val="true"/>
        <w:widowControl w:val="false"/>
        <w:numPr>
          <w:ilvl w:val="0"/>
          <w:numId w:val="5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существлением отдельных гос. полномочий, переданных органам местного самоуправления;</w:t>
      </w:r>
    </w:p>
    <w:p>
      <w:pPr>
        <w:pStyle w:val="Style17"/>
        <w:keepNext w:val="true"/>
        <w:widowControl w:val="false"/>
        <w:numPr>
          <w:ilvl w:val="0"/>
          <w:numId w:val="5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служиванием и погашением долга оп муниципальным ссудам и займам и пр.</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ставом МО могут быть предусмотрены и другие расходы, а также уточнен порядок использования расходной части местного бюдже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7</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Рынок государственных ценных бумаг. Управление государственным кредитом</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ынок государственных ценных бумаг – особая форма торговли финансовыми ресурсами, которая опосредствуется выпуском и обращение государственных ценных бумаг. Это важнейший элемент фондового рынка любой страны. В странах с развитой рыночной экономикой рынок государственных ценных бумаг выполняет следующие функ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во-первых, с его помощью осуществляется централизованное заимствование государством временно свободных денежных средств у коммерческих банков, инвестиционных и финансовых компаний, различных предприятий и населения. Полученные таким образом денежные ресурсы традиционно используются для не инфляционного финансирования дефицита государственного бюджета. То есть, средства, полученные от реализации государственных ценных бумаг, позволяют без инфляционно покрыть дефицит государственного бюджета ;</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во-вторых, различные государственные ценные бумаги активно используются при проведении центральными банками денежно-кредитной политики. На практике это означает регулирование с помощью государственных обязательств размеров денежной массы, находящейся в обращен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в-третьих, государственные ценные бумаги, будучи надежными и ликвидными активами, применяются для поддержания ликвидности балансов финансово-кредитных учреждений. [7]</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аким образом именно государственные ценные бумаги могут стать основой для формирования развитого отечественного фондового рынка в случае их размещения на условиях, что определяются рыночной конъюнктур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ынки ценных бумаг подразделяются на первичный и вторичный, биржевой и внебиржев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 характеризуется операциями перепродажи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организационным формам различают биржевой рынок (фондовая или валютная биржа) и внебиржевой рынок.</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перации с ценными бумагами проводят фондовые биржи (для бумаг в валюте - валютные биржи) и инвестиционные институ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ующе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и в установлении рыночной стоимости ценных бумаг и в установлении рыночной стоимости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о как правило, выпускает ценные бумаги с целью привлечения средств дл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финансирования текущего бюджетного дефиц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огашения ранее размещенных займ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беспечения кассового исполнения государственного бюдже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глаживания неравномерности поступления налоговых платеж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беспечения коммерческих банков ликвидными резервными актив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финансирования целевых программ, осуществляемых местными органами вла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ддержки социально значимых учреждений и организаций.</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8</w:t>
      </w:r>
    </w:p>
    <w:p>
      <w:pPr>
        <w:pStyle w:val="Normal"/>
        <w:keepNext w:val="true"/>
        <w:widowControl w:val="false"/>
        <w:spacing w:lineRule="auto" w:line="360"/>
        <w:ind w:firstLine="709"/>
        <w:jc w:val="both"/>
        <w:rPr/>
      </w:pPr>
      <w:r>
        <w:rPr>
          <w:rFonts w:cs="Times New Roman" w:ascii="Times New Roman" w:hAnsi="Times New Roman"/>
          <w:sz w:val="28"/>
          <w:szCs w:val="16"/>
          <w:u w:val="single"/>
        </w:rPr>
        <w:t>Заемная деятельность государства на внешнем рынке. Управление государственным внешним долгом</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источника привлекаемых иностранных заемных средств, выделяют двусторонние (многосторонние) межгосударственные (межправительственные) займы, кредиты международных финансовых институтов, кредиты (займы) иностранных частных инвесторов и заимствования на мировом рынке ссудного капитал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дифференциации? по видам заимствования и формируемого портфеля долговых обязательств государственные внешние заимствования подразделяются на иностранные кредиты (ссуды) и заимствования, осуществляемые путем эмиссии государственных ценных бумаг (главным образом, в форме государственных облигационных займов), номинированных в иностранной валют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условий заимствования и механизмов размещения и обслуживания государственные внешние заимствования различаются по стоимостному критерию, устанавливаемому на основании ставки процента за привлекаемые кредитные ресурсы. Привлечение государством кредитных ресурсов из внешних источников осуществляется, как правило, в том случае, когда стоимость заимствования ниже, чем на внутреннем рынке, при условии что дополнительные внутренние источники государства могут быть оценены с точки зрения процесса накопления и сбережения и на внутреннем рынке имеет место предложение денежных ресурсов. Кроме того, на условия заимствования, механизм размещения и последующее обслуживание государственных внешних заимствовании значительное влияние оказывает кредитный рейтинг страны-заемщи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зависимости от сроков привлечения государственные внешние заимствования делятся на краткосрочные, среднесрочные и долгосрочные. Показатель срочности, как правило, определяет вид заимствования. Краткосрочные внешние заемные ресурсы привлекаются в основном в виде кредитов, а среднесрочные и долгосрочные заимствования государства оформляются в облигационные займы. На практике, вследствие различных обстоятельств характерных для конкретного случая, государство также осуществляет выпуск государственных краткосрочных облигаций. Следует особо подчеркнуть, что, как и дифференциация по видам заимствования, так и фактор срочности привлекаемых кредитных ресурсов оказывает различное влияние на развитие внутренней экономической системы страны-заемщика.</w:t>
      </w:r>
    </w:p>
    <w:p>
      <w:pPr>
        <w:pStyle w:val="Normal"/>
        <w:keepNext w:val="true"/>
        <w:widowControl w:val="false"/>
        <w:spacing w:lineRule="auto" w:line="360"/>
        <w:ind w:firstLine="709"/>
        <w:jc w:val="both"/>
        <w:rPr/>
      </w:pPr>
      <w:r>
        <w:rPr>
          <w:rFonts w:cs="Times New Roman" w:ascii="Times New Roman" w:hAnsi="Times New Roman"/>
          <w:sz w:val="28"/>
          <w:szCs w:val="16"/>
        </w:rPr>
        <w:t>Краткосрочные заемные средства (менее 1 года) привлекаются только для поддержания необходимого уровня ликвидности. Если в результате несоответствия между динамикой, поступления доходов и исполнения расходов бюджета страны возникают так называемые "кассовые разрывы", допустимо привлечение краткосрочных заимствований для сглаживания возникающих диспропорций. Тем не менее, такие заимствования следует минимизировать за счет повышения эффективности процесса управления доходами и расходами бюджета. Не рекомендуется использовать краткосрочные заимствования для финансирования долгосрочных инвестиционных проек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реднесрочные и долгосрочные заемные средства (более 1 года) привлекаются для финансирования инвестиций в общественную инфраструктуру и в отдельных случаях - для рефинансирования имеющегося долга с целью оптимизации структуры портфеля государственных внешних заимствований.</w:t>
      </w:r>
    </w:p>
    <w:p>
      <w:pPr>
        <w:pStyle w:val="Normal"/>
        <w:keepNext w:val="true"/>
        <w:widowControl w:val="false"/>
        <w:spacing w:lineRule="auto" w:line="360"/>
        <w:ind w:firstLine="709"/>
        <w:jc w:val="both"/>
        <w:rPr/>
      </w:pPr>
      <w:r>
        <w:rPr>
          <w:rFonts w:cs="Times New Roman" w:ascii="Times New Roman" w:hAnsi="Times New Roman"/>
          <w:sz w:val="28"/>
          <w:szCs w:val="16"/>
        </w:rPr>
        <w:t>Привлечение внешних заемных средств на инфраструктурные инвестиции является составным элементом заемной политики государства. Среди направлений политики страны могут быть строительство и реконструкция объектов социальной инфраструктуры (школ, больниц и др.), систем пассажирского транспорта, канализации и водоснабжения, утилизации твердых отходов.</w:t>
      </w:r>
    </w:p>
    <w:p>
      <w:pPr>
        <w:pStyle w:val="Normal"/>
        <w:keepNext w:val="true"/>
        <w:widowControl w:val="false"/>
        <w:spacing w:lineRule="auto" w:line="360"/>
        <w:ind w:firstLine="709"/>
        <w:jc w:val="both"/>
        <w:rPr/>
      </w:pPr>
      <w:r>
        <w:rPr>
          <w:rFonts w:cs="Times New Roman" w:ascii="Times New Roman" w:hAnsi="Times New Roman"/>
          <w:sz w:val="28"/>
          <w:szCs w:val="16"/>
        </w:rPr>
        <w:t>Учитывая конъюнктуру внутреннего рынка, привлечение долгосрочных внешних заемных средств может быть также направлено на улучшение структуры государственного внешнего долга или снижение стоимости заимствований без существенного изменения общих объемов долга. Примером такой оптимизации может служить замена краткосрочных банковских кредитов в иностранной валюте с высокой ставкой процента на долгосрочные облигации в национальной валюте с более низкой процентной ставк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лгосрочные внешние заемные средства, как правило, не используются для финансирования текущих расходов и финансовых инвестиций с целью получения прибы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екущие расходы не могут финансироваться за счет заемных средств, привлекаемых на длительный срок. Подобная практика означает финансирование текущего потребления за счет средств налогоплательщиков будущих поколений. Финансовые инвестиции с целью получения прибыли также не могут служить объектом для вложения заемных средств. Подобное использование заемных средств существенно повышает финансовый риск органов вла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оме того, государственные внешние заимствования используются для погашения уже существующих государственных долговых обязательст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 конца 1980-х годов в международной практике сформировался достаточно разнообразный набор методов управления внешним долгом суверенных заемщиков. Этому способствовали усилия как должников, так и кредитор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ссмотрим основные методы управления внешним долгом, применив которые Правительство Российской Федерации сможет уменьшить тяжесть долгового бремени. К таким методам относят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нсолидация - пересмотр условий погашения задолженности, который может быть реализован либо путем изменения условий погашения действующих долговых обязательств (реструктуризация), либо путем рефинансирования существующей задолжен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структуризация -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ругими словами, реструктуризация - это составление нового, более выгодного для должника графика выплаты долга, чем это предусмотрено первоначальным соглашением. При этом обычно предоставляется льготный период, когда уплачиваются только проценты, а также увеличивается срок выплаты основного долга. Происходит перенос на более поздние сроки платежей по краткосрочным долгам. Реструктуризация внешнего долга может быть проведена с частичным списанием (сокращением) суммы основного долга. Основанием для списания кредитором долговых обязательств полностью или частично может стать весьма низкая вероятность, а точнее, практическое отсутствие возможностей погашения долговых обязательств в связи со снижением стоимости реальных актив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финансирование представляет собой процесс погашения старых займов за счет привлечения новы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нверсия - применение различных механизмов, обеспечивающих замещение государственного долга другими видами обязательств, менее обременительными для экономики должника. Наиболее распространенными видами конверсии считаются обмен долга на акции (собственность), обмен долга на товары, обмен долга на проведение природоохранных мероприятий, обратный выкуп долга заемщиком на особых условиях (с дисконтом), конверсия долга в долговые обязательства третьих стран, и друг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екьюритизация - переоформление нерыночных займов в ценные бумаги, свободно обращающиеся на финансовых рынк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ннулирование - отказ от всех обязательств по ранее выпущенным займам. Но применение этого метода ведет к нанесению непоправимого ущерба репутации государства как заемщика среди потенциальных инвесторов и кредитор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Бюджетном кодексе Российской Федерации отсутствует понятие управления государственным долгом, а из всего многообразия существующих методов управления государственным долгом в Бюджетном кодексе Российской Федерации получил определение только метод реструктуриз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29</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Сущность, источники и направления расходования средств Пенсионного фонд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Fonts w:cs="Times New Roman" w:ascii="Times New Roman" w:hAnsi="Times New Roman"/>
          <w:sz w:val="28"/>
          <w:szCs w:val="16"/>
        </w:rPr>
        <w:t>Пенсионный фонд РФ образован в соответствии с постановлением Верховного Совета РСФСР от 22 декабря 1990г. как самостоятельное финансово-кредитное учреждение, осуществляющее государственное управление пенсионным обеспечением. Бюджет Пенсионного фонда утверждается Государственной думой. В законе о бюджете Пенсионного фонда утверждается общая сумма доходов, в том числе по источника, и общая сумма расходов по направлениям. Средства Пенсионного фонда формируются по Положению о Пенсионном фонде РФ, за счет трех источников: страховых взносов работодателей;</w:t>
      </w:r>
    </w:p>
    <w:p>
      <w:pPr>
        <w:pStyle w:val="Style17"/>
        <w:keepNext w:val="true"/>
        <w:widowControl w:val="false"/>
        <w:numPr>
          <w:ilvl w:val="0"/>
          <w:numId w:val="1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ых взносов работающих;</w:t>
      </w:r>
    </w:p>
    <w:p>
      <w:pPr>
        <w:pStyle w:val="Style17"/>
        <w:keepNext w:val="true"/>
        <w:widowControl w:val="false"/>
        <w:numPr>
          <w:ilvl w:val="0"/>
          <w:numId w:val="1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ассигнований из федерального бюдже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ссигнования – целевые денежные средства, выделенные из государственных или других источников на определенные нужды или конкретным организациям, нужд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редства фонда используются на:</w:t>
      </w:r>
    </w:p>
    <w:p>
      <w:pPr>
        <w:pStyle w:val="Style17"/>
        <w:keepNext w:val="true"/>
        <w:widowControl w:val="false"/>
        <w:numPr>
          <w:ilvl w:val="0"/>
          <w:numId w:val="3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платы пенсий;</w:t>
      </w:r>
    </w:p>
    <w:p>
      <w:pPr>
        <w:pStyle w:val="Style17"/>
        <w:keepNext w:val="true"/>
        <w:widowControl w:val="false"/>
        <w:numPr>
          <w:ilvl w:val="0"/>
          <w:numId w:val="3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платы пособий на детей, старше 1,5 лет;</w:t>
      </w:r>
    </w:p>
    <w:p>
      <w:pPr>
        <w:pStyle w:val="Style17"/>
        <w:keepNext w:val="true"/>
        <w:widowControl w:val="false"/>
        <w:numPr>
          <w:ilvl w:val="0"/>
          <w:numId w:val="3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платы пособий одиноким матерям;</w:t>
      </w:r>
    </w:p>
    <w:p>
      <w:pPr>
        <w:pStyle w:val="Style17"/>
        <w:keepNext w:val="true"/>
        <w:widowControl w:val="false"/>
        <w:numPr>
          <w:ilvl w:val="0"/>
          <w:numId w:val="3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казание материальной помощи престарелым и инвалидам;</w:t>
      </w:r>
    </w:p>
    <w:p>
      <w:pPr>
        <w:pStyle w:val="Style17"/>
        <w:keepNext w:val="true"/>
        <w:widowControl w:val="false"/>
        <w:numPr>
          <w:ilvl w:val="0"/>
          <w:numId w:val="3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инансирование программ по соц. поддержке инвалидов, пенсионеров, детей;</w:t>
      </w:r>
    </w:p>
    <w:p>
      <w:pPr>
        <w:pStyle w:val="Style17"/>
        <w:keepNext w:val="true"/>
        <w:widowControl w:val="false"/>
        <w:numPr>
          <w:ilvl w:val="0"/>
          <w:numId w:val="3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компенсационные выплаты пострадавшим от аварии на Чернобыльской АЭС;</w:t>
      </w:r>
    </w:p>
    <w:p>
      <w:pPr>
        <w:pStyle w:val="Style17"/>
        <w:keepNext w:val="true"/>
        <w:widowControl w:val="false"/>
        <w:numPr>
          <w:ilvl w:val="0"/>
          <w:numId w:val="3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платы пособий на детей, инфицированных вирусом иммунодефицита.</w:t>
      </w:r>
    </w:p>
    <w:p>
      <w:pPr>
        <w:pStyle w:val="Normal"/>
        <w:keepNext w:val="true"/>
        <w:widowControl w:val="false"/>
        <w:spacing w:before="0" w:after="0"/>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0</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Источники и направления расходования средств ФСС и ФОМС</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Fonts w:cs="Times New Roman" w:ascii="Times New Roman" w:hAnsi="Times New Roman"/>
          <w:sz w:val="28"/>
          <w:szCs w:val="16"/>
        </w:rPr>
        <w:t>Фонд социального страхования (ФСС) – централизованный фонд денежных ресурсов общегосударственного назначения, распределяемый как в территориальном, так и в отраслевом разрезах. Создается он страховым методом с обязательным участием средств предприятий и организаций разных форм собственности и лиц, занимающихся предпринимательской деятельность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СС образуется за счет:</w:t>
      </w:r>
    </w:p>
    <w:p>
      <w:pPr>
        <w:pStyle w:val="Style17"/>
        <w:keepNext w:val="true"/>
        <w:widowControl w:val="false"/>
        <w:numPr>
          <w:ilvl w:val="0"/>
          <w:numId w:val="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ых взносов предприятий, учреждений, а также иных хозяйствующих субъектов независимо от форм собственности;</w:t>
      </w:r>
    </w:p>
    <w:p>
      <w:pPr>
        <w:pStyle w:val="Style17"/>
        <w:keepNext w:val="true"/>
        <w:widowControl w:val="false"/>
        <w:numPr>
          <w:ilvl w:val="0"/>
          <w:numId w:val="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оходов от инвестирования части временно свободных у него средств;</w:t>
      </w:r>
    </w:p>
    <w:p>
      <w:pPr>
        <w:pStyle w:val="Style17"/>
        <w:keepNext w:val="true"/>
        <w:widowControl w:val="false"/>
        <w:numPr>
          <w:ilvl w:val="0"/>
          <w:numId w:val="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обровольных взносов граждан и юридических лиц;</w:t>
      </w:r>
    </w:p>
    <w:p>
      <w:pPr>
        <w:pStyle w:val="Style17"/>
        <w:keepNext w:val="true"/>
        <w:widowControl w:val="false"/>
        <w:numPr>
          <w:ilvl w:val="0"/>
          <w:numId w:val="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редства фонда направляются на:</w:t>
      </w:r>
    </w:p>
    <w:p>
      <w:pPr>
        <w:pStyle w:val="Style17"/>
        <w:keepNext w:val="true"/>
        <w:widowControl w:val="false"/>
        <w:numPr>
          <w:ilvl w:val="0"/>
          <w:numId w:val="4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плату пособий по временной нетрудоспособности, беременности и родам, при рождении ребенка, по уходу за ребенком по достижения им возраста 1,5 лет, на погребение;</w:t>
      </w:r>
    </w:p>
    <w:p>
      <w:pPr>
        <w:pStyle w:val="Style17"/>
        <w:keepNext w:val="true"/>
        <w:widowControl w:val="false"/>
        <w:numPr>
          <w:ilvl w:val="0"/>
          <w:numId w:val="4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анаторно-курортное лечение и оздоровление работников и членов их семей, а также на другие цели государственного соц. страхования, предусмотренные законодательством;</w:t>
      </w:r>
    </w:p>
    <w:p>
      <w:pPr>
        <w:pStyle w:val="Style17"/>
        <w:keepNext w:val="true"/>
        <w:widowControl w:val="false"/>
        <w:numPr>
          <w:ilvl w:val="0"/>
          <w:numId w:val="4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здание резерва для обеспечения финансовой устойчивости фонда всех уровнях;</w:t>
      </w:r>
    </w:p>
    <w:p>
      <w:pPr>
        <w:pStyle w:val="Style17"/>
        <w:keepNext w:val="true"/>
        <w:widowControl w:val="false"/>
        <w:numPr>
          <w:ilvl w:val="0"/>
          <w:numId w:val="4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еспечение текущей деятельности, содержание аппарата управления фонда;</w:t>
      </w:r>
    </w:p>
    <w:p>
      <w:pPr>
        <w:pStyle w:val="Style17"/>
        <w:keepNext w:val="true"/>
        <w:widowControl w:val="false"/>
        <w:numPr>
          <w:ilvl w:val="0"/>
          <w:numId w:val="4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оведение научно-исследовательских работ по вопросам соц. страхования и охраны труда;</w:t>
      </w:r>
    </w:p>
    <w:p>
      <w:pPr>
        <w:pStyle w:val="Style17"/>
        <w:keepNext w:val="true"/>
        <w:widowControl w:val="false"/>
        <w:numPr>
          <w:ilvl w:val="0"/>
          <w:numId w:val="4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существление иных мероприятий в соответствии с задачами фон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нд обязательного медицинского страхования создан в соответствии с Законом РФ от 28 июня 1991 года № 1499-1 и предназначен для аккумулирования финансовых средств и обеспечения стабильности гос. системы обязательного медицинского обслужи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нансовые средства фонда образуются за счет:</w:t>
      </w:r>
    </w:p>
    <w:p>
      <w:pPr>
        <w:pStyle w:val="Style17"/>
        <w:keepNext w:val="true"/>
        <w:widowControl w:val="false"/>
        <w:numPr>
          <w:ilvl w:val="0"/>
          <w:numId w:val="3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части страховых взносов предприятий, учреждений, организаций и иных хозяйствующих субъектов независимо от форм собственности на обязательное медицинское страхование в размерах, установленных федеральным законом;</w:t>
      </w:r>
    </w:p>
    <w:p>
      <w:pPr>
        <w:pStyle w:val="Style17"/>
        <w:keepNext w:val="true"/>
        <w:widowControl w:val="false"/>
        <w:numPr>
          <w:ilvl w:val="0"/>
          <w:numId w:val="3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зносов территориальных фондов на реализацию совместных программ, выполняемых на договорных началах;</w:t>
      </w:r>
    </w:p>
    <w:p>
      <w:pPr>
        <w:pStyle w:val="Style17"/>
        <w:keepNext w:val="true"/>
        <w:widowControl w:val="false"/>
        <w:numPr>
          <w:ilvl w:val="0"/>
          <w:numId w:val="3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ассигнований из федерального бюджета на выполнение республиканских программ обязательного медицинского страхования;</w:t>
      </w:r>
    </w:p>
    <w:p>
      <w:pPr>
        <w:pStyle w:val="Style17"/>
        <w:keepNext w:val="true"/>
        <w:widowControl w:val="false"/>
        <w:numPr>
          <w:ilvl w:val="0"/>
          <w:numId w:val="3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обровольных взносов юридических и физических лиц;</w:t>
      </w:r>
    </w:p>
    <w:p>
      <w:pPr>
        <w:pStyle w:val="Style17"/>
        <w:keepNext w:val="true"/>
        <w:widowControl w:val="false"/>
        <w:numPr>
          <w:ilvl w:val="0"/>
          <w:numId w:val="3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оходов от использования временно свободных финансовых средств федерального фонда;</w:t>
      </w:r>
    </w:p>
    <w:p>
      <w:pPr>
        <w:pStyle w:val="Style17"/>
        <w:keepNext w:val="true"/>
        <w:widowControl w:val="false"/>
        <w:numPr>
          <w:ilvl w:val="0"/>
          <w:numId w:val="3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ормированного страхового запаса финансовых средств фонда и иных поступл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редства фонда обязательно медицинского страхования используются на:</w:t>
      </w:r>
    </w:p>
    <w:p>
      <w:pPr>
        <w:pStyle w:val="Style17"/>
        <w:keepNext w:val="true"/>
        <w:widowControl w:val="false"/>
        <w:numPr>
          <w:ilvl w:val="0"/>
          <w:numId w:val="3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инансирование целевых программ здравоохранения;</w:t>
      </w:r>
    </w:p>
    <w:p>
      <w:pPr>
        <w:pStyle w:val="Style17"/>
        <w:keepNext w:val="true"/>
        <w:widowControl w:val="false"/>
        <w:numPr>
          <w:ilvl w:val="0"/>
          <w:numId w:val="3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инансирование медицинских учреждений, оказывающих помощь при социально значимых заболеваниях;</w:t>
      </w:r>
    </w:p>
    <w:p>
      <w:pPr>
        <w:pStyle w:val="Style17"/>
        <w:keepNext w:val="true"/>
        <w:widowControl w:val="false"/>
        <w:numPr>
          <w:ilvl w:val="0"/>
          <w:numId w:val="3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азвитие материально-технической базы учреждений здравоохранения;</w:t>
      </w:r>
    </w:p>
    <w:p>
      <w:pPr>
        <w:pStyle w:val="Style17"/>
        <w:keepNext w:val="true"/>
        <w:widowControl w:val="false"/>
        <w:numPr>
          <w:ilvl w:val="0"/>
          <w:numId w:val="3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казание медицинской помощи при стихийных бедствиях;</w:t>
      </w:r>
    </w:p>
    <w:p>
      <w:pPr>
        <w:pStyle w:val="Style17"/>
        <w:keepNext w:val="true"/>
        <w:widowControl w:val="false"/>
        <w:numPr>
          <w:ilvl w:val="0"/>
          <w:numId w:val="3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убсидирование отдельных территорий для выравнивания уровня медицинского обслуживания;</w:t>
      </w:r>
    </w:p>
    <w:p>
      <w:pPr>
        <w:pStyle w:val="Style17"/>
        <w:keepNext w:val="true"/>
        <w:widowControl w:val="false"/>
        <w:numPr>
          <w:ilvl w:val="0"/>
          <w:numId w:val="3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плату дорогостоящих видов медицинской помощи и медицинского оборудования.</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1</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Экономические основы, принципы и источники соц. обеспечения. Пенсионная реформ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циальное обеспечение в узком смысле означает, что государство, имеющее целью социальной политики обеспечение минимального уровня жизни общества, гарантирует каждую личность от основных опасностей, угрожающих потере средств к существованию - таких как болезнь, несчастный случай на производстве, преклонный возраст, безработица, бедность; в широком смысле социальное обеспечение означает систему, которая через государство и общественные организации предоставляет ресурсы на проживание и сервис нуждающимся, для того чтобы человек жил по-человечески, и через перераспределение дохода стремится к социальному равенству и полному равновесному развити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ожно считать, что основой системы социального обеспечения является прежде всего социальное страхование. Базу социального страхования обычно составляют следующие элемен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пенсионное страх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медицинское страх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трахование несчастных случаев на производств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 страхование по безработиц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циальная помощь подразделяется следующим образ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охрана жизн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медицинская помощ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поддержка военным инвалид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спасение от стихийных бедств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обенностью социальной помощи является то, что для получения пособия должна подтверждаться ее необходимость. Это является главным отличием социальной помощи от социального страх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поводу принципов системы социального обеспечения можно сказать, что они существенно варьируются в зависимости от стран их осуществляющи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нцип У. Бевериджа, который включает в себя шесть основных принцип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ервых, это принцип равной ставки средств к существовани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вторых, это принцип равной ставки вкла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третьих, это принцип объединения административных руководителей ответственности(это должен быть единый орган);</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четвертых, это принцип достаточности выпла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пятых, это принцип охватываемости объекта и событ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шестых, это принцип классификации вступивших объектов(по категориям объек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нсионная реформа</w:t>
      </w:r>
    </w:p>
    <w:p>
      <w:pPr>
        <w:pStyle w:val="Normal"/>
        <w:keepNext w:val="true"/>
        <w:widowControl w:val="false"/>
        <w:spacing w:lineRule="auto" w:line="360"/>
        <w:ind w:firstLine="709"/>
        <w:jc w:val="both"/>
        <w:rPr/>
      </w:pPr>
      <w:r>
        <w:rPr>
          <w:rFonts w:cs="Times New Roman" w:ascii="Times New Roman" w:hAnsi="Times New Roman"/>
          <w:sz w:val="28"/>
          <w:szCs w:val="16"/>
        </w:rPr>
        <w:t>До 2002 года в нашей стране действовала распределительная пенсионная система. В рамках этой системы все средства, направляемые на пенсионное обеспечение, перечислялись работодателем в Пенсионный фонд России и шли в "общий котел". Они не участвовали в процессе инвестирования, а сразу распределялись на всех граждан, ныне получающих пенсию. Размер пенсии не зависел от трудового вклада конкретного челове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ейчас государство предлагает разделить потоки, направляемые на пенсионное обеспечение. Часть пенсионных отчислений, так называемая накопительная составляющая трудовой пенсии, поступает уже не в общий фонд, а на индивидуальный лицевой пенсионный накопительный счет. Таким образом, Вы, работая, начинаете накапливать себе на пенсию. В этом и заключается суть накопительной системы пенсионного обеспечения .</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2</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Государственные пенсии и социальные пособия</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ая пенсия - пенсия, выплачиваемая гражданину из государственных фондов социального обеспечения. В РФ различают трудовые и социальные государственные пенсии. Пенсия - регулярные денежные выплаты, предоставляемые граждан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ри достижении определенного законом возраста; и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о инвалидности; и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 случае потери кормильца; и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за выслугу лет и особые заслуги перед государств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нсия - рента, выплачиваемая по старости или инвалид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аво выбора пенсии - по законодательству РФ - возможность гражданина, имеющего одновременно право на различные государственные пенсии, оформить и получать одну из них, по своему выбор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циальная пенсия - разновидность пенсионного обеспечения, предоставляемого вне зависимости от трудового вклада всем гражданам, которые нуждаются в текущем доходе, но не приобрели права на трудовую пенсию. Размер социальной пенсии устанавливается с учетом величины прожиточного минимум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рудовая пенсия - в РФ - пенсия, которая назначается и выплачивается гражданам исходя из трудового стажа и величины заработка или страхового взноса. Трудовая пенсия финансируются из централизованного внебюджетного государственного пенсионного фон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рудовые пенсии подразделяются н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енсии по стар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енсии по инвалид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енсии по случаю потери кормильц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пенсии за выслугу л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настоящее время доля населения, имеющего право на получение социальных гарантий, льгот и выплат, установленных законодательными актами Российской Федерации, оценивается на уровне 70% всего населения Российской Федерации, т.е. около 100 млн. человек могут претендовать на получение социальных выплат и льгот. Только 9 видами социальных пособий и компенсаций (включая ежемесячное пособие на ребенка) охвачено более 45,5 млн. чел. На федеральном уровне установлено около 156 видов социальных выплат, льгот, пособий, дотаций, оказываемых 236 различным категориям населения (например, таким категориям как ветераны, дети, инвалиды, учащаяся молодежь и т.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спределение общей суммы денежных средств, получаемых населением по этим направлениям социальной защиты, складывается следующим образом: только четверть общей суммы реализуемых всеми домохозяйствами льгот и пособий приходится на долю домохозяйств со средним доходом ниже прожиточного минимума домохозяйства, в то время как на долю домохозяйств со средним доходом выше прожиточного минимума домохозяйства - три четверти. Такое положение связано с тем, что практически все социальные пособия, выплаты и льготы, установленные на федеральном уровне, предоставляются на основе категориального принципа. Лишь два вида социальных выплат - ежемесячное пособие на ребенка и жилищные субсидии - предусматривают проверку нуждаемости и предоставляются домохозяйствам, чей среднедушевой доход ниже прожиточного минимум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фере социальных пособий и льгот одна из принципиальных задач состоит в том, чтобы максимально расширить самостоятельность территорий в принятии решений относительно того, какие выплаты действительно на этой территории нужны, в каких объемах и каким образом, в какой форме они должны предоставляться конкретным категориям населения. Основная задача федеральной власти при таком подходе – с помощью межбюджетного выравнивания способствовать повышению эффективности системы социальной защиты населения, решению снижения социальной дифференциации и борьбы с бедность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звитие и функционирование сети учреждений социальной защиты населения по ряду направлений тяготеет к стационарным видам социальных услуг, хотя их эффективность в отдельных случаях ниже, чем у нестационарных видов социальной помощи. Приоритетным как правило является финансирование сложившейся сети социальных учреждений на основе затратных принципов. Доступ негосударственных организаций к оказанию соответствующих услуг в рамках социального заказа ограничен. Слабо развито сотрудничество с благотворительными и религиозными организациями. Недостаточно используются возможности самофинансирования при предоставлении социальных услу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актически не существует стимулов к снижению административных издержек функционирования системы социальной защиты. Отсутствует практика мониторинга эффективности социальной помощи в большинстве регион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дной из проблем в связи с этим является недостаточность статистической информации о состоянии дел в социальной защите, низкая репрезентативность такой информации и несопоставимость различных источников статистических данны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блемы связанные с низкой эффективностью существующих социальных выплат и льгот накладываются на крайне неблагоприятные тенденции в демографическом развитии. В результате предшествующего демографического развития в масштабах всей страны наступила п. продолжает усиливаться депопуляция. Этот процесс начался в первой половине 90-х годов и совпал с экономическим кризисом, что усугубило характер его последствий и ухудшило возможности по его сдерживанию.Вопрос 34</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Экономическая сущность, функции и значение страх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трахование выражает особенные экономические отношении, отличные от кредитных и бюджетных. Страхование граждан и имущества также необходимо отличать от государственного соц. страх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трахование необходимо для устранения неблагоприятных последствий, непредвиденных событий. Страхование выполняет следующие основные функции: распределительную и контрольну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спределительная функция (как общая финансовая функция)проявляется через следующие функции страхования: рисковую, предупредительную, и сберегательную. Эта функция заключается в оказании денежной помощи пострадавшим физическим либо юридическим лицам. В рамках этой функции происходит перераспределение стоимости среди участников страхования в связи с наступлением случайных страховых собы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нтрольная функция как всей категории финансов, так и страхованию. Заключается она в строго целевом формировании и использовании средств страхового фонда.</w:t>
      </w:r>
    </w:p>
    <w:p>
      <w:pPr>
        <w:pStyle w:val="Normal"/>
        <w:keepNext w:val="true"/>
        <w:widowControl w:val="false"/>
        <w:spacing w:lineRule="auto" w:line="360"/>
        <w:ind w:firstLine="709"/>
        <w:jc w:val="both"/>
        <w:rPr/>
      </w:pPr>
      <w:r>
        <w:rPr>
          <w:rFonts w:cs="Times New Roman" w:ascii="Times New Roman" w:hAnsi="Times New Roman"/>
          <w:sz w:val="28"/>
          <w:szCs w:val="16"/>
        </w:rPr>
        <w:t>На практике эта функция проявляется посредством:</w:t>
      </w:r>
    </w:p>
    <w:p>
      <w:pPr>
        <w:pStyle w:val="Style17"/>
        <w:keepNext w:val="true"/>
        <w:widowControl w:val="false"/>
        <w:numPr>
          <w:ilvl w:val="0"/>
          <w:numId w:val="1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ормирование страховщиками страховых резервов, гарантирующих выполнение принятых обязательств;</w:t>
      </w:r>
    </w:p>
    <w:p>
      <w:pPr>
        <w:pStyle w:val="Style17"/>
        <w:keepNext w:val="true"/>
        <w:widowControl w:val="false"/>
        <w:numPr>
          <w:ilvl w:val="0"/>
          <w:numId w:val="1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еспечение платежеспособности путем соблюдения нормативных соотношений между активами и принятыми страховыми обязательствами;</w:t>
      </w:r>
    </w:p>
    <w:p>
      <w:pPr>
        <w:pStyle w:val="Style17"/>
        <w:keepNext w:val="true"/>
        <w:widowControl w:val="false"/>
        <w:numPr>
          <w:ilvl w:val="0"/>
          <w:numId w:val="1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ткрытой информации по страховым обязательствам;</w:t>
      </w:r>
    </w:p>
    <w:p>
      <w:pPr>
        <w:pStyle w:val="Style17"/>
        <w:keepNext w:val="true"/>
        <w:widowControl w:val="false"/>
        <w:numPr>
          <w:ilvl w:val="0"/>
          <w:numId w:val="1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ткрытой информации по страховым организация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3</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Страхование, признаки страхования, страховые фонды</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pPr>
      <w:r>
        <w:rPr>
          <w:rStyle w:val="3"/>
          <w:b w:val="false"/>
          <w:sz w:val="28"/>
          <w:szCs w:val="16"/>
        </w:rPr>
        <w:t>Страхование</w:t>
      </w:r>
      <w:r>
        <w:rPr>
          <w:rFonts w:cs="Times New Roman" w:ascii="Times New Roman" w:hAnsi="Times New Roman"/>
          <w:sz w:val="28"/>
          <w:szCs w:val="16"/>
        </w:rPr>
        <w:t xml:space="preserve"> – совокупность экономических отношений и система конкретных мероприятий, направленное на полное или частичное возмещение ущерба от наступления непредвиденных обстоятельств (аварий, стихийных бедствий и катастроф, невыполнения финансовых обязательств) путем распределения этого ущерба между возможно большим числом юридических и физических лиц.</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ными признаками страхования являются:</w:t>
      </w:r>
    </w:p>
    <w:p>
      <w:pPr>
        <w:pStyle w:val="Style17"/>
        <w:keepNext w:val="true"/>
        <w:widowControl w:val="false"/>
        <w:numPr>
          <w:ilvl w:val="0"/>
          <w:numId w:val="4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носит целевой характер: страховые выплаты происходят лишь при наступлении заранее оговоренных условий, связанных с наступлением тех или иных событий;</w:t>
      </w:r>
    </w:p>
    <w:p>
      <w:pPr>
        <w:pStyle w:val="Style17"/>
        <w:keepNext w:val="true"/>
        <w:widowControl w:val="false"/>
        <w:numPr>
          <w:ilvl w:val="0"/>
          <w:numId w:val="4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но носит вероятностный характер: заранее не известно, когда наступит событие, какова будет его сила и кого из застрахованных оно затронет;</w:t>
      </w:r>
    </w:p>
    <w:p>
      <w:pPr>
        <w:pStyle w:val="Style17"/>
        <w:keepNext w:val="true"/>
        <w:widowControl w:val="false"/>
        <w:numPr>
          <w:ilvl w:val="0"/>
          <w:numId w:val="4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характеризуется возвратностью средств. В этом признаке страховые отношения похожи на кредитные. Отличие от кредитных отношений заключаются в том, что средства страхового фонда предназначены для выплаты совокупности страхователей, а не конкретно каждому из них в отдель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ущностные признаки, характеризующие специфичность страхования:</w:t>
      </w:r>
    </w:p>
    <w:p>
      <w:pPr>
        <w:pStyle w:val="Style17"/>
        <w:keepNext w:val="true"/>
        <w:widowControl w:val="false"/>
        <w:numPr>
          <w:ilvl w:val="0"/>
          <w:numId w:val="2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и страховании возникают денежные перераспределительные отношения, обусловленные наличием вероятности наступления внезапных, непредвиденных и непреодолимых событий, т.е. страховых случаев, влекущих за собой возможность возникновения материального или иного ущерба физическим или юридическим лицам;</w:t>
      </w:r>
    </w:p>
    <w:p>
      <w:pPr>
        <w:pStyle w:val="Style17"/>
        <w:keepNext w:val="true"/>
        <w:widowControl w:val="false"/>
        <w:numPr>
          <w:ilvl w:val="0"/>
          <w:numId w:val="2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и страховании осуществляется раскладка нанесенного ущерба между участниками страхования – страхователями, которая всегда носит замкнутый характер. Случайный характер нанесения ущерба влечет за собой материальные и иные потери, которые охватывают не всю территорию данной страны или региона, а лишь их часть;</w:t>
      </w:r>
    </w:p>
    <w:p>
      <w:pPr>
        <w:pStyle w:val="Style17"/>
        <w:keepNext w:val="true"/>
        <w:widowControl w:val="false"/>
        <w:numPr>
          <w:ilvl w:val="0"/>
          <w:numId w:val="2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предусматривает перераспределения ущерба как между территориальными единицами, так и во времени. Для эффективного территориального перераспределения средств страхового фонда в рамках одного года требуется достаточно большая территория и значительное число подлежащих страхованию объектов;</w:t>
      </w:r>
    </w:p>
    <w:p>
      <w:pPr>
        <w:pStyle w:val="Style17"/>
        <w:keepNext w:val="true"/>
        <w:widowControl w:val="false"/>
        <w:numPr>
          <w:ilvl w:val="0"/>
          <w:numId w:val="2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замкнутая раскладка ущерба обусловливает возвратность средств, мобилизованных в страховой фонд. Страховые платежи каждого страхователя, вносимые в страховой фонд, имеют только одно назначение – возмещение вероятной суммы ущерба в определенном территориальном масштабе и в течение определенного перио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уществуют три основных формы организации страхового фонда:</w:t>
      </w:r>
    </w:p>
    <w:p>
      <w:pPr>
        <w:pStyle w:val="Style17"/>
        <w:keepNext w:val="true"/>
        <w:widowControl w:val="false"/>
        <w:numPr>
          <w:ilvl w:val="0"/>
          <w:numId w:val="5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бственником ресурса фонда является государство.</w:t>
      </w:r>
    </w:p>
    <w:p>
      <w:pPr>
        <w:pStyle w:val="Style17"/>
        <w:keepNext w:val="true"/>
        <w:widowControl w:val="false"/>
        <w:numPr>
          <w:ilvl w:val="0"/>
          <w:numId w:val="5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бственником ресурса фонда является товаропроизводитель.</w:t>
      </w:r>
    </w:p>
    <w:p>
      <w:pPr>
        <w:pStyle w:val="Style17"/>
        <w:keepNext w:val="true"/>
        <w:widowControl w:val="false"/>
        <w:numPr>
          <w:ilvl w:val="0"/>
          <w:numId w:val="5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бственником ресурса фонда является страховщик.</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этому выделяют:</w:t>
      </w:r>
    </w:p>
    <w:p>
      <w:pPr>
        <w:pStyle w:val="Style17"/>
        <w:keepNext w:val="true"/>
        <w:widowControl w:val="false"/>
        <w:numPr>
          <w:ilvl w:val="0"/>
          <w:numId w:val="3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Гос. централизованные страховые фонды создаются за счет бюджета.</w:t>
      </w:r>
    </w:p>
    <w:p>
      <w:pPr>
        <w:pStyle w:val="Style17"/>
        <w:keepNext w:val="true"/>
        <w:widowControl w:val="false"/>
        <w:numPr>
          <w:ilvl w:val="0"/>
          <w:numId w:val="3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Децентрализованные страховые фонды – это фонды предприятий, являются формой самострахования.</w:t>
      </w:r>
    </w:p>
    <w:p>
      <w:pPr>
        <w:pStyle w:val="Style17"/>
        <w:keepNext w:val="true"/>
        <w:widowControl w:val="false"/>
        <w:numPr>
          <w:ilvl w:val="0"/>
          <w:numId w:val="3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онды страховых организаций, образуются за счет страховых взносов на основе договоров заинтересованных в страхованиях сторон.</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страховые фонды – это часть общегосударственных финансов, а фонды страховых компаний – это финансово-кредитные отнош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keepNext w:val="true"/>
        <w:widowControl w:val="false"/>
        <w:spacing w:before="0" w:after="0"/>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4</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Классификация страхования по объектам и по объему страховой ответственности (рассказать имущественное страхование)</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бъектом выступает имущество (различные материальные ценности). Имущество может находится в собственности, а также во владении и распоряжен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лится на две подотрасли:</w:t>
      </w:r>
    </w:p>
    <w:p>
      <w:pPr>
        <w:pStyle w:val="Style17"/>
        <w:keepNext w:val="true"/>
        <w:widowControl w:val="false"/>
        <w:numPr>
          <w:ilvl w:val="0"/>
          <w:numId w:val="6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имущества юридических лиц;</w:t>
      </w:r>
    </w:p>
    <w:p>
      <w:pPr>
        <w:pStyle w:val="Style17"/>
        <w:keepNext w:val="true"/>
        <w:widowControl w:val="false"/>
        <w:numPr>
          <w:ilvl w:val="0"/>
          <w:numId w:val="6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имущества граждан.</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иды:</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имущества от огня;</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сельхоз. культур от засух и других стихийных бедствий;</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животных от падежа;</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автотранспортных средств от аварийных и других опасност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амый древний вид страхования. Имущество сельхоз. Предприятий страхуется в обязательном порядке. Остальные виды – добровольн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5</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Классификация страхования по объектам и по объему страховой ответственности (рассказать личное страхование)</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у составляет добровольное страхование жизни. Объектами выступают: жизнь, здоровье и трудоспособность челове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иды:</w:t>
      </w:r>
    </w:p>
    <w:p>
      <w:pPr>
        <w:pStyle w:val="Style17"/>
        <w:keepNext w:val="true"/>
        <w:widowControl w:val="false"/>
        <w:numPr>
          <w:ilvl w:val="0"/>
          <w:numId w:val="6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жизни;</w:t>
      </w:r>
    </w:p>
    <w:p>
      <w:pPr>
        <w:pStyle w:val="Style17"/>
        <w:keepNext w:val="true"/>
        <w:widowControl w:val="false"/>
        <w:numPr>
          <w:ilvl w:val="0"/>
          <w:numId w:val="6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от несчастного случая;</w:t>
      </w:r>
    </w:p>
    <w:p>
      <w:pPr>
        <w:pStyle w:val="Style17"/>
        <w:keepNext w:val="true"/>
        <w:widowControl w:val="false"/>
        <w:numPr>
          <w:ilvl w:val="0"/>
          <w:numId w:val="60"/>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дицинское страх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иболее популярно накопительное страхование.</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6</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Классификация страхования по объектам и по объему страховой ответственности (рассказать страхование ответственност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бъектом выступает ответственность перед 3-и лицами, которым может быть причинен ущерб в следствии действия или бездействия страх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иды:</w:t>
      </w:r>
    </w:p>
    <w:p>
      <w:pPr>
        <w:pStyle w:val="Style17"/>
        <w:keepNext w:val="true"/>
        <w:widowControl w:val="false"/>
        <w:numPr>
          <w:ilvl w:val="0"/>
          <w:numId w:val="1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ответственности заемщика (объектом являются кредитные риски по коммерческим кредитам. Страхователем является банк);</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 1 июля 2003 года введено обязательное страхование гражданской ответственности владельцев автотранспортных средств.</w:t>
      </w:r>
    </w:p>
    <w:p>
      <w:pPr>
        <w:pStyle w:val="Style17"/>
        <w:keepNext w:val="true"/>
        <w:widowControl w:val="false"/>
        <w:numPr>
          <w:ilvl w:val="0"/>
          <w:numId w:val="1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профессиональной ответственности (в практике врачей, водителей, фармацевтов, дантистов);</w:t>
      </w:r>
    </w:p>
    <w:p>
      <w:pPr>
        <w:pStyle w:val="Style17"/>
        <w:keepNext w:val="true"/>
        <w:widowControl w:val="false"/>
        <w:numPr>
          <w:ilvl w:val="0"/>
          <w:numId w:val="1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ответственности предприятий на случай загрязнения окружающей сред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7</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ормы, отрасли и виды страхования</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ыделяют пять отраслей страхования:</w:t>
      </w:r>
    </w:p>
    <w:p>
      <w:pPr>
        <w:pStyle w:val="Style17"/>
        <w:keepNext w:val="true"/>
        <w:widowControl w:val="false"/>
        <w:numPr>
          <w:ilvl w:val="0"/>
          <w:numId w:val="5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личное</w:t>
      </w:r>
    </w:p>
    <w:p>
      <w:pPr>
        <w:pStyle w:val="Style17"/>
        <w:keepNext w:val="true"/>
        <w:widowControl w:val="false"/>
        <w:numPr>
          <w:ilvl w:val="0"/>
          <w:numId w:val="5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имущественное</w:t>
      </w:r>
    </w:p>
    <w:p>
      <w:pPr>
        <w:pStyle w:val="Style17"/>
        <w:keepNext w:val="true"/>
        <w:widowControl w:val="false"/>
        <w:numPr>
          <w:ilvl w:val="0"/>
          <w:numId w:val="5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ответственности</w:t>
      </w:r>
    </w:p>
    <w:p>
      <w:pPr>
        <w:pStyle w:val="Style17"/>
        <w:keepNext w:val="true"/>
        <w:widowControl w:val="false"/>
        <w:numPr>
          <w:ilvl w:val="0"/>
          <w:numId w:val="5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экономических рисков</w:t>
      </w:r>
    </w:p>
    <w:p>
      <w:pPr>
        <w:pStyle w:val="Style17"/>
        <w:keepNext w:val="true"/>
        <w:widowControl w:val="false"/>
        <w:numPr>
          <w:ilvl w:val="0"/>
          <w:numId w:val="5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циальное страх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формам, страхование делится на обязательное и добровольное. Обязательное страхование связано с образованием и использованием страховых фондов в силу закона. Регламентируется нормами и категориями</w:t>
      </w:r>
    </w:p>
    <w:p>
      <w:pPr>
        <w:pStyle w:val="Style17"/>
        <w:keepNext w:val="true"/>
        <w:widowControl w:val="false"/>
        <w:numPr>
          <w:ilvl w:val="0"/>
          <w:numId w:val="5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трудники правоохранительных органов;</w:t>
      </w:r>
    </w:p>
    <w:p>
      <w:pPr>
        <w:pStyle w:val="Style17"/>
        <w:keepNext w:val="true"/>
        <w:widowControl w:val="false"/>
        <w:numPr>
          <w:ilvl w:val="0"/>
          <w:numId w:val="5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удьи;</w:t>
      </w:r>
    </w:p>
    <w:p>
      <w:pPr>
        <w:pStyle w:val="Style17"/>
        <w:keepNext w:val="true"/>
        <w:widowControl w:val="false"/>
        <w:numPr>
          <w:ilvl w:val="0"/>
          <w:numId w:val="5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оеннослужащие;</w:t>
      </w:r>
    </w:p>
    <w:p>
      <w:pPr>
        <w:pStyle w:val="Style17"/>
        <w:keepNext w:val="true"/>
        <w:widowControl w:val="false"/>
        <w:numPr>
          <w:ilvl w:val="0"/>
          <w:numId w:val="5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отрудники налоговой службы и таможенных органов;</w:t>
      </w:r>
    </w:p>
    <w:p>
      <w:pPr>
        <w:pStyle w:val="Style17"/>
        <w:keepNext w:val="true"/>
        <w:widowControl w:val="false"/>
        <w:numPr>
          <w:ilvl w:val="0"/>
          <w:numId w:val="5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аботники предприятий с особо опасными условиями рабо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втогражданская ответственность, страхование пассажиров, территория Чернобыльской катастрофы, медицинских и научных работников на случай инфицирования вируса СПИД, соц. страх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бровольное страхование – это отношение между страховой компанией и страхователем, возникающее по доброй воле. Не носят принудительного характера, закрепляются договором, страхователь получает полис.</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иды:</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имущества от огня;</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сельхоз. культур от засух и других стихийных бедствий;</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животных от падежа;</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автотранспортных средств от аварийных и других опасностей;</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жизни;</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от несчастного случая;</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дицинское страхование;</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ответственности заемщика (объектом являются кредитные риски по коммерческим кредитам. Страхователем является банк);</w:t>
      </w:r>
    </w:p>
    <w:p>
      <w:pPr>
        <w:pStyle w:val="Style17"/>
        <w:keepNext w:val="true"/>
        <w:widowControl w:val="false"/>
        <w:numPr>
          <w:ilvl w:val="0"/>
          <w:numId w:val="57"/>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трахование профессиональной ответственности (в практике врачей, водителей, фармацевтов, дантис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трахование ответственности предприятий на случай загрязнения окружающей среды.</w:t>
      </w:r>
      <w:r>
        <w:br w:type="page"/>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8</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Необходимость и сущность кредита. Элементы кредит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дпосылкой появления кредитных отношений послужило имущественное расслоение общества в период разложения первобытнообщинного строя. Первоначально кредит возник как случайное явление, но по мере становления и развития товарно-денежных отношений сфера функционирования кредитных отношений расширялась, необходимость в кредите постепенно приобретала устойчивый характер – кредитные отношения стали выражать постоянные связи между участниками процесса воспроизвод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аким образом, общеэкономической причиной возникновения и развития кредитных отношений, как и других стоимостных отношений, является товарное производство. В то же время кредитные отношения возникают не в сфере производства, они только опосредствуют его в той или иной форме. Экономической основой функционирования кредита выступает движение стоимости в сфере товарного обмена. При этом возможность возникновения кредитных отношений связана прежде всего с эквивалентностью обмена в процессе товарного производства, обусловленной экономическим обособлением товаропроизводителей рамками собствен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ля характеристики сущности кредита необходимо рассмотреть специфику его внутренних свойств, отличающих его от других экономических категор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практической экономической деятельности кредит представляет собой передачу во временное пользование материальных ценностей в денежной или товарной форме. При этом кредитные отношения проявляются в виде конкретных кредитных сделок, формы и условия которых отличаются значительным многообразием. Сущность же кредита всегда устойчива и неизменна независимо от специфики его проявления, всегда сохраняет черты, присущие экономическим отношениям, лежащим в основе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скрывая сущностные свойства кредита, обычно дают следующее определение кредита как экономической категории: кредит – это экономические отношения между кредитором и заемщиком по поводу возвратного движения стоимости. Из этого определения видно, что обособление кредитных отношений в отдельный вид происходит на основе особенностей субъектов и объекта этих отношений.</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39</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Источники ссудного капитала. Структура рынка ссудных капиталов</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сточники ссудного капитал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высвобождающиеся из кругооборота денежные сред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редства, предназначенные для восстановления основного капитала (т. е. амортизационный фон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часть оборотного капитала, высвобождаемая в денежной форме в связи с несовпадением времени продажи товаров и покупки сырья, топлива, материал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капитал, временно свободный в период между поступлением денежных средств от реализации товаров и выплатой заработной пла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денежные доходы и накопления личного сектор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денежные накопления государства, размеры которых определяются масштабами государственной собственности к доле валового национального продук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месте с тем кругооборот и оборот капитала еще не в полной мере объясняет объективную необходимость кредита. Неравномерность кругооборота и оборота лишь характеризует факт высвобождения средств в одном звене и наличия потребности в них на другом участке; в кругообороте и обороте, следовательно, заложена возможность возникновения кредитных отнош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Ссудный капитал представляет собой особую историческую категорию капитала, которая возникает и развивается в условиях капиталистического способа производ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временная структура рынка ссудных капиталов характеризуется двумя основными признаками: временным и институциональны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временному признаку различают денежный рынок, на котором предоставляются кредиты на период от нескольких недель до одного года, и непосредственно рынок капиталов, где денежные средства выдаются на более длительные сроки: от года до пяти лет (рынок среднесрочных кредитов) и от пяти и более лет (рынок долгосрочных креди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функционально-институциональному признаку современный рынок ссудных капиталов подразумевает наличие двух основных звеньев: кредитной системы (совокупности различных кредитно-финансовых институтов) и рынка ценных бумаг. Последний в свою очередь разделяется на первичный рынок, где продаются и покупаются новые эмиссии ценных бумаг, биржевой (вторичный), где покупаются и продаются ранее выпущенные ценные бумаги, и внебиржевой рынок, где совершается реализация ценных бумаг, которые не могут быть проданы на бирже. Внебиржевой рынок еще называется уличны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ременной и функционально-институциональный признаки рынка ссудных капиталов характерны для всех стран. Вместе с тем о состоянии национального рынка судят по институциональному признаку, т.е. по наличию двух основных ярусов: кредитной системы и рынка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иболее развитыми являются рынки капиталов США, стран Западной Европы и Японии. В этих странах существуют разветвленные, гибкие рынки капиталов с хорошо развитыми двумя основными ярусами и разветвленной сетью различных кредитно-финансовых институтов. В то же время рынок капитала в США находится в привилегированном положении, поскольку указанные характеристики в нем представлены значительн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0</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Принципы, функции кредита, его роль в экономике</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ые отношения в экономике функционируют в соответствии с основными принципами, которые наряду с элементами и функциями кредита раскрывают его сущность. Основными принципами кредита являются возвратность, срочность, платность, обеспеченность, целевой и дифференцированный характер.</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тность кредита означает необходимость своевременного возврата средств кредитору после их использования в хозяйстве заемщика. Делается это путем перечисления соответствующей суммы денежных средств на счет кредитора, что позволяет ему продолжить коммерческую деятельность. Кредит возвращается в тот момент, когда высвободившиеся средства дают возможность ссудополучателю вернуть денежные средства, полученные во временное пользование. Процесс возврата важен и для кредитора, и для заемщика. Кредитор только потому дает ссуду взаймы, что предполагает ее возвращение. Для заемщика необходимо так использовать кредит, чтобы обеспечить своевременное высвобождение стоимости и ее возврат, чтобы кредитные отношения в дальнейшем не прерывалис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рочность кредита предполагает, что возвращать ссуду заемщику следует не в любое приемлемое для него время, а в точно определенный срок, установленный кредитным договором. Нарушение срока возврата кредита является для кредитора основанием применять по отношению к заемщику экономические санкции в виде увеличения взимаемого процента, а при дальнейшей отсрочке (обычно свыше трех месяцев) - предъявлять финансовые требования в судебном порядке. Выполнение принципа срочности кредита для заемщика - это гарантия получения ссуды в дальнейше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латность кредита выражает необходимость оплаты заемщиком права на использование кредитных ресурсов. Экономическая сущность платы за кредит отражает распределение дохода, полученного в результате использования ссуды, между заемщиком и кредитором. Впрочем, в истории развития кредита существуют многочисленные примеры беспроцентных ссуд, например, дружеские, личные кредиты знакомым, родственникам. Беспроцентными в особых случаях могут быть и международные кредиты, предоставляемые в порядке помощи развивающимся странам. Однако кредит без уплаты процентов можно рассматривать как исключение из правил.</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ые отношения в экономике функционируют в соответствии с основными принципами, которые наряду с элементами и функциями кредита раскрывают его сущность. Основными принципами кредита являются возвратность, срочность, платность, обеспеченность, целевой и дифференцированный характер.</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беспеченность кредита отражает защиту имущественных интересов кредитора от возможного нарушения заемщиком принятых в договоре обязательств. Этот принцип на практике находит выражение в таких формах, как ссуда под залог недвижимости, товарно-материальных ценностей, под финансовые гарантии и др. Особенно важно соблюдать принцип обеспеченности кредита в период общей экономической нестабиль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елевой характер кредита используется для большинства кредитных отношений и выражает необходимость целевого использования заемных средств. Обычно в кредитном договоре оговаривается конкретная цель использования полученной ссуды. При соблюдении этого принципа кредитор не только контролирует выполнение кредитного договора, но и получает уверенность в возвращении ссуды и процентов. Нарушение данного условия может стать основанием для досрочного отзыва кредита или введения повышенного (штрафного) ссудного процен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ифференцированный характер кредита может применяться кредитором к различным категориям заемщиков, исходя из индивидуальных интересов, в зависимости от обеспеченности кредита, направления использования ссуды и т.д. К каждой группе заемщиков могут использоваться дифференцированные условия кредитного договор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настоящее время выделяются две функции кредита: перераспределительная и функция замещения наличных денег кредитными операция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рераспределительная функция кредита базируется на том, что в процессе обмена временно высвободившаяся стоимость передается заёмщику, а затем возвращается к своему владельц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рераспределительная функция кредита в условиях рыночной экономики характеризует перемещение денежного капитала из одних сфер хозяйственной деятельности в другие, обеспечивая получение более высокой прибы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я замещения наличных денег кредитными операциями отражает специфику современной организации денежного оборота, его функционирование преимущественно в безналичной форме. Помещая и храня деньги в банке, клиенты тем самым вступают в кредитные отношения с ним, кроме того, создают условия для замены наличных денег в обороте кредитными операциями в виде записей по банковским счетам. Становятся возможными предоставление ссуды без участия наличных денег и развитие таких кредитных инструментов, как векселя, чеки, кредитные карточки и т.п.</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1</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Банковский кредит: сроки и способы погашения, обеспечение, целевое назначение, категории заемщиков</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заключающие кредитный договор. Доход по этой форме кредита банк получает в виде ссудного процента или банковского процен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роки погаш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аткосрочные ссуды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реднесрочные ссуды, предоставляются на срок от одного года до трех лет на цели производства и коммерческого характер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лгосрочные ссуд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нкольные ссуды,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пособы погаш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суды, погашаемые единовременным взносом со стороны заемщика.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суды, погашаемые в рассрочку в течение всего срока действия кредитного договора. Конкретные условия возврата определяются договором. Всегда используются при долгосрочных ссуд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пособы взимания ссудного процен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суды, процент по которым выплачивается в момент ее общего погаш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суды, процент по которым выплачивается равномерными взносами заемщика в течение всего срока действия кредитного договор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суды, процент по которым удерживается банком в момент непосредственной выдачи заемщику ссуд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личие обеспеч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верительные ссуды,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беспеченные ссуды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суды под финансовые гарантии третьих, лиц,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елевое назначение.</w:t>
      </w:r>
    </w:p>
    <w:p>
      <w:pPr>
        <w:pStyle w:val="Normal"/>
        <w:keepNext w:val="true"/>
        <w:widowControl w:val="false"/>
        <w:spacing w:lineRule="auto" w:line="360"/>
        <w:ind w:firstLine="709"/>
        <w:jc w:val="both"/>
        <w:rPr/>
      </w:pPr>
      <w:r>
        <w:rPr>
          <w:rFonts w:cs="Times New Roman" w:ascii="Times New Roman" w:hAnsi="Times New Roman"/>
          <w:sz w:val="28"/>
          <w:szCs w:val="16"/>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keepNext w:val="true"/>
        <w:widowControl w:val="false"/>
        <w:spacing w:lineRule="auto" w:line="360"/>
        <w:ind w:firstLine="709"/>
        <w:jc w:val="both"/>
        <w:rPr/>
      </w:pPr>
      <w:r>
        <w:rPr>
          <w:rFonts w:cs="Times New Roman" w:ascii="Times New Roman" w:hAnsi="Times New Roman"/>
          <w:sz w:val="28"/>
          <w:szCs w:val="16"/>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атегории потенциальных заемщиков.</w:t>
      </w:r>
    </w:p>
    <w:p>
      <w:pPr>
        <w:pStyle w:val="Normal"/>
        <w:keepNext w:val="true"/>
        <w:widowControl w:val="false"/>
        <w:spacing w:lineRule="auto" w:line="360"/>
        <w:ind w:firstLine="709"/>
        <w:jc w:val="both"/>
        <w:rPr/>
      </w:pPr>
      <w:r>
        <w:rPr>
          <w:rFonts w:cs="Times New Roman" w:ascii="Times New Roman" w:hAnsi="Times New Roman"/>
          <w:sz w:val="28"/>
          <w:szCs w:val="16"/>
        </w:rPr>
        <w:t>Аграрные ссуды —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keepNext w:val="true"/>
        <w:widowControl w:val="false"/>
        <w:spacing w:lineRule="auto" w:line="360"/>
        <w:ind w:firstLine="709"/>
        <w:jc w:val="both"/>
        <w:rPr/>
      </w:pPr>
      <w:r>
        <w:rPr>
          <w:rFonts w:cs="Times New Roman" w:ascii="Times New Roman" w:hAnsi="Times New Roman"/>
          <w:sz w:val="28"/>
          <w:szCs w:val="16"/>
        </w:rPr>
        <w:t>Коммерческий ссуды,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Normal"/>
        <w:keepNext w:val="true"/>
        <w:widowControl w:val="false"/>
        <w:spacing w:lineRule="auto" w:line="360"/>
        <w:ind w:firstLine="709"/>
        <w:jc w:val="both"/>
        <w:rPr/>
      </w:pPr>
      <w:r>
        <w:rPr>
          <w:rFonts w:cs="Times New Roman" w:ascii="Times New Roman" w:hAnsi="Times New Roman"/>
          <w:sz w:val="28"/>
          <w:szCs w:val="16"/>
        </w:rPr>
        <w:t>Ссуды посредника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потечные ссуды владельцам недвижимости,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keepNext w:val="true"/>
        <w:widowControl w:val="false"/>
        <w:tabs>
          <w:tab w:val="clear" w:pos="708"/>
          <w:tab w:val="left" w:pos="2626" w:leader="none"/>
          <w:tab w:val="left" w:pos="6179" w:leader="none"/>
        </w:tabs>
        <w:spacing w:lineRule="auto" w:line="360"/>
        <w:ind w:firstLine="709"/>
        <w:jc w:val="both"/>
        <w:rPr/>
      </w:pPr>
      <w:r>
        <w:rPr>
          <w:rFonts w:cs="Times New Roman" w:ascii="Times New Roman" w:hAnsi="Times New Roman"/>
          <w:sz w:val="28"/>
          <w:szCs w:val="16"/>
        </w:rPr>
        <w:t>Межбанковские ссуды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2</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Коммерческий и потребительский кредиты</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ммерческий креди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 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keepNext w:val="true"/>
        <w:widowControl w:val="false"/>
        <w:spacing w:lineRule="auto" w:line="360"/>
        <w:ind w:firstLine="709"/>
        <w:jc w:val="both"/>
        <w:rPr/>
      </w:pPr>
      <w:r>
        <w:rPr>
          <w:rFonts w:cs="Times New Roman" w:ascii="Times New Roman" w:hAnsi="Times New Roman"/>
          <w:sz w:val="28"/>
          <w:szCs w:val="16"/>
        </w:rPr>
        <w:t>Инструментом коммерческого кредита традиционно является вексель, выражающий финансовые обязательства заемщика по отношению к кредитор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ммерческий кредит принципиально отличается от банковского: 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 средняя стоимость коммерческого кредита всегда ниже средней ставки банковского процента на данный период времени; 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keepNext w:val="true"/>
        <w:widowControl w:val="false"/>
        <w:spacing w:lineRule="auto" w:line="360"/>
        <w:ind w:firstLine="709"/>
        <w:jc w:val="both"/>
        <w:rPr/>
      </w:pPr>
      <w:r>
        <w:rPr>
          <w:rFonts w:cs="Times New Roman" w:ascii="Times New Roman" w:hAnsi="Times New Roman"/>
          <w:sz w:val="28"/>
          <w:szCs w:val="16"/>
        </w:rPr>
        <w:t>В зарубежной практике коммерческий кредит получил ис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 В России эта форма кредитования до последнего времени была ограничена сферой обращения. В других отраслях ее распространению объективно препятствовали такие факторы, как высокие темпы инфляции, кризис неплатежей, ненадежност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артнерских связей, недостатки конкретного права.</w:t>
      </w:r>
    </w:p>
    <w:p>
      <w:pPr>
        <w:pStyle w:val="Normal"/>
        <w:keepNext w:val="true"/>
        <w:widowControl w:val="false"/>
        <w:spacing w:lineRule="auto" w:line="360"/>
        <w:ind w:firstLine="709"/>
        <w:jc w:val="both"/>
        <w:rPr/>
      </w:pPr>
      <w:r>
        <w:rPr>
          <w:rFonts w:cs="Times New Roman" w:ascii="Times New Roman" w:hAnsi="Times New Roman"/>
          <w:sz w:val="28"/>
          <w:szCs w:val="16"/>
        </w:rPr>
        <w:t>В современных условиях на практике применяются в основном три разновидности коммерческого кредита:</w:t>
      </w:r>
    </w:p>
    <w:p>
      <w:pPr>
        <w:pStyle w:val="Style17"/>
        <w:keepNext w:val="true"/>
        <w:widowControl w:val="false"/>
        <w:numPr>
          <w:ilvl w:val="0"/>
          <w:numId w:val="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кредит с фиксированным сроком погашения;</w:t>
      </w:r>
    </w:p>
    <w:p>
      <w:pPr>
        <w:pStyle w:val="Style17"/>
        <w:keepNext w:val="true"/>
        <w:widowControl w:val="false"/>
        <w:numPr>
          <w:ilvl w:val="0"/>
          <w:numId w:val="8"/>
        </w:numPr>
        <w:spacing w:lineRule="auto" w:line="360"/>
        <w:ind w:left="0" w:firstLine="709"/>
        <w:jc w:val="both"/>
        <w:rPr/>
      </w:pPr>
      <w:r>
        <w:rPr>
          <w:rFonts w:cs="Times New Roman" w:ascii="Times New Roman" w:hAnsi="Times New Roman"/>
          <w:sz w:val="28"/>
          <w:szCs w:val="16"/>
        </w:rPr>
        <w:t>кредит с возвратом лишь после фактической реализации заемщиком поставленных в рассрочку товаров;</w:t>
      </w:r>
    </w:p>
    <w:p>
      <w:pPr>
        <w:pStyle w:val="Style17"/>
        <w:keepNext w:val="true"/>
        <w:widowControl w:val="false"/>
        <w:numPr>
          <w:ilvl w:val="0"/>
          <w:numId w:val="8"/>
        </w:numPr>
        <w:spacing w:lineRule="auto" w:line="360"/>
        <w:ind w:left="0" w:firstLine="709"/>
        <w:jc w:val="both"/>
        <w:rPr/>
      </w:pPr>
      <w:r>
        <w:rPr>
          <w:rFonts w:cs="Times New Roman" w:ascii="Times New Roman" w:hAnsi="Times New Roman"/>
          <w:sz w:val="28"/>
          <w:szCs w:val="16"/>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требительский кредит</w:t>
      </w:r>
    </w:p>
    <w:p>
      <w:pPr>
        <w:pStyle w:val="Normal"/>
        <w:keepNext w:val="true"/>
        <w:widowControl w:val="false"/>
        <w:spacing w:lineRule="auto" w:line="360"/>
        <w:ind w:firstLine="709"/>
        <w:jc w:val="both"/>
        <w:rPr/>
      </w:pPr>
      <w:r>
        <w:rPr>
          <w:rFonts w:cs="Times New Roman" w:ascii="Times New Roman" w:hAnsi="Times New Roman"/>
          <w:sz w:val="28"/>
          <w:szCs w:val="16"/>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3</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Государственный кредит и его признаки. Государство как кредитор и как заемщик</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й кредит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о может выступать в следующих роля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кредитор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заемщи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гаранта (означает поручительство государства за клиен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о как кредитор.</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Основная сфера государственного кредитования – капиталовлож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финансирование сельского хозяй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финансирование жилищного строитель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финансирование отраслей экономической и социальной инфраструктур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Государство как гарант на рынке ссудных капиталов. Это особая форма государственного кредит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риски по задержке платеж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банкротств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олитические беспорядк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оче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4</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Виды кредитов (классификация)</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лассификация креди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олее конкретно базовые услуги кредитования, предоставляемые коммерческими банками своим клиентам (как юридическим, так и физическим лицам), можно представить в виде следующей классифик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По экономическому назначению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1. Связанный (целев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 платежные (на проведение конкретной коммерческой сделки или удовлетворение временной нужды) на оплату расчетных (платежных) документов контрагентов клиента, на приобретение ценных бумаг; на авансовые платежи; на платежи в бюджеты; на заработную плату (выдача денег по чеку со ссудного счета заемщика); друг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I. на финансирование производственных затрат, т.е. на формирование запасов товарно-материальных ценностей; финансирование текущих производственных затрат; финансирование инвестиционных затрат, включая кредиты на лизинговые и т.п. операции (промежуточны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II. учет (покупка) векселей, включая операции репо (покупка с обязательством обратной продаж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V. потребительские кредиты (физическим лиц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2. Несвязанный (без указания конкретной це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По форме предоставления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1. В безналичной форм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 зачисление безналичных денег на соответствующий счет заемщика, в том числе реструктуризация ранее выданного кредита и предоставление новог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I. кредитование с использованием векселей бан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II. в смешанной форме (сочетание 2-х предыдущих вариан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2. В налично-денежной форме (как правило, физическим лиц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По технике предоставления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1. Одной сумм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2. С овердрафтом (схема кредитования, дающая клиенту право оплачивать с расчетного счета товары, работы, услуги своих контрагентов в сумме, превышающей объем кредитовых поступлений на его счет, т.е. иметь на этом счете дебетовое сальдо, максимально допустимые размер и срок которого устанавливаются в кредитном договоре между банком и данным клиентом; различают краткосрочный, продленный, сезонный виды овердраф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3. В виде кредитной лин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стая (невозобновляемая) кредитная ли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обновляемая (револьверная) кредитная линия, включа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нкольную (до востребования) кредитную лини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нтокоррентную кредитную лини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нкольная кредитная линия означает такую схему, при которой кредитование ведется в пределах согласованного лимита суммы (обусловленного, к примеру, величиной оценки векселей заемщика, заложенных им в банке) и в рамках согласованного периода времени, причем таким образом, что по мере погашения взятых ранее кредитов лимит может непрерывно и автоматически (без заключения дополнительного договора/соглашения) восстанавливать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нтокоррентная кредитная линия предполагает такое кредитование текущих производственных нужд заемщика (в пределах оговоренного лимита сумм и установленного срока действия соглашения), когда кредиты непрерывно и автоматически выдаются и погашаются, отражаясь на едином контокоррентном счете, сочетающем в себе свойства ссудного и расчетного счетов (дебетовое его сальдо показывает сумму долга заемщика банку, кредитовое — наличие у заемщика свободных средств); лимит при этом каждый раз восстанавливается. Контокоррентный кредит погашается путем зачисления в кредит счета любых поступлений в адрес заемщи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4. Комбинированные вариан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 По способу предоставления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1. Индивидуальный (предоставляемый заемщику одним банк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2. Синдицированны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 По времени и технике погашения креди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1. Погашаемые одной суммой в конце сро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2. Погашаемые равными долями через равные промежутки времени (этот вариант, как и следующий, предполагает согласование графика погашения основной суммы долга и процентов с указанием конкретных дат и сумм). Фактически это так называемый простой кредит (с ежемесячными равными суммами платеж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3. Погашаемые неравными долями через различные промежутки времен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ложный кредит (с выплатой от 20 до 50% суммы кредита в конце сро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грессивный кредит (с прогрессивно нарастающими к концу срока действия кредитного договора выплат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езонный кредит (кредит для сезонных производств с выплатами только в те месяцы, на которые приходятся максимальные суммы выручк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тдельно можно выделить гарантийные операции банков в части кредитования своих клиентов, а также консультационные услуги по вопросам кредит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ля классификации кредитов на те или иные группы и виды могут использоваться и другие критерии.</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5</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Кредитная систем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ую систему рассматривают:</w:t>
      </w:r>
    </w:p>
    <w:p>
      <w:pPr>
        <w:pStyle w:val="Normal"/>
        <w:keepNext w:val="true"/>
        <w:widowControl w:val="false"/>
        <w:spacing w:lineRule="auto" w:line="360"/>
        <w:ind w:firstLine="709"/>
        <w:jc w:val="both"/>
        <w:rPr/>
      </w:pPr>
      <w:r>
        <w:rPr>
          <w:rFonts w:cs="Times New Roman" w:ascii="Times New Roman" w:hAnsi="Times New Roman"/>
          <w:sz w:val="28"/>
          <w:szCs w:val="16"/>
        </w:rPr>
        <w:t>1) как совокупность кредитно-расчетных отношений, форм и методов кредитования;</w:t>
      </w:r>
    </w:p>
    <w:p>
      <w:pPr>
        <w:pStyle w:val="Normal"/>
        <w:keepNext w:val="true"/>
        <w:widowControl w:val="false"/>
        <w:spacing w:lineRule="auto" w:line="360"/>
        <w:ind w:firstLine="709"/>
        <w:jc w:val="both"/>
        <w:rPr/>
      </w:pPr>
      <w:r>
        <w:rPr>
          <w:rFonts w:cs="Times New Roman" w:ascii="Times New Roman" w:hAnsi="Times New Roman"/>
          <w:sz w:val="28"/>
          <w:szCs w:val="16"/>
        </w:rPr>
        <w:t>2) как совокупность кредитно-финансовых институ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о-расчетные отношения связаны с движением ссудного капитала. Кредитная система как совокупность кредитно-финансовых институтов аккумулирует свободные денежные средства и предоставляет их в ссуду. Основой кредитной системы являются банк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о-финансовые институты подразделяются на:</w:t>
      </w:r>
    </w:p>
    <w:p>
      <w:pPr>
        <w:pStyle w:val="Normal"/>
        <w:keepNext w:val="true"/>
        <w:widowControl w:val="false"/>
        <w:spacing w:lineRule="auto" w:line="360"/>
        <w:ind w:firstLine="709"/>
        <w:jc w:val="both"/>
        <w:rPr/>
      </w:pPr>
      <w:r>
        <w:rPr>
          <w:rFonts w:cs="Times New Roman" w:ascii="Times New Roman" w:hAnsi="Times New Roman"/>
          <w:sz w:val="28"/>
          <w:szCs w:val="16"/>
        </w:rPr>
        <w:t>- центральные банки;</w:t>
      </w:r>
    </w:p>
    <w:p>
      <w:pPr>
        <w:pStyle w:val="Normal"/>
        <w:keepNext w:val="true"/>
        <w:widowControl w:val="false"/>
        <w:spacing w:lineRule="auto" w:line="360"/>
        <w:ind w:firstLine="709"/>
        <w:jc w:val="both"/>
        <w:rPr/>
      </w:pPr>
      <w:r>
        <w:rPr>
          <w:rFonts w:cs="Times New Roman" w:ascii="Times New Roman" w:hAnsi="Times New Roman"/>
          <w:sz w:val="28"/>
          <w:szCs w:val="16"/>
        </w:rPr>
        <w:t>- коммерческие банки;</w:t>
      </w:r>
    </w:p>
    <w:p>
      <w:pPr>
        <w:pStyle w:val="Normal"/>
        <w:keepNext w:val="true"/>
        <w:widowControl w:val="false"/>
        <w:spacing w:lineRule="auto" w:line="360"/>
        <w:ind w:firstLine="709"/>
        <w:jc w:val="both"/>
        <w:rPr/>
      </w:pPr>
      <w:r>
        <w:rPr>
          <w:rFonts w:cs="Times New Roman" w:ascii="Times New Roman" w:hAnsi="Times New Roman"/>
          <w:sz w:val="28"/>
          <w:szCs w:val="16"/>
        </w:rPr>
        <w:t>- СКФ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Б осуществляют выпуск банкнот и являются центрами кредитной системы. КБ осуществляют операции по кредитованию за счет привлекаемых вкла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КФИ включают банковские и небанковские организации (страховые, инвестиционные компании, сберегательные учреждения, Пенсионные фонды), они специализируются на отдельных видах кредит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ЦБ</w:t>
      </w:r>
    </w:p>
    <w:p>
      <w:pPr>
        <w:pStyle w:val="Normal"/>
        <w:keepNext w:val="true"/>
        <w:widowControl w:val="false"/>
        <w:spacing w:lineRule="auto" w:line="360"/>
        <w:ind w:firstLine="709"/>
        <w:jc w:val="both"/>
        <w:rPr/>
      </w:pPr>
      <w:r>
        <w:rPr>
          <w:rFonts w:cs="Times New Roman" w:ascii="Times New Roman" w:hAnsi="Times New Roman"/>
          <w:sz w:val="28"/>
          <w:szCs w:val="16"/>
        </w:rPr>
        <w:t>- эмиссионная;</w:t>
      </w:r>
    </w:p>
    <w:p>
      <w:pPr>
        <w:pStyle w:val="Normal"/>
        <w:keepNext w:val="true"/>
        <w:widowControl w:val="false"/>
        <w:spacing w:lineRule="auto" w:line="360"/>
        <w:ind w:firstLine="709"/>
        <w:jc w:val="both"/>
        <w:rPr/>
      </w:pPr>
      <w:r>
        <w:rPr>
          <w:rFonts w:cs="Times New Roman" w:ascii="Times New Roman" w:hAnsi="Times New Roman"/>
          <w:sz w:val="28"/>
          <w:szCs w:val="16"/>
        </w:rPr>
        <w:t>- аккумуляция и хранение кассовых резервов коммерческих банков;</w:t>
      </w:r>
    </w:p>
    <w:p>
      <w:pPr>
        <w:pStyle w:val="Normal"/>
        <w:keepNext w:val="true"/>
        <w:widowControl w:val="false"/>
        <w:spacing w:lineRule="auto" w:line="360"/>
        <w:ind w:firstLine="709"/>
        <w:jc w:val="both"/>
        <w:rPr/>
      </w:pPr>
      <w:r>
        <w:rPr>
          <w:rFonts w:cs="Times New Roman" w:ascii="Times New Roman" w:hAnsi="Times New Roman"/>
          <w:sz w:val="28"/>
          <w:szCs w:val="16"/>
        </w:rPr>
        <w:t>- кредитование КБ;</w:t>
      </w:r>
    </w:p>
    <w:p>
      <w:pPr>
        <w:pStyle w:val="Normal"/>
        <w:keepNext w:val="true"/>
        <w:widowControl w:val="false"/>
        <w:spacing w:lineRule="auto" w:line="360"/>
        <w:ind w:firstLine="709"/>
        <w:jc w:val="both"/>
        <w:rPr/>
      </w:pPr>
      <w:r>
        <w:rPr>
          <w:rFonts w:cs="Times New Roman" w:ascii="Times New Roman" w:hAnsi="Times New Roman"/>
          <w:sz w:val="28"/>
          <w:szCs w:val="16"/>
        </w:rPr>
        <w:t>- проведение денежно-кредитной политики;</w:t>
      </w:r>
    </w:p>
    <w:p>
      <w:pPr>
        <w:pStyle w:val="Normal"/>
        <w:keepNext w:val="true"/>
        <w:widowControl w:val="false"/>
        <w:spacing w:lineRule="auto" w:line="360"/>
        <w:ind w:firstLine="709"/>
        <w:jc w:val="both"/>
        <w:rPr/>
      </w:pPr>
      <w:r>
        <w:rPr>
          <w:rFonts w:cs="Times New Roman" w:ascii="Times New Roman" w:hAnsi="Times New Roman"/>
          <w:sz w:val="28"/>
          <w:szCs w:val="16"/>
        </w:rPr>
        <w:t>- регулирование кредитной систем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большинстве стран (и в РФ) существует двухуровневая кредитная система, которую можно представить следующим образ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Центральный (эмиссионный) банк.</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Коммерческие банки и кредитные организ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анки и банковские операции в любой стране являются основой функционирования экономики, поскольку через банки проходит подавляющее число расчетов и кредитных операций. В любой стране регулированию банковской сферы уделяется особое внимание: из-за проблем в банках страдают платежи других хозяйствующих субъектов, может начаться биржевая паника, изъятие вкладов и экономический кризис. Регулируется банковская деятельность ФЗ "О банках и банковской деятель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перации кредитных организаций можно условно разделить на кредитные операции собственно банковск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анковские опер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привлечение денежных средств физических и юридических лиц во вклады (до востребования и на определенный срок);</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размещение привлеченных средств от своего имени и за свой сче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открытие и ведение банковских счетов физических и юридических лиц;</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 осуществление расчетов по поручению физических и юридических лиц, в том числе банков-корреспондентов, по их банковским счет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 инкассация денежных средств, векселей, платежных и расчетных документов и кассовое обслуживание физических и юридических лиц;</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6) купля-продажа иностранной валюты в наличной и безналичной форм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7) привлечение во вклады и размещение драгоценных металл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8) выдача банковских гарант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ые опер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выдача поручительств за третьих лиц, предусматривающих исполнение обязательств в денежной форм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приобретение права требования от третьих лиц исполнения обязательств в денежной форме (т.н. факторин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доверительное управление денежными средствами и иным имуществом по договору с физическими и юридическими лиц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 осуществление операций с драгоценными металлами и драгоценными камнями в соответствии с законодательством Российской Федер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6) лизинговые опера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7) оказание консультационных и информационных услу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 Кредитной организации запрещается заниматься производственной, торговой и страховой деятельность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оответствии с лицензией ЦБ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 Кредитная организация имеет право осуществлять профессиональную деятельность на рынке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едитные организации подлежат государственной регистрации в Банке России. Банк России осуществляет государственную регистрацию кредитных организаций и ведет Книгу государственной регистрации кредитных организаций. Кредитные организации получают право осуществления банковских операций с момента получения лицензии, выдаваемой Банком Росс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6</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Банковская систем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АНКОВСКАЯ СИСТЕМА -это совокупность действующих в стране банков, кредитных учреждений и отдельных экономических организаций, выполняющих банковские операции. Кроме того, в банковскую систему входят специализированные организации,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беспечивающие банки оборудованием, информацией, кадр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ложившаяся банковская система имеет двухуровневую организацию. Верхний уровень - это Центральный банк (ЦБ); нижний уровень коммерческие банки и кредитные организации. ЦБ является определяющим для банковской системы, его деятельность позволяет регулировать и контролировать кредитно-денежные отношения в целом при сохранении свободы частного предпринимательства, которая обеспечивается деятельностью коммерческих банков. ЦБ во всех странах является главным звеном банковской системы, институтом, осуществляющим функции регулирования всей банковской системы.</w:t>
      </w:r>
    </w:p>
    <w:p>
      <w:pPr>
        <w:pStyle w:val="Normal"/>
        <w:keepNext w:val="true"/>
        <w:widowControl w:val="false"/>
        <w:spacing w:lineRule="auto" w:line="360"/>
        <w:ind w:firstLine="709"/>
        <w:jc w:val="both"/>
        <w:rPr/>
      </w:pPr>
      <w:r>
        <w:rPr>
          <w:rFonts w:cs="Times New Roman" w:ascii="Times New Roman" w:hAnsi="Times New Roman"/>
          <w:sz w:val="28"/>
          <w:szCs w:val="16"/>
        </w:rPr>
        <w:t>Банк, защищая и реализуя интересы государства, в целом выполняет следующие функции: осуществляет монопольную эмиссию банкнот, тем самым является банком банков; является банкиром правительства; проводит денежно-кредитное регулирование и банковский надзор. Он также регулирует резервы иностранной валюты и залога, является традиционным хранителем золотовалютных резервов и осуществляет многочисленные финансовые операции на международном уровне: регулирует международные расчеты, платежные балансы, участвует в операциях мирового рынка ссудных капиталов и золота, представляет свою страну в международных кредитных операциях.</w:t>
      </w:r>
    </w:p>
    <w:p>
      <w:pPr>
        <w:pStyle w:val="Normal"/>
        <w:keepNext w:val="true"/>
        <w:widowControl w:val="false"/>
        <w:spacing w:lineRule="auto" w:line="360"/>
        <w:ind w:firstLine="709"/>
        <w:jc w:val="both"/>
        <w:rPr/>
      </w:pPr>
      <w:r>
        <w:rPr>
          <w:rFonts w:cs="Times New Roman" w:ascii="Times New Roman" w:hAnsi="Times New Roman"/>
          <w:sz w:val="28"/>
          <w:szCs w:val="16"/>
        </w:rPr>
        <w:t>Основными функциями коммерческих банков являются:</w:t>
      </w:r>
    </w:p>
    <w:p>
      <w:pPr>
        <w:pStyle w:val="Normal"/>
        <w:keepNext w:val="true"/>
        <w:widowControl w:val="false"/>
        <w:spacing w:lineRule="auto" w:line="360"/>
        <w:ind w:firstLine="709"/>
        <w:jc w:val="both"/>
        <w:rPr/>
      </w:pPr>
      <w:r>
        <w:rPr>
          <w:rFonts w:cs="Times New Roman" w:ascii="Times New Roman" w:hAnsi="Times New Roman"/>
          <w:sz w:val="28"/>
          <w:szCs w:val="16"/>
        </w:rPr>
        <w:t>1) мобилизация временно свободных денежных средств предприятий, организаций, населения и превращение их в капитал;</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кредитование предприятий, государства, населения;</w:t>
      </w:r>
    </w:p>
    <w:p>
      <w:pPr>
        <w:pStyle w:val="Normal"/>
        <w:keepNext w:val="true"/>
        <w:widowControl w:val="false"/>
        <w:spacing w:lineRule="auto" w:line="360"/>
        <w:ind w:firstLine="709"/>
        <w:jc w:val="both"/>
        <w:rPr/>
      </w:pPr>
      <w:r>
        <w:rPr>
          <w:rFonts w:cs="Times New Roman" w:ascii="Times New Roman" w:hAnsi="Times New Roman"/>
          <w:sz w:val="28"/>
          <w:szCs w:val="16"/>
        </w:rPr>
        <w:t>3) расчетно-кассовое обслуживание клиен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7</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ЦБ, его функции и операци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Банка России.</w:t>
      </w:r>
    </w:p>
    <w:p>
      <w:pPr>
        <w:pStyle w:val="Normal"/>
        <w:keepNext w:val="true"/>
        <w:widowControl w:val="false"/>
        <w:spacing w:lineRule="auto" w:line="360"/>
        <w:ind w:firstLine="709"/>
        <w:jc w:val="both"/>
        <w:rPr/>
      </w:pPr>
      <w:r>
        <w:rPr>
          <w:rFonts w:cs="Times New Roman" w:ascii="Times New Roman" w:hAnsi="Times New Roman"/>
          <w:sz w:val="28"/>
          <w:szCs w:val="16"/>
        </w:rPr>
        <w:t>Деятельность Центрального банка любой страны, в том числе и Банка России, направлена на решение триединой задачи: обеспечение стабильности покупательной способности и валютного курса национальной денежной единицы, стабильности и ликвидности банковской системы, эффективности и надёжности платёжной системы. Отметим, что, согласно ст.3 Федерального закона "О Центральном банке Российской Федерации (Банке России)", получение прибыли не является целью деятельности Банка России.</w:t>
      </w:r>
    </w:p>
    <w:p>
      <w:pPr>
        <w:pStyle w:val="Normal"/>
        <w:keepNext w:val="true"/>
        <w:widowControl w:val="false"/>
        <w:spacing w:lineRule="auto" w:line="360"/>
        <w:ind w:firstLine="709"/>
        <w:jc w:val="both"/>
        <w:rPr/>
      </w:pPr>
      <w:r>
        <w:rPr>
          <w:rFonts w:cs="Times New Roman" w:ascii="Times New Roman" w:hAnsi="Times New Roman"/>
          <w:sz w:val="28"/>
          <w:szCs w:val="16"/>
        </w:rPr>
        <w:t xml:space="preserve">ЦБ </w:t>
      </w:r>
      <w:r>
        <w:rPr>
          <w:rFonts w:cs="Times New Roman" w:ascii="Times New Roman" w:hAnsi="Times New Roman"/>
          <w:iCs/>
          <w:sz w:val="28"/>
          <w:szCs w:val="16"/>
        </w:rPr>
        <w:t>выполняет следующие функции:</w:t>
      </w:r>
    </w:p>
    <w:p>
      <w:pPr>
        <w:pStyle w:val="Normal"/>
        <w:keepNext w:val="true"/>
        <w:widowControl w:val="false"/>
        <w:numPr>
          <w:ilvl w:val="0"/>
          <w:numId w:val="5"/>
        </w:numPr>
        <w:shd w:fill="FFFFFF" w:val="clea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разрабатывает и проводит единую государственную денежно-кредитную поли тику, участвует в заседаниях Правительства, а Министерство финансов – в заседаниях Совета Директоров Банка России (с совещательным голосом);</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pPr>
      <w:r>
        <w:rPr>
          <w:rFonts w:cs="Times New Roman" w:ascii="Times New Roman" w:hAnsi="Times New Roman"/>
          <w:sz w:val="28"/>
          <w:szCs w:val="16"/>
        </w:rPr>
        <w:t xml:space="preserve">монопольно осуществляет эмиссию наличных денег и организует наличное денежное обращение. </w:t>
      </w:r>
      <w:r>
        <w:rPr>
          <w:rFonts w:cs="Times New Roman" w:ascii="Times New Roman" w:hAnsi="Times New Roman"/>
          <w:color w:val="000000"/>
          <w:sz w:val="28"/>
          <w:szCs w:val="16"/>
        </w:rPr>
        <w:t>Банкноты и монеты являются безусловными обязательствами Банка России и обеспечиваются всеми его активами (ст. 30)</w:t>
      </w:r>
      <w:r>
        <w:rPr>
          <w:rFonts w:cs="Times New Roman" w:ascii="Times New Roman" w:hAnsi="Times New Roman"/>
          <w:sz w:val="28"/>
          <w:szCs w:val="16"/>
        </w:rPr>
        <w:t>;</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управляет золотовалютными резервами Банка России;</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является кредитором последней инстанции для всех кредитных организаций, организует систему их рефинансирования;</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устанавливает правила осуществления расчётов в РФ (наличные и безналичные);</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устанавливает правила проведения банковских операций, бухгалтерского учета и отчетности для банковской системы;</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осуществляет государственную регистрацию, выдает и отзывает лицензии кредитных организаций и организаций, занимающихся их аудитом;</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регистрирует эмиссию ценных бумаг кредитными организациями в соответствии с федеральными законами;</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существляет надзор за деятельностью всех банков;</w:t>
      </w:r>
    </w:p>
    <w:p>
      <w:pPr>
        <w:pStyle w:val="Normal"/>
        <w:keepNext w:val="true"/>
        <w:widowControl w:val="false"/>
        <w:numPr>
          <w:ilvl w:val="0"/>
          <w:numId w:val="5"/>
        </w:numPr>
        <w:shd w:fill="FFFFFF" w:val="clea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осуществляет валютное регулирование, включая операции по покупке и продаже иностранной валюты;</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определяет порядок осуществления расчетов с иностранными государствами;</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проводит анализ и прогнозирование состояния экономики Российской Федерации в целом по регионам, прежде всего денежно-кредитных, валютно-финансовых и ценовых отношений;</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color w:val="000000"/>
          <w:sz w:val="28"/>
          <w:szCs w:val="16"/>
        </w:rPr>
        <w:t>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keepNext w:val="true"/>
        <w:widowControl w:val="false"/>
        <w:numPr>
          <w:ilvl w:val="0"/>
          <w:numId w:val="5"/>
        </w:numPr>
        <w:tabs>
          <w:tab w:val="clear" w:pos="708"/>
          <w:tab w:val="left" w:pos="720" w:leader="none"/>
        </w:tabs>
        <w:autoSpaceDE w:val="false"/>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устанавливает и публикует официальные курсы иностранных валют по отношению к рубл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так, самой главной функцией Центрального банка РФ является разработка и осуществление единой государственной денежно-кредитной политики, проект основных направлений которой Банк России должен представить к рассмотрению Государственной Думе не позднее 26 августа и не позднее 1 декабря – основные направления единой государственной денежно-кредитной политики предстоящего го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перации центрального бан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остав пассивных операций Центрального банка России входят формирование их уставных капиталов, эмиссия денег, хранение денежных средств государственных местных бюджетов и резервов коммерческих банков.</w:t>
      </w:r>
    </w:p>
    <w:p>
      <w:pPr>
        <w:pStyle w:val="Normal"/>
        <w:keepNext w:val="true"/>
        <w:widowControl w:val="false"/>
        <w:spacing w:lineRule="auto" w:line="360"/>
        <w:ind w:firstLine="709"/>
        <w:jc w:val="both"/>
        <w:rPr/>
      </w:pPr>
      <w:r>
        <w:rPr>
          <w:rFonts w:cs="Times New Roman" w:ascii="Times New Roman" w:hAnsi="Times New Roman"/>
          <w:sz w:val="28"/>
          <w:szCs w:val="16"/>
        </w:rPr>
        <w:t>В группу активных операций Центрального банка России входят кредитование коммерческих банков, расходов государства, покупка золота и иностранной валюты. По этим каналам эмиссионные ресурсы Центрального Банка поступают в денежное обращение соответствующих стран.</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8</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Коммерческий банк: классификация, принципы и функци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форме собственности (по принадлежности капитал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государственные банки. В этом случае капитал коммерческого банка принадлежит государству. Различают два вида государственных банков: центральные банки и государственные коммерческие банки. Центральные банки многих стран являются государственными, их капитал принадлежит государству, что позволяет осуществлять свою политику и операции в соответствии с требованиями экономики, а не с целью получения прибыли. Государственные коммерческие банки обеспечивают проведение политики государства в области кредитования хозяйства, оказывают влияние на инвестиционные, посреднические и расчетные операции, а через них — и на экономическое состояние клиентуры. Они обслуживают важнейшие отрасли хозяйства, определяющие положение страны в системе международных экономических отношений, кредитование которых недостаточно выгодно частному капиталу. В настоящее время такие банки встречаются достаточно редк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акционерные банки — самая распространенная форма собственности банков на данный момент. Собственный капитал таких банков формируется за счет продажи акций. Акционерные банки подразделяются на отрытое акционерное общество, когда происходит открытая продажа акций всем желающим, и закрытое акционерное общество, акции которого распределяются только среди его учредителей или иного заранее определенного круга лиц. Такая форма прогрессивна, так как дает возможность расширения банка посредством дополнительного привлечения денежных средств за счет выпуска акций и соответствующего увеличения собственного капитала. Основной учредительский документ таких банков — Устав, в котором фиксируются организационно-правовая форма банка, величина капитала, количество акций (долей), номинал одной акции (денежный размер доли), органы управления, контроля, механизмы принятия основных управленческих решений и их реализации, а также другие важнейшие полож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кооперативные (паевые) банки, капитал которых формируется за счет реализации паев. Это, как правило, небольшие по размерам банки, поэтому встречаются в банковской практике довольно редк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муниципальные банки, формируемые за счет муниципальной (городской) собственности или находящиеся в управлении города. Основной задачей таких банков является обслуживание потребностей города в банковских услуг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мешанные банки, когда собственный капитал банка объединяет разные формы собственности, например, акционерные банки с участием государственной собствен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овместные банки, или банки с участием иностранного капитала, т. е. уставный капитал их принадлежит иностранным участникам или филиалам банков других стран.</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характеру экономической деятельности — эмиссионные, коммерческие, специализированные банковские учрежд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Эмиссионный банк — это банк, осуществляющий выпуск денежных знаков, банкнот, являющийся центром и регулятором банковской системы. В настоящее время в роли эмиссионного банка выступает центральный банк страны. Такой банк занимает особое положение в экономике, так как по существу является "банком банк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ммерческие банки представляют собой кредитные организации, которые осуществляют кредитно-расчетное обслуживание промышленных, торговых и других предприятий и организаций, а также населения. Свои денежные ресурсы они привлекают в виде вкладов, полученных кредитов, выпуска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пециализированные банковские учреждения (ипотечные, инвестиционные, сберегательные, отраслевые и прочие банки) могут заниматься кредитованием какого-либо определенного вида деятельности, например внешнеэкономическ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нципы деятельности коммерческого бан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ервым и основополагающим принципом деятельности коммерческого банка является работа в пределах реально имеющихся ресурсов. 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коммерческих банк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ретья функция банков - посредничество в платежах между отдельными самостоятельными субъектами. Платежный механизм - структура экономики, которая опосредует "обмен веществ" в хозяйственной систем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49</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Активные и пассивные операции коммерческих банков</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ассивные операции (операции по формированию банковских ресурсов) имеют большое значение для каждого коммерческого банка. Во-первых, как уже отмечалось, ресурсная база во многом определяет возможности и масштабы активных операций, обеспечивающих получение доходов банка. Во-вторых, стабильность банковских ресурсов, их величина и структура служат важнейшими факторами надежности банка. И наконец, цена полученных ресурсов оказывает влияние на размеры банковской прибы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ледует также отметить важную народно-хозяйственную и социальную роль пассивных операций банков. Мобилизация с их помощью временно свободных средств предприятий и населения позволяет банковской системе удовлетворять потребности экономики в основном и оборотном капитале, трансформировать сбережения в производственные инвестиции, предоставлять потребительские ссуды населению. А проценты по вкладам и долговым ценным бумагам банков хотя бы частично компенсируют населению убытки от инфля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ассивные операции делятся на две группы. К первой относятся операции по формированию собственных ресурсов, которые принадлежат непосредственно банку и не требуют возврата. С помощью операций второй группы банк привлекает средства на время, образует заемные ресурсы. По операциям второй группы у банка возникают обязательства (перед вкладчиками, банками-кредиторами). Поэтому операции второй группы нередко называют пассивными кредитными операциями в отличие от активных кредитных операций (банковских ссуд). По пассивным кредитным операциям банк является заемщиком, а его клиенты — кредиторами банка, в то время как по активным кредитным операциям банк выступает кредитором по отношению к своим клиент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ная часть банковских пассивов — от 80 до 90% — это заемные ресурсы (обязательства банка). Они включают четыре группы: депозиты (вклады); кредиты других банков; средства, полученные от реализации долговых ценных бумаг, выпущенных банком; средства, полученные в результате операций реп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по — это продажа банком ценных бумаг на условиях их обратного выкупа. Банк заключает одновременно две сделки: первую — на продажу ценных бумаг в определенный срок по определенному курсу, вторую — на покупку/ этих бумаг через определенный срок по фиксированному курс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ктивные операции коммерческих банков</w:t>
      </w:r>
    </w:p>
    <w:p>
      <w:pPr>
        <w:pStyle w:val="Normal"/>
        <w:keepNext w:val="true"/>
        <w:widowControl w:val="false"/>
        <w:spacing w:lineRule="auto" w:line="360"/>
        <w:ind w:firstLine="709"/>
        <w:jc w:val="both"/>
        <w:rPr/>
      </w:pPr>
      <w:r>
        <w:rPr>
          <w:rFonts w:cs="Times New Roman" w:ascii="Times New Roman" w:hAnsi="Times New Roman"/>
          <w:sz w:val="28"/>
          <w:szCs w:val="16"/>
        </w:rPr>
        <w:t>Роль активных операций для "любого" коммерческого банка очень велика. Активные операции обеспечивают доходность и ликвидность банка, т.е. позволяют достичь две главные цели деятельности коммерческих банков. Активные операции имеют также важное народно-хозяйственное значение; Именно с помощью активных операций банки могут направлять высвобождающиеся в процессе хозяйственной деятельности денежные средства тем участникам экономического оборота, которые нуждаются в капитале, обеспечивая перелив капиталов в наиболее перспективные отрасли экономики, содействуя росту производственных инвестиций, внедрению инноваций, осуществлению реструктуризации и стабильному росту промышленного производства, расширению жилищного строительства. Большую социальную роль играют ссуды банков населению. Существует определенная зависимость между доходностью и рискованностью активов и их ликвидностью. Чем более рискованным является актив, тем больше дохода он может принести банку (доходность служит платой за риск) и тем ниже уровень его ликвидности (рискованный актив труднее реализовать). Самые рискованные активы обычно и самые высокодоходные, и наименее ликвидны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лассификация активов по таким качествам, как доходность, ликвидность, рискованност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степени доходности все активы делятся на две групп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иносящие доход (так называемые работающие), например, банковские ссуды, значительная часть вложений в ценные бумаг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не приносящие доход (так называемые неработающие); например, к ним относятся: кассовая наличность; остатки средств на корреспондентских и резервном счетах в центральном банке; вложения в основные фонды банка: здания, оборудовани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 точки зрения ликвидности различают три группы актив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Высоколиквидные активы. Они могут быть немедленно использованы для выплаты изымаемых вкладов или удовлетворения заявок на кредит, так как находятся в налично-денежной форме или легко и быстро могут быть переведены в нее. Сюда входят кассовая наличность, средства на корреспондентских и резервном счетах в центральном банке, средства на корреспондентских счетах в других коммерческих банк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Ликвидные активы — это активы со средней степенью ликвидности. Они могут быть переведены в наличные деньги с небольшой задержкой и незначительным риском потерь. К ним относят ссуды до востребования и краткосрочные ссуды, легкореализуемые векселя и другие краткосрочные ценные бумаги, прежде всего государственны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Низколиквидные (и даже неликвидные, безнадежные) активы — это такие активы, вероятность превращения которых в наличные деньги очень мала или вообще нулевая. Это долгосрочные ссуды банка, его инвестиции в долгосрочные ценные бумаги, труднореализуемые здания, сооружения, долги с длительной просрочко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 80% банковских активов приходится на кредитные операции и вложения в ценные бумаги. Доходы от этих операций служат главными источниками банковской прибы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ктивные операции банка с ценными бумагами включают четыре основных ви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Вложения в ценные бумаги, приобретенные для перепродажи с целью получения курсовой прибыли (разницы между курсом покупки и курсом продажи). Эти бумаги хранятся в портфеле банка непродолжительное врем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Покупка ценных бумаг с целью получения дохода в виде процентов (по облигациям, векселям, депозитным сертификатам) и дивидендов (по акциям), а также участия в управлении предприятием. Такие бумаги хранятся в портфеле банка длительное время (обычно более года) и носят название банковские инвести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Вложения в ценные бумаги, приобретенные по операциям типа репо. Покупая такие бумаги, банк одновременно берет на себя обязательство их обратной продажи через определенный срок по фиксированному курсу. Иначе говоря, банк совершает покупку ценных бумаг на условиях их обратной продаж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 Учетные операции. Это преимущественно операции с векселями. Учет векселя — это покупка векселя банком (с передачей банку векселя по индоссаменту). Покупая вексель у векселедержателя, банк получает право получения денег по векселю по истечении его срока. За то что банк авансирует векселедателя, давая ему деньги немедленно, хотя срок погашения векселя наступает, например, через месяц, банк взимает с векселедателя, предъявившего вексель к учету, учетный процент, или дисконт. Дисконт равен разнице между суммой, обозначенной на векселе, и суммой, выплачиваемой банком при учете векселя. По истечении срока векселя банк предъявляет его должнику к погашению (см. рис. 9.3). Смысл этой операции для банка состоит в получении учетного процента, а для держателя, предъявившего вексель к учету, — в получении денег по векселю до наступления срока его погаш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0</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ункции и структура РЦБ</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и и виды рынка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ынок ценных бумаг выполняет ряд функций, которые можно разделить на две групп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общерыночные функции, присущие любому рынк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специфические функции, которые отличают его от остальных рынк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общерыночным относятся:</w:t>
      </w:r>
    </w:p>
    <w:p>
      <w:pPr>
        <w:pStyle w:val="Style17"/>
        <w:keepNext w:val="true"/>
        <w:widowControl w:val="false"/>
        <w:numPr>
          <w:ilvl w:val="0"/>
          <w:numId w:val="5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коммерческая функция, связанная с получением прибыли от операций на данном рынке;</w:t>
      </w:r>
    </w:p>
    <w:p>
      <w:pPr>
        <w:pStyle w:val="Style17"/>
        <w:keepNext w:val="true"/>
        <w:widowControl w:val="false"/>
        <w:numPr>
          <w:ilvl w:val="0"/>
          <w:numId w:val="5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ценовая функция, при помощи которой обеспечивается процесс формирования рыночных цен, их постоянное движение и т. д.;</w:t>
      </w:r>
    </w:p>
    <w:p>
      <w:pPr>
        <w:pStyle w:val="Style17"/>
        <w:keepNext w:val="true"/>
        <w:widowControl w:val="false"/>
        <w:numPr>
          <w:ilvl w:val="0"/>
          <w:numId w:val="5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информационная функция, на основе которой рынок производит и доводит до своих участников информацию об объектах торговли;</w:t>
      </w:r>
    </w:p>
    <w:p>
      <w:pPr>
        <w:pStyle w:val="Style17"/>
        <w:keepNext w:val="true"/>
        <w:widowControl w:val="false"/>
        <w:numPr>
          <w:ilvl w:val="0"/>
          <w:numId w:val="58"/>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гулирующая функция, связанная с созданием правил торговли и участия в ней, порядка разрешения споров между участниками, установлением приоритетов и образованием органов управлении и контрол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специфическим можно отнести:</w:t>
      </w:r>
    </w:p>
    <w:p>
      <w:pPr>
        <w:pStyle w:val="Style17"/>
        <w:keepNext w:val="true"/>
        <w:widowControl w:val="false"/>
        <w:numPr>
          <w:ilvl w:val="0"/>
          <w:numId w:val="2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ерераспределительную функцию, обеспечивающую перелив денежных средств между отраслями и сферами деятельности и финансирование дефицита бюджета;</w:t>
      </w:r>
    </w:p>
    <w:p>
      <w:pPr>
        <w:pStyle w:val="Style17"/>
        <w:keepNext w:val="true"/>
        <w:widowControl w:val="false"/>
        <w:numPr>
          <w:ilvl w:val="0"/>
          <w:numId w:val="2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функцию страхования ценовых и финансовых рисков, или хеджирования, которое осуществляется на основе нового класса производственных ценных бумаг: фьючерсных и опционных контрак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нфраструктура рынка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жнейшую роль в функционировании рынка ценных бумаг играет его инфраструктура, которая способствует заключению сделок и выполняет функции информационной поддержки эмитентов, инвесторов и профессиональных посредник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инфраструктуре рынка ценных бумаг относят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организаторы торговли – биржи и торговые системы, организующие проведение регулярных торгов по ценным бумаг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системы расчётов и учёта прав на ценные бумаги – клиринговые системы, регистраторы и депозитарии, обеспечивающие расчёты по заключённым сделкам, учёт и перерегистрацию прав на ценные бумаг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посредники на рынке ценных бумаг – дилеры и брокеры, оказывающие инвесторам услуги по заключению сделок на рынке;</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 информационно-аналитические системы поддержки инвестиций информационные и рейтинговые агентства, представляющие инвесторам полную информацию о состоянии эмитен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ражданский кодекс РФ даёт юридическое определение ценной бумаги как документа установленной формы и реквизитов, удостоверяющего имущественные права, осуществление и передача которых возможны только при его предъявлен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Экономическое содержание ценной бумаги можно выразить следующим образ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енная бумага – это 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нятие ценной бумаги многогранно, поскольку сами экономические отношения, которые выражаются ею, очень сложны и постоянно видоизменяются и развивают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1</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Ценные бумаги и их виды</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keepNext w:val="true"/>
        <w:widowControl w:val="false"/>
        <w:spacing w:lineRule="auto" w:line="360"/>
        <w:ind w:firstLine="709"/>
        <w:jc w:val="both"/>
        <w:rPr/>
      </w:pPr>
      <w:r>
        <w:rPr>
          <w:rFonts w:cs="Times New Roman" w:ascii="Times New Roman" w:hAnsi="Times New Roman"/>
          <w:sz w:val="28"/>
          <w:szCs w:val="16"/>
        </w:rPr>
        <w:t>С экономической точки зрения их можно охарактеризоват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енная бумага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енная бумага – долгосрочное обязательство эмитентов выплачивать вкладчикам ценных бумаг дивиденды от доходов. С юридической точки зрения ценные бумаги – это денежные документы предъявляемые вкладчиками для реализации имущественных прав выраженных в этих ценных бумаг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ребования к ценным бумаг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должна иметь номинальную цену;</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должен устанавливаться срок ее обращ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должен быть установлен фискальный режим: условия выпла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Эти положения указаны в законе о выпуске ценных бумаг, а также оговорен надзор за выпуском ценных бумаг со стороны государ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ыночный курс зависит от нормы процента, размера выплат, срока функционирования и т.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иды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кция дает владельцу следующие права:</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право посещения собраний акционеров;</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право принятия управленческого решения;</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право участия в распределении прибыли (доход по акции зависит от прибыли (не исключено полное отсутствие доход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 финансовый рынок входят не только предприятия, но и государство. Ценные бумаги, которые выпускает государств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казначейские вексел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бо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но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Российской Федерации выпускаются следующие ценные бумаги:</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государственные краткосрочные обязательства (ГКО);</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облигации федерального займа (ОФЗ);</w:t>
      </w:r>
    </w:p>
    <w:p>
      <w:pPr>
        <w:pStyle w:val="Normal"/>
        <w:keepNext w:val="true"/>
        <w:widowControl w:val="false"/>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золотые сертификаты.</w:t>
      </w:r>
    </w:p>
    <w:p>
      <w:pPr>
        <w:pStyle w:val="Normal"/>
        <w:keepNext w:val="true"/>
        <w:widowControl w:val="false"/>
        <w:spacing w:before="0" w:after="0"/>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2</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Фондовая биржа: сущность, цели и задачи фондовой биржи, значение для рыночной экономик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ндовая биржа — организация, предметом деятельности которой являются обеспечение необходимых условий нормального обращения ценных бумаг, определение их рыночных цен и распространение информации о них, поддержание высокого уровня профессионализма участников рынка ценных бумаг.</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 характеру сделок фондовые биржи делятся н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замкнутые фондовые биржи (на ее торгах участвуют только члены бирж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биржи со свободным допуском, но сделки на них совершаются только маклерами (посредник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Есть биржи, находящиеся под контролем государственных органов.</w:t>
      </w:r>
    </w:p>
    <w:p>
      <w:pPr>
        <w:pStyle w:val="Normal"/>
        <w:keepNext w:val="true"/>
        <w:widowControl w:val="false"/>
        <w:tabs>
          <w:tab w:val="clear" w:pos="708"/>
          <w:tab w:val="left" w:pos="6315"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ункциями биржи являют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осуществление операций с ценными бумагам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предоставление эмитентам ценных бумаг дополнительных финансовых ресурс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предоставление возможности сберегателям использовать накопленные денежные средства с максимальным эффекто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дачи фондовой биржи</w:t>
      </w:r>
    </w:p>
    <w:p>
      <w:pPr>
        <w:pStyle w:val="Style17"/>
        <w:keepNext w:val="true"/>
        <w:widowControl w:val="false"/>
        <w:numPr>
          <w:ilvl w:val="0"/>
          <w:numId w:val="5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едоставление централизованного места, где может происходить как продажа ценных бумаг их первым владельцам, так и вторичная их перепродажа;</w:t>
      </w:r>
    </w:p>
    <w:p>
      <w:pPr>
        <w:pStyle w:val="Style17"/>
        <w:keepNext w:val="true"/>
        <w:widowControl w:val="false"/>
        <w:numPr>
          <w:ilvl w:val="0"/>
          <w:numId w:val="5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явление равновесной биржевой цены;</w:t>
      </w:r>
    </w:p>
    <w:p>
      <w:pPr>
        <w:pStyle w:val="Style17"/>
        <w:keepNext w:val="true"/>
        <w:widowControl w:val="false"/>
        <w:numPr>
          <w:ilvl w:val="0"/>
          <w:numId w:val="5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Аккумулирование временно свободных денежных средств и способствование передаче права собственности;</w:t>
      </w:r>
    </w:p>
    <w:p>
      <w:pPr>
        <w:pStyle w:val="Style17"/>
        <w:keepNext w:val="true"/>
        <w:widowControl w:val="false"/>
        <w:numPr>
          <w:ilvl w:val="0"/>
          <w:numId w:val="5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еспечение гласности, открытости биржевых торгов;</w:t>
      </w:r>
    </w:p>
    <w:p>
      <w:pPr>
        <w:pStyle w:val="Style17"/>
        <w:keepNext w:val="true"/>
        <w:widowControl w:val="false"/>
        <w:numPr>
          <w:ilvl w:val="0"/>
          <w:numId w:val="5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еспечение арбитража;</w:t>
      </w:r>
    </w:p>
    <w:p>
      <w:pPr>
        <w:pStyle w:val="Style17"/>
        <w:keepNext w:val="true"/>
        <w:widowControl w:val="false"/>
        <w:numPr>
          <w:ilvl w:val="0"/>
          <w:numId w:val="5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еспечение гарантий исполнения сделок, заключенных в биржевом зале;</w:t>
      </w:r>
    </w:p>
    <w:p>
      <w:pPr>
        <w:pStyle w:val="Style17"/>
        <w:keepNext w:val="true"/>
        <w:widowControl w:val="false"/>
        <w:numPr>
          <w:ilvl w:val="0"/>
          <w:numId w:val="56"/>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азработка этических стандартов, кодекса поведения участников биржевой торговл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ыночная экономика не может существовать без развитого оборота ценных бумаг и инструмента, с помощью которого он обеспечивается — фондовой бирж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3</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Мировая валютная систем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ировая валютная система (МВС)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 Различаются национальная, мировая, региональная валютные системы. 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 Национальная валютная система неразрывно связана с мировой валютной системой.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ой систем проявляются в их элемент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циональная валютная систем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ировая валютная систем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циональная валю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зервные валюты, международные счетные валютные единиц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словия конвертируемости национальной валю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словия взаимной конвертируемости валют;</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аритет национальной валю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нифицированный режим валютных парите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жим курса национальной валют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гламентация режимов валютных курс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личие или отсутствие валютных ограничений, валютный контрол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жгосударственное регулирование валютных огранич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циональное регулирование международной валютной ликвидности стра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жгосударственное регулирование международной валютной ликвидности;</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гламентация использования международных кредитных средств обращ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нификация правил использования международных кредитных средств обраще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гламентация международных расчетов стра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нификация основных форм международных расче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жим национального валютного рынка и рынка золо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жим мировых валютных рынков и рынков золо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циональные органы, управляющие и регулирующие валютные отношения стра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ждународные организации, осуществляющие межгосударственное валютное регулирование МВС включает в себя ряд конструктивных элементов, среди которых можно назвать следующие: 1) мировой денежный товар и международная ликвидность; 2) валютный курс; 3) валютные рынки; 4) международные валютно-финансовые организации; 5) межгосударственные договоренности.</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4</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Национальная валютная система, понятие валютного курса</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циональная валютная система - совокупность экономических и денежно-кредитных отношений, предполагающих функционирование валюты для обеспечения внешнеэкономических связей страны. Национальная валютная система юридически закрепляется в государственных правовых актах, учитывающих нормы международного пра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мпоненты национальной валютной систем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валютные резервы, валютный паритет, курс национальной валюты и порядок его действ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условия конвертируемости валюты, наличие, основные формы и методы валютных ограниче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действующий режим использования кредитных инструментов международных расче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статус национальных органов и учреждений, регулирующих валютные отношения стра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условия функционирования национального рынка валюты и золо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новные элементы национальной валютной системы:</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циональная валюта;</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аритет национальной валюты;</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жим курса национальной валюты;</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система валютного регулирования;</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ждународная валютная ликвидность страны;</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личие или отсутствие валютных ограничений;</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ждународные кредитные средства, регламентация их использования;</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гламентация международных расчетов страны;</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режим национального рынка и рынка золота;</w:t>
      </w:r>
    </w:p>
    <w:p>
      <w:pPr>
        <w:pStyle w:val="Style17"/>
        <w:keepNext w:val="true"/>
        <w:widowControl w:val="false"/>
        <w:numPr>
          <w:ilvl w:val="0"/>
          <w:numId w:val="21"/>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циональные органы, которые обслуживают и регулируют валютное отношения стра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5</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Валютное регулирование и валютный контроль</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лютное регулирование</w:t>
      </w:r>
    </w:p>
    <w:p>
      <w:pPr>
        <w:pStyle w:val="Normal"/>
        <w:keepNext w:val="true"/>
        <w:widowControl w:val="false"/>
        <w:spacing w:lineRule="auto" w:line="360"/>
        <w:ind w:firstLine="709"/>
        <w:jc w:val="both"/>
        <w:rPr/>
      </w:pPr>
      <w:r>
        <w:rPr>
          <w:rFonts w:cs="Times New Roman" w:ascii="Times New Roman" w:hAnsi="Times New Roman"/>
          <w:sz w:val="28"/>
          <w:szCs w:val="16"/>
        </w:rPr>
        <w:t>В настоящее время вступил в силу Федеральный закон от 10 декабря 2003 года №173-ФЗ "О валютном регулировании и валютном контроле" (далее Закон №173-ФЗ). Его целью является обеспечение реализации единой государственной валютной политики, а также устойчивости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оответствии со статьей 4 Закона №173-ФЗ валютное законодательство Российской Федерации состоит из данного закона и федеральных законов, принятых в соответствии с ни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ганами валютного регулирования согласно статье 5 Закона №173-ФЗ являются Центральный банк Российской Федерации и Правительство Российской Федерации. Названные органы валютного регулирования в пределах своей компетенции издают акты, обязательные для резидентов и нерезидентов, при этом не допускается установление органами валютного регулирования требования о получении резидентами и нерезидентами индивидуальных разрешений. Также не допускается требование о предварительной регистрации счетов (вкладов) в иностранной валюте в банках на территориях иностранных государств, за исключением случаев, установленных пунктом 3 статьи 12 и пунктом 5 статьи 15 Закона №173-ФЗ.</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лютный контроль</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лютный контроль в Российской Федерации в соответствии со статьей 22 Закона №173-ФЗ осуществляется Правительством Российской Федерации, органами и агентами валютного контроля.</w:t>
      </w:r>
    </w:p>
    <w:p>
      <w:pPr>
        <w:pStyle w:val="Normal"/>
        <w:keepNext w:val="true"/>
        <w:widowControl w:val="false"/>
        <w:spacing w:lineRule="auto" w:line="360"/>
        <w:ind w:firstLine="709"/>
        <w:jc w:val="both"/>
        <w:rPr/>
      </w:pPr>
      <w:r>
        <w:rPr>
          <w:rFonts w:cs="Times New Roman" w:ascii="Times New Roman" w:hAnsi="Times New Roman"/>
          <w:sz w:val="28"/>
          <w:szCs w:val="16"/>
        </w:rPr>
        <w:t>Органами валютного контроля является ЦБ РФ и федеральная служба финансово-бюджетного надзора. Федеральная служба финансово-бюджетного надзора в соответствии с Постановлением Правительства Российской Федерации от 8 апреля 2004 года №198 "Вопросы федеральной службы финансово-бюджетного надзора"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гентами валютного контроля являются, в частности, уполномоченные банки, подотчетные ЦБ РФ, таможенные органы и территориальные органы федеральной службы финансово-бюджетного надзор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ординацию деятельности органов валютного контроля обеспечивает Правительство Российской Федерации, которое также обеспечивает взаимодействие таможенных органов как агентов валютного контроля с ЦБ РФ.</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ганы и агенты валютного контроля, их должностные лица в пределах своей компетенции имеют право:</w:t>
      </w:r>
    </w:p>
    <w:p>
      <w:pPr>
        <w:pStyle w:val="Style17"/>
        <w:keepNext w:val="true"/>
        <w:widowControl w:val="false"/>
        <w:numPr>
          <w:ilvl w:val="0"/>
          <w:numId w:val="1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оводить проверки соблюдения резидентами и нерезидентами актов валютного законодательства Российской Федерации и актов органов валютного регулирования;</w:t>
      </w:r>
    </w:p>
    <w:p>
      <w:pPr>
        <w:pStyle w:val="Style17"/>
        <w:keepNext w:val="true"/>
        <w:widowControl w:val="false"/>
        <w:numPr>
          <w:ilvl w:val="0"/>
          <w:numId w:val="1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оводить проверки полноты и достоверности учета и отчетности по валютным операциям резидентов и нерезидентов;</w:t>
      </w:r>
    </w:p>
    <w:p>
      <w:pPr>
        <w:pStyle w:val="Style17"/>
        <w:keepNext w:val="true"/>
        <w:widowControl w:val="false"/>
        <w:numPr>
          <w:ilvl w:val="0"/>
          <w:numId w:val="12"/>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запрашивать и получать документы и информацию, которые связаны с проведением валютных операций, открытием и ведением счетов. Обязательный срок для представления документов по запросам органов и агентов валютного контроля не может составлять менее семи рабочих дней со дня подачи запрос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мимо вышеперечисленных прав органы валютного контроля их должностные лица также имеют право:</w:t>
      </w:r>
    </w:p>
    <w:p>
      <w:pPr>
        <w:pStyle w:val="Style17"/>
        <w:keepNext w:val="true"/>
        <w:widowControl w:val="false"/>
        <w:numPr>
          <w:ilvl w:val="0"/>
          <w:numId w:val="6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ыдавать предписания об устранении выявленных нарушений актов валютного законодательства Российской Федерации и актов органов валютного регулирования;</w:t>
      </w:r>
    </w:p>
    <w:p>
      <w:pPr>
        <w:pStyle w:val="Style17"/>
        <w:keepNext w:val="true"/>
        <w:widowControl w:val="false"/>
        <w:numPr>
          <w:ilvl w:val="0"/>
          <w:numId w:val="64"/>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именять установленные законодательством Российской Федерации меры ответственности за нарушение актов валютного законодательства Российской Федерации и актов органов валютного регулир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генты валютного контроля вправе требовать представления только тех документов, которые имеют непосредственное отношение к проводимой валютной операции, причем все документы должны быть действительными на день представления.</w:t>
      </w:r>
    </w:p>
    <w:p>
      <w:pPr>
        <w:pStyle w:val="Style17"/>
        <w:keepNext w:val="true"/>
        <w:widowControl w:val="false"/>
        <w:numPr>
          <w:ilvl w:val="2"/>
          <w:numId w:val="4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существлять контроль соблюдения резидентами и нерезидентами актов валютного законодательства Российской Федерации и актов органов валютного регулирования;</w:t>
      </w:r>
    </w:p>
    <w:p>
      <w:pPr>
        <w:pStyle w:val="Style17"/>
        <w:keepNext w:val="true"/>
        <w:widowControl w:val="false"/>
        <w:numPr>
          <w:ilvl w:val="2"/>
          <w:numId w:val="43"/>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едставлять органам валютного контроля информацию о валютных операциях, проводимых с их участием, в порядке, установленном актами валютного законодательства Российской Федерации и актами органов валютного регулир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ганы и агенты валютного контроля, их должностные лица обязаны сохранять в соответствии с законодательством Российской Федерации коммерческую, банковскую и служебную тайну, ставшую им известной при осуществлении их полномоч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зиденты и нерезиденты имеют право:</w:t>
      </w:r>
    </w:p>
    <w:p>
      <w:pPr>
        <w:pStyle w:val="Style17"/>
        <w:keepNext w:val="true"/>
        <w:widowControl w:val="false"/>
        <w:numPr>
          <w:ilvl w:val="0"/>
          <w:numId w:val="3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знакомиться с актами проверок, проведенных органами и агентами валютного контроля;</w:t>
      </w:r>
    </w:p>
    <w:p>
      <w:pPr>
        <w:pStyle w:val="Style17"/>
        <w:keepNext w:val="true"/>
        <w:widowControl w:val="false"/>
        <w:numPr>
          <w:ilvl w:val="0"/>
          <w:numId w:val="3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обжаловать решения и действия (бездействие) органов и агентов валютного контроля и их должностных лиц в порядке, установленном законодательством Российской Федерации;</w:t>
      </w:r>
    </w:p>
    <w:p>
      <w:pPr>
        <w:pStyle w:val="Style17"/>
        <w:keepNext w:val="true"/>
        <w:widowControl w:val="false"/>
        <w:numPr>
          <w:ilvl w:val="0"/>
          <w:numId w:val="3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на возмещение в установленном законодательством Российской Федерации порядке реального ущерба, причиненного неправомерными действиями (бездействием) органов и агентов валютного контроля и их должностных лиц.</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езиденты и нерезиденты обязаны:</w:t>
      </w:r>
    </w:p>
    <w:p>
      <w:pPr>
        <w:pStyle w:val="Style17"/>
        <w:keepNext w:val="true"/>
        <w:widowControl w:val="false"/>
        <w:numPr>
          <w:ilvl w:val="0"/>
          <w:numId w:val="25"/>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представлять органам и агентам валютного контроля документы и информацию, которые предусмотрены статьей 23 Закона №173-ФЗ;</w:t>
      </w:r>
    </w:p>
    <w:p>
      <w:pPr>
        <w:pStyle w:val="Style17"/>
        <w:keepNext w:val="true"/>
        <w:widowControl w:val="false"/>
        <w:numPr>
          <w:ilvl w:val="0"/>
          <w:numId w:val="2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вести в установленном порядке учет и составлять отчет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лютной операции, но не ранее срока исполнения договор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ыполнять предписания органов валютного контроля об устранении выявленных нарушений актов валютного законодательства Российской Федерации и актов органов валютного регулирован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6</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Валютный курс и валютное регулирование</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ксация валютного курса осуществляется или согласно золотому паритету (гарантированному золотому содержанию национальной денежной единицы), или по международному договору. При классическом золотом стандарте, то есть при свободном размене валют на золото в центральном банке, валютный курс устанавливается в пропорциях к его золотому содержанию.</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рмы валютного курс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леблющийся — свободно меняется под влиянием спроса и предложения и основан на использовании рыночного механизм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лавающий — разновидность валютного курса, который колеблется, что обусловлено использованием механизма валютного регулирования. Так, для ограничения резких колебаний курсов национальных валют, которые вызывают неприятные последствия валютно-финансовых и экономических отношений, страны, вошедшие в Европейскую валютную систему, ввели в практику согласование относительных взаимных колебаний валютного курс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иксированный — официально установленное отношение между национальными валютами, основанное на определенных в законодательном порядке валютных паритетах. Он допускает закрепление содержания национальных денежных единиц непосредственно в золоте или долларах США при строгом ограничении колебаний рыночных курсов валют в оговоренных границах (порядка одного процент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лютное регулирование</w:t>
      </w:r>
    </w:p>
    <w:p>
      <w:pPr>
        <w:pStyle w:val="Normal"/>
        <w:keepNext w:val="true"/>
        <w:widowControl w:val="false"/>
        <w:spacing w:lineRule="auto" w:line="360"/>
        <w:ind w:firstLine="709"/>
        <w:jc w:val="both"/>
        <w:rPr/>
      </w:pPr>
      <w:r>
        <w:rPr>
          <w:rFonts w:cs="Times New Roman" w:ascii="Times New Roman" w:hAnsi="Times New Roman"/>
          <w:sz w:val="28"/>
          <w:szCs w:val="16"/>
        </w:rPr>
        <w:t>В настоящее время вступил в силу Федеральный закон от 10 декабря 2003 года №173-ФЗ "О валютном регулировании и валютном контроле" (далее Закон №173-ФЗ). Его целью является обеспечение реализации единой государственной валютной политики, а также устойчивости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оответствии со статьей 4 Закона №173-ФЗ валютное законодательство Российской Федерации состоит из данного закона и федеральных законов, принятых в соответствии с ни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ганами валютного регулирования согласно статье 5 Закона №173-ФЗ являются Центральный банк Российской Федерации и Правительство Российской Федерации. Названные органы валютного регулирования в пределах своей компетенции издают акты, обязательные для резидентов и нерезидентов, при этом не допускается установление органами валютного регулирования требования о получении резидентами и нерезидентами индивидуальных разрешений. Также не допускается требование о предварительной регистрации счетов (вкладов) в иностранной валюте в банках на территориях иностранных государств, за исключением случаев, установленных пунктом 3 статьи 12 и пунктом 5 статьи 15 Закона №173-ФЗ.</w:t>
      </w:r>
    </w:p>
    <w:p>
      <w:pPr>
        <w:pStyle w:val="Normal"/>
        <w:keepNext w:val="true"/>
        <w:widowControl w:val="false"/>
        <w:tabs>
          <w:tab w:val="clear" w:pos="708"/>
          <w:tab w:val="left" w:pos="2626" w:leader="none"/>
          <w:tab w:val="left" w:pos="6179" w:leader="none"/>
        </w:tabs>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7</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Платежный баланс, его элементы</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латежный баланс - это отчет о международных экономических операциях страны за определенный период времени, в котором учитываются внешнеторговые сделки, инвестиции между странами, приобретение имущества за границей, движение доход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латежные балансы включают два основных раздел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Платежный баланс по текущим операция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а) торговый баланс</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Пассивный торговый баланс считается нежелательным и обычно оценивается как признак слабости внешнеэкономических позиций станы.</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 баланс услуг и некоммерческих операций (расчеты по патентам технической помощи), доходы и платежи по инвестиция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аланс услуг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Услуги представляют собой динамично развивающийся сектор мировых экономических связей.</w:t>
      </w:r>
    </w:p>
    <w:p>
      <w:pPr>
        <w:pStyle w:val="Normal"/>
        <w:keepNext w:val="true"/>
        <w:widowControl w:val="false"/>
        <w:spacing w:lineRule="auto" w:line="360"/>
        <w:ind w:firstLine="709"/>
        <w:jc w:val="both"/>
        <w:rPr/>
      </w:pPr>
      <w:r>
        <w:rPr>
          <w:rFonts w:cs="Times New Roman" w:ascii="Times New Roman" w:hAnsi="Times New Roman"/>
          <w:bCs/>
          <w:sz w:val="28"/>
          <w:szCs w:val="16"/>
        </w:rPr>
        <w:t>2.</w:t>
      </w:r>
      <w:r>
        <w:rPr>
          <w:rFonts w:cs="Times New Roman" w:ascii="Times New Roman" w:hAnsi="Times New Roman"/>
          <w:sz w:val="28"/>
          <w:szCs w:val="16"/>
        </w:rPr>
        <w:t xml:space="preserve"> Баланс движения капиталов (краткосрочные и долгосрочные операции) и креди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w:t>
      </w:r>
    </w:p>
    <w:p>
      <w:pPr>
        <w:pStyle w:val="Normal"/>
        <w:keepNext w:val="true"/>
        <w:widowControl w:val="false"/>
        <w:numPr>
          <w:ilvl w:val="0"/>
          <w:numId w:val="3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ждународное движение предпринимательского капитала</w:t>
      </w:r>
    </w:p>
    <w:p>
      <w:pPr>
        <w:pStyle w:val="Normal"/>
        <w:keepNext w:val="true"/>
        <w:widowControl w:val="false"/>
        <w:numPr>
          <w:ilvl w:val="0"/>
          <w:numId w:val="39"/>
        </w:numPr>
        <w:spacing w:lineRule="auto" w:line="360"/>
        <w:ind w:left="0" w:firstLine="709"/>
        <w:jc w:val="both"/>
        <w:rPr>
          <w:rFonts w:ascii="Times New Roman" w:hAnsi="Times New Roman" w:cs="Times New Roman"/>
          <w:sz w:val="28"/>
          <w:szCs w:val="16"/>
        </w:rPr>
      </w:pPr>
      <w:r>
        <w:rPr>
          <w:rFonts w:cs="Times New Roman" w:ascii="Times New Roman" w:hAnsi="Times New Roman"/>
          <w:sz w:val="28"/>
          <w:szCs w:val="16"/>
        </w:rPr>
        <w:t>международное движение ссудного капитал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 покупка ценных бумаг заграничных компаний</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еждународное движение ссудного капитала классифицируется по признаку срочности.</w:t>
      </w:r>
    </w:p>
    <w:p>
      <w:pPr>
        <w:pStyle w:val="Normal"/>
        <w:keepNext w:val="true"/>
        <w:widowControl w:val="false"/>
        <w:autoSpaceDE w:val="false"/>
        <w:spacing w:lineRule="auto" w:line="360"/>
        <w:ind w:left="142" w:firstLine="567"/>
        <w:jc w:val="both"/>
        <w:rPr>
          <w:rFonts w:ascii="Times New Roman" w:hAnsi="Times New Roman" w:cs="Times New Roman"/>
          <w:sz w:val="28"/>
          <w:szCs w:val="16"/>
        </w:rPr>
      </w:pPr>
      <w:r>
        <w:rPr>
          <w:rFonts w:cs="Times New Roman" w:ascii="Times New Roman" w:hAnsi="Times New Roman"/>
          <w:sz w:val="28"/>
          <w:szCs w:val="16"/>
        </w:rPr>
        <w:t>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w:t>
      </w:r>
    </w:p>
    <w:p>
      <w:pPr>
        <w:pStyle w:val="Normal"/>
        <w:keepNext w:val="true"/>
        <w:widowControl w:val="false"/>
        <w:autoSpaceDE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раткосрочные операции включают международные кредиты сроком до года, текущие счета национальных банков в иностранных банках, перемещение денежного капитала между банками.</w:t>
      </w:r>
    </w:p>
    <w:p>
      <w:pPr>
        <w:pStyle w:val="Normal"/>
        <w:keepNext w:val="true"/>
        <w:widowControl w:val="false"/>
        <w:autoSpaceDE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Расчеты по официальным резервным счетам.</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ключительная статья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траженные в данном разделе изменения иностранных активов государства за рубежом и активов иностранных правительств в стране выделяются в особый раздел в силу своего особого назначения. Они, как правило, не связаны с коммерческой деятельностью, а служат средством уравновешивания складывающегося сальдо платежного баланс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се три раздела платежного баланса в сумме должны составлять ноль. Каждая сделка предполагает платежи в той или иной форме, т.е. все направления использования иностранной валюты должны иметь источники покрыти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прос 58</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Платежный баланс РФ. Проблемы внешней задолженности России</w:t>
      </w:r>
    </w:p>
    <w:p>
      <w:pPr>
        <w:pStyle w:val="Normal"/>
        <w:keepNext w:val="true"/>
        <w:widowControl w:val="false"/>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латежный баланс СССР являлся секретным документом и не публиковался. Делались лишь неофициальные оценки. Платежный баланс России впервые был составлен за 1992 г. По методологии МВФ и опубликован. Основным источником валютных поступлений России является экспорт товаров. Его состояние влияет на размер импорта товаров и услуг, возможности обслуживания внешнего долг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Если рассматривать общий итог баланса по текущим операциям, то получается, что Россия больше вывозит товаров и услуг, чем ввозит их. Если рассматривать расчеты только в конвертируемых валютах, то вырисовывается противоположная картина. В этом проявляется особенность современной России. С одной стороны, происходит крупномасштабная утечка капитала, оседающего на счетах западных банков и используемого на паразитическое потребление. С другой стороны, более чем одна треть импорта покрывается за счет привлеченных новых кредитов.</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собенность платежного баланса России заключается также в большой величине статьи "Пропуски и ошибки". В развивающихся странах соответствующий показатель составляет около 10%, в промышленно развитых- примерно 1%. Однако причины столь крупных "пропусков и ошибок" имеют в России специфический характер. В значительной степени они отражают неэквивалентность международных бартерных операций, связанную с занижением экспортерами цен на вывозимые товары по отношению к среднемировым. Статья "Пропуски и ошибки" , возникшая по причинам, типичным и для других стран, находится примерно на том же уровне, что и в большинстве развивающихся стран.</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ерьезной проблемой платежного баланса и экономики страны является утечка капитала в различных формах. Российским предприятиям- экспортерам разрешено оставлять у себя 50% валютной выручки. Они размещают эти средства в российских уполномоченных банках, которые открывают счета в зарубежных банках. Если предприятие-экспортер не переводит свою экспортную выручку из-за рубежа, то такая утечка капитала носит нелегальный характер. В платежном балансе это явление может быть отражено в статье "Пропуски и ошибки". Своеобразной формой утечки капитала является занижение цен на экспортируемые товары. Это часто происходит при бартерной торговле и стимулируется занижением (по отношению к паритету покупательной способности) курсом рубля. Подобная "упущенная выгода" оценивается примерно в $ 6 млрд. К нелегальной утечке относится также контрабандный вывоз товаров. Она отражается в статье "Пропуски и ошибки", если осуществляется по фиктивным документам и лицензиям. В других случаях эти операции никак не фиксируются.</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Если суммировать различные формы утечки капитала, значительная часть которого поддается только экспертной оценке, то составители платежного баланса называют цифру в $ 17 млрд. Как показывает мировой опыт, обычно после преодоления кризисной ситуации капитал частично репатриируется, т.е. возвращается в страну происхождения. Однако в России этот поворотный момент пока не прослеживается. На ближайшую перспективу улучшение платежного баланса в значительной степени зависело от эффективности экспортного и валютного контроля, которые могли ограничить утечку капитала.</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условиях валютной монополии валютные резервы находились на зарубежных корреспондентских счетах Внешэкономбанка. В настоящее время валютные резервы Центрального банка значительно уступали зарубежным активам российских участников внешнеэкономических связей, которые составили около $ 9 млрд.</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алютно-кредитные отношения России со странами СНГ носят специфический характер, но постепенно они приобретают черты, присущие мировой практике: укрепляются таможенные режимы, цены товаров равняются на мировые, в расчетах используется конвертируемая валюта, а также рубль. Текущие операции платежного баланса России со странами СНГ сводятся с активным сальдо.</w:t>
      </w:r>
    </w:p>
    <w:p>
      <w:pPr>
        <w:pStyle w:val="Normal"/>
        <w:keepNext w:val="true"/>
        <w:widowControl w:val="fals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блемы внешней задолженности России</w:t>
      </w:r>
    </w:p>
    <w:p>
      <w:pPr>
        <w:pStyle w:val="Normal"/>
        <w:keepNext w:val="true"/>
        <w:widowControl w:val="false"/>
        <w:spacing w:lineRule="auto" w:line="360"/>
        <w:ind w:firstLine="709"/>
        <w:jc w:val="both"/>
        <w:rPr>
          <w:rFonts w:ascii="Times New Roman" w:hAnsi="Times New Roman" w:cs="Times New Roman"/>
          <w:iCs/>
          <w:sz w:val="28"/>
          <w:szCs w:val="16"/>
        </w:rPr>
      </w:pPr>
      <w:r>
        <w:rPr>
          <w:rFonts w:cs="Times New Roman" w:ascii="Times New Roman" w:hAnsi="Times New Roman"/>
          <w:iCs/>
          <w:sz w:val="28"/>
          <w:szCs w:val="16"/>
        </w:rPr>
        <w:t>Объем платежей, связанных с погашением основного долга и процентов, воздействует на общее экономическое развитие страны, в том числе и на финансовую стабильность, состояние деловой активности, уровень жизни населения. Отношение к проблеме внешнего долга, в частности к необходимости и возможности его обслуживания в полном объеме, исполнительной и законодательной власти, а также непосредственных участников рынка - неоднозначное. Разнятся также и прогнозы, касающиеся последствий решений относительно обслуживания долга в полном объеме, неполного его обслуживания либо об отказе от выполнения договоренностей по внешним платежам. При этом очевидно, что каждый из перечисленных сценариев содержит одновременно позитивные и негативные моменты, способные существенным образом повлиять на развитие национальной экономики в среднесрочной перспективе. Ниже вниманию читателей предлагается одна из точек зрения на комплекс данных проблем, принадлежащая представителю законодательной власти.</w:t>
      </w:r>
    </w:p>
    <w:p>
      <w:pPr>
        <w:pStyle w:val="Normal"/>
        <w:keepNext w:val="true"/>
        <w:widowControl w:val="false"/>
        <w:spacing w:lineRule="auto" w:line="360"/>
        <w:ind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Ф</w:t>
      </w:r>
      <w:r>
        <w:rPr>
          <w:rFonts w:cs="Times New Roman" w:ascii="Times New Roman" w:hAnsi="Times New Roman"/>
          <w:sz w:val="28"/>
          <w:szCs w:val="16"/>
        </w:rPr>
        <w:t>актический отказ Парижского клуба реструктурировать долги бывшего СССР в 2001 г., сопровождавшийся унизительными для правительства России угрозами экономических и политических санкций в случае невыполнения в полном объеме долговых платежей за текущий год, вызывает ряд вопросов, причем не тактического, а принципиального характера. Они тем более важны, что этот скандал - не просто перепалка высокопоставленных чиновников российского и немецкого правительств. В результате размолвки Россия обречена на потерю значительных средств уже в этом году и огромных средств - в перспективе.</w:t>
      </w:r>
    </w:p>
    <w:p>
      <w:pPr>
        <w:pStyle w:val="Normal"/>
        <w:keepNext w:val="true"/>
        <w:widowControl w:val="false"/>
        <w:spacing w:lineRule="auto" w:line="360"/>
        <w:ind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З</w:t>
      </w:r>
      <w:r>
        <w:rPr>
          <w:rFonts w:cs="Times New Roman" w:ascii="Times New Roman" w:hAnsi="Times New Roman"/>
          <w:sz w:val="28"/>
          <w:szCs w:val="16"/>
        </w:rPr>
        <w:t>десь возникает первый важный вопрос, а именно: не было ли согласие России принять на себя задолженность бывшего Советского Союза существенной ошибкой, повлекшей долгосрочный ущерб нашим национальным интересам? Возможность переоценки этого решения российского правительства начала 90-х годов серьезно никогда не обсуждалась на официальном уровне.</w:t>
      </w:r>
    </w:p>
    <w:p>
      <w:pPr>
        <w:pStyle w:val="Normal"/>
        <w:keepNext w:val="true"/>
        <w:widowControl w:val="false"/>
        <w:spacing w:lineRule="auto" w:line="360"/>
        <w:ind w:firstLine="709"/>
        <w:jc w:val="both"/>
        <w:rPr>
          <w:rFonts w:ascii="Times New Roman" w:hAnsi="Times New Roman" w:cs="Times New Roman"/>
          <w:sz w:val="28"/>
          <w:szCs w:val="16"/>
        </w:rPr>
      </w:pPr>
      <w:r>
        <w:rPr>
          <w:rStyle w:val="StrongEmphasis"/>
          <w:rFonts w:cs="Times New Roman" w:ascii="Times New Roman" w:hAnsi="Times New Roman"/>
          <w:b w:val="false"/>
          <w:sz w:val="28"/>
          <w:szCs w:val="16"/>
        </w:rPr>
        <w:t>П</w:t>
      </w:r>
      <w:r>
        <w:rPr>
          <w:rFonts w:cs="Times New Roman" w:ascii="Times New Roman" w:hAnsi="Times New Roman"/>
          <w:sz w:val="28"/>
          <w:szCs w:val="16"/>
        </w:rPr>
        <w:t>равительство РФ исходило до последнего времени из того, что вышеописанная договоренность станет прецедентом для решения вопроса о реструктуризации долгов бывшего СССР Парижскому клубу кредиторов, на который приходится большая часть советского долга. Результат оказался прямо противоположным. Но дело не только в отказе Парижского клуба последовать примеру Лондонского - это ведь было решением тактического порядка: "парижане" могут и передумать. Речь сейчас идет об осмыслении принципиальных подходов к проблеме внешней задолженности России, и прежде всего долгов бывшего СССР.</w:t>
      </w:r>
    </w:p>
    <w:p>
      <w:pPr>
        <w:pStyle w:val="Normal"/>
        <w:keepNext w:val="true"/>
        <w:widowControl w:val="false"/>
        <w:spacing w:lineRule="auto" w:line="360"/>
        <w:ind w:firstLine="709"/>
        <w:jc w:val="both"/>
        <w:rPr/>
      </w:pPr>
      <w:r>
        <w:rPr>
          <w:rStyle w:val="StrongEmphasis"/>
          <w:rFonts w:cs="Times New Roman" w:ascii="Times New Roman" w:hAnsi="Times New Roman"/>
          <w:b w:val="false"/>
          <w:sz w:val="28"/>
          <w:szCs w:val="16"/>
        </w:rPr>
        <w:t>Д</w:t>
      </w:r>
      <w:r>
        <w:rPr>
          <w:rFonts w:cs="Times New Roman" w:ascii="Times New Roman" w:hAnsi="Times New Roman"/>
          <w:sz w:val="28"/>
          <w:szCs w:val="16"/>
        </w:rPr>
        <w:t>есятилетняя история участия России в международных долговых отношениях показывает, что бремя внешней задолженности бывшего Советского Союза оказалось чрезмерным для экономики и финансов РФ. Приняв на себя все долги СССР, Россия на деле не получила никакой реальной компенсации ни от западных кредиторов, ни от стран СНГ, освободившихся благодаря такому решению от бремени внешних долгов.</w:t>
      </w:r>
    </w:p>
    <w:p>
      <w:pPr>
        <w:pStyle w:val="Gen"/>
        <w:keepNext w:val="true"/>
        <w:widowControl w:val="false"/>
        <w:spacing w:lineRule="auto" w:line="360" w:before="0" w:after="0"/>
        <w:ind w:firstLine="709"/>
        <w:jc w:val="both"/>
        <w:rPr>
          <w:sz w:val="28"/>
          <w:szCs w:val="16"/>
        </w:rPr>
      </w:pPr>
      <w:r>
        <w:rPr>
          <w:rStyle w:val="StrongEmphasis"/>
          <w:b w:val="false"/>
          <w:sz w:val="28"/>
          <w:szCs w:val="16"/>
        </w:rPr>
        <w:t>О</w:t>
      </w:r>
      <w:r>
        <w:rPr>
          <w:sz w:val="28"/>
          <w:szCs w:val="16"/>
        </w:rPr>
        <w:t>чень мало пользы принесло пока России зарубежное имущество бывшего Советского Союза. В начале 90-х годов считалось, что реализация зарубежной собственности бывшего СССР позволит России на 50-60% решить проблемы внешнего долга советского периода. Увы, все оказалось сложнее. До сих пор не существует единой системы учета и реестра федеральной заграничной собственности, не завершена работа по оформлению прав собственности РФ на имущество бывшего СССР за рубежом. Этот процесс сдерживается в связи с претензиями на часть указанной собственности со стороны Украины, которая еще в 1992 г. направила в зарубежные страны соответствующие ноты.</w:t>
      </w:r>
    </w:p>
    <w:p>
      <w:pPr>
        <w:pStyle w:val="Gen"/>
        <w:keepNext w:val="true"/>
        <w:widowControl w:val="false"/>
        <w:spacing w:lineRule="auto" w:line="360" w:before="0" w:after="0"/>
        <w:ind w:firstLine="709"/>
        <w:jc w:val="both"/>
        <w:rPr>
          <w:sz w:val="28"/>
          <w:szCs w:val="16"/>
        </w:rPr>
      </w:pPr>
      <w:r>
        <w:rPr>
          <w:rStyle w:val="StrongEmphasis"/>
          <w:b w:val="false"/>
          <w:sz w:val="28"/>
          <w:szCs w:val="16"/>
        </w:rPr>
        <w:t>Е</w:t>
      </w:r>
      <w:r>
        <w:rPr>
          <w:sz w:val="28"/>
          <w:szCs w:val="16"/>
        </w:rPr>
        <w:t>ще два внебюджетных источника погашения внешнего долга правительство РФ видит в средствах от очередного этапа приватизации, заключающегося в продаже госпакетов акций предприятий ТЭКа, и в поступлениях от реализации запасов драгоценных камней и драгоценных металлов. На наш взгляд, оба этих дополнительных источника не могут быть регулярными, а потому мало подходят для непрерывного процесса обслуживания внешнего долга России. Главным источником средств для обслуживания российского внешнего долга остается государственный бюджет. Но ежегодный размер выплат кредиторам, составляющий около 14.5 млрд. долл., безусловно, является чрезмерным показателем для РФ.</w:t>
      </w:r>
    </w:p>
    <w:p>
      <w:pPr>
        <w:pStyle w:val="Gen"/>
        <w:keepNext w:val="true"/>
        <w:widowControl w:val="false"/>
        <w:spacing w:lineRule="auto" w:line="360" w:before="0" w:after="0"/>
        <w:ind w:firstLine="709"/>
        <w:jc w:val="both"/>
        <w:rPr>
          <w:sz w:val="28"/>
          <w:szCs w:val="16"/>
        </w:rPr>
      </w:pPr>
      <w:r>
        <w:rPr>
          <w:rStyle w:val="StrongEmphasis"/>
          <w:b w:val="false"/>
          <w:sz w:val="28"/>
          <w:szCs w:val="16"/>
        </w:rPr>
        <w:t xml:space="preserve">В </w:t>
      </w:r>
      <w:r>
        <w:rPr>
          <w:sz w:val="28"/>
          <w:szCs w:val="16"/>
        </w:rPr>
        <w:t>этих условиях у российского правительства не просматривается серьезной программы действий по урегулированию обостряющейся проблемы внешней задолженности. Необходимо отметить, что информация о проводимых правительством РФ и его агентами переговорах по вопросам внешних долгов и активов необоснованно замалчивалась и была недоступна даже для представителей законодательного корпуса. Это затрудняло контроль за подобными операциями и не исключало злоупотреблений.</w:t>
      </w:r>
    </w:p>
    <w:p>
      <w:pPr>
        <w:pStyle w:val="Gen"/>
        <w:keepNext w:val="true"/>
        <w:widowControl w:val="false"/>
        <w:spacing w:lineRule="auto" w:line="360" w:before="0" w:after="0"/>
        <w:ind w:firstLine="709"/>
        <w:jc w:val="both"/>
        <w:rPr>
          <w:sz w:val="28"/>
          <w:szCs w:val="16"/>
        </w:rPr>
      </w:pPr>
      <w:r>
        <w:rPr>
          <w:rStyle w:val="StrongEmphasis"/>
          <w:b w:val="false"/>
          <w:sz w:val="28"/>
          <w:szCs w:val="16"/>
        </w:rPr>
        <w:t>Е</w:t>
      </w:r>
      <w:r>
        <w:rPr>
          <w:sz w:val="28"/>
          <w:szCs w:val="16"/>
        </w:rPr>
        <w:t>ще недавно Россия рассматривалась как страна с низким душевым доходом и со средней внешней задолженностью. В настоящее же время коэффициенты по ее долгу приближаются к критическому уровню: внешний долг к ВВП составляет 85-95%, внешний долг к экспорту - 250-275%, обслуживание внешнего долга к экспорту - 30%, выплата процентов по внешнему долгу к экспорту - 20%. В этих условиях устоявшаяся схема обслуживания Россией своей внешней задолженности становится контрпродуктивной и ведет ее к финансовому и экономическому кризису.</w:t>
      </w:r>
    </w:p>
    <w:p>
      <w:pPr>
        <w:pStyle w:val="Gen"/>
        <w:keepNext w:val="true"/>
        <w:widowControl w:val="false"/>
        <w:spacing w:lineRule="auto" w:line="360" w:before="0" w:after="0"/>
        <w:ind w:firstLine="709"/>
        <w:jc w:val="both"/>
        <w:rPr>
          <w:sz w:val="28"/>
          <w:szCs w:val="16"/>
        </w:rPr>
      </w:pPr>
      <w:r>
        <w:rPr>
          <w:rStyle w:val="StrongEmphasis"/>
          <w:b w:val="false"/>
          <w:sz w:val="28"/>
          <w:szCs w:val="16"/>
        </w:rPr>
        <w:t>П</w:t>
      </w:r>
      <w:r>
        <w:rPr>
          <w:sz w:val="28"/>
          <w:szCs w:val="16"/>
        </w:rPr>
        <w:t>ри умелом ведении переговоров и использовании геополитической ситуации вполне осуществимы варианты облегчения долгового бремени России, и прежде всего полное списание внешней задолженности бывшего СССР. Откладывать "на потом" практические действия в этом направлении просто опасно.</w:t>
      </w:r>
    </w:p>
    <w:p>
      <w:pPr>
        <w:pStyle w:val="Gen"/>
        <w:keepNext w:val="true"/>
        <w:widowControl w:val="false"/>
        <w:spacing w:lineRule="auto" w:line="360" w:before="0" w:after="0"/>
        <w:ind w:firstLine="709"/>
        <w:jc w:val="both"/>
        <w:rPr>
          <w:sz w:val="28"/>
          <w:szCs w:val="16"/>
        </w:rPr>
      </w:pPr>
      <w:r>
        <w:rPr>
          <w:rStyle w:val="StrongEmphasis"/>
          <w:b w:val="false"/>
          <w:sz w:val="28"/>
          <w:szCs w:val="16"/>
        </w:rPr>
        <w:t xml:space="preserve">А </w:t>
      </w:r>
      <w:r>
        <w:rPr>
          <w:sz w:val="28"/>
          <w:szCs w:val="16"/>
        </w:rPr>
        <w:t>ведь последствия обострения проблемы внешнего долга, как показывает мировой опыт, способны породить серьезное напряжение в обществе, особенно в условиях постоянного замалчивания тех реальных трудностей, которые, как в нынешней российской ситуации, уже возникли и будут нарастать в ближайшем будущем вокруг долговых проблем страны. Аргументы правительства, стремящегося успокоить общественное мнение в лучших традициях профессионального краснобайства, по меньшей мере неубедительны.</w:t>
      </w:r>
    </w:p>
    <w:p>
      <w:pPr>
        <w:pStyle w:val="Gen"/>
        <w:keepNext w:val="true"/>
        <w:widowControl w:val="false"/>
        <w:spacing w:lineRule="auto" w:line="360" w:before="0" w:after="0"/>
        <w:ind w:firstLine="709"/>
        <w:jc w:val="both"/>
        <w:rPr>
          <w:sz w:val="28"/>
          <w:szCs w:val="16"/>
        </w:rPr>
      </w:pPr>
      <w:r>
        <w:rPr>
          <w:sz w:val="28"/>
          <w:szCs w:val="16"/>
        </w:rPr>
        <w:t>Так, законом установлена единая система учета и регистрации государственных внешних заимствований, которая должна находиться в ведении Минфина России. В законе разделены два таких понятия, как "учет" и "регистрация". Проверка же Счетной палаты показала, что Минфин России частично выполняет только одну из двух функций - регистрацию внешних заимствований в Государственной книге внешнего долга, и то не должным образом.</w:t>
      </w:r>
    </w:p>
    <w:p>
      <w:pPr>
        <w:pStyle w:val="Gen"/>
        <w:keepNext w:val="true"/>
        <w:widowControl w:val="false"/>
        <w:spacing w:lineRule="auto" w:line="360" w:before="0" w:after="0"/>
        <w:ind w:firstLine="709"/>
        <w:jc w:val="both"/>
        <w:rPr>
          <w:sz w:val="28"/>
          <w:szCs w:val="16"/>
        </w:rPr>
      </w:pPr>
      <w:r>
        <w:rPr>
          <w:rStyle w:val="StrongEmphasis"/>
          <w:b w:val="false"/>
          <w:sz w:val="28"/>
          <w:szCs w:val="16"/>
        </w:rPr>
        <w:t>П</w:t>
      </w:r>
      <w:r>
        <w:rPr>
          <w:sz w:val="28"/>
          <w:szCs w:val="16"/>
        </w:rPr>
        <w:t>редставляется целесообразным передать функции управления внешним долгом страны в ведение независимого государственного органа, поскольку эти функции не могут в полной мере выполнять ни Минфин России, ни Банк России. Занятые бюджетной работой и поддержанием курса рубля, эти ведомства плохо справляются с оперативным, а главное, стратегическим управлением государственным внешним долгом.</w:t>
      </w:r>
    </w:p>
    <w:p>
      <w:pPr>
        <w:pStyle w:val="Normal"/>
        <w:keepNext w:val="true"/>
        <w:widowControl w:val="false"/>
        <w:tabs>
          <w:tab w:val="clear" w:pos="708"/>
          <w:tab w:val="left" w:pos="2626" w:leader="none"/>
        </w:tabs>
        <w:spacing w:lineRule="auto" w:line="360" w:before="0" w:after="200"/>
        <w:ind w:firstLine="709"/>
        <w:jc w:val="both"/>
        <w:rPr/>
      </w:pPr>
      <w:r>
        <w:rPr>
          <w:rStyle w:val="StrongEmphasis"/>
          <w:rFonts w:cs="Times New Roman" w:ascii="Times New Roman" w:hAnsi="Times New Roman"/>
          <w:b w:val="false"/>
          <w:sz w:val="28"/>
          <w:szCs w:val="16"/>
        </w:rPr>
        <w:t>Д</w:t>
      </w:r>
      <w:r>
        <w:rPr>
          <w:rFonts w:cs="Times New Roman" w:ascii="Times New Roman" w:hAnsi="Times New Roman"/>
          <w:sz w:val="28"/>
          <w:szCs w:val="16"/>
        </w:rPr>
        <w:t>олжны быть внимательно рассмотрены и по возможности использованы нетрадиционные методы снижения бремени внешней задолженности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366" w:hanging="360"/>
      </w:pPr>
      <w:rPr>
        <w:rFonts w:cs="Times New Roman"/>
      </w:rPr>
    </w:lvl>
  </w:abstractNum>
  <w:abstractNum w:abstractNumId="14">
    <w:lvl w:ilvl="0">
      <w:start w:val="1"/>
      <w:numFmt w:val="decimal"/>
      <w:lvlText w:val="%1."/>
      <w:lvlJc w:val="left"/>
      <w:pPr>
        <w:tabs>
          <w:tab w:val="num" w:pos="0"/>
        </w:tabs>
        <w:ind w:left="530" w:hanging="360"/>
      </w:pPr>
      <w:rPr>
        <w:i/>
        <w:rFonts w:cs="Times New Roman"/>
      </w:rPr>
    </w:lvl>
  </w:abstractNum>
  <w:abstractNum w:abstractNumId="15">
    <w:lvl w:ilvl="0">
      <w:start w:val="1"/>
      <w:numFmt w:val="lowerLetter"/>
      <w:lvlText w:val="%1)"/>
      <w:lvlJc w:val="left"/>
      <w:pPr>
        <w:tabs>
          <w:tab w:val="num" w:pos="0"/>
        </w:tabs>
        <w:ind w:left="1005" w:hanging="360"/>
      </w:pPr>
      <w:rPr>
        <w:rFonts w:cs="Times New Roman"/>
      </w:rPr>
    </w:lvl>
  </w:abstractNum>
  <w:abstractNum w:abstractNumId="16">
    <w:lvl w:ilvl="0">
      <w:start w:val="1"/>
      <w:numFmt w:val="decimal"/>
      <w:lvlText w:val="%1."/>
      <w:lvlJc w:val="left"/>
      <w:pPr>
        <w:tabs>
          <w:tab w:val="num" w:pos="0"/>
        </w:tabs>
        <w:ind w:left="786" w:hanging="360"/>
      </w:pPr>
      <w:rPr>
        <w:rFonts w:cs="Times New Roman"/>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575" w:hanging="360"/>
      </w:pPr>
      <w:rPr>
        <w:rFonts w:ascii="Symbol" w:hAnsi="Symbol" w:cs="Symbol" w:hint="default"/>
      </w:rPr>
    </w:lvl>
  </w:abstractNum>
  <w:abstractNum w:abstractNumId="26">
    <w:lvl w:ilvl="0">
      <w:start w:val="1"/>
      <w:numFmt w:val="lowerLetter"/>
      <w:lvlText w:val="%1)"/>
      <w:lvlJc w:val="left"/>
      <w:pPr>
        <w:tabs>
          <w:tab w:val="num" w:pos="0"/>
        </w:tabs>
        <w:ind w:left="144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862"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86" w:hanging="360"/>
      </w:pPr>
      <w:rPr>
        <w:rFonts w:cs="Times New Roman"/>
      </w:rPr>
    </w:lvl>
  </w:abstractNum>
  <w:abstractNum w:abstractNumId="31">
    <w:lvl w:ilvl="0">
      <w:start w:val="1"/>
      <w:numFmt w:val="decimal"/>
      <w:lvlText w:val="%1."/>
      <w:lvlJc w:val="left"/>
      <w:pPr>
        <w:tabs>
          <w:tab w:val="num" w:pos="0"/>
        </w:tabs>
        <w:ind w:left="1211" w:hanging="360"/>
      </w:pPr>
      <w:rPr>
        <w:b w:val="false"/>
        <w:rFonts w:cs="Times New Roman"/>
      </w:rPr>
    </w:lvl>
  </w:abstractNum>
  <w:abstractNum w:abstractNumId="32">
    <w:lvl w:ilvl="0">
      <w:start w:val="1"/>
      <w:numFmt w:val="bullet"/>
      <w:lvlText w:val=""/>
      <w:lvlJc w:val="left"/>
      <w:pPr>
        <w:tabs>
          <w:tab w:val="num" w:pos="0"/>
        </w:tabs>
        <w:ind w:left="1004"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1069"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lowerLetter"/>
      <w:lvlText w:val="%1)"/>
      <w:lvlJc w:val="left"/>
      <w:pPr>
        <w:tabs>
          <w:tab w:val="num" w:pos="0"/>
        </w:tabs>
        <w:ind w:left="1080" w:hanging="360"/>
      </w:pPr>
      <w:rPr>
        <w:rFonts w:cs="Times New Roman"/>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decimal"/>
      <w:lvlText w:val="%1."/>
      <w:lvlJc w:val="left"/>
      <w:pPr>
        <w:tabs>
          <w:tab w:val="num" w:pos="1287"/>
        </w:tabs>
        <w:ind w:left="1287" w:hanging="360"/>
      </w:pPr>
      <w:rPr>
        <w:rFonts w:cs="Times New Roman"/>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1866" w:hanging="360"/>
      </w:pPr>
      <w:rPr>
        <w:rFonts w:ascii="Wingdings" w:hAnsi="Wingdings" w:cs="Wingdings" w:hint="default"/>
      </w:r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0"/>
        </w:tabs>
        <w:ind w:left="1068"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bullet"/>
      <w:lvlText w:val=""/>
      <w:lvlJc w:val="left"/>
      <w:pPr>
        <w:tabs>
          <w:tab w:val="num" w:pos="0"/>
        </w:tabs>
        <w:ind w:left="1146"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927" w:hanging="360"/>
      </w:pPr>
      <w:rPr>
        <w:b w:val="false"/>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927" w:hanging="360"/>
      </w:pPr>
      <w:rPr>
        <w:b w:val="false"/>
        <w:rFonts w:cs="Times New Roman"/>
      </w:rPr>
    </w:lvl>
  </w:abstractNum>
  <w:abstractNum w:abstractNumId="54">
    <w:lvl w:ilvl="0">
      <w:start w:val="1"/>
      <w:numFmt w:val="lowerLetter"/>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86"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bullet"/>
      <w:lvlText w:val=""/>
      <w:lvlJc w:val="left"/>
      <w:pPr>
        <w:tabs>
          <w:tab w:val="num" w:pos="0"/>
        </w:tabs>
        <w:ind w:left="928"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927" w:hanging="360"/>
      </w:pPr>
      <w:rPr>
        <w:b w:val="false"/>
        <w:rFonts w:cs="Times New Roman"/>
      </w:rPr>
    </w:lvl>
  </w:abstractNum>
  <w:abstractNum w:abstractNumId="60">
    <w:lvl w:ilvl="0">
      <w:start w:val="1"/>
      <w:numFmt w:val="bullet"/>
      <w:lvlText w:val=""/>
      <w:lvlJc w:val="left"/>
      <w:pPr>
        <w:tabs>
          <w:tab w:val="num" w:pos="0"/>
        </w:tabs>
        <w:ind w:left="1288" w:hanging="360"/>
      </w:pPr>
      <w:rPr>
        <w:rFonts w:ascii="Wingdings" w:hAnsi="Wingdings" w:cs="Wingdings" w:hint="default"/>
      </w:rPr>
    </w:lvl>
  </w:abstractNum>
  <w:abstractNum w:abstractNumId="61">
    <w:lvl w:ilvl="0">
      <w:start w:val="1"/>
      <w:numFmt w:val="decimal"/>
      <w:lvlText w:val="%1."/>
      <w:lvlJc w:val="left"/>
      <w:pPr>
        <w:tabs>
          <w:tab w:val="num" w:pos="0"/>
        </w:tabs>
        <w:ind w:left="720" w:hanging="360"/>
      </w:pPr>
      <w:rPr>
        <w:u w:val="none"/>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bullet"/>
      <w:lvlText w:val=""/>
      <w:lvlJc w:val="left"/>
      <w:pPr>
        <w:tabs>
          <w:tab w:val="num" w:pos="0"/>
        </w:tabs>
        <w:ind w:left="1004"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alibri" w:hAnsi="Calibri" w:eastAsia="Times New Roman" w:cs="Calibri"/>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u w:val="non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Gen">
    <w:name w:val="gen"/>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4:00Z</dcterms:created>
  <dc:creator>Admin</dc:creator>
  <dc:description/>
  <cp:keywords/>
  <dc:language>en-US</dc:language>
  <cp:lastModifiedBy>SYSTEM</cp:lastModifiedBy>
  <dcterms:modified xsi:type="dcterms:W3CDTF">2011-09-12T20:34:00Z</dcterms:modified>
  <cp:revision>2</cp:revision>
  <dc:subject/>
  <dc:title/>
</cp:coreProperties>
</file>