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СКИЙ ГОСУДАРСТВЕННЫЙ УНИВЕРСИТЕТ (ТГ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ов и уче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ИНАНСЫ ДОМАШНИХ ХОЗЯЙСТВ</w:t>
      </w:r>
    </w:p>
    <w:p>
      <w:pPr>
        <w:pStyle w:val="Normal"/>
        <w:tabs>
          <w:tab w:val="clear" w:pos="709"/>
          <w:tab w:val="left" w:pos="684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ярская Анастасия Викторовн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84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w:t>
      </w:r>
    </w:p>
    <w:p>
      <w:pPr>
        <w:pStyle w:val="Normal"/>
        <w:tabs>
          <w:tab w:val="clear" w:pos="709"/>
          <w:tab w:val="left" w:pos="684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цент, к.э.н.</w:t>
      </w:r>
    </w:p>
    <w:p>
      <w:pPr>
        <w:pStyle w:val="Normal"/>
        <w:tabs>
          <w:tab w:val="clear" w:pos="709"/>
          <w:tab w:val="left" w:pos="6480" w:leader="none"/>
        </w:tabs>
        <w:spacing w:lineRule="auto" w:line="360"/>
        <w:jc w:val="right"/>
        <w:rPr/>
      </w:pPr>
      <w:r>
        <w:rPr>
          <w:rFonts w:cs="Times New Roman" w:ascii="Times New Roman" w:hAnsi="Times New Roman"/>
          <w:sz w:val="28"/>
          <w:szCs w:val="28"/>
        </w:rPr>
        <w:t xml:space="preserve">                                                                                        </w:t>
      </w:r>
      <w:r>
        <w:rPr>
          <w:rFonts w:cs="Times New Roman" w:ascii="Times New Roman" w:hAnsi="Times New Roman"/>
          <w:sz w:val="28"/>
          <w:szCs w:val="28"/>
        </w:rPr>
        <w:t>______ Т. Л. Ищук</w:t>
      </w:r>
    </w:p>
    <w:p>
      <w:pPr>
        <w:pStyle w:val="Normal"/>
        <w:tabs>
          <w:tab w:val="clear" w:pos="709"/>
          <w:tab w:val="left" w:pos="6480" w:leader="none"/>
        </w:tabs>
        <w:spacing w:lineRule="auto" w:line="360"/>
        <w:jc w:val="right"/>
        <w:rPr/>
      </w:pPr>
      <w:r>
        <w:rPr>
          <w:rFonts w:cs="Times New Roman" w:ascii="Times New Roman" w:hAnsi="Times New Roman"/>
          <w:sz w:val="28"/>
          <w:szCs w:val="28"/>
        </w:rPr>
        <w:t xml:space="preserve">                                                                          </w:t>
      </w:r>
    </w:p>
    <w:p>
      <w:pPr>
        <w:pStyle w:val="Normal"/>
        <w:tabs>
          <w:tab w:val="clear" w:pos="709"/>
          <w:tab w:val="left" w:pos="684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 работы</w:t>
      </w:r>
    </w:p>
    <w:p>
      <w:pPr>
        <w:pStyle w:val="Normal"/>
        <w:tabs>
          <w:tab w:val="clear" w:pos="709"/>
          <w:tab w:val="left" w:pos="6840" w:leader="none"/>
        </w:tabs>
        <w:spacing w:lineRule="auto" w:line="360"/>
        <w:jc w:val="right"/>
        <w:rPr/>
      </w:pPr>
      <w:r>
        <w:rPr>
          <w:rFonts w:cs="Times New Roman" w:ascii="Times New Roman" w:hAnsi="Times New Roman"/>
          <w:sz w:val="28"/>
          <w:szCs w:val="28"/>
        </w:rPr>
        <w:t xml:space="preserve">                                                                                  </w:t>
      </w:r>
      <w:r>
        <w:rPr>
          <w:rFonts w:cs="Times New Roman" w:ascii="Times New Roman" w:hAnsi="Times New Roman"/>
          <w:sz w:val="28"/>
          <w:szCs w:val="28"/>
        </w:rPr>
        <w:t>______ А.В. Заярска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48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омск 2007</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СОДЕРЖАНИЕ</w:t>
      </w:r>
    </w:p>
    <w:p>
      <w:pPr>
        <w:pStyle w:val="Normal"/>
        <w:numPr>
          <w:ilvl w:val="0"/>
          <w:numId w:val="0"/>
        </w:numPr>
        <w:shd w:fill="FFFFFF" w:val="clear"/>
        <w:spacing w:lineRule="auto" w:line="360"/>
        <w:ind w:firstLine="709"/>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spacing w:lineRule="auto" w:line="360"/>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ВЕДЕНИЕ</w:t>
      </w:r>
    </w:p>
    <w:p>
      <w:pPr>
        <w:pStyle w:val="Normal"/>
        <w:numPr>
          <w:ilvl w:val="0"/>
          <w:numId w:val="0"/>
        </w:numPr>
        <w:shd w:fill="FFFFFF" w:val="clear"/>
        <w:tabs>
          <w:tab w:val="clear" w:pos="709"/>
          <w:tab w:val="left" w:pos="9180" w:leader="none"/>
        </w:tabs>
        <w:spacing w:lineRule="auto" w:line="360"/>
        <w:jc w:val="both"/>
        <w:outlineLvl w:val="0"/>
        <w:rPr/>
      </w:pPr>
      <w:r>
        <w:rPr>
          <w:rFonts w:cs="Times New Roman" w:ascii="Times New Roman" w:hAnsi="Times New Roman"/>
          <w:color w:val="000000"/>
          <w:spacing w:val="1"/>
          <w:sz w:val="28"/>
          <w:szCs w:val="28"/>
        </w:rPr>
        <w:t>1. Сущность и функции финансов домашнего хозяйства</w:t>
      </w:r>
    </w:p>
    <w:p>
      <w:pPr>
        <w:pStyle w:val="Normal"/>
        <w:shd w:fill="FFFFFF" w:val="clear"/>
        <w:tabs>
          <w:tab w:val="clear" w:pos="709"/>
          <w:tab w:val="left" w:pos="9180" w:leader="none"/>
        </w:tabs>
        <w:spacing w:lineRule="auto" w:line="360"/>
        <w:jc w:val="both"/>
        <w:rPr/>
      </w:pPr>
      <w:r>
        <w:rPr>
          <w:rFonts w:cs="Times New Roman" w:ascii="Times New Roman" w:hAnsi="Times New Roman"/>
          <w:color w:val="000000"/>
          <w:spacing w:val="-5"/>
          <w:sz w:val="28"/>
          <w:szCs w:val="28"/>
        </w:rPr>
        <w:t xml:space="preserve">2. </w:t>
      </w:r>
      <w:r>
        <w:rPr>
          <w:rFonts w:cs="Times New Roman" w:ascii="Times New Roman" w:hAnsi="Times New Roman"/>
          <w:color w:val="000000"/>
          <w:spacing w:val="-4"/>
          <w:sz w:val="28"/>
          <w:szCs w:val="28"/>
        </w:rPr>
        <w:t>Бюджет домашнего хозяйства</w:t>
      </w:r>
      <w:r>
        <w:rPr>
          <w:rFonts w:cs="Times New Roman" w:ascii="Times New Roman" w:hAnsi="Times New Roman"/>
          <w:color w:val="000000"/>
          <w:spacing w:val="-5"/>
          <w:sz w:val="28"/>
          <w:szCs w:val="28"/>
        </w:rPr>
        <w:t xml:space="preserve"> …………………..….. </w:t>
      </w:r>
    </w:p>
    <w:p>
      <w:pPr>
        <w:pStyle w:val="Normal"/>
        <w:shd w:fill="FFFFFF" w:val="clear"/>
        <w:tabs>
          <w:tab w:val="clear" w:pos="709"/>
          <w:tab w:val="left" w:pos="9180" w:leader="none"/>
        </w:tabs>
        <w:spacing w:lineRule="auto" w:line="360"/>
        <w:jc w:val="both"/>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2.1 </w:t>
      </w:r>
      <w:r>
        <w:rPr>
          <w:rFonts w:cs="Times New Roman" w:ascii="Times New Roman" w:hAnsi="Times New Roman"/>
          <w:color w:val="000000"/>
          <w:spacing w:val="-4"/>
          <w:sz w:val="28"/>
          <w:szCs w:val="28"/>
        </w:rPr>
        <w:t>Доходы домашнего хозяйства</w:t>
      </w:r>
      <w:r>
        <w:rPr>
          <w:rFonts w:cs="Times New Roman" w:ascii="Times New Roman" w:hAnsi="Times New Roman"/>
          <w:color w:val="000000"/>
          <w:spacing w:val="-5"/>
          <w:sz w:val="28"/>
          <w:szCs w:val="28"/>
        </w:rPr>
        <w:t xml:space="preserve"> ………..……... </w:t>
      </w:r>
    </w:p>
    <w:p>
      <w:pPr>
        <w:pStyle w:val="Normal"/>
        <w:shd w:fill="FFFFFF" w:val="clear"/>
        <w:tabs>
          <w:tab w:val="clear" w:pos="709"/>
          <w:tab w:val="left" w:pos="9180" w:leader="none"/>
        </w:tabs>
        <w:spacing w:lineRule="auto" w:line="36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2.2  Рас</w:t>
      </w:r>
      <w:r>
        <w:rPr>
          <w:rFonts w:cs="Times New Roman" w:ascii="Times New Roman" w:hAnsi="Times New Roman"/>
          <w:color w:val="000000"/>
          <w:spacing w:val="-4"/>
          <w:sz w:val="28"/>
          <w:szCs w:val="28"/>
        </w:rPr>
        <w:t>ходы домашнего хозяйства</w:t>
      </w:r>
      <w:r>
        <w:rPr>
          <w:rFonts w:cs="Times New Roman" w:ascii="Times New Roman" w:hAnsi="Times New Roman"/>
          <w:color w:val="000000"/>
          <w:spacing w:val="-5"/>
          <w:sz w:val="28"/>
          <w:szCs w:val="28"/>
        </w:rPr>
        <w:t>……..</w:t>
      </w:r>
      <w:r>
        <w:rPr>
          <w:rFonts w:cs="Times New Roman" w:ascii="Times New Roman" w:hAnsi="Times New Roman"/>
          <w:color w:val="000000"/>
          <w:spacing w:val="-4"/>
          <w:sz w:val="28"/>
          <w:szCs w:val="28"/>
        </w:rPr>
        <w:t xml:space="preserve">………… </w:t>
      </w:r>
    </w:p>
    <w:p>
      <w:pPr>
        <w:pStyle w:val="Normal"/>
        <w:shd w:fill="FFFFFF" w:val="clear"/>
        <w:tabs>
          <w:tab w:val="clear" w:pos="709"/>
          <w:tab w:val="left" w:pos="9000" w:leader="none"/>
          <w:tab w:val="left" w:pos="9180" w:leader="none"/>
        </w:tabs>
        <w:spacing w:lineRule="auto" w:line="36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Анализ состояния доходов и расходов российских домашних хозяйств</w:t>
      </w:r>
    </w:p>
    <w:p>
      <w:pPr>
        <w:pStyle w:val="Normal"/>
        <w:shd w:fill="FFFFFF" w:val="clear"/>
        <w:tabs>
          <w:tab w:val="clear" w:pos="709"/>
          <w:tab w:val="left" w:pos="918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КЛЮЧЕНИЕ</w:t>
      </w:r>
    </w:p>
    <w:p>
      <w:pPr>
        <w:pStyle w:val="Normal"/>
        <w:shd w:fill="FFFFFF" w:val="clear"/>
        <w:tabs>
          <w:tab w:val="clear" w:pos="709"/>
          <w:tab w:val="left" w:pos="918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ЛИТЕРАТУРА</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ВВЕДЕНИЕ</w:t>
      </w:r>
    </w:p>
    <w:p>
      <w:pPr>
        <w:pStyle w:val="Normal"/>
        <w:shd w:fill="FFFFFF" w:val="clear"/>
        <w:spacing w:lineRule="auto" w:line="36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ind w:firstLine="709"/>
        <w:jc w:val="both"/>
        <w:rPr/>
      </w:pPr>
      <w:r>
        <w:rPr>
          <w:rFonts w:cs="Times New Roman" w:ascii="Times New Roman" w:hAnsi="Times New Roman"/>
          <w:color w:val="000000"/>
          <w:spacing w:val="2"/>
          <w:sz w:val="28"/>
          <w:szCs w:val="28"/>
        </w:rPr>
        <w:t xml:space="preserve">Домашние хозяйства выступают одним из важных субъектов </w:t>
      </w:r>
      <w:r>
        <w:rPr>
          <w:rFonts w:cs="Times New Roman" w:ascii="Times New Roman" w:hAnsi="Times New Roman"/>
          <w:color w:val="000000"/>
          <w:spacing w:val="4"/>
          <w:sz w:val="28"/>
          <w:szCs w:val="28"/>
        </w:rPr>
        <w:t xml:space="preserve">экономической деятельности, от результатов которой зависит не только благосостояние отдельной хозяйственной единицы, </w:t>
      </w:r>
      <w:r>
        <w:rPr>
          <w:rFonts w:cs="Times New Roman" w:ascii="Times New Roman" w:hAnsi="Times New Roman"/>
          <w:color w:val="000000"/>
          <w:spacing w:val="8"/>
          <w:sz w:val="28"/>
          <w:szCs w:val="28"/>
        </w:rPr>
        <w:t xml:space="preserve">но и всего населения страны в целом. Став крупнейшим </w:t>
      </w:r>
      <w:r>
        <w:rPr>
          <w:rFonts w:cs="Times New Roman" w:ascii="Times New Roman" w:hAnsi="Times New Roman"/>
          <w:color w:val="000000"/>
          <w:spacing w:val="5"/>
          <w:sz w:val="28"/>
          <w:szCs w:val="28"/>
        </w:rPr>
        <w:t>субъектом экономики наряду с коммерческими предприятия</w:t>
        <w:softHyphen/>
      </w:r>
      <w:r>
        <w:rPr>
          <w:rFonts w:cs="Times New Roman" w:ascii="Times New Roman" w:hAnsi="Times New Roman"/>
          <w:color w:val="000000"/>
          <w:sz w:val="28"/>
          <w:szCs w:val="28"/>
        </w:rPr>
        <w:t xml:space="preserve">ми и государством, домашние хозяйства участвуют во всех </w:t>
      </w:r>
      <w:r>
        <w:rPr>
          <w:rFonts w:cs="Times New Roman" w:ascii="Times New Roman" w:hAnsi="Times New Roman"/>
          <w:color w:val="000000"/>
          <w:spacing w:val="7"/>
          <w:sz w:val="28"/>
          <w:szCs w:val="28"/>
        </w:rPr>
        <w:t xml:space="preserve">макрорегулирующих процессах. Глубокий экономический </w:t>
      </w:r>
      <w:r>
        <w:rPr>
          <w:rFonts w:cs="Times New Roman" w:ascii="Times New Roman" w:hAnsi="Times New Roman"/>
          <w:color w:val="000000"/>
          <w:spacing w:val="3"/>
          <w:sz w:val="28"/>
          <w:szCs w:val="28"/>
        </w:rPr>
        <w:t>кризис и как следствие этого - тяжелое материальное поло</w:t>
        <w:softHyphen/>
      </w:r>
      <w:r>
        <w:rPr>
          <w:rFonts w:cs="Times New Roman" w:ascii="Times New Roman" w:hAnsi="Times New Roman"/>
          <w:color w:val="000000"/>
          <w:spacing w:val="4"/>
          <w:sz w:val="28"/>
          <w:szCs w:val="28"/>
        </w:rPr>
        <w:t>жение большей части населения приводят к активной дея</w:t>
        <w:softHyphen/>
      </w:r>
      <w:r>
        <w:rPr>
          <w:rFonts w:cs="Times New Roman" w:ascii="Times New Roman" w:hAnsi="Times New Roman"/>
          <w:color w:val="000000"/>
          <w:spacing w:val="3"/>
          <w:sz w:val="28"/>
          <w:szCs w:val="28"/>
        </w:rPr>
        <w:t>тельности домашнего хозяйства.</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ма финансов домашних хозяйств наиболее актуальна в современном мире, так как необходимо уметь эффективно распределять свои доходы и минимизировать  расходы населения.</w:t>
      </w:r>
    </w:p>
    <w:p>
      <w:pPr>
        <w:pStyle w:val="Normal"/>
        <w:spacing w:lineRule="auto" w:line="360"/>
        <w:ind w:firstLine="709"/>
        <w:jc w:val="both"/>
        <w:rPr/>
      </w:pPr>
      <w:r>
        <w:rPr>
          <w:rFonts w:cs="Times New Roman" w:ascii="Times New Roman" w:hAnsi="Times New Roman"/>
          <w:sz w:val="28"/>
          <w:szCs w:val="28"/>
        </w:rPr>
        <w:t xml:space="preserve">При написании курсовой работы использовалась различная учебно-методическая и периодическая литература. В ходе исследования выяснилось, что существует достаточное большое количество информации о </w:t>
      </w:r>
      <w:r>
        <w:rPr>
          <w:rFonts w:cs="Times New Roman" w:ascii="Times New Roman" w:hAnsi="Times New Roman"/>
          <w:color w:val="000000"/>
          <w:spacing w:val="3"/>
          <w:sz w:val="28"/>
          <w:szCs w:val="28"/>
        </w:rPr>
        <w:t>домашних хозяйств</w:t>
      </w:r>
      <w:r>
        <w:rPr>
          <w:rFonts w:cs="Times New Roman" w:ascii="Times New Roman" w:hAnsi="Times New Roman"/>
          <w:sz w:val="28"/>
          <w:szCs w:val="28"/>
        </w:rPr>
        <w:t xml:space="preserve">. Данная тема рассматривается также и в периодических изданиях. Это еще раз подчеркивает актуальность данной темы. </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Целью данной работы является подробное рассмотрение сущности финансов домашних хозяйств. Необходимо проанализировать все и сделать определенные выводы.</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бъектом исследования будет выступать вся деятельность домашних хозяйств. </w:t>
      </w:r>
    </w:p>
    <w:p>
      <w:pPr>
        <w:pStyle w:val="Normal"/>
        <w:shd w:fill="FFFFFF" w:val="clear"/>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А предметом является сама структура доходов и расходов населения.</w:t>
      </w:r>
    </w:p>
    <w:p>
      <w:pPr>
        <w:pStyle w:val="Normal"/>
        <w:shd w:fill="FFFFFF" w:val="clear"/>
        <w:spacing w:lineRule="auto" w:line="360"/>
        <w:ind w:firstLine="709"/>
        <w:jc w:val="both"/>
        <w:rPr/>
      </w:pPr>
      <w:r>
        <w:rPr>
          <w:rFonts w:cs="Times New Roman" w:ascii="Times New Roman" w:hAnsi="Times New Roman"/>
          <w:color w:val="000000"/>
          <w:spacing w:val="3"/>
          <w:sz w:val="28"/>
          <w:szCs w:val="28"/>
        </w:rPr>
        <w:t xml:space="preserve">В первой главе я хочу рассмотреть понятие домашних хозяйств, сущность финансов домашних хозяйств и функции, которые они выполняют. Во второй главе рассмотрю бюджет домашних хозяйств, распределение доходов и расходов населения. А в третьей главе рассмотреть и проанализировать бюджет российских домашних хозяйств. </w:t>
      </w:r>
      <w:r>
        <w:rPr>
          <w:rFonts w:cs="Times New Roman" w:ascii="Times New Roman" w:hAnsi="Times New Roman"/>
          <w:sz w:val="28"/>
          <w:szCs w:val="28"/>
        </w:rPr>
        <w:t xml:space="preserve">  </w:t>
      </w:r>
    </w:p>
    <w:p>
      <w:pPr>
        <w:pStyle w:val="Normal"/>
        <w:numPr>
          <w:ilvl w:val="0"/>
          <w:numId w:val="0"/>
        </w:numPr>
        <w:shd w:fill="FFFFFF" w:val="clear"/>
        <w:spacing w:lineRule="auto" w:line="360"/>
        <w:ind w:firstLine="709"/>
        <w:jc w:val="center"/>
        <w:outlineLvl w:val="0"/>
        <w:rPr/>
      </w:pPr>
      <w:r>
        <w:rPr>
          <w:rFonts w:cs="Times New Roman" w:ascii="Times New Roman" w:hAnsi="Times New Roman"/>
          <w:b/>
          <w:color w:val="000000"/>
          <w:spacing w:val="1"/>
          <w:sz w:val="28"/>
          <w:szCs w:val="28"/>
        </w:rPr>
        <w:t>1. Сущность и</w:t>
      </w:r>
      <w:r>
        <w:rPr>
          <w:rFonts w:cs="Times New Roman" w:ascii="Times New Roman" w:hAnsi="Times New Roman"/>
          <w:b/>
          <w:color w:val="000000"/>
          <w:spacing w:val="-5"/>
          <w:sz w:val="28"/>
          <w:szCs w:val="28"/>
        </w:rPr>
        <w:t xml:space="preserve"> функции</w:t>
      </w:r>
      <w:r>
        <w:rPr>
          <w:rFonts w:cs="Times New Roman" w:ascii="Times New Roman" w:hAnsi="Times New Roman"/>
          <w:b/>
          <w:color w:val="000000"/>
          <w:spacing w:val="1"/>
          <w:sz w:val="28"/>
          <w:szCs w:val="28"/>
        </w:rPr>
        <w:t xml:space="preserve"> финансов домашнего хозяйства</w:t>
      </w:r>
    </w:p>
    <w:p>
      <w:pPr>
        <w:pStyle w:val="Normal"/>
        <w:shd w:fill="FFFFFF" w:val="clear"/>
        <w:spacing w:lineRule="auto" w:line="360"/>
        <w:ind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составных частей финансов являются финансы домашне</w:t>
        <w:softHyphen/>
        <w:t xml:space="preserve">го хозяйства. </w:t>
      </w:r>
      <w:r>
        <w:rPr>
          <w:rFonts w:cs="Times New Roman" w:ascii="Times New Roman" w:hAnsi="Times New Roman"/>
          <w:i/>
          <w:sz w:val="28"/>
          <w:szCs w:val="28"/>
        </w:rPr>
        <w:t>Домашнее хозяйство</w:t>
      </w:r>
      <w:r>
        <w:rPr>
          <w:rFonts w:cs="Times New Roman" w:ascii="Times New Roman" w:hAnsi="Times New Roman"/>
          <w:sz w:val="28"/>
          <w:szCs w:val="28"/>
        </w:rPr>
        <w:t xml:space="preserve"> — это хозяйство, которое ведется одним или несколькими совместно проживающими и имеющими общий бюджет людьми. </w:t>
      </w:r>
      <w:r>
        <w:rPr>
          <w:rFonts w:cs="Times New Roman" w:ascii="Times New Roman" w:hAnsi="Times New Roman"/>
          <w:color w:val="000000"/>
          <w:spacing w:val="3"/>
          <w:sz w:val="28"/>
          <w:szCs w:val="28"/>
        </w:rPr>
        <w:t>Домохозяйство объединяет всех наемных работников, владель</w:t>
      </w:r>
      <w:r>
        <w:rPr>
          <w:rFonts w:cs="Times New Roman" w:ascii="Times New Roman" w:hAnsi="Times New Roman"/>
          <w:color w:val="000000"/>
          <w:sz w:val="28"/>
          <w:szCs w:val="28"/>
        </w:rPr>
        <w:t>цев крупных и мелких капиталов, земли, ценных бумаг, которые заняты и не заняты в общественном производстве.</w:t>
      </w:r>
    </w:p>
    <w:p>
      <w:pPr>
        <w:pStyle w:val="Normal"/>
        <w:shd w:fill="FFFFFF" w:val="clear"/>
        <w:spacing w:lineRule="auto" w:line="360"/>
        <w:ind w:firstLine="709"/>
        <w:jc w:val="both"/>
        <w:rPr/>
      </w:pPr>
      <w:r>
        <w:rPr>
          <w:rFonts w:cs="Times New Roman" w:ascii="Times New Roman" w:hAnsi="Times New Roman"/>
          <w:color w:val="000000"/>
          <w:spacing w:val="1"/>
          <w:sz w:val="28"/>
          <w:szCs w:val="28"/>
        </w:rPr>
        <w:t>Ведение домашнего хозяйства представляет собой форму производственной деятельности семьи. В домашнем хозяйстве производятся услуги и продукция, предназначенные для удовлетворения потребностей данной семьи. Систематическое производство продукции в домашнем хозяйстве для продажи или реализации услуг на рынке характеризуют семью, занимающуюся индивидуальной трудовой деятельностью, а производство сельскохозяйственной продукции – личное подсобное хозяйство с товарной направленностью.</w:t>
      </w:r>
    </w:p>
    <w:p>
      <w:pPr>
        <w:pStyle w:val="Normal"/>
        <w:shd w:fill="FFFFFF" w:val="clear"/>
        <w:spacing w:lineRule="auto" w:line="360"/>
        <w:ind w:firstLine="709"/>
        <w:jc w:val="both"/>
        <w:rPr/>
      </w:pPr>
      <w:r>
        <w:rPr>
          <w:rFonts w:cs="Times New Roman" w:ascii="Times New Roman" w:hAnsi="Times New Roman"/>
          <w:color w:val="000000"/>
          <w:spacing w:val="2"/>
          <w:sz w:val="28"/>
          <w:szCs w:val="28"/>
        </w:rPr>
        <w:t>Часто термин «домашнее хозяйство» в экономической лите</w:t>
        <w:softHyphen/>
      </w:r>
      <w:r>
        <w:rPr>
          <w:rFonts w:cs="Times New Roman" w:ascii="Times New Roman" w:hAnsi="Times New Roman"/>
          <w:color w:val="000000"/>
          <w:sz w:val="28"/>
          <w:szCs w:val="28"/>
        </w:rPr>
        <w:t>ратуре используется как аналогичный термину «семья». Но в от</w:t>
        <w:softHyphen/>
      </w:r>
      <w:r>
        <w:rPr>
          <w:rFonts w:cs="Times New Roman" w:ascii="Times New Roman" w:hAnsi="Times New Roman"/>
          <w:color w:val="000000"/>
          <w:spacing w:val="2"/>
          <w:sz w:val="28"/>
          <w:szCs w:val="28"/>
        </w:rPr>
        <w:t>личие от семьи домохозяйства включают не только родственни</w:t>
      </w:r>
      <w:r>
        <w:rPr>
          <w:rFonts w:cs="Times New Roman" w:ascii="Times New Roman" w:hAnsi="Times New Roman"/>
          <w:color w:val="000000"/>
          <w:spacing w:val="1"/>
          <w:sz w:val="28"/>
          <w:szCs w:val="28"/>
        </w:rPr>
        <w:t>ков и могут состоять из одного, двух и более член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машнем хозяйстве могут осуществлять</w:t>
        <w:softHyphen/>
        <w:t>ся любые виды деятельности, в результате которых создаются и ис</w:t>
        <w:softHyphen/>
        <w:t>пользуются финансовые ресурсы.</w:t>
      </w:r>
    </w:p>
    <w:p>
      <w:pPr>
        <w:pStyle w:val="Normal"/>
        <w:shd w:fill="FFFFFF" w:val="clear"/>
        <w:autoSpaceDE w:val="false"/>
        <w:spacing w:lineRule="auto" w:line="360"/>
        <w:ind w:firstLine="709"/>
        <w:jc w:val="both"/>
        <w:rPr/>
      </w:pPr>
      <w:r>
        <w:rPr>
          <w:rFonts w:cs="Times New Roman" w:ascii="Times New Roman" w:hAnsi="Times New Roman"/>
          <w:i/>
          <w:iCs/>
          <w:sz w:val="28"/>
          <w:szCs w:val="28"/>
        </w:rPr>
        <w:t xml:space="preserve">Финансы домашнего хозяйства — </w:t>
      </w:r>
      <w:r>
        <w:rPr>
          <w:rFonts w:cs="Times New Roman" w:ascii="Times New Roman" w:hAnsi="Times New Roman"/>
          <w:sz w:val="28"/>
          <w:szCs w:val="28"/>
        </w:rPr>
        <w:t>это совокупность экономиче</w:t>
        <w:softHyphen/>
        <w:t>ских денежных отношений, связанных с формированием и ис</w:t>
        <w:softHyphen/>
        <w:t>пользованием денежных средств, создаваемых в результате ин</w:t>
        <w:softHyphen/>
        <w:t>дивидуальной трудовой деяте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Являясь звеном в финансовой системе на уровне отдельной </w:t>
      </w:r>
      <w:r>
        <w:rPr>
          <w:rFonts w:cs="Times New Roman" w:ascii="Times New Roman" w:hAnsi="Times New Roman"/>
          <w:color w:val="000000"/>
          <w:sz w:val="28"/>
          <w:szCs w:val="28"/>
        </w:rPr>
        <w:t>семьи, они выступают первичным элементом социально-эконо</w:t>
        <w:softHyphen/>
      </w:r>
      <w:r>
        <w:rPr>
          <w:rFonts w:cs="Times New Roman" w:ascii="Times New Roman" w:hAnsi="Times New Roman"/>
          <w:color w:val="000000"/>
          <w:spacing w:val="-1"/>
          <w:sz w:val="28"/>
          <w:szCs w:val="28"/>
        </w:rPr>
        <w:t>мической структуры общества. В отличие от финансов коммер</w:t>
        <w:softHyphen/>
        <w:t>ческих предприятий и организаций, имеющих решающие значе</w:t>
        <w:softHyphen/>
      </w:r>
      <w:r>
        <w:rPr>
          <w:rFonts w:cs="Times New Roman" w:ascii="Times New Roman" w:hAnsi="Times New Roman"/>
          <w:color w:val="000000"/>
          <w:spacing w:val="1"/>
          <w:sz w:val="28"/>
          <w:szCs w:val="28"/>
        </w:rPr>
        <w:t xml:space="preserve">ние в создании, первичном распределении и использовании </w:t>
      </w:r>
      <w:r>
        <w:rPr>
          <w:rFonts w:cs="Times New Roman" w:ascii="Times New Roman" w:hAnsi="Times New Roman"/>
          <w:color w:val="000000"/>
          <w:spacing w:val="-1"/>
          <w:sz w:val="28"/>
          <w:szCs w:val="28"/>
        </w:rPr>
        <w:t>стоимости валового внутреннего продукта и национального до</w:t>
        <w:softHyphen/>
        <w:t xml:space="preserve">хода, финансы домохозяйства не стали приоритетным звеном </w:t>
      </w:r>
      <w:r>
        <w:rPr>
          <w:rFonts w:cs="Times New Roman" w:ascii="Times New Roman" w:hAnsi="Times New Roman"/>
          <w:color w:val="000000"/>
          <w:spacing w:val="5"/>
          <w:sz w:val="28"/>
          <w:szCs w:val="28"/>
        </w:rPr>
        <w:t xml:space="preserve">финансовой системы и играют подчиненную, хотя и важную </w:t>
      </w:r>
      <w:r>
        <w:rPr>
          <w:rFonts w:cs="Times New Roman" w:ascii="Times New Roman" w:hAnsi="Times New Roman"/>
          <w:color w:val="000000"/>
          <w:spacing w:val="1"/>
          <w:sz w:val="28"/>
          <w:szCs w:val="28"/>
        </w:rPr>
        <w:t>роль в общей совокупности финансовых отно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Выделение финансов домашнего хозяйства в самостоятельное звено финансовой системы в условиях развитых рыночных отно</w:t>
        <w:softHyphen/>
        <w:t xml:space="preserve">шений, когда кругооборот капитала охватывает преобладающую </w:t>
      </w:r>
      <w:r>
        <w:rPr>
          <w:rFonts w:cs="Times New Roman" w:ascii="Times New Roman" w:hAnsi="Times New Roman"/>
          <w:color w:val="000000"/>
          <w:spacing w:val="-2"/>
          <w:sz w:val="28"/>
          <w:szCs w:val="28"/>
        </w:rPr>
        <w:t>часть процесса производства, обусловлено рядом фактор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ашнее хозяйство наиболее тесно связано с региональной экономикой. Финансовые ресурсы, создаваемые в этой сфере дея</w:t>
        <w:softHyphen/>
        <w:t>тельности, почти полностью используются в регионе. Поэтому фи</w:t>
        <w:softHyphen/>
        <w:t>нансы домашнего хозяйства в наибольшей степени могут быть от</w:t>
        <w:softHyphen/>
        <w:t>несены к территориальным финансам.</w:t>
      </w:r>
    </w:p>
    <w:p>
      <w:pPr>
        <w:pStyle w:val="Normal"/>
        <w:shd w:fill="FFFFFF" w:val="clear"/>
        <w:spacing w:lineRule="auto" w:line="360"/>
        <w:ind w:firstLine="709"/>
        <w:jc w:val="both"/>
        <w:rPr/>
      </w:pPr>
      <w:r>
        <w:rPr>
          <w:rFonts w:cs="Times New Roman" w:ascii="Times New Roman" w:hAnsi="Times New Roman"/>
          <w:color w:val="000000"/>
          <w:spacing w:val="-5"/>
          <w:sz w:val="28"/>
          <w:szCs w:val="28"/>
        </w:rPr>
        <w:t>Сущность финансов домохо</w:t>
      </w:r>
      <w:r>
        <w:rPr>
          <w:rFonts w:cs="Times New Roman" w:ascii="Times New Roman" w:hAnsi="Times New Roman"/>
          <w:color w:val="000000"/>
          <w:spacing w:val="1"/>
          <w:sz w:val="28"/>
          <w:szCs w:val="28"/>
        </w:rPr>
        <w:t xml:space="preserve">зяйств находит свое проявление в </w:t>
      </w:r>
      <w:r>
        <w:rPr>
          <w:rFonts w:cs="Times New Roman" w:ascii="Times New Roman" w:hAnsi="Times New Roman"/>
          <w:i/>
          <w:color w:val="000000"/>
          <w:spacing w:val="1"/>
          <w:sz w:val="28"/>
          <w:szCs w:val="28"/>
        </w:rPr>
        <w:t xml:space="preserve">функциях. </w:t>
      </w:r>
      <w:r>
        <w:rPr>
          <w:rFonts w:cs="Times New Roman" w:ascii="Times New Roman" w:hAnsi="Times New Roman"/>
          <w:color w:val="000000"/>
          <w:spacing w:val="1"/>
          <w:sz w:val="28"/>
          <w:szCs w:val="28"/>
        </w:rPr>
        <w:t xml:space="preserve">Авторы учебников выделяют несколько классификаций.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Согласно классификации </w:t>
      </w:r>
      <w:r>
        <w:rPr>
          <w:rFonts w:cs="Times New Roman" w:ascii="Times New Roman" w:hAnsi="Times New Roman"/>
          <w:sz w:val="28"/>
          <w:szCs w:val="28"/>
        </w:rPr>
        <w:t>С.А. Белозерова, С.Г. Горбушин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w:t>
      </w:r>
      <w:r>
        <w:rPr>
          <w:rFonts w:cs="Times New Roman" w:ascii="Times New Roman" w:hAnsi="Times New Roman"/>
          <w:color w:val="000000"/>
          <w:sz w:val="28"/>
          <w:szCs w:val="28"/>
        </w:rPr>
        <w:t xml:space="preserve">ажнейшей функцией финансов домашних хозяйств является </w:t>
      </w:r>
      <w:r>
        <w:rPr>
          <w:rFonts w:cs="Times New Roman" w:ascii="Times New Roman" w:hAnsi="Times New Roman"/>
          <w:b/>
          <w:bCs/>
          <w:color w:val="000000"/>
          <w:sz w:val="28"/>
          <w:szCs w:val="28"/>
        </w:rPr>
        <w:t xml:space="preserve">распределительная функция. </w:t>
      </w:r>
      <w:r>
        <w:rPr>
          <w:rFonts w:cs="Times New Roman" w:ascii="Times New Roman" w:hAnsi="Times New Roman"/>
          <w:color w:val="000000"/>
          <w:sz w:val="28"/>
          <w:szCs w:val="28"/>
        </w:rPr>
        <w:t>Финансы домашних хозяйств, как и об</w:t>
        <w:softHyphen/>
        <w:t>щественные финансы, являются объективно обусловленным инструментом стоимостного распределения. Но если специфическое назначение общественных финансов состоит в том, чтобы распределять и перераспределять стоимость ва</w:t>
        <w:softHyphen/>
        <w:t>лового общественного продукта, выраженную в денежной форме, между различными хозяйствующими субъектами, то финансы домашних хозяйств обеспе</w:t>
        <w:softHyphen/>
        <w:t>чивают дальнейшее распределение этой стоимости между всеми участниками домашнего хозя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ни играют главенствующую роль на по</w:t>
        <w:softHyphen/>
        <w:t>следней ступени распределительного процесс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число участников домашнего хозяйства входят несовершеннолетние дети, совершеннолетние, но не работающие по различным причинам члены семьи. Часть национального дохода, которая пришлась на долю отдельного домашнего хозяйства, в той или иной пропорции распределяется между всеми его участ</w:t>
        <w:softHyphen/>
        <w:t>никами именно в рамках распределительной функци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ыполняя распределительную функцию, финансы домашних хозяйств обес</w:t>
        <w:softHyphen/>
        <w:t>печивают материальными ресурсами непрерывность процесса воспроизводства рабочей силы — как одного из производственных факторов. Именно через эту функцию финансов домашних хозяйств происходит обеспечение каждого чело</w:t>
        <w:softHyphen/>
        <w:t>века ресурсами, необходимыми ему для поддержания жизн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ъектом действия распределительной функции является </w:t>
      </w:r>
      <w:r>
        <w:rPr>
          <w:rFonts w:cs="Times New Roman" w:ascii="Times New Roman" w:hAnsi="Times New Roman"/>
          <w:i/>
          <w:color w:val="000000"/>
          <w:sz w:val="28"/>
          <w:szCs w:val="28"/>
        </w:rPr>
        <w:t>располагаемый доход домашнего хозяйства</w:t>
      </w:r>
      <w:r>
        <w:rPr>
          <w:rFonts w:cs="Times New Roman" w:ascii="Times New Roman" w:hAnsi="Times New Roman"/>
          <w:color w:val="000000"/>
          <w:sz w:val="28"/>
          <w:szCs w:val="28"/>
        </w:rPr>
        <w:t xml:space="preserve"> — часть совокупного дохода, которая осталась в распоряже</w:t>
        <w:softHyphen/>
        <w:t>нии домашнего хозяйства после выплаты налогов и других обязательных плате</w:t>
        <w:softHyphen/>
        <w:t>жей. К субъектам распределения относятся все участники домашнего хозяйства.</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Еще одной функцией финансов домашних хозяйств является </w:t>
      </w:r>
      <w:r>
        <w:rPr>
          <w:rFonts w:cs="Times New Roman" w:ascii="Times New Roman" w:hAnsi="Times New Roman"/>
          <w:b/>
          <w:color w:val="000000"/>
          <w:sz w:val="28"/>
          <w:szCs w:val="28"/>
        </w:rPr>
        <w:t>контрольная функция</w:t>
      </w:r>
      <w:r>
        <w:rPr>
          <w:rFonts w:cs="Times New Roman" w:ascii="Times New Roman" w:hAnsi="Times New Roman"/>
          <w:color w:val="000000"/>
          <w:sz w:val="28"/>
          <w:szCs w:val="28"/>
        </w:rPr>
        <w:t>. Домашнее хозяйство в условиях рыночной экономики является само</w:t>
        <w:softHyphen/>
        <w:t>стоятельным хозяйствующим субъектом, т. е. уровень жизни членов домашнего хозяйства полностью зависит от величины приходящегося на его долю дохода. На эту величину влияет целый ряд факторов. Под их воздействием она может изменяться как в сторону увеличения, так и в сторону уменьшения. Поэтому, имея целью поддержание обычного уровня потребления, домашнее хозяйство просто не может обойтись без контроля за распределением полученного дохода по различным фондам, а также за целевым использованием средств этих фонд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ка домашнего хозяйства опирается на достаточно сложный комплекс отношений между его различными участниками. Эти отношения определены раз</w:t>
        <w:softHyphen/>
        <w:t>личиями в возрасте, чертах характера, привычках людей, различным уровнем их потребностей и доходов. Вместе с тем нормальное развитие домашнего хозяйства возможно лишь в том случае, если его участники находят взаимопонимание при принятии экономических решений. Согласование экономических интересов раз</w:t>
        <w:softHyphen/>
        <w:t>личных участников домашнего хозяйства обеспечивается их регулированием, под которым понимается возможное изменение части располагаемого дохода, прихо</w:t>
        <w:softHyphen/>
        <w:t>дящегося на одного члена домашнего хозяйства. Следовательно, финансы домаш</w:t>
        <w:softHyphen/>
        <w:t xml:space="preserve">него хозяйства выполняют еще одну важную функцию — </w:t>
      </w:r>
      <w:r>
        <w:rPr>
          <w:rFonts w:cs="Times New Roman" w:ascii="Times New Roman" w:hAnsi="Times New Roman"/>
          <w:b/>
          <w:color w:val="000000"/>
          <w:sz w:val="28"/>
          <w:szCs w:val="28"/>
        </w:rPr>
        <w:t>регулирующую</w:t>
      </w:r>
      <w:r>
        <w:rPr>
          <w:rFonts w:cs="Times New Roman" w:ascii="Times New Roman" w:hAnsi="Times New Roman"/>
          <w:color w:val="000000"/>
          <w:sz w:val="28"/>
          <w:szCs w:val="28"/>
        </w:rPr>
        <w:t>, кото</w:t>
        <w:softHyphen/>
        <w:t>рая поддерживает сбалансированное развитие домашнего хозяйства как единого целого. Достигается это путем перераспределения финансовых ресурсов. Важно подчеркнуть, что на уровне домашнего хозяйства регулирование его развития происходит в основном посредством саморегулирования. Свобода участников до</w:t>
        <w:softHyphen/>
        <w:t>машнего хозяйства в этом процессе не может быть ограничена государство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pPr>
      <w:r>
        <w:rPr>
          <w:rFonts w:cs="Times New Roman" w:ascii="Times New Roman" w:hAnsi="Times New Roman"/>
          <w:i/>
          <w:color w:val="000000"/>
          <w:sz w:val="28"/>
          <w:szCs w:val="28"/>
        </w:rPr>
        <w:t>Таким образом</w:t>
      </w:r>
      <w:r>
        <w:rPr>
          <w:rFonts w:cs="Times New Roman" w:ascii="Times New Roman" w:hAnsi="Times New Roman"/>
          <w:color w:val="000000"/>
          <w:sz w:val="28"/>
          <w:szCs w:val="28"/>
        </w:rPr>
        <w:t>, финансы домашних хозяйств являются одним из элементов финансовой системы государства. Каждый из этих элементов определенным об</w:t>
        <w:softHyphen/>
        <w:t>разом влияет на процесс общественного воспроизводства. В каждой области финансовой системы процесс образования и использования фондов денежных средств имеет свои, присущие только ему характеристики. Роль, которую раз</w:t>
        <w:softHyphen/>
        <w:t>личные элементы финансовой системы играют в процессе ее формирования, определяет их особенности. Так, финансы предприятий являются основой фи</w:t>
        <w:softHyphen/>
        <w:t>нансовой системы, поскольку именно в предпринимательском секторе создается валовой внутренний продукт, распределяемый в ходе дальнейших финансовых отношений. Централизованные элементы финансовой "системы играют важную роль в перераспределении денежных средств между отдельными отраслями, экономическими регионами, различными социальными группами населения. Финансы домашних хозяйств имеют свои особенности, которые отличают их от других элементов финансовой систем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Специфика финансов домашних хозяйств определена тем, что эта сфера фи</w:t>
        <w:softHyphen/>
        <w:t>нансовых отношений в наименьшей степени регламентирована государством. Действительно, процесс создания и расходования централизованных денежных фондов, таких, например, как государственный бюджет, находится под жестким государственным контролем. Процесс формирования денежных фондов пред</w:t>
        <w:softHyphen/>
        <w:t>приятия также в определенной степени определяется государством (требования к минимальному размеру уставного капитала, система налогообложения, регла</w:t>
        <w:softHyphen/>
        <w:t>ментация порядка расчета амортизационных отчислений и некоторых других элементов себестоимости и др.). Домашнее хозяйство самостоятельно принима</w:t>
        <w:softHyphen/>
        <w:t>ет решение о необходимости и способе формирования денежных фондов, их ве</w:t>
        <w:softHyphen/>
        <w:t>личине и целевом назначении, о времени их использования. Другими словами, в условиях рыночной экономики государство не имеет инструментов прямого» влияния на процесс распределения располагаемого дохода домашних хозяйст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месте с тем государство способно влиять на общую величину дохода, которым реально располагает домашнее хозяйство. Реальные доходы домашнего хозяйства образуются в результате многократного распределения и перераспределения стоимо</w:t>
        <w:softHyphen/>
        <w:t>сти совокупного общественного продукта в процессе реализации финансовых отно</w:t>
        <w:softHyphen/>
        <w:t>шений домашнего хозяйства и государства. Повышение ставок налогов, выплачивае</w:t>
        <w:softHyphen/>
        <w:t>мых физическими лицами, ведет к сокращению их реального дохода. Вместе с тем финансовые ресурсы, мобилизованные посредством сбора налогов, направляются че</w:t>
        <w:softHyphen/>
        <w:t>рез бюджет в сферу здравоохранения, образования, социального обеспечения, в ре</w:t>
        <w:softHyphen/>
        <w:t>зультате уровень реальных доходов домашних хозяйств возрастает.</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функцией финансов домашних хозяйств в системе общественного воспроизводства выступает также </w:t>
      </w:r>
      <w:r>
        <w:rPr>
          <w:rFonts w:cs="Times New Roman" w:ascii="Times New Roman" w:hAnsi="Times New Roman"/>
          <w:b/>
          <w:color w:val="000000"/>
          <w:sz w:val="28"/>
          <w:szCs w:val="28"/>
        </w:rPr>
        <w:t>инвестиционная</w:t>
      </w:r>
      <w:r>
        <w:rPr>
          <w:rFonts w:cs="Times New Roman" w:ascii="Times New Roman" w:hAnsi="Times New Roman"/>
          <w:color w:val="000000"/>
          <w:sz w:val="28"/>
          <w:szCs w:val="28"/>
        </w:rPr>
        <w:t>. Она заключается в том, что домашние хозяйства являются одними из основных поставщиков финансовых ресурсов для экономики. Рост доходов домашних хозяйств является материаль</w:t>
        <w:softHyphen/>
        <w:t>ной основой для выполнения данной функции. Часто инвестиционную функ</w:t>
        <w:softHyphen/>
        <w:t>цию домашних хозяйств связывают только с долей капитализируемых доходов, т. е. используемых как сбережения (вложения средств в различные финансовые институты и в реальное производство). Но этот подход является односторон</w:t>
        <w:softHyphen/>
        <w:t>ним. На самом деле и увеличение доли потребления является фактором, спо</w:t>
        <w:softHyphen/>
        <w:t>собствующим росту инвестиций в экономике. На это обращал внимание еще Дж. Кейнс, который выработал концепцию эффективного спроса, складывающе</w:t>
        <w:softHyphen/>
        <w:t>гося из потребительского и инвестиционного компонентов. Сокращение потре</w:t>
        <w:softHyphen/>
        <w:t>бительских расходов, какими бы факторами оно ни вызывалось, естественным образом сдерживает и развитие производства. Так, в современной России из-за низкого уровня заработной платы предприятия не могут наращивать производ</w:t>
        <w:softHyphen/>
        <w:t>ство и товарооборот.</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ует вторая классификац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согласно которой финансы домашних хозяйств выполняют две основные функции:</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1) функцию </w:t>
      </w:r>
      <w:r>
        <w:rPr>
          <w:rFonts w:cs="Times New Roman" w:ascii="Times New Roman" w:hAnsi="Times New Roman"/>
          <w:i/>
          <w:iCs/>
          <w:sz w:val="28"/>
          <w:szCs w:val="28"/>
        </w:rPr>
        <w:t xml:space="preserve">обеспечения </w:t>
      </w:r>
      <w:r>
        <w:rPr>
          <w:rFonts w:cs="Times New Roman" w:ascii="Times New Roman" w:hAnsi="Times New Roman"/>
          <w:sz w:val="28"/>
          <w:szCs w:val="28"/>
        </w:rPr>
        <w:t>людей материальными и социально-культурными благами и услугами. В условиях развития рыноч</w:t>
        <w:softHyphen/>
        <w:t>ных отношений в стране и сокращения общественных фондов потребления роль этой функции значительно возросла;</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распределительную </w:t>
      </w:r>
      <w:r>
        <w:rPr>
          <w:rFonts w:cs="Times New Roman" w:ascii="Times New Roman" w:hAnsi="Times New Roman"/>
          <w:sz w:val="28"/>
          <w:szCs w:val="28"/>
        </w:rPr>
        <w:t>функцию, в рамках которой распределя</w:t>
        <w:softHyphen/>
        <w:t>ется стоимость ВВП и созданного национального дохода между людьми и государством, людьми и предприятиями, между индивидуумами внутри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начальная и лавная - функция  </w:t>
      </w:r>
      <w:r>
        <w:rPr>
          <w:rFonts w:cs="Times New Roman" w:ascii="Times New Roman" w:hAnsi="Times New Roman"/>
          <w:iCs/>
          <w:color w:val="000000"/>
          <w:sz w:val="28"/>
          <w:szCs w:val="28"/>
        </w:rPr>
        <w:t xml:space="preserve">обеспечения жизненных потребностей семьи. </w:t>
      </w:r>
      <w:r>
        <w:rPr>
          <w:rFonts w:cs="Times New Roman" w:ascii="Times New Roman" w:hAnsi="Times New Roman"/>
          <w:color w:val="000000"/>
          <w:sz w:val="28"/>
          <w:szCs w:val="28"/>
        </w:rPr>
        <w:t>Она создает реальные условия существова</w:t>
      </w:r>
      <w:r>
        <w:rPr>
          <w:rFonts w:cs="Times New Roman" w:ascii="Times New Roman" w:hAnsi="Times New Roman"/>
          <w:color w:val="000000"/>
          <w:spacing w:val="2"/>
          <w:sz w:val="28"/>
          <w:szCs w:val="28"/>
        </w:rPr>
        <w:t>ния членов данной семьи. Развитие рыночных отношений суще</w:t>
      </w:r>
      <w:r>
        <w:rPr>
          <w:rFonts w:cs="Times New Roman" w:ascii="Times New Roman" w:hAnsi="Times New Roman"/>
          <w:color w:val="000000"/>
          <w:spacing w:val="4"/>
          <w:sz w:val="28"/>
          <w:szCs w:val="28"/>
        </w:rPr>
        <w:t>ственно повлияло на форму проявления этой функции. В пери</w:t>
      </w:r>
      <w:r>
        <w:rPr>
          <w:rFonts w:cs="Times New Roman" w:ascii="Times New Roman" w:hAnsi="Times New Roman"/>
          <w:color w:val="000000"/>
          <w:spacing w:val="-2"/>
          <w:sz w:val="28"/>
          <w:szCs w:val="28"/>
        </w:rPr>
        <w:t xml:space="preserve">од   натурального   хозяйства   продукция,   создаваемая   членами, </w:t>
      </w:r>
      <w:r>
        <w:rPr>
          <w:rFonts w:cs="Times New Roman" w:ascii="Times New Roman" w:hAnsi="Times New Roman"/>
          <w:color w:val="000000"/>
          <w:spacing w:val="-1"/>
          <w:sz w:val="28"/>
          <w:szCs w:val="28"/>
        </w:rPr>
        <w:t xml:space="preserve">удовлетворяла  их  потребности,   и  обмен  излишками   возникал </w:t>
      </w:r>
      <w:r>
        <w:rPr>
          <w:rFonts w:cs="Times New Roman" w:ascii="Times New Roman" w:hAnsi="Times New Roman"/>
          <w:color w:val="000000"/>
          <w:spacing w:val="1"/>
          <w:sz w:val="28"/>
          <w:szCs w:val="28"/>
        </w:rPr>
        <w:t>редко, в небольшом количестве и, как правило, по соседству.</w:t>
      </w:r>
    </w:p>
    <w:p>
      <w:pPr>
        <w:pStyle w:val="Normal"/>
        <w:shd w:fill="FFFFFF" w:val="clear"/>
        <w:spacing w:lineRule="auto" w:line="360"/>
        <w:ind w:firstLine="709"/>
        <w:jc w:val="both"/>
        <w:rPr/>
      </w:pPr>
      <w:r>
        <w:rPr>
          <w:rFonts w:cs="Times New Roman" w:ascii="Times New Roman" w:hAnsi="Times New Roman"/>
          <w:color w:val="000000"/>
          <w:spacing w:val="-1"/>
          <w:sz w:val="28"/>
          <w:szCs w:val="28"/>
        </w:rPr>
        <w:t xml:space="preserve">В результате товарно-денежных отношений, появления, а за </w:t>
      </w:r>
      <w:r>
        <w:rPr>
          <w:rFonts w:cs="Times New Roman" w:ascii="Times New Roman" w:hAnsi="Times New Roman"/>
          <w:color w:val="000000"/>
          <w:spacing w:val="1"/>
          <w:sz w:val="28"/>
          <w:szCs w:val="28"/>
        </w:rPr>
        <w:t xml:space="preserve">тем и увеличения рынка произошло: </w:t>
      </w:r>
    </w:p>
    <w:p>
      <w:pPr>
        <w:pStyle w:val="Normal"/>
        <w:shd w:fill="FFFFFF" w:val="clear"/>
        <w:spacing w:lineRule="auto" w:line="360"/>
        <w:ind w:firstLine="709"/>
        <w:jc w:val="both"/>
        <w:rPr/>
      </w:pPr>
      <w:r>
        <w:rPr>
          <w:rFonts w:cs="Times New Roman" w:ascii="Times New Roman" w:hAnsi="Times New Roman"/>
          <w:color w:val="000000"/>
          <w:spacing w:val="1"/>
          <w:sz w:val="28"/>
          <w:szCs w:val="28"/>
        </w:rPr>
        <w:t>-</w:t>
      </w:r>
      <w:r>
        <w:rPr>
          <w:rFonts w:cs="Times New Roman" w:ascii="Times New Roman" w:hAnsi="Times New Roman"/>
          <w:iCs/>
          <w:color w:val="000000"/>
          <w:spacing w:val="1"/>
          <w:sz w:val="28"/>
          <w:szCs w:val="28"/>
        </w:rPr>
        <w:t xml:space="preserve"> </w:t>
      </w:r>
      <w:r>
        <w:rPr>
          <w:rFonts w:cs="Times New Roman" w:ascii="Times New Roman" w:hAnsi="Times New Roman"/>
          <w:color w:val="000000"/>
          <w:spacing w:val="1"/>
          <w:sz w:val="28"/>
          <w:szCs w:val="28"/>
        </w:rPr>
        <w:t>расширение материаль</w:t>
      </w:r>
      <w:r>
        <w:rPr>
          <w:rFonts w:cs="Times New Roman" w:ascii="Times New Roman" w:hAnsi="Times New Roman"/>
          <w:color w:val="000000"/>
          <w:spacing w:val="-5"/>
          <w:sz w:val="28"/>
          <w:szCs w:val="28"/>
        </w:rPr>
        <w:t>ных, социальных, культурных и иных потребностей семьи;</w:t>
      </w:r>
    </w:p>
    <w:p>
      <w:pPr>
        <w:pStyle w:val="Normal"/>
        <w:shd w:fill="FFFFFF" w:val="clear"/>
        <w:spacing w:lineRule="auto" w:line="360"/>
        <w:ind w:firstLine="709"/>
        <w:jc w:val="both"/>
        <w:rPr/>
      </w:pPr>
      <w:r>
        <w:rPr>
          <w:rFonts w:cs="Times New Roman" w:ascii="Times New Roman" w:hAnsi="Times New Roman"/>
          <w:color w:val="000000"/>
          <w:spacing w:val="-5"/>
          <w:sz w:val="28"/>
          <w:szCs w:val="28"/>
        </w:rPr>
        <w:t>-</w:t>
      </w:r>
      <w:r>
        <w:rPr>
          <w:rFonts w:cs="Times New Roman" w:ascii="Times New Roman" w:hAnsi="Times New Roman"/>
          <w:iCs/>
          <w:color w:val="000000"/>
          <w:spacing w:val="-5"/>
          <w:sz w:val="28"/>
          <w:szCs w:val="28"/>
        </w:rPr>
        <w:t xml:space="preserve"> </w:t>
      </w:r>
      <w:r>
        <w:rPr>
          <w:rFonts w:cs="Times New Roman" w:ascii="Times New Roman" w:hAnsi="Times New Roman"/>
          <w:color w:val="000000"/>
          <w:spacing w:val="-5"/>
          <w:sz w:val="28"/>
          <w:szCs w:val="28"/>
        </w:rPr>
        <w:t>соз</w:t>
      </w:r>
      <w:r>
        <w:rPr>
          <w:rFonts w:cs="Times New Roman" w:ascii="Times New Roman" w:hAnsi="Times New Roman"/>
          <w:color w:val="000000"/>
          <w:spacing w:val="-3"/>
          <w:sz w:val="28"/>
          <w:szCs w:val="28"/>
        </w:rPr>
        <w:t>дание и рост денежных средств домашнего хозя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w:t>
      </w:r>
      <w:r>
        <w:rPr>
          <w:rFonts w:cs="Times New Roman" w:ascii="Times New Roman" w:hAnsi="Times New Roman"/>
          <w:iCs/>
          <w:color w:val="000000"/>
          <w:spacing w:val="-3"/>
          <w:sz w:val="28"/>
          <w:szCs w:val="28"/>
        </w:rPr>
        <w:t xml:space="preserve"> </w:t>
      </w:r>
      <w:r>
        <w:rPr>
          <w:rFonts w:cs="Times New Roman" w:ascii="Times New Roman" w:hAnsi="Times New Roman"/>
          <w:color w:val="000000"/>
          <w:spacing w:val="-3"/>
          <w:sz w:val="28"/>
          <w:szCs w:val="28"/>
        </w:rPr>
        <w:t>возник</w:t>
        <w:softHyphen/>
        <w:t>новение денежного фонда — семейного бюджета, предназначен</w:t>
      </w:r>
      <w:r>
        <w:rPr>
          <w:rFonts w:cs="Times New Roman" w:ascii="Times New Roman" w:hAnsi="Times New Roman"/>
          <w:color w:val="000000"/>
          <w:spacing w:val="-2"/>
          <w:sz w:val="28"/>
          <w:szCs w:val="28"/>
        </w:rPr>
        <w:t>ного для обеспечения материальными благами.</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iCs/>
          <w:color w:val="000000"/>
          <w:spacing w:val="-3"/>
          <w:sz w:val="28"/>
          <w:szCs w:val="28"/>
        </w:rPr>
        <w:t xml:space="preserve">Распределительная </w:t>
      </w:r>
      <w:r>
        <w:rPr>
          <w:rFonts w:cs="Times New Roman" w:ascii="Times New Roman" w:hAnsi="Times New Roman"/>
          <w:color w:val="000000"/>
          <w:spacing w:val="-3"/>
          <w:sz w:val="28"/>
          <w:szCs w:val="28"/>
        </w:rPr>
        <w:t>функция финансов домохозяйств охваты</w:t>
      </w:r>
      <w:r>
        <w:rPr>
          <w:rFonts w:cs="Times New Roman" w:ascii="Times New Roman" w:hAnsi="Times New Roman"/>
          <w:color w:val="000000"/>
          <w:spacing w:val="-2"/>
          <w:sz w:val="28"/>
          <w:szCs w:val="28"/>
        </w:rPr>
        <w:t>вает первичное распределение национального дохода и форми</w:t>
      </w:r>
      <w:r>
        <w:rPr>
          <w:rFonts w:cs="Times New Roman" w:ascii="Times New Roman" w:hAnsi="Times New Roman"/>
          <w:color w:val="000000"/>
          <w:spacing w:val="-1"/>
          <w:sz w:val="28"/>
          <w:szCs w:val="28"/>
        </w:rPr>
        <w:t xml:space="preserve">рование первичных доходов семь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Финансовые отношения домашнего хозяйства включают две групп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1) отношения между данной хозяйственной единицей и другими звеньями финансовой системы (государственными финан</w:t>
      </w:r>
      <w:r>
        <w:rPr>
          <w:rFonts w:cs="Times New Roman" w:ascii="Times New Roman" w:hAnsi="Times New Roman"/>
          <w:color w:val="000000"/>
          <w:spacing w:val="5"/>
          <w:sz w:val="28"/>
          <w:szCs w:val="28"/>
        </w:rPr>
        <w:t xml:space="preserve">сами -  бюджетами и внебюджетными фондами, и финансами </w:t>
      </w:r>
      <w:r>
        <w:rPr>
          <w:rFonts w:cs="Times New Roman" w:ascii="Times New Roman" w:hAnsi="Times New Roman"/>
          <w:color w:val="000000"/>
          <w:sz w:val="28"/>
          <w:szCs w:val="28"/>
        </w:rPr>
        <w:t xml:space="preserve">коммерческих организаций и предприятий), создавая первичные </w:t>
      </w:r>
      <w:r>
        <w:rPr>
          <w:rFonts w:cs="Times New Roman" w:ascii="Times New Roman" w:hAnsi="Times New Roman"/>
          <w:color w:val="000000"/>
          <w:spacing w:val="-1"/>
          <w:sz w:val="28"/>
          <w:szCs w:val="28"/>
        </w:rPr>
        <w:t>доходы в виде заработной платы, пенсий, пособий и т.п.;</w:t>
      </w:r>
    </w:p>
    <w:p>
      <w:pPr>
        <w:pStyle w:val="Normal"/>
        <w:shd w:fill="FFFFFF" w:val="clear"/>
        <w:spacing w:lineRule="auto" w:line="360"/>
        <w:ind w:firstLine="709"/>
        <w:jc w:val="both"/>
        <w:rPr/>
      </w:pPr>
      <w:r>
        <w:rPr>
          <w:rFonts w:cs="Times New Roman" w:ascii="Times New Roman" w:hAnsi="Times New Roman"/>
          <w:color w:val="000000"/>
          <w:spacing w:val="-2"/>
          <w:sz w:val="28"/>
          <w:szCs w:val="28"/>
        </w:rPr>
        <w:t xml:space="preserve">2) отношения между членами домохозяйства, когда средства </w:t>
      </w:r>
      <w:r>
        <w:rPr>
          <w:rFonts w:cs="Times New Roman" w:ascii="Times New Roman" w:hAnsi="Times New Roman"/>
          <w:color w:val="000000"/>
          <w:sz w:val="28"/>
          <w:szCs w:val="28"/>
        </w:rPr>
        <w:t>распределяются и обособляются, образуя обособленные денеж</w:t>
        <w:softHyphen/>
        <w:t xml:space="preserve">ные фонды.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особление средств внутри домохозяйства не ме</w:t>
        <w:softHyphen/>
      </w:r>
      <w:r>
        <w:rPr>
          <w:rFonts w:cs="Times New Roman" w:ascii="Times New Roman" w:hAnsi="Times New Roman"/>
          <w:color w:val="000000"/>
          <w:spacing w:val="1"/>
          <w:sz w:val="28"/>
          <w:szCs w:val="28"/>
        </w:rPr>
        <w:t xml:space="preserve">няет собственника, исключая всякую эквивалентнос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Эта функция включает три последовательные ступени: фор</w:t>
        <w:softHyphen/>
      </w:r>
      <w:r>
        <w:rPr>
          <w:rFonts w:cs="Times New Roman" w:ascii="Times New Roman" w:hAnsi="Times New Roman"/>
          <w:color w:val="000000"/>
          <w:sz w:val="28"/>
          <w:szCs w:val="28"/>
        </w:rPr>
        <w:t>мирование, распределение и использование денежных фондов.</w:t>
      </w:r>
    </w:p>
    <w:p>
      <w:pPr>
        <w:pStyle w:val="Normal"/>
        <w:shd w:fill="FFFFFF" w:val="clear"/>
        <w:spacing w:lineRule="auto" w:line="36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аким образом, обе функции финансов домохозяйства взаимосвязаны и дей</w:t>
        <w:softHyphen/>
        <w:t>ствуют одновременно, дополняя друг друга.</w:t>
      </w:r>
    </w:p>
    <w:p>
      <w:pPr>
        <w:pStyle w:val="Normal"/>
        <w:shd w:fill="FFFFFF" w:val="clear"/>
        <w:autoSpaceDE w:val="false"/>
        <w:spacing w:lineRule="auto" w:line="360"/>
        <w:ind w:firstLine="709"/>
        <w:jc w:val="both"/>
        <w:rPr/>
      </w:pPr>
      <w:r>
        <w:rPr>
          <w:rFonts w:cs="Times New Roman" w:ascii="Times New Roman" w:hAnsi="Times New Roman"/>
          <w:sz w:val="28"/>
          <w:szCs w:val="28"/>
        </w:rPr>
        <w:t>Существуют также производственные и непроизводственные функции домашних хозяйств. В ходе осуществления людьми в рамках домашнего хозяйства про</w:t>
        <w:softHyphen/>
        <w:t>изводственной и экономической деятельности домашнее хозяйство выполняет две группы функц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Производственные функции домашнего хозяйства. </w:t>
      </w:r>
      <w:r>
        <w:rPr>
          <w:rFonts w:cs="Times New Roman" w:ascii="Times New Roman" w:hAnsi="Times New Roman"/>
          <w:sz w:val="28"/>
          <w:szCs w:val="28"/>
        </w:rPr>
        <w:t>В эту группу входит ряд функций:</w:t>
      </w:r>
    </w:p>
    <w:p>
      <w:pPr>
        <w:pStyle w:val="Normal"/>
        <w:shd w:fill="FFFFFF" w:val="clear"/>
        <w:autoSpaceDE w:val="false"/>
        <w:spacing w:lineRule="auto" w:line="360"/>
        <w:ind w:firstLine="709"/>
        <w:jc w:val="both"/>
        <w:rPr/>
      </w:pPr>
      <w:r>
        <w:rPr>
          <w:rFonts w:cs="Times New Roman" w:ascii="Times New Roman" w:hAnsi="Times New Roman"/>
          <w:i/>
          <w:iCs/>
          <w:sz w:val="28"/>
          <w:szCs w:val="28"/>
        </w:rPr>
        <w:t xml:space="preserve">- Ведение личных подсобных хозяйств </w:t>
      </w:r>
      <w:r>
        <w:rPr>
          <w:rFonts w:cs="Times New Roman" w:ascii="Times New Roman" w:hAnsi="Times New Roman"/>
          <w:sz w:val="28"/>
          <w:szCs w:val="28"/>
        </w:rPr>
        <w:t>(ЛПХ). При этом использу</w:t>
        <w:softHyphen/>
        <w:t>ются все виды земельных участков для производства сельскохозяй</w:t>
        <w:softHyphen/>
        <w:t>ственной продукции. Произведенная продукция может использо</w:t>
        <w:softHyphen/>
        <w:t>ваться как для внутреннего потребления, так и для внешней реали</w:t>
        <w:softHyphen/>
        <w:t>зации. На современном этапе развития рыночной экономики и в условиях экономического кризиса значение ЛПХ в жизнеобеспече</w:t>
        <w:softHyphen/>
        <w:t>ние населения выросло. ЛПХ стали важной базой доходов населе</w:t>
        <w:softHyphen/>
        <w:t>ния и территориальных финансов. В них производится от 60 до 80% всего выращиваемого в стране картофеля, свыше 60% всех овощей, здесь находится около 30% крупного рогатого скота, более 30% всех свиней, свыше 40% всех овец и коз. В этом секторе эко</w:t>
        <w:softHyphen/>
        <w:t>номики отмечается более высокий уровень эффективности ведения хозяйства, чем в обобществленном хозяйстве. Так, если средняя урожайность картофеля в сельскохозяйственных предприятиях со</w:t>
        <w:softHyphen/>
        <w:t xml:space="preserve">ставляет 93 ц с 1 га, то в ЛПХ — от 164 до 196 ц.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щиваемая в ЛПХ сельскохозяйственная продукция позво</w:t>
        <w:softHyphen/>
        <w:t>ляет не только обеспечивать овощами, фруктами местное населе</w:t>
        <w:softHyphen/>
        <w:t>ние, но и вывозить их в другие регионы. Это стало существенным источником внешнего поступления финансовых ресурсов многих, в первую очередь сельскохозяйственных, регионов, где потенциал территориальных финансов находится на низком уровне.</w:t>
      </w:r>
    </w:p>
    <w:p>
      <w:pPr>
        <w:pStyle w:val="Normal"/>
        <w:shd w:fill="FFFFFF" w:val="clear"/>
        <w:autoSpaceDE w:val="false"/>
        <w:spacing w:lineRule="auto" w:line="360"/>
        <w:ind w:firstLine="709"/>
        <w:jc w:val="both"/>
        <w:rPr/>
      </w:pPr>
      <w:r>
        <w:rPr>
          <w:rFonts w:cs="Times New Roman" w:ascii="Times New Roman" w:hAnsi="Times New Roman"/>
          <w:i/>
          <w:iCs/>
          <w:sz w:val="28"/>
          <w:szCs w:val="28"/>
        </w:rPr>
        <w:t xml:space="preserve">- Индивидуально-трудовая и предпринимательская деятельность </w:t>
      </w:r>
      <w:r>
        <w:rPr>
          <w:rFonts w:cs="Times New Roman" w:ascii="Times New Roman" w:hAnsi="Times New Roman"/>
          <w:sz w:val="28"/>
          <w:szCs w:val="28"/>
        </w:rPr>
        <w:t>(ИТД). С ней связано в основном производство в домашних условиях товаров повседневного спроса для населения и выполнение ряда работ. В ходе индивидуально-трудовой деятельности выполня</w:t>
        <w:softHyphen/>
        <w:t>ются следующие работ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шив одежды, изготовление обув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и продажа инструментов, материалов, исполь</w:t>
        <w:softHyphen/>
        <w:t>зуемых при ремонте квартир, строительстве дач и т.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и продажа изделий кустарного промысл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ые постоянные и сезонные промысл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отовка продуктов пита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овление кулинарных издел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содержание семейных предприятий (магази</w:t>
        <w:softHyphen/>
        <w:t>нов, кафе, мастерских и т.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Д — важный сектор национальной экономики. Удельный вес продукции ИТД и мелкой предпринимательской деятельности в ВВП превышает 4%. О значимости этого вида деятельности свиде</w:t>
        <w:softHyphen/>
        <w:t>тельствуют и другие цифры. Доля услуг, оказываемых населению в этой сфере, достигает 70% в общем объеме бытовых услуг. При этом доля таких услуг, как ремонт и строительство жилья, составля</w:t>
        <w:softHyphen/>
        <w:t>ет более 95% в общем объеме этих услуг, ремонт и пошив одежды — более 85%, ремонт бытовых машин и радиоэлектронной аппаратуры — более 70%, ремонт и пошив обуви — примерно 60%, ремонт авто</w:t>
        <w:softHyphen/>
        <w:t>транспорта — более 40%. Все это является перспективной базой для формирования территориальных финансов.</w:t>
      </w:r>
    </w:p>
    <w:p>
      <w:pPr>
        <w:pStyle w:val="Normal"/>
        <w:shd w:fill="FFFFFF" w:val="clear"/>
        <w:autoSpaceDE w:val="false"/>
        <w:spacing w:lineRule="auto" w:line="360"/>
        <w:ind w:firstLine="709"/>
        <w:jc w:val="both"/>
        <w:rPr/>
      </w:pPr>
      <w:r>
        <w:rPr>
          <w:rFonts w:cs="Times New Roman" w:ascii="Times New Roman" w:hAnsi="Times New Roman"/>
          <w:i/>
          <w:iCs/>
          <w:sz w:val="28"/>
          <w:szCs w:val="28"/>
        </w:rPr>
        <w:t xml:space="preserve">- Индивидуально-семейная торговля. </w:t>
      </w:r>
      <w:r>
        <w:rPr>
          <w:rFonts w:cs="Times New Roman" w:ascii="Times New Roman" w:hAnsi="Times New Roman"/>
          <w:sz w:val="28"/>
          <w:szCs w:val="28"/>
        </w:rPr>
        <w:t>Это такие виды деятельности, как перепродажа товаров по более высоким ценам; продажа накоп</w:t>
        <w:softHyphen/>
        <w:t>ленного мелкого ненужного имущества; торговля импортными то</w:t>
        <w:softHyphen/>
        <w:t>варами в результате «челночных операций».</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Экономические непроизводственные функции. </w:t>
      </w:r>
      <w:r>
        <w:rPr>
          <w:rFonts w:cs="Times New Roman" w:ascii="Times New Roman" w:hAnsi="Times New Roman"/>
          <w:sz w:val="28"/>
          <w:szCs w:val="28"/>
        </w:rPr>
        <w:t>В их числ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ача в аренду, в наем жилплощади, дач, земли, предметов длительного пользования, автомобилей, гаражей, сараев и т.д.;</w:t>
      </w:r>
    </w:p>
    <w:p>
      <w:pPr>
        <w:pStyle w:val="Normal"/>
        <w:shd w:fill="FFFFFF" w:val="clear"/>
        <w:autoSpaceDE w:val="false"/>
        <w:spacing w:lineRule="auto" w:line="360"/>
        <w:ind w:firstLine="709"/>
        <w:jc w:val="both"/>
        <w:rPr/>
      </w:pPr>
      <w:r>
        <w:rPr>
          <w:rFonts w:cs="Times New Roman" w:ascii="Times New Roman" w:hAnsi="Times New Roman"/>
          <w:sz w:val="28"/>
          <w:szCs w:val="28"/>
        </w:rPr>
        <w:t>- приобретение и использование ценных бумаг, осуществление операций со вкладами в банки.</w:t>
      </w:r>
    </w:p>
    <w:p>
      <w:pPr>
        <w:pStyle w:val="Normal"/>
        <w:shd w:fill="FFFFFF" w:val="clear"/>
        <w:autoSpaceDE w:val="false"/>
        <w:spacing w:lineRule="auto" w:line="360"/>
        <w:ind w:firstLine="709"/>
        <w:jc w:val="both"/>
        <w:rPr/>
      </w:pPr>
      <w:r>
        <w:rPr>
          <w:rFonts w:cs="Times New Roman" w:ascii="Times New Roman" w:hAnsi="Times New Roman"/>
          <w:sz w:val="28"/>
          <w:szCs w:val="28"/>
        </w:rPr>
        <w:t xml:space="preserve">В рыночной экономике на основе ведения домашних хозяйств решается </w:t>
      </w:r>
      <w:r>
        <w:rPr>
          <w:rFonts w:cs="Times New Roman" w:ascii="Times New Roman" w:hAnsi="Times New Roman"/>
          <w:i/>
          <w:sz w:val="28"/>
          <w:szCs w:val="28"/>
        </w:rPr>
        <w:t xml:space="preserve">ряд важных задач. </w:t>
      </w:r>
      <w:r>
        <w:rPr>
          <w:rFonts w:cs="Times New Roman" w:ascii="Times New Roman" w:hAnsi="Times New Roman"/>
          <w:sz w:val="28"/>
          <w:szCs w:val="28"/>
        </w:rPr>
        <w:t>Домашние хозяйства являются местом приложения труда, регуля</w:t>
        <w:softHyphen/>
        <w:t>тором занятости населения. На базе ЛПХ создается семейный биз</w:t>
        <w:softHyphen/>
        <w:t>нес, который при наличии необходимых ресурсов, стартового семей</w:t>
        <w:softHyphen/>
        <w:t>ного капитала, необходимого уровня профессиональной подготовки позволяет формировать рыночные отношения. Домашние хозяйства создают условия для развития конкурентных рыночных отношен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ля формирования рыночных отношений и конку</w:t>
        <w:softHyphen/>
        <w:t>ренции домашние хозяйства должны иметь определенный объем финансово-имущественного потенциала. Эт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вижимость (земельный участок, квартира, другие зда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ые активы (оборудование, инструменты, рабочий ско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активы (деньги, ценные бумаги и 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товары длительного пользова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домашних хозяйств таких активов дает им самостоя</w:t>
        <w:softHyphen/>
        <w:t>тельность и возможность вести конкурентную борьбу на рынке. В целом это создает предпосылки для развития рыночных отноше</w:t>
        <w:softHyphen/>
        <w:t>ний в стране.</w:t>
      </w:r>
    </w:p>
    <w:p>
      <w:pPr>
        <w:pStyle w:val="Normal"/>
        <w:shd w:fill="FFFFFF" w:val="clear"/>
        <w:autoSpaceDE w:val="false"/>
        <w:spacing w:lineRule="auto" w:line="360"/>
        <w:ind w:firstLine="709"/>
        <w:jc w:val="both"/>
        <w:rPr/>
      </w:pPr>
      <w:r>
        <w:rPr>
          <w:rFonts w:cs="Times New Roman" w:ascii="Times New Roman" w:hAnsi="Times New Roman"/>
          <w:sz w:val="28"/>
          <w:szCs w:val="28"/>
        </w:rPr>
        <w:t>Особенно повысилось значение домашних хозяйств в условиях экономического кризиса, когда общественное производство не смогло удовлетворить жизненно важные потребности населения, которое вы</w:t>
        <w:softHyphen/>
        <w:t>нуждено было все в большей мере переходить на самообеспечение. В то же время, исходя из зарубежного опыта, можно предполагать, что в перспективе домашнее хозяйство будет приобретать товарный харак</w:t>
        <w:softHyphen/>
        <w:t>тер. В общем объеме произведенной в стране продукции доля товаров и слуг, создаваемых в домашнем хозяйстве, постоянно раст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0"/>
        </w:numPr>
        <w:shd w:fill="FFFFFF" w:val="clear"/>
        <w:spacing w:lineRule="auto" w:line="360"/>
        <w:ind w:firstLine="709"/>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ассмотрим финансовые ресурсы домохозя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color w:val="000000"/>
          <w:spacing w:val="-1"/>
          <w:sz w:val="28"/>
          <w:szCs w:val="28"/>
        </w:rPr>
        <w:t>Финансовые ресурсы домохозяйства</w:t>
      </w:r>
      <w:r>
        <w:rPr>
          <w:rFonts w:cs="Times New Roman" w:ascii="Times New Roman" w:hAnsi="Times New Roman"/>
          <w:color w:val="000000"/>
          <w:spacing w:val="-1"/>
          <w:sz w:val="28"/>
          <w:szCs w:val="28"/>
        </w:rPr>
        <w:t xml:space="preserve"> – это совокупный фонд</w:t>
      </w:r>
      <w:r>
        <w:rPr>
          <w:rFonts w:cs="Times New Roman" w:ascii="Times New Roman" w:hAnsi="Times New Roman"/>
          <w:bCs/>
          <w:color w:val="000000"/>
          <w:w w:val="92"/>
          <w:sz w:val="28"/>
          <w:szCs w:val="28"/>
        </w:rPr>
        <w:t xml:space="preserve"> </w:t>
      </w:r>
      <w:r>
        <w:rPr>
          <w:rFonts w:cs="Times New Roman" w:ascii="Times New Roman" w:hAnsi="Times New Roman"/>
          <w:color w:val="000000"/>
          <w:spacing w:val="1"/>
          <w:sz w:val="28"/>
          <w:szCs w:val="28"/>
        </w:rPr>
        <w:t>денежных средств, находящийся в распоряжении семьи. Соз</w:t>
        <w:softHyphen/>
      </w:r>
      <w:r>
        <w:rPr>
          <w:rFonts w:cs="Times New Roman" w:ascii="Times New Roman" w:hAnsi="Times New Roman"/>
          <w:color w:val="000000"/>
          <w:spacing w:val="-2"/>
          <w:sz w:val="28"/>
          <w:szCs w:val="28"/>
        </w:rPr>
        <w:t>данный в результате производственной деятельности членов до</w:t>
        <w:softHyphen/>
        <w:t>мохозяйства, он выступает частью национального дохода обще</w:t>
        <w:softHyphen/>
        <w:t>ства. Объем денежного фонда домохозяйства зависит от усилий каждого в хозяй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Финансовые ресурсы домохозяйства выступают в виде обо</w:t>
        <w:softHyphen/>
      </w:r>
      <w:r>
        <w:rPr>
          <w:rFonts w:cs="Times New Roman" w:ascii="Times New Roman" w:hAnsi="Times New Roman"/>
          <w:color w:val="000000"/>
          <w:spacing w:val="-1"/>
          <w:sz w:val="28"/>
          <w:szCs w:val="28"/>
        </w:rPr>
        <w:t xml:space="preserve">собленных денежных фондов, имеющих, как правило, целевое </w:t>
      </w:r>
      <w:r>
        <w:rPr>
          <w:rFonts w:cs="Times New Roman" w:ascii="Times New Roman" w:hAnsi="Times New Roman"/>
          <w:color w:val="000000"/>
          <w:sz w:val="28"/>
          <w:szCs w:val="28"/>
        </w:rPr>
        <w:t>назначение. Создаются два основных фонда:</w:t>
      </w:r>
    </w:p>
    <w:p>
      <w:pPr>
        <w:pStyle w:val="Normal"/>
        <w:widowControl w:val="false"/>
        <w:numPr>
          <w:ilvl w:val="0"/>
          <w:numId w:val="4"/>
        </w:numPr>
        <w:shd w:fill="FFFFFF" w:val="clear"/>
        <w:tabs>
          <w:tab w:val="clear" w:pos="709"/>
          <w:tab w:val="left" w:pos="701" w:leader="none"/>
        </w:tabs>
        <w:autoSpaceDE w:val="false"/>
        <w:spacing w:lineRule="auto" w:line="360"/>
        <w:ind w:left="0" w:firstLine="709"/>
        <w:jc w:val="both"/>
        <w:rPr/>
      </w:pPr>
      <w:r>
        <w:rPr>
          <w:rFonts w:cs="Times New Roman" w:ascii="Times New Roman" w:hAnsi="Times New Roman"/>
          <w:iCs/>
          <w:color w:val="000000"/>
          <w:spacing w:val="1"/>
          <w:sz w:val="28"/>
          <w:szCs w:val="28"/>
        </w:rPr>
        <w:t xml:space="preserve">фонд потребления, </w:t>
      </w:r>
      <w:r>
        <w:rPr>
          <w:rFonts w:cs="Times New Roman" w:ascii="Times New Roman" w:hAnsi="Times New Roman"/>
          <w:color w:val="000000"/>
          <w:spacing w:val="1"/>
          <w:sz w:val="28"/>
          <w:szCs w:val="28"/>
        </w:rPr>
        <w:t>предназначенный для удовлетворения</w:t>
        <w:br/>
      </w:r>
      <w:r>
        <w:rPr>
          <w:rFonts w:cs="Times New Roman" w:ascii="Times New Roman" w:hAnsi="Times New Roman"/>
          <w:color w:val="000000"/>
          <w:spacing w:val="5"/>
          <w:sz w:val="28"/>
          <w:szCs w:val="28"/>
        </w:rPr>
        <w:t>личных потребностей данного коллектива - семьи (при</w:t>
        <w:softHyphen/>
      </w:r>
      <w:r>
        <w:rPr>
          <w:rFonts w:cs="Times New Roman" w:ascii="Times New Roman" w:hAnsi="Times New Roman"/>
          <w:color w:val="000000"/>
          <w:sz w:val="28"/>
          <w:szCs w:val="28"/>
        </w:rPr>
        <w:t>обретение продуктов питания,  товаров промышленного производства, оплата различных платных услуг и др.);</w:t>
      </w:r>
    </w:p>
    <w:p>
      <w:pPr>
        <w:pStyle w:val="Normal"/>
        <w:widowControl w:val="false"/>
        <w:numPr>
          <w:ilvl w:val="0"/>
          <w:numId w:val="4"/>
        </w:numPr>
        <w:shd w:fill="FFFFFF" w:val="clear"/>
        <w:tabs>
          <w:tab w:val="clear" w:pos="709"/>
          <w:tab w:val="left" w:pos="701"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Cs/>
          <w:color w:val="000000"/>
          <w:spacing w:val="-2"/>
          <w:sz w:val="28"/>
          <w:szCs w:val="28"/>
        </w:rPr>
        <w:t xml:space="preserve">фонд сбережений </w:t>
      </w:r>
      <w:r>
        <w:rPr>
          <w:rFonts w:cs="Times New Roman" w:ascii="Times New Roman" w:hAnsi="Times New Roman"/>
          <w:color w:val="000000"/>
          <w:spacing w:val="-2"/>
          <w:sz w:val="28"/>
          <w:szCs w:val="28"/>
        </w:rPr>
        <w:t>(отложенных потребностей), который бу</w:t>
        <w:softHyphen/>
      </w:r>
      <w:r>
        <w:rPr>
          <w:rFonts w:cs="Times New Roman" w:ascii="Times New Roman" w:hAnsi="Times New Roman"/>
          <w:color w:val="000000"/>
          <w:spacing w:val="1"/>
          <w:sz w:val="28"/>
          <w:szCs w:val="28"/>
        </w:rPr>
        <w:t>дет использован в будущем для приобретения дорогостоя</w:t>
        <w:softHyphen/>
        <w:t>щих товаров либо как капитал для получения прибы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Фондовая форма финансовых ресурсов позволяет увязать по</w:t>
        <w:softHyphen/>
      </w:r>
      <w:r>
        <w:rPr>
          <w:rFonts w:cs="Times New Roman" w:ascii="Times New Roman" w:hAnsi="Times New Roman"/>
          <w:color w:val="000000"/>
          <w:spacing w:val="1"/>
          <w:sz w:val="28"/>
          <w:szCs w:val="28"/>
        </w:rPr>
        <w:t xml:space="preserve">требности домохозяйства с возможностью коллектива хозяйства </w:t>
      </w:r>
      <w:r>
        <w:rPr>
          <w:rFonts w:cs="Times New Roman" w:ascii="Times New Roman" w:hAnsi="Times New Roman"/>
          <w:color w:val="000000"/>
          <w:spacing w:val="-2"/>
          <w:sz w:val="28"/>
          <w:szCs w:val="28"/>
        </w:rPr>
        <w:t>в целом, а также проконтролировать, как удовлетворяются по</w:t>
        <w:softHyphen/>
      </w:r>
      <w:r>
        <w:rPr>
          <w:rFonts w:cs="Times New Roman" w:ascii="Times New Roman" w:hAnsi="Times New Roman"/>
          <w:color w:val="000000"/>
          <w:spacing w:val="-1"/>
          <w:sz w:val="28"/>
          <w:szCs w:val="28"/>
        </w:rPr>
        <w:t>требности каждого в семь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Состав финансовых ресурсов домохозяйств включает:</w:t>
      </w:r>
    </w:p>
    <w:p>
      <w:pPr>
        <w:pStyle w:val="Normal"/>
        <w:widowControl w:val="false"/>
        <w:numPr>
          <w:ilvl w:val="0"/>
          <w:numId w:val="1"/>
        </w:numPr>
        <w:shd w:fill="FFFFFF" w:val="clear"/>
        <w:tabs>
          <w:tab w:val="clear" w:pos="709"/>
          <w:tab w:val="left" w:pos="845" w:leader="none"/>
        </w:tabs>
        <w:autoSpaceDE w:val="false"/>
        <w:spacing w:lineRule="auto" w:line="360"/>
        <w:ind w:left="0" w:firstLine="709"/>
        <w:jc w:val="both"/>
        <w:rPr>
          <w:rFonts w:ascii="Times New Roman" w:hAnsi="Times New Roman" w:cs="Times New Roman"/>
          <w:color w:val="000000"/>
          <w:spacing w:val="-26"/>
          <w:sz w:val="28"/>
          <w:szCs w:val="28"/>
        </w:rPr>
      </w:pPr>
      <w:r>
        <w:rPr>
          <w:rFonts w:cs="Times New Roman" w:ascii="Times New Roman" w:hAnsi="Times New Roman"/>
          <w:color w:val="000000"/>
          <w:spacing w:val="2"/>
          <w:sz w:val="28"/>
          <w:szCs w:val="28"/>
        </w:rPr>
        <w:t xml:space="preserve">собственные средства, т.е. заработанные каждым членом </w:t>
      </w:r>
      <w:r>
        <w:rPr>
          <w:rFonts w:cs="Times New Roman" w:ascii="Times New Roman" w:hAnsi="Times New Roman"/>
          <w:color w:val="000000"/>
          <w:spacing w:val="5"/>
          <w:sz w:val="28"/>
          <w:szCs w:val="28"/>
        </w:rPr>
        <w:t xml:space="preserve">семьи - зарплата, доход от подсобного хозяйства, прибыль от </w:t>
      </w:r>
      <w:r>
        <w:rPr>
          <w:rFonts w:cs="Times New Roman" w:ascii="Times New Roman" w:hAnsi="Times New Roman"/>
          <w:color w:val="000000"/>
          <w:spacing w:val="-1"/>
          <w:sz w:val="28"/>
          <w:szCs w:val="28"/>
        </w:rPr>
        <w:t>коммерческой деятельности;</w:t>
      </w:r>
    </w:p>
    <w:p>
      <w:pPr>
        <w:pStyle w:val="Normal"/>
        <w:widowControl w:val="false"/>
        <w:numPr>
          <w:ilvl w:val="0"/>
          <w:numId w:val="1"/>
        </w:numPr>
        <w:shd w:fill="FFFFFF" w:val="clear"/>
        <w:tabs>
          <w:tab w:val="clear" w:pos="709"/>
          <w:tab w:val="left" w:pos="845" w:leader="none"/>
        </w:tabs>
        <w:autoSpaceDE w:val="false"/>
        <w:spacing w:lineRule="auto" w:line="360"/>
        <w:ind w:left="0" w:firstLine="709"/>
        <w:jc w:val="both"/>
        <w:rPr>
          <w:rFonts w:ascii="Times New Roman" w:hAnsi="Times New Roman" w:cs="Times New Roman"/>
          <w:color w:val="000000"/>
          <w:spacing w:val="-20"/>
          <w:sz w:val="28"/>
          <w:szCs w:val="28"/>
        </w:rPr>
      </w:pPr>
      <w:r>
        <w:rPr>
          <w:rFonts w:cs="Times New Roman" w:ascii="Times New Roman" w:hAnsi="Times New Roman"/>
          <w:color w:val="000000"/>
          <w:spacing w:val="5"/>
          <w:sz w:val="28"/>
          <w:szCs w:val="28"/>
        </w:rPr>
        <w:t>средства, мобилизованные на рынке, в форме получен</w:t>
        <w:softHyphen/>
      </w:r>
      <w:r>
        <w:rPr>
          <w:rFonts w:cs="Times New Roman" w:ascii="Times New Roman" w:hAnsi="Times New Roman"/>
          <w:color w:val="000000"/>
          <w:sz w:val="28"/>
          <w:szCs w:val="28"/>
        </w:rPr>
        <w:t xml:space="preserve">ного кредита у кредитных организаций, дивиденды, проценты; </w:t>
      </w:r>
    </w:p>
    <w:p>
      <w:pPr>
        <w:pStyle w:val="Normal"/>
        <w:widowControl w:val="false"/>
        <w:numPr>
          <w:ilvl w:val="0"/>
          <w:numId w:val="1"/>
        </w:numPr>
        <w:shd w:fill="FFFFFF" w:val="clear"/>
        <w:tabs>
          <w:tab w:val="clear" w:pos="709"/>
          <w:tab w:val="left" w:pos="845" w:leader="none"/>
        </w:tabs>
        <w:autoSpaceDE w:val="false"/>
        <w:spacing w:lineRule="auto" w:line="360"/>
        <w:ind w:left="0" w:firstLine="709"/>
        <w:jc w:val="both"/>
        <w:rPr>
          <w:rFonts w:ascii="Times New Roman" w:hAnsi="Times New Roman" w:cs="Times New Roman"/>
          <w:color w:val="000000"/>
          <w:spacing w:val="-20"/>
          <w:sz w:val="28"/>
          <w:szCs w:val="28"/>
        </w:rPr>
      </w:pPr>
      <w:r>
        <w:rPr>
          <w:rFonts w:cs="Times New Roman" w:ascii="Times New Roman" w:hAnsi="Times New Roman"/>
          <w:color w:val="000000"/>
          <w:spacing w:val="5"/>
          <w:sz w:val="28"/>
          <w:szCs w:val="28"/>
        </w:rPr>
        <w:t xml:space="preserve">средства, поступившие в порядке перераспределения, - </w:t>
      </w:r>
      <w:r>
        <w:rPr>
          <w:rFonts w:cs="Times New Roman" w:ascii="Times New Roman" w:hAnsi="Times New Roman"/>
          <w:color w:val="000000"/>
          <w:spacing w:val="2"/>
          <w:sz w:val="28"/>
          <w:szCs w:val="28"/>
        </w:rPr>
        <w:t>пенсии, пособия, ссуды из бюджетов и внебюджетных социаль</w:t>
        <w:softHyphen/>
      </w:r>
      <w:r>
        <w:rPr>
          <w:rFonts w:cs="Times New Roman" w:ascii="Times New Roman" w:hAnsi="Times New Roman"/>
          <w:color w:val="000000"/>
          <w:spacing w:val="-2"/>
          <w:sz w:val="28"/>
          <w:szCs w:val="28"/>
        </w:rPr>
        <w:t>ных фондов.</w:t>
      </w:r>
    </w:p>
    <w:p>
      <w:pPr>
        <w:pStyle w:val="Normal"/>
        <w:shd w:fill="FFFFFF" w:val="clear"/>
        <w:spacing w:lineRule="auto" w:line="36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2"/>
          <w:sz w:val="28"/>
          <w:szCs w:val="28"/>
        </w:rPr>
        <w:t>Финансы домохозяйства взаимодействуют с централизован</w:t>
      </w:r>
      <w:r>
        <w:rPr>
          <w:rFonts w:cs="Times New Roman" w:ascii="Times New Roman" w:hAnsi="Times New Roman"/>
          <w:color w:val="000000"/>
          <w:sz w:val="28"/>
          <w:szCs w:val="28"/>
        </w:rPr>
        <w:t xml:space="preserve">ными финансами (бюджетами — федеральным, региональными, </w:t>
      </w:r>
      <w:r>
        <w:rPr>
          <w:rFonts w:cs="Times New Roman" w:ascii="Times New Roman" w:hAnsi="Times New Roman"/>
          <w:color w:val="000000"/>
          <w:spacing w:val="5"/>
          <w:sz w:val="28"/>
          <w:szCs w:val="28"/>
        </w:rPr>
        <w:t>местными и внебюджетными социальными фондами) и децен</w:t>
      </w:r>
      <w:r>
        <w:rPr>
          <w:rFonts w:cs="Times New Roman" w:ascii="Times New Roman" w:hAnsi="Times New Roman"/>
          <w:color w:val="000000"/>
          <w:spacing w:val="3"/>
          <w:sz w:val="28"/>
          <w:szCs w:val="28"/>
        </w:rPr>
        <w:t xml:space="preserve">трализованными  финансами  предприятиями  разных форм </w:t>
      </w:r>
      <w:r>
        <w:rPr>
          <w:rFonts w:cs="Times New Roman" w:ascii="Times New Roman" w:hAnsi="Times New Roman"/>
          <w:color w:val="000000"/>
          <w:spacing w:val="6"/>
          <w:sz w:val="28"/>
          <w:szCs w:val="28"/>
        </w:rPr>
        <w:t xml:space="preserve">собственности, а также с финансовым рынком.  Между ними </w:t>
      </w:r>
      <w:r>
        <w:rPr>
          <w:rFonts w:cs="Times New Roman" w:ascii="Times New Roman" w:hAnsi="Times New Roman"/>
          <w:color w:val="000000"/>
          <w:spacing w:val="3"/>
          <w:sz w:val="28"/>
          <w:szCs w:val="28"/>
        </w:rPr>
        <w:t xml:space="preserve">возникают непрерывные денежные  потоки  - односторонние, </w:t>
      </w:r>
      <w:r>
        <w:rPr>
          <w:rFonts w:cs="Times New Roman" w:ascii="Times New Roman" w:hAnsi="Times New Roman"/>
          <w:color w:val="000000"/>
          <w:spacing w:val="-1"/>
          <w:sz w:val="28"/>
          <w:szCs w:val="28"/>
        </w:rPr>
        <w:t xml:space="preserve">двух- и многосторонние. Между домохозяйством и государством </w:t>
      </w:r>
      <w:r>
        <w:rPr>
          <w:rFonts w:cs="Times New Roman" w:ascii="Times New Roman" w:hAnsi="Times New Roman"/>
          <w:color w:val="000000"/>
          <w:spacing w:val="2"/>
          <w:sz w:val="28"/>
          <w:szCs w:val="28"/>
        </w:rPr>
        <w:t xml:space="preserve">осуществляется постоянно движение денежных потоков. Члены </w:t>
      </w:r>
      <w:r>
        <w:rPr>
          <w:rFonts w:cs="Times New Roman" w:ascii="Times New Roman" w:hAnsi="Times New Roman"/>
          <w:color w:val="000000"/>
          <w:spacing w:val="1"/>
          <w:sz w:val="28"/>
          <w:szCs w:val="28"/>
        </w:rPr>
        <w:t>домохозяйств предоставляют труд работников для государственн</w:t>
      </w:r>
      <w:r>
        <w:rPr>
          <w:rFonts w:cs="Times New Roman" w:ascii="Times New Roman" w:hAnsi="Times New Roman"/>
          <w:color w:val="000000"/>
          <w:spacing w:val="-2"/>
          <w:sz w:val="28"/>
          <w:szCs w:val="28"/>
        </w:rPr>
        <w:t xml:space="preserve">ого сектора, продают государству товары и услуги собственного </w:t>
      </w:r>
      <w:r>
        <w:rPr>
          <w:rFonts w:cs="Times New Roman" w:ascii="Times New Roman" w:hAnsi="Times New Roman"/>
          <w:color w:val="000000"/>
          <w:spacing w:val="1"/>
          <w:sz w:val="28"/>
          <w:szCs w:val="28"/>
        </w:rPr>
        <w:t>производства. За это семья получает оплату труда и доход. Кро</w:t>
        <w:softHyphen/>
      </w:r>
      <w:r>
        <w:rPr>
          <w:rFonts w:cs="Times New Roman" w:ascii="Times New Roman" w:hAnsi="Times New Roman"/>
          <w:color w:val="000000"/>
          <w:spacing w:val="4"/>
          <w:sz w:val="28"/>
          <w:szCs w:val="28"/>
        </w:rPr>
        <w:t>ме того, финансовые отношения возникают и при оплате нало</w:t>
      </w:r>
      <w:r>
        <w:rPr>
          <w:rFonts w:cs="Times New Roman" w:ascii="Times New Roman" w:hAnsi="Times New Roman"/>
          <w:color w:val="000000"/>
          <w:spacing w:val="8"/>
          <w:sz w:val="28"/>
          <w:szCs w:val="28"/>
        </w:rPr>
        <w:t>гов, сборов, пошлин и отчислений в казну и социальные вне</w:t>
      </w:r>
      <w:r>
        <w:rPr>
          <w:rFonts w:cs="Times New Roman" w:ascii="Times New Roman" w:hAnsi="Times New Roman"/>
          <w:color w:val="000000"/>
          <w:spacing w:val="3"/>
          <w:sz w:val="28"/>
          <w:szCs w:val="28"/>
        </w:rPr>
        <w:t>бюджетные фонды.  Вместе с тем домохозяйства получают от правительства различные денежные трансферты, а также обще</w:t>
      </w:r>
      <w:r>
        <w:rPr>
          <w:rFonts w:cs="Times New Roman" w:ascii="Times New Roman" w:hAnsi="Times New Roman"/>
          <w:color w:val="000000"/>
          <w:sz w:val="28"/>
          <w:szCs w:val="28"/>
        </w:rPr>
        <w:t>ственные блага и услуги в натуральной фор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Денежные потоки возникают у домашних хозяйств с негосу</w:t>
      </w:r>
      <w:r>
        <w:rPr>
          <w:rFonts w:cs="Times New Roman" w:ascii="Times New Roman" w:hAnsi="Times New Roman"/>
          <w:color w:val="000000"/>
          <w:spacing w:val="-1"/>
          <w:sz w:val="28"/>
          <w:szCs w:val="28"/>
        </w:rPr>
        <w:t>дарственным сектором — предприятиями, организациями, ком</w:t>
        <w:softHyphen/>
      </w:r>
      <w:r>
        <w:rPr>
          <w:rFonts w:cs="Times New Roman" w:ascii="Times New Roman" w:hAnsi="Times New Roman"/>
          <w:color w:val="000000"/>
          <w:spacing w:val="1"/>
          <w:sz w:val="28"/>
          <w:szCs w:val="28"/>
        </w:rPr>
        <w:t>паниями. Получая от них товары, услуги, они (домашние хозяй</w:t>
      </w:r>
      <w:r>
        <w:rPr>
          <w:rFonts w:cs="Times New Roman" w:ascii="Times New Roman" w:hAnsi="Times New Roman"/>
          <w:color w:val="000000"/>
          <w:sz w:val="28"/>
          <w:szCs w:val="28"/>
        </w:rPr>
        <w:t xml:space="preserve">ства) возвращают им стоимость полученных различных благ в </w:t>
      </w:r>
      <w:r>
        <w:rPr>
          <w:rFonts w:cs="Times New Roman" w:ascii="Times New Roman" w:hAnsi="Times New Roman"/>
          <w:color w:val="000000"/>
          <w:spacing w:val="1"/>
          <w:sz w:val="28"/>
          <w:szCs w:val="28"/>
        </w:rPr>
        <w:t>форме денег. Юридические лица вместе с тем могут обеспечи</w:t>
        <w:softHyphen/>
      </w:r>
      <w:r>
        <w:rPr>
          <w:rFonts w:cs="Times New Roman" w:ascii="Times New Roman" w:hAnsi="Times New Roman"/>
          <w:color w:val="000000"/>
          <w:spacing w:val="-2"/>
          <w:sz w:val="28"/>
          <w:szCs w:val="28"/>
        </w:rPr>
        <w:t xml:space="preserve">вать домохозяйства кредитными ресурсами, а также прибылью, </w:t>
      </w:r>
      <w:r>
        <w:rPr>
          <w:rFonts w:cs="Times New Roman" w:ascii="Times New Roman" w:hAnsi="Times New Roman"/>
          <w:color w:val="000000"/>
          <w:spacing w:val="-1"/>
          <w:sz w:val="28"/>
          <w:szCs w:val="28"/>
        </w:rPr>
        <w:t>дивидендами, процентами, арендной платой при наличии соот</w:t>
        <w:softHyphen/>
        <w:t>ветствующей собственности у членов данного коллектива.</w:t>
      </w:r>
    </w:p>
    <w:p>
      <w:pPr>
        <w:pStyle w:val="Normal"/>
        <w:shd w:fill="FFFFFF" w:val="clear"/>
        <w:spacing w:lineRule="auto" w:line="360"/>
        <w:ind w:firstLine="709"/>
        <w:jc w:val="both"/>
        <w:rPr/>
      </w:pPr>
      <w:r>
        <w:rPr>
          <w:rFonts w:cs="Times New Roman" w:ascii="Times New Roman" w:hAnsi="Times New Roman"/>
          <w:color w:val="000000"/>
          <w:spacing w:val="-3"/>
          <w:sz w:val="28"/>
          <w:szCs w:val="28"/>
        </w:rPr>
        <w:t>В результате кругооборота финансовых ресурсов домохозяй</w:t>
        <w:softHyphen/>
        <w:t xml:space="preserve">ства могут удовлетворять свои личные потребности сегодня и в </w:t>
      </w:r>
      <w:r>
        <w:rPr>
          <w:rFonts w:cs="Times New Roman" w:ascii="Times New Roman" w:hAnsi="Times New Roman"/>
          <w:color w:val="000000"/>
          <w:spacing w:val="-8"/>
          <w:sz w:val="28"/>
          <w:szCs w:val="28"/>
        </w:rPr>
        <w:t>будущем.</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color w:val="000000"/>
          <w:spacing w:val="-4"/>
          <w:sz w:val="28"/>
          <w:szCs w:val="28"/>
        </w:rPr>
        <w:t xml:space="preserve">2. </w:t>
      </w:r>
      <w:r>
        <w:rPr>
          <w:rFonts w:cs="Times New Roman" w:ascii="Times New Roman" w:hAnsi="Times New Roman"/>
          <w:b/>
          <w:bCs/>
          <w:color w:val="000000"/>
          <w:sz w:val="28"/>
          <w:szCs w:val="28"/>
        </w:rPr>
        <w:t>Бюджет домашнего хозяйства</w:t>
      </w:r>
    </w:p>
    <w:p>
      <w:pPr>
        <w:pStyle w:val="Normal"/>
        <w:shd w:fill="FFFFFF" w:val="clear"/>
        <w:spacing w:lineRule="auto" w:line="360"/>
        <w:ind w:firstLine="709"/>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Финансовые ресурсы формиру</w:t>
        <w:softHyphen/>
        <w:t>ют бюджет домашнего хозяйства. По своему материальному со</w:t>
        <w:softHyphen/>
        <w:t xml:space="preserve">держанию </w:t>
      </w:r>
      <w:r>
        <w:rPr>
          <w:rFonts w:cs="Times New Roman" w:ascii="Times New Roman" w:hAnsi="Times New Roman"/>
          <w:i/>
          <w:iCs/>
          <w:color w:val="000000"/>
          <w:spacing w:val="-4"/>
          <w:sz w:val="28"/>
          <w:szCs w:val="28"/>
        </w:rPr>
        <w:t>бюджет домохозяйства</w:t>
      </w:r>
      <w:r>
        <w:rPr>
          <w:rFonts w:cs="Times New Roman" w:ascii="Times New Roman" w:hAnsi="Times New Roman"/>
          <w:iCs/>
          <w:color w:val="000000"/>
          <w:spacing w:val="-4"/>
          <w:sz w:val="28"/>
          <w:szCs w:val="28"/>
        </w:rPr>
        <w:t xml:space="preserve"> - </w:t>
      </w:r>
      <w:r>
        <w:rPr>
          <w:rFonts w:cs="Times New Roman" w:ascii="Times New Roman" w:hAnsi="Times New Roman"/>
          <w:color w:val="000000"/>
          <w:spacing w:val="-4"/>
          <w:sz w:val="28"/>
          <w:szCs w:val="28"/>
        </w:rPr>
        <w:t xml:space="preserve">это форма образования и </w:t>
      </w:r>
      <w:r>
        <w:rPr>
          <w:rFonts w:cs="Times New Roman" w:ascii="Times New Roman" w:hAnsi="Times New Roman"/>
          <w:color w:val="000000"/>
          <w:spacing w:val="-1"/>
          <w:sz w:val="28"/>
          <w:szCs w:val="28"/>
        </w:rPr>
        <w:t>использования фонда денежных средств домохозяйства. Он объ</w:t>
        <w:softHyphen/>
      </w:r>
      <w:r>
        <w:rPr>
          <w:rFonts w:cs="Times New Roman" w:ascii="Times New Roman" w:hAnsi="Times New Roman"/>
          <w:color w:val="000000"/>
          <w:spacing w:val="-2"/>
          <w:sz w:val="28"/>
          <w:szCs w:val="28"/>
        </w:rPr>
        <w:t xml:space="preserve">единяет совокупные доходы членов домохозяйства и расходы, </w:t>
      </w:r>
      <w:r>
        <w:rPr>
          <w:rFonts w:cs="Times New Roman" w:ascii="Times New Roman" w:hAnsi="Times New Roman"/>
          <w:color w:val="000000"/>
          <w:sz w:val="28"/>
          <w:szCs w:val="28"/>
        </w:rPr>
        <w:t xml:space="preserve">обеспечивающие их личные потребности. Средств семейного </w:t>
      </w:r>
      <w:r>
        <w:rPr>
          <w:rFonts w:cs="Times New Roman" w:ascii="Times New Roman" w:hAnsi="Times New Roman"/>
          <w:color w:val="000000"/>
          <w:spacing w:val="-2"/>
          <w:sz w:val="28"/>
          <w:szCs w:val="28"/>
        </w:rPr>
        <w:t>бюджета постоянно не хватает в связи с расширением потребно</w:t>
        <w:softHyphen/>
        <w:t>стей. Недостаток средств бюджета, особенно в нашей стране, вынуждает участников домохозяйства помимо продажи рабочей силы на основном месте работы и получения оплаты труда по трудовым договорам вести личное подсобное хозяйство, осуще</w:t>
        <w:softHyphen/>
        <w:t>ствлять индивидуально-трудовую и предпринимательскую дея</w:t>
        <w:softHyphen/>
      </w:r>
      <w:r>
        <w:rPr>
          <w:rFonts w:cs="Times New Roman" w:ascii="Times New Roman" w:hAnsi="Times New Roman"/>
          <w:color w:val="000000"/>
          <w:spacing w:val="-1"/>
          <w:sz w:val="28"/>
          <w:szCs w:val="28"/>
        </w:rPr>
        <w:t xml:space="preserve">тельность, сдавать излишки своей недвижимости и предметы </w:t>
      </w:r>
      <w:r>
        <w:rPr>
          <w:rFonts w:cs="Times New Roman" w:ascii="Times New Roman" w:hAnsi="Times New Roman"/>
          <w:color w:val="000000"/>
          <w:spacing w:val="-2"/>
          <w:sz w:val="28"/>
          <w:szCs w:val="28"/>
        </w:rPr>
        <w:t xml:space="preserve">длительного пользования в аренду, приобретать и реализовывать </w:t>
      </w:r>
      <w:r>
        <w:rPr>
          <w:rFonts w:cs="Times New Roman" w:ascii="Times New Roman" w:hAnsi="Times New Roman"/>
          <w:color w:val="000000"/>
          <w:sz w:val="28"/>
          <w:szCs w:val="28"/>
        </w:rPr>
        <w:t>ценные бумаги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В рамках бюджета формируются обособленные денежные ф</w:t>
      </w:r>
      <w:r>
        <w:rPr>
          <w:rFonts w:cs="Times New Roman" w:ascii="Times New Roman" w:hAnsi="Times New Roman"/>
          <w:color w:val="000000"/>
          <w:spacing w:val="-9"/>
          <w:sz w:val="28"/>
          <w:szCs w:val="28"/>
        </w:rPr>
        <w:t>онды:</w:t>
      </w:r>
    </w:p>
    <w:p>
      <w:pPr>
        <w:pStyle w:val="Normal"/>
        <w:widowControl w:val="false"/>
        <w:numPr>
          <w:ilvl w:val="0"/>
          <w:numId w:val="5"/>
        </w:numPr>
        <w:shd w:fill="FFFFFF" w:val="clear"/>
        <w:tabs>
          <w:tab w:val="clear" w:pos="709"/>
          <w:tab w:val="left" w:pos="667"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предназначенные для  отдельных членов </w:t>
      </w:r>
      <w:r>
        <w:rPr>
          <w:rFonts w:cs="Times New Roman" w:ascii="Times New Roman" w:hAnsi="Times New Roman"/>
          <w:color w:val="000000"/>
          <w:spacing w:val="-2"/>
          <w:sz w:val="28"/>
          <w:szCs w:val="28"/>
        </w:rPr>
        <w:t>семьи и используемые на приобретение различных товаров, развлечения, учебу, медицинское обслуживание и т.п.;</w:t>
      </w:r>
    </w:p>
    <w:p>
      <w:pPr>
        <w:pStyle w:val="Normal"/>
        <w:widowControl w:val="false"/>
        <w:numPr>
          <w:ilvl w:val="0"/>
          <w:numId w:val="5"/>
        </w:numPr>
        <w:shd w:fill="FFFFFF" w:val="clear"/>
        <w:tabs>
          <w:tab w:val="clear" w:pos="709"/>
          <w:tab w:val="left" w:pos="667" w:leader="none"/>
        </w:tabs>
        <w:autoSpaceDE w:val="false"/>
        <w:spacing w:lineRule="auto" w:line="360"/>
        <w:ind w:left="0" w:firstLine="709"/>
        <w:jc w:val="both"/>
        <w:rPr/>
      </w:pPr>
      <w:r>
        <w:rPr>
          <w:rFonts w:cs="Times New Roman" w:ascii="Times New Roman" w:hAnsi="Times New Roman"/>
          <w:color w:val="000000"/>
          <w:spacing w:val="-2"/>
          <w:sz w:val="28"/>
          <w:szCs w:val="28"/>
        </w:rPr>
        <w:t xml:space="preserve">совместный, для покупки   товаров   общего   пользования </w:t>
      </w:r>
      <w:r>
        <w:rPr>
          <w:rFonts w:cs="Times New Roman" w:ascii="Times New Roman" w:hAnsi="Times New Roman"/>
          <w:color w:val="000000"/>
          <w:sz w:val="28"/>
          <w:szCs w:val="28"/>
        </w:rPr>
        <w:t>(телевизора, холодильника и т.д.);</w:t>
      </w:r>
    </w:p>
    <w:p>
      <w:pPr>
        <w:pStyle w:val="Normal"/>
        <w:widowControl w:val="false"/>
        <w:numPr>
          <w:ilvl w:val="0"/>
          <w:numId w:val="5"/>
        </w:numPr>
        <w:shd w:fill="FFFFFF" w:val="clear"/>
        <w:tabs>
          <w:tab w:val="clear" w:pos="709"/>
          <w:tab w:val="left" w:pos="667"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накопления и обеспечения (резервный фонд), используе</w:t>
        <w:softHyphen/>
        <w:t xml:space="preserve">мый для будущих капитальных расходов (покупки дома, </w:t>
      </w:r>
      <w:r>
        <w:rPr>
          <w:rFonts w:cs="Times New Roman" w:ascii="Times New Roman" w:hAnsi="Times New Roman"/>
          <w:color w:val="000000"/>
          <w:spacing w:val="1"/>
          <w:sz w:val="28"/>
          <w:szCs w:val="28"/>
        </w:rPr>
        <w:t xml:space="preserve">квартиры,  участка  земли,   средств  транспорта,  а  также </w:t>
      </w:r>
      <w:r>
        <w:rPr>
          <w:rFonts w:cs="Times New Roman" w:ascii="Times New Roman" w:hAnsi="Times New Roman"/>
          <w:color w:val="000000"/>
          <w:spacing w:val="3"/>
          <w:sz w:val="28"/>
          <w:szCs w:val="28"/>
        </w:rPr>
        <w:t>формирования первоначального капитала для коммерче</w:t>
        <w:softHyphen/>
      </w:r>
      <w:r>
        <w:rPr>
          <w:rFonts w:cs="Times New Roman" w:ascii="Times New Roman" w:hAnsi="Times New Roman"/>
          <w:color w:val="000000"/>
          <w:spacing w:val="-1"/>
          <w:sz w:val="28"/>
          <w:szCs w:val="28"/>
        </w:rPr>
        <w:t>ской деяте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требность в создании фонда накопления возникает не </w:t>
      </w:r>
      <w:r>
        <w:rPr>
          <w:rFonts w:cs="Times New Roman" w:ascii="Times New Roman" w:hAnsi="Times New Roman"/>
          <w:color w:val="000000"/>
          <w:spacing w:val="-1"/>
          <w:sz w:val="28"/>
          <w:szCs w:val="28"/>
        </w:rPr>
        <w:t>только для приобретения товаров длительного пользования, тре</w:t>
        <w:softHyphen/>
      </w:r>
      <w:r>
        <w:rPr>
          <w:rFonts w:cs="Times New Roman" w:ascii="Times New Roman" w:hAnsi="Times New Roman"/>
          <w:color w:val="000000"/>
          <w:spacing w:val="-3"/>
          <w:sz w:val="28"/>
          <w:szCs w:val="28"/>
        </w:rPr>
        <w:t>бующих больших средств, для отдыха и дорогостоящего меди</w:t>
        <w:softHyphen/>
      </w:r>
      <w:r>
        <w:rPr>
          <w:rFonts w:cs="Times New Roman" w:ascii="Times New Roman" w:hAnsi="Times New Roman"/>
          <w:color w:val="000000"/>
          <w:sz w:val="28"/>
          <w:szCs w:val="28"/>
        </w:rPr>
        <w:t>цинского обслуживания, но также для обеспечения достойной жизни в стар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В экономической зарубежной литературе различают посто</w:t>
        <w:softHyphen/>
      </w:r>
      <w:r>
        <w:rPr>
          <w:rFonts w:cs="Times New Roman" w:ascii="Times New Roman" w:hAnsi="Times New Roman"/>
          <w:color w:val="000000"/>
          <w:spacing w:val="4"/>
          <w:sz w:val="28"/>
          <w:szCs w:val="28"/>
        </w:rPr>
        <w:t xml:space="preserve">янный и временный доход домохозяйства. </w:t>
      </w:r>
      <w:r>
        <w:rPr>
          <w:rFonts w:cs="Times New Roman" w:ascii="Times New Roman" w:hAnsi="Times New Roman"/>
          <w:iCs/>
          <w:color w:val="000000"/>
          <w:spacing w:val="4"/>
          <w:sz w:val="28"/>
          <w:szCs w:val="28"/>
        </w:rPr>
        <w:t xml:space="preserve">Постоянный - </w:t>
      </w:r>
      <w:r>
        <w:rPr>
          <w:rFonts w:cs="Times New Roman" w:ascii="Times New Roman" w:hAnsi="Times New Roman"/>
          <w:color w:val="000000"/>
          <w:spacing w:val="4"/>
          <w:sz w:val="28"/>
          <w:szCs w:val="28"/>
        </w:rPr>
        <w:t xml:space="preserve">это </w:t>
      </w:r>
      <w:r>
        <w:rPr>
          <w:rFonts w:cs="Times New Roman" w:ascii="Times New Roman" w:hAnsi="Times New Roman"/>
          <w:bCs/>
          <w:color w:val="000000"/>
          <w:spacing w:val="1"/>
          <w:sz w:val="28"/>
          <w:szCs w:val="28"/>
        </w:rPr>
        <w:t>доход, который, согласно ожиданиям человека, сохранится в будущем. В стабильном экономическом обществе к этому виду от</w:t>
      </w:r>
      <w:r>
        <w:rPr>
          <w:rFonts w:cs="Times New Roman" w:ascii="Times New Roman" w:hAnsi="Times New Roman"/>
          <w:bCs/>
          <w:color w:val="000000"/>
          <w:spacing w:val="2"/>
          <w:sz w:val="28"/>
          <w:szCs w:val="28"/>
        </w:rPr>
        <w:t xml:space="preserve">носят, как правило, оплату трудовой деятельности.  </w:t>
      </w:r>
      <w:r>
        <w:rPr>
          <w:rFonts w:cs="Times New Roman" w:ascii="Times New Roman" w:hAnsi="Times New Roman"/>
          <w:bCs/>
          <w:iCs/>
          <w:color w:val="000000"/>
          <w:spacing w:val="2"/>
          <w:sz w:val="28"/>
          <w:szCs w:val="28"/>
        </w:rPr>
        <w:t xml:space="preserve">Временным </w:t>
      </w:r>
      <w:r>
        <w:rPr>
          <w:rFonts w:cs="Times New Roman" w:ascii="Times New Roman" w:hAnsi="Times New Roman"/>
          <w:bCs/>
          <w:color w:val="000000"/>
          <w:spacing w:val="5"/>
          <w:sz w:val="28"/>
          <w:szCs w:val="28"/>
        </w:rPr>
        <w:t>считается доход, который в будущем может исчезнуть, напри</w:t>
      </w:r>
      <w:r>
        <w:rPr>
          <w:rFonts w:cs="Times New Roman" w:ascii="Times New Roman" w:hAnsi="Times New Roman"/>
          <w:bCs/>
          <w:color w:val="000000"/>
          <w:spacing w:val="4"/>
          <w:sz w:val="28"/>
          <w:szCs w:val="28"/>
        </w:rPr>
        <w:t>мер, доход от ценных бумаг в связи с прекращением акционерного общества. В России, когда общее экономическое положе</w:t>
      </w:r>
      <w:r>
        <w:rPr>
          <w:rFonts w:cs="Times New Roman" w:ascii="Times New Roman" w:hAnsi="Times New Roman"/>
          <w:bCs/>
          <w:color w:val="000000"/>
          <w:spacing w:val="3"/>
          <w:sz w:val="28"/>
          <w:szCs w:val="28"/>
        </w:rPr>
        <w:t xml:space="preserve">ние страны неустойчиво, весь доход домохозяйства становится </w:t>
      </w:r>
      <w:r>
        <w:rPr>
          <w:rFonts w:cs="Times New Roman" w:ascii="Times New Roman" w:hAnsi="Times New Roman"/>
          <w:bCs/>
          <w:color w:val="000000"/>
          <w:spacing w:val="-1"/>
          <w:sz w:val="28"/>
          <w:szCs w:val="28"/>
        </w:rPr>
        <w:t>временным, трудно прогнозируем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1"/>
          <w:sz w:val="28"/>
          <w:szCs w:val="28"/>
        </w:rPr>
        <w:t>Доход семейного бюджета определяет объем потребления до</w:t>
      </w:r>
      <w:r>
        <w:rPr>
          <w:rFonts w:cs="Times New Roman" w:ascii="Times New Roman" w:hAnsi="Times New Roman"/>
          <w:bCs/>
          <w:color w:val="000000"/>
          <w:spacing w:val="1"/>
          <w:sz w:val="28"/>
          <w:szCs w:val="28"/>
        </w:rPr>
        <w:t xml:space="preserve">мохозяйств. Постоянный доход, размер которого повторяется из </w:t>
      </w:r>
      <w:r>
        <w:rPr>
          <w:rFonts w:cs="Times New Roman" w:ascii="Times New Roman" w:hAnsi="Times New Roman"/>
          <w:bCs/>
          <w:color w:val="000000"/>
          <w:spacing w:val="-2"/>
          <w:sz w:val="28"/>
          <w:szCs w:val="28"/>
        </w:rPr>
        <w:t xml:space="preserve">года в год, не вызовет серьезных колебаний в их потребительских </w:t>
      </w:r>
      <w:r>
        <w:rPr>
          <w:rFonts w:cs="Times New Roman" w:ascii="Times New Roman" w:hAnsi="Times New Roman"/>
          <w:bCs/>
          <w:color w:val="000000"/>
          <w:sz w:val="28"/>
          <w:szCs w:val="28"/>
        </w:rPr>
        <w:t xml:space="preserve">расходах. В то же время временный доход может оказать серьезное влияние на общий платежеспособный спрос страны. Его рои </w:t>
      </w:r>
      <w:r>
        <w:rPr>
          <w:rFonts w:cs="Times New Roman" w:ascii="Times New Roman" w:hAnsi="Times New Roman"/>
          <w:bCs/>
          <w:color w:val="000000"/>
          <w:spacing w:val="-2"/>
          <w:sz w:val="28"/>
          <w:szCs w:val="28"/>
        </w:rPr>
        <w:t>в отдельный период времени, создав дополнительные требовании товаров и услуг, осложнит ситуацию на рын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Государство оказывает существенное воздействие на объем </w:t>
      </w:r>
      <w:r>
        <w:rPr>
          <w:rFonts w:cs="Times New Roman" w:ascii="Times New Roman" w:hAnsi="Times New Roman"/>
          <w:bCs/>
          <w:color w:val="000000"/>
          <w:spacing w:val="5"/>
          <w:sz w:val="28"/>
          <w:szCs w:val="28"/>
        </w:rPr>
        <w:t xml:space="preserve">бюджета домашнего хозяйства, так как в рыночной экономке </w:t>
      </w:r>
      <w:r>
        <w:rPr>
          <w:rFonts w:cs="Times New Roman" w:ascii="Times New Roman" w:hAnsi="Times New Roman"/>
          <w:bCs/>
          <w:color w:val="000000"/>
          <w:spacing w:val="1"/>
          <w:sz w:val="28"/>
          <w:szCs w:val="28"/>
        </w:rPr>
        <w:t>оно полностью интегрировано в общий кругооборот материаль</w:t>
      </w:r>
      <w:r>
        <w:rPr>
          <w:rFonts w:cs="Times New Roman" w:ascii="Times New Roman" w:hAnsi="Times New Roman"/>
          <w:bCs/>
          <w:color w:val="000000"/>
          <w:spacing w:val="-1"/>
          <w:sz w:val="28"/>
          <w:szCs w:val="28"/>
        </w:rPr>
        <w:t>ных и денежных средств. Это воздействие осуществляется:</w:t>
      </w:r>
    </w:p>
    <w:p>
      <w:pPr>
        <w:pStyle w:val="Normal"/>
        <w:widowControl w:val="false"/>
        <w:numPr>
          <w:ilvl w:val="0"/>
          <w:numId w:val="2"/>
        </w:numPr>
        <w:shd w:fill="FFFFFF" w:val="clear"/>
        <w:tabs>
          <w:tab w:val="clear" w:pos="709"/>
          <w:tab w:val="left" w:pos="619" w:leader="none"/>
        </w:tabs>
        <w:autoSpaceDE w:val="false"/>
        <w:spacing w:lineRule="auto" w:line="360"/>
        <w:ind w:left="0" w:firstLine="709"/>
        <w:jc w:val="both"/>
        <w:rPr>
          <w:rFonts w:ascii="Times New Roman" w:hAnsi="Times New Roman" w:cs="Times New Roman"/>
          <w:bCs/>
          <w:color w:val="000000"/>
          <w:spacing w:val="-26"/>
          <w:sz w:val="28"/>
          <w:szCs w:val="28"/>
        </w:rPr>
      </w:pPr>
      <w:r>
        <w:rPr>
          <w:rFonts w:cs="Times New Roman" w:ascii="Times New Roman" w:hAnsi="Times New Roman"/>
          <w:bCs/>
          <w:color w:val="000000"/>
          <w:spacing w:val="-2"/>
          <w:sz w:val="28"/>
          <w:szCs w:val="28"/>
        </w:rPr>
        <w:t>через налоговую систему — домохозяйства оплачивают налоги, сборы, пошлины и делают другие обязательные отчисления</w:t>
      </w:r>
    </w:p>
    <w:p>
      <w:pPr>
        <w:pStyle w:val="Normal"/>
        <w:widowControl w:val="false"/>
        <w:numPr>
          <w:ilvl w:val="0"/>
          <w:numId w:val="2"/>
        </w:numPr>
        <w:shd w:fill="FFFFFF" w:val="clear"/>
        <w:tabs>
          <w:tab w:val="clear" w:pos="709"/>
          <w:tab w:val="left" w:pos="619" w:leader="none"/>
        </w:tabs>
        <w:autoSpaceDE w:val="false"/>
        <w:spacing w:lineRule="auto" w:line="360"/>
        <w:ind w:left="0" w:firstLine="709"/>
        <w:jc w:val="both"/>
        <w:rPr>
          <w:rFonts w:ascii="Times New Roman" w:hAnsi="Times New Roman" w:cs="Times New Roman"/>
          <w:bCs/>
          <w:color w:val="000000"/>
          <w:spacing w:val="-10"/>
          <w:sz w:val="28"/>
          <w:szCs w:val="28"/>
        </w:rPr>
      </w:pPr>
      <w:r>
        <w:rPr>
          <w:rFonts w:cs="Times New Roman" w:ascii="Times New Roman" w:hAnsi="Times New Roman"/>
          <w:bCs/>
          <w:color w:val="000000"/>
          <w:spacing w:val="-1"/>
          <w:sz w:val="28"/>
          <w:szCs w:val="28"/>
        </w:rPr>
        <w:t>через оплату труда работников в государственном секторе;</w:t>
      </w:r>
    </w:p>
    <w:p>
      <w:pPr>
        <w:pStyle w:val="Normal"/>
        <w:widowControl w:val="false"/>
        <w:numPr>
          <w:ilvl w:val="0"/>
          <w:numId w:val="2"/>
        </w:numPr>
        <w:shd w:fill="FFFFFF" w:val="clear"/>
        <w:tabs>
          <w:tab w:val="clear" w:pos="709"/>
          <w:tab w:val="left" w:pos="619" w:leader="none"/>
        </w:tabs>
        <w:autoSpaceDE w:val="false"/>
        <w:spacing w:lineRule="auto" w:line="360"/>
        <w:ind w:left="0" w:firstLine="709"/>
        <w:jc w:val="both"/>
        <w:rPr>
          <w:rFonts w:ascii="Times New Roman" w:hAnsi="Times New Roman" w:cs="Times New Roman"/>
          <w:bCs/>
          <w:color w:val="000000"/>
          <w:spacing w:val="-14"/>
          <w:sz w:val="28"/>
          <w:szCs w:val="28"/>
        </w:rPr>
      </w:pPr>
      <w:r>
        <w:rPr>
          <w:rFonts w:cs="Times New Roman" w:ascii="Times New Roman" w:hAnsi="Times New Roman"/>
          <w:bCs/>
          <w:color w:val="000000"/>
          <w:spacing w:val="1"/>
          <w:sz w:val="28"/>
          <w:szCs w:val="28"/>
        </w:rPr>
        <w:t xml:space="preserve">через предоставляемые различные общественные блага и </w:t>
      </w:r>
      <w:r>
        <w:rPr>
          <w:rFonts w:cs="Times New Roman" w:ascii="Times New Roman" w:hAnsi="Times New Roman"/>
          <w:bCs/>
          <w:color w:val="000000"/>
          <w:spacing w:val="-8"/>
          <w:sz w:val="28"/>
          <w:szCs w:val="28"/>
        </w:rPr>
        <w:t>услуги;</w:t>
      </w:r>
    </w:p>
    <w:p>
      <w:pPr>
        <w:pStyle w:val="Normal"/>
        <w:widowControl w:val="false"/>
        <w:numPr>
          <w:ilvl w:val="0"/>
          <w:numId w:val="2"/>
        </w:numPr>
        <w:shd w:fill="FFFFFF" w:val="clear"/>
        <w:tabs>
          <w:tab w:val="clear" w:pos="709"/>
          <w:tab w:val="left" w:pos="619" w:leader="none"/>
        </w:tabs>
        <w:autoSpaceDE w:val="false"/>
        <w:spacing w:lineRule="auto" w:line="360"/>
        <w:ind w:left="0" w:firstLine="709"/>
        <w:jc w:val="both"/>
        <w:rPr>
          <w:rFonts w:ascii="Times New Roman" w:hAnsi="Times New Roman" w:cs="Times New Roman"/>
          <w:bCs/>
          <w:color w:val="000000"/>
          <w:spacing w:val="-13"/>
          <w:sz w:val="28"/>
          <w:szCs w:val="28"/>
        </w:rPr>
      </w:pPr>
      <w:r>
        <w:rPr>
          <w:rFonts w:cs="Times New Roman" w:ascii="Times New Roman" w:hAnsi="Times New Roman"/>
          <w:bCs/>
          <w:color w:val="000000"/>
          <w:spacing w:val="-1"/>
          <w:sz w:val="28"/>
          <w:szCs w:val="28"/>
        </w:rPr>
        <w:t>через государственное ценообразование.</w:t>
      </w:r>
    </w:p>
    <w:p>
      <w:pPr>
        <w:pStyle w:val="Normal"/>
        <w:numPr>
          <w:ilvl w:val="0"/>
          <w:numId w:val="0"/>
        </w:numPr>
        <w:shd w:fill="FFFFFF" w:val="clear"/>
        <w:spacing w:lineRule="auto" w:line="360"/>
        <w:ind w:firstLine="709"/>
        <w:jc w:val="center"/>
        <w:outlineLvl w:val="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numPr>
          <w:ilvl w:val="0"/>
          <w:numId w:val="0"/>
        </w:numPr>
        <w:shd w:fill="FFFFFF" w:val="clea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color w:val="000000"/>
          <w:spacing w:val="-4"/>
          <w:sz w:val="28"/>
          <w:szCs w:val="28"/>
        </w:rPr>
        <w:t>2.1 Доходы домашнего хозяйства</w:t>
      </w:r>
    </w:p>
    <w:p>
      <w:pPr>
        <w:pStyle w:val="Normal"/>
        <w:shd w:fill="FFFFFF" w:val="clear"/>
        <w:autoSpaceDE w:val="false"/>
        <w:spacing w:lineRule="auto" w:line="360"/>
        <w:ind w:firstLine="709"/>
        <w:jc w:val="both"/>
        <w:rPr>
          <w:rFonts w:ascii="Times New Roman" w:hAnsi="Times New Roman" w:cs="Times New Roman"/>
          <w:b/>
          <w:b/>
          <w:bCs/>
          <w:i/>
          <w:i/>
          <w:iCs/>
          <w:color w:val="000000"/>
          <w:spacing w:val="-1"/>
          <w:sz w:val="28"/>
          <w:szCs w:val="28"/>
        </w:rPr>
      </w:pPr>
      <w:r>
        <w:rPr>
          <w:rFonts w:cs="Times New Roman" w:ascii="Times New Roman" w:hAnsi="Times New Roman"/>
          <w:b/>
          <w:bCs/>
          <w:i/>
          <w:iCs/>
          <w:color w:val="000000"/>
          <w:spacing w:val="-1"/>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
          <w:iCs/>
          <w:color w:val="000000"/>
          <w:spacing w:val="-1"/>
          <w:sz w:val="28"/>
          <w:szCs w:val="28"/>
        </w:rPr>
        <w:t xml:space="preserve">Доходы домашнего хозяйства </w:t>
      </w:r>
      <w:r>
        <w:rPr>
          <w:rFonts w:cs="Times New Roman" w:ascii="Times New Roman" w:hAnsi="Times New Roman"/>
          <w:bCs/>
          <w:iCs/>
          <w:color w:val="000000"/>
          <w:spacing w:val="-1"/>
          <w:sz w:val="28"/>
          <w:szCs w:val="28"/>
        </w:rPr>
        <w:t xml:space="preserve">представляют собой </w:t>
      </w:r>
      <w:r>
        <w:rPr>
          <w:rFonts w:cs="Times New Roman" w:ascii="Times New Roman" w:hAnsi="Times New Roman"/>
          <w:color w:val="000000"/>
          <w:sz w:val="28"/>
          <w:szCs w:val="28"/>
        </w:rPr>
        <w:t>основной источник удовлетворения потребностей домаш</w:t>
        <w:softHyphen/>
        <w:t xml:space="preserve">них хозяйств в потребительских товарах и услугах, накопления и сбережения и обязательных платежей, т.е. осуществления расходов.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ходы домашних хозяйств можно разделять по различным критерия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Прежде всего, можно выделить </w:t>
      </w:r>
      <w:r>
        <w:rPr>
          <w:rFonts w:cs="Times New Roman" w:ascii="Times New Roman" w:hAnsi="Times New Roman"/>
          <w:b/>
          <w:i/>
          <w:color w:val="000000"/>
          <w:sz w:val="28"/>
          <w:szCs w:val="28"/>
        </w:rPr>
        <w:t>доходы в денежной и натуральной форме</w:t>
      </w:r>
      <w:r>
        <w:rPr>
          <w:rFonts w:cs="Times New Roman" w:ascii="Times New Roman" w:hAnsi="Times New Roman"/>
          <w:color w:val="000000"/>
          <w:sz w:val="28"/>
          <w:szCs w:val="28"/>
        </w:rPr>
        <w:t>. К последним относят продукты, полученные в личном подсобном хозяйстве, садоводствах, огородничествах, а также натуроплату от сельскохозяйственных предприятий, которые потребляются в домашнем хозяйстве. Если домашнее хозяйство часть продуктов производит с целью реализации на рынке, то дохо</w:t>
        <w:softHyphen/>
        <w:t>дами следует считать денежные средства, вырученные от продаж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й стране с развитыми рыночными отношениями подавляющая часть населения занята в государственном или частнопредпринимательском секторах экономики, и потому денежные доходы безусловно доминируют над натуральны</w:t>
        <w:softHyphen/>
        <w:t>ми. К сожалению, статистические исследования позволяют определить общий уровень только денежных доходов домашних хозяйств. В отношении натураль</w:t>
        <w:softHyphen/>
        <w:t>ных доходов проводятся выборочные исследования в разрезе отдельных продук</w:t>
        <w:softHyphen/>
        <w:t>тов и их групп.</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нежные доходы домашних хозяйств подразделяют чаще всего по источни</w:t>
        <w:softHyphen/>
        <w:t>кам поступлений. В данном разделе мы будем придерживаться наиболее общей их классификаци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аботная плата вместе с различными начислениями и доплат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нсии, пособия, стипендии и другие страховые и социальные выплат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ходы от предпринимательской деятельности;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ы от операций с личным имуществом и денежные накопления в фи</w:t>
        <w:softHyphen/>
        <w:t>нансово-кредитной сфер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обходимо принимать во внимание, что различаются понятия </w:t>
      </w:r>
      <w:r>
        <w:rPr>
          <w:rFonts w:cs="Times New Roman" w:ascii="Times New Roman" w:hAnsi="Times New Roman"/>
          <w:i/>
          <w:color w:val="000000"/>
          <w:sz w:val="28"/>
          <w:szCs w:val="28"/>
        </w:rPr>
        <w:t>заработанных доходов</w:t>
      </w:r>
      <w:r>
        <w:rPr>
          <w:rFonts w:cs="Times New Roman" w:ascii="Times New Roman" w:hAnsi="Times New Roman"/>
          <w:color w:val="000000"/>
          <w:sz w:val="28"/>
          <w:szCs w:val="28"/>
        </w:rPr>
        <w:t xml:space="preserve">, т. е. полученных в результате трудовой деятельности работника, и </w:t>
      </w:r>
      <w:r>
        <w:rPr>
          <w:rFonts w:cs="Times New Roman" w:ascii="Times New Roman" w:hAnsi="Times New Roman"/>
          <w:i/>
          <w:color w:val="000000"/>
          <w:sz w:val="28"/>
          <w:szCs w:val="28"/>
        </w:rPr>
        <w:t>по</w:t>
        <w:softHyphen/>
        <w:t>лученных доходов</w:t>
      </w:r>
      <w:r>
        <w:rPr>
          <w:rFonts w:cs="Times New Roman" w:ascii="Times New Roman" w:hAnsi="Times New Roman"/>
          <w:color w:val="000000"/>
          <w:sz w:val="28"/>
          <w:szCs w:val="28"/>
        </w:rPr>
        <w:t>. С одной стороны, не все за</w:t>
        <w:softHyphen/>
        <w:t>работанные доходы поступают в домашние хозяйства. Это относится, например, к взносам на социальное страхование, налога на прибыль предприятий. С другой стороны, часть доходов, поступающих в домохозяйства, не являются результатом труда. Прежде всего это — трансфертные платежи, которые включают выплаты по социальному обеспечению и от несчастных случаев, пособия но безработице и нетрудоспособности и некоторые другие виды социальной помощи государ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риведенной выше классификации не учтены случайные доходы граждан, например выигрыши в лотерею, доходы от непредусмотренных дарений, а так</w:t>
        <w:softHyphen/>
        <w:t>же доходы, полученные с нарушением закона. Последние в современной Рос</w:t>
        <w:softHyphen/>
        <w:t>сии имеют большое распространение. К ним можно отнести суммы, получен</w:t>
        <w:softHyphen/>
        <w:t>ные в результате ухода от налогов, доходы от незаконных валютных и других финансовых операций, например от предоставления валютных займов другим гражданам, как правило, под ростовщические проценты, от операций по «строи</w:t>
        <w:softHyphen/>
        <w:t>тельству финансовых пирамид», от продажи запрещенных товаров (наркотиков, оружия и т. п.). Учет случайных и особенно незаконных доходов является чрезвычайно затруднительны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измерения доходов домашних хозяйств используют понятия совокуп</w:t>
        <w:softHyphen/>
        <w:t>ных, располагаемых, номинальных и реальных доходов населе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b/>
          <w:color w:val="000000"/>
          <w:sz w:val="28"/>
          <w:szCs w:val="28"/>
        </w:rPr>
        <w:t>совокупными доходами</w:t>
      </w:r>
      <w:r>
        <w:rPr>
          <w:rFonts w:cs="Times New Roman" w:ascii="Times New Roman" w:hAnsi="Times New Roman"/>
          <w:color w:val="000000"/>
          <w:sz w:val="28"/>
          <w:szCs w:val="28"/>
        </w:rPr>
        <w:t xml:space="preserve"> понимают общую сумму денежных и натураль</w:t>
        <w:softHyphen/>
        <w:t>ных доходов по всем источникам их поступления с учетом стоимости бесплат</w:t>
        <w:softHyphen/>
        <w:t>ных или льготных услуг за счет социальных фондов. Натуральные доходы мож</w:t>
        <w:softHyphen/>
        <w:t>но оценить по средним ценам реализации соответствующих товаров на рынк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населения, однако, более существенное значение имеет показатель </w:t>
      </w:r>
      <w:r>
        <w:rPr>
          <w:rFonts w:cs="Times New Roman" w:ascii="Times New Roman" w:hAnsi="Times New Roman"/>
          <w:b/>
          <w:color w:val="000000"/>
          <w:sz w:val="28"/>
          <w:szCs w:val="28"/>
        </w:rPr>
        <w:t>распо</w:t>
        <w:softHyphen/>
        <w:t>лагаемых доходов</w:t>
      </w:r>
      <w:r>
        <w:rPr>
          <w:rFonts w:cs="Times New Roman" w:ascii="Times New Roman" w:hAnsi="Times New Roman"/>
          <w:color w:val="000000"/>
          <w:sz w:val="28"/>
          <w:szCs w:val="28"/>
        </w:rPr>
        <w:t>, или доходов, остающихся в распоряжении домашних хозяйств. Они образуются из совокупных доходов путем вычета налогов и обязательных платежей. В общей сумме располагаемые доходы населения образуют часть вало</w:t>
        <w:softHyphen/>
        <w:t>вого внутреннего продукта, которая расходуется на потребление и накопл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Номинальные доходы</w:t>
      </w:r>
      <w:r>
        <w:rPr>
          <w:rFonts w:cs="Times New Roman" w:ascii="Times New Roman" w:hAnsi="Times New Roman"/>
          <w:color w:val="000000"/>
          <w:sz w:val="28"/>
          <w:szCs w:val="28"/>
        </w:rPr>
        <w:t xml:space="preserve"> — доходы домашнего хозяйства за определенный пе</w:t>
        <w:softHyphen/>
        <w:t>риод в денежной форме. При этом можно выделить начисленные номинальные доходы и фактически полученные. Первые отличаются от фактических на вели</w:t>
        <w:softHyphen/>
        <w:t>чину начисленных в данном периоде, но не выплаченных доходов, а также до</w:t>
        <w:softHyphen/>
        <w:t>ходов, полученных в результате погашения задолженности государства и орга</w:t>
        <w:softHyphen/>
        <w:t xml:space="preserve">низаций за прошлые периоды. Различие между фактическими и начисленными доходами может быть весьма существенным, как это имело место в России в 90-х годах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период массовой задержки с выплатой заработной платы. Для работников, естественно, большее значение имеют фактические доход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b/>
          <w:color w:val="000000"/>
          <w:sz w:val="28"/>
          <w:szCs w:val="28"/>
        </w:rPr>
        <w:t>Реальные доходы</w:t>
      </w:r>
      <w:r>
        <w:rPr>
          <w:rFonts w:cs="Times New Roman" w:ascii="Times New Roman" w:hAnsi="Times New Roman"/>
          <w:color w:val="000000"/>
          <w:sz w:val="28"/>
          <w:szCs w:val="28"/>
        </w:rPr>
        <w:t xml:space="preserve"> домашних хозяйств определяются двумя факторами — рас</w:t>
        <w:softHyphen/>
        <w:t>полагаемыми доходами и ценами на товары и услуга. Они могут быть адекватно выражены количеством потребительских товаров и услуг, которые можно приоб</w:t>
        <w:softHyphen/>
        <w:t>рести на фактически полученные номинальные доходы. Реальные доходы зави</w:t>
        <w:softHyphen/>
        <w:t>сят от соотношения темпов роста располагаемых доходов и индекса потребитель</w:t>
        <w:softHyphen/>
        <w:t>ских цен за определенный период. Для домашних хозяйств реальные доходы, на</w:t>
        <w:softHyphen/>
        <w:t>ряду с размерами имущества и ранее накопленных сбережений, входят в число наиболее важных показателей, определяющих уровень их благосостояния.</w:t>
      </w:r>
    </w:p>
    <w:p>
      <w:pPr>
        <w:pStyle w:val="Normal"/>
        <w:shd w:fill="FFFFFF" w:val="clear"/>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i/>
          <w:color w:val="000000"/>
          <w:sz w:val="28"/>
          <w:szCs w:val="28"/>
        </w:rPr>
        <w:t>Заработная плата с начислениями и доплат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ое значение для работников государственной сферы' и лиц наемного труда в частном секторе экономики играет оплата труда в различных формах. В соответствии с системой национальных счетов к ней относят: (1) начисленную заработную плату по сдельным расценкам, тарифным ставкам и должностным окладам; (2) выплаты за работу в особых условиях; (3) доплаты за сверхуроч</w:t>
        <w:softHyphen/>
        <w:t>ную работу и работу в ночное время, в выходные и праздничные дни; (4) пре</w:t>
        <w:softHyphen/>
        <w:t>мии и единовременные поощрительные выплаты; (5) плата за выслугу лет; (6) оплату ежегодных и дополнительных отпусков; (7) доходы от участия в при</w:t>
        <w:softHyphen/>
        <w:t>былях (например, дивиденды на акции); (8) командировочные расходы и подъ</w:t>
        <w:softHyphen/>
        <w:t>емные; (9) стоимость выданной спецодежды, спецобуви и спецпитания и др. Часть полученных в форме оплаты труда доходов работника необходима ему не</w:t>
        <w:softHyphen/>
        <w:t>посредственно для выполнения служебных обязанностей; другая, являющаяся ос</w:t>
        <w:softHyphen/>
        <w:t>новной, идет на содержание домашнего хозяйства, включая членов семь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социальной защиты государство гарантирует населению </w:t>
      </w:r>
      <w:r>
        <w:rPr>
          <w:rFonts w:cs="Times New Roman" w:ascii="Times New Roman" w:hAnsi="Times New Roman"/>
          <w:i/>
          <w:color w:val="000000"/>
          <w:sz w:val="28"/>
          <w:szCs w:val="28"/>
        </w:rPr>
        <w:t>минималь</w:t>
        <w:softHyphen/>
        <w:t>ный размер оплаты труда</w:t>
      </w:r>
      <w:r>
        <w:rPr>
          <w:rFonts w:cs="Times New Roman" w:ascii="Times New Roman" w:hAnsi="Times New Roman"/>
          <w:color w:val="000000"/>
          <w:sz w:val="28"/>
          <w:szCs w:val="28"/>
        </w:rPr>
        <w:t xml:space="preserve"> (МРОТ). Многие считают также, что МРОТ соответ</w:t>
        <w:softHyphen/>
        <w:t>ствует нижнему пределу оплаты труда, устанавливаемому за наименее квалифи</w:t>
        <w:softHyphen/>
        <w:t>цированный, простой труд. Раз</w:t>
        <w:softHyphen/>
        <w:t>мер фактической заработной платы с учетом всех видов выплат (тарифные ставки, оклады, надбавки и т.п.) не должен быть ниже установленного законо</w:t>
        <w:softHyphen/>
        <w:t>дательно МРОТ независимо от того, в какой организации трудится человек. МРОТ обеспечивается либо за счет средств бюджетов - для организаций, фи</w:t>
        <w:softHyphen/>
        <w:t>нансируемых из соответствующих бюджетов, либо за счет собственных средств - для других организац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МРОТ не включаются доплаты и надбавки, премии и другие формы поощ</w:t>
        <w:softHyphen/>
        <w:t>рительных выплат. Это означает, что для отдельных работников их ставки (ок</w:t>
        <w:softHyphen/>
        <w:t>лады) равняются минимальному размеру оплаты труда, а все другие виды вы</w:t>
        <w:softHyphen/>
        <w:t>плат не увеличивают зарплату до минимального размера, а начисляются сверх него. Размеры ставок и окладов, их соотношение для разных категорий персона</w:t>
        <w:softHyphen/>
        <w:t>ла, работников различных профессионально-квалификационных групп, а также доплат за условия труда, отклоняющиеся от нормальных, за работу в вечернее и ночное время определяются в организациях и фиксируются в коллективных до</w:t>
        <w:softHyphen/>
        <w:t>говорах. При этом указанные доплаты должны быть не меньше установленных соответствующими правовыми актам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определяют также виды и размер стимулирующих выплат, в частности за высокую квалификацию, профессиональное мастерство, премии и т. 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РОТ имеет значение не только для установления размера оплаты труда. Он используется для определения минимального уровня стипендий студентам, аспирантам, обучающимся с отрывом от производства. Так, стипендии учащимся образовательных учреждений начального профессионального образования, нахо</w:t>
        <w:softHyphen/>
        <w:t>дящимся на государственном обеспечении, выплачиваются в размере не менее 50% МРОТ. Вместе с тем многие критикуют как сам показатель МРОТ, так и особенно его использование для определения размеров социальных выпла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бюджетной сферы более жестко регламентируется государством, в первую очередь на основе тарифной системы. Основными эле</w:t>
        <w:softHyphen/>
        <w:t>ментами тарифной системы оплаты труда являются: тарифные ставки, тариф</w:t>
        <w:softHyphen/>
        <w:t>ные сетки, районные коэффициенты, тарифно-квалификационные справочники, надбавки и доплаты за работу с отклонением от нормальных условий труда. Элементами тарифной системы являются также оклады рабочи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диная тарифная сетка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предусматривает дифференциацию оплаты по оп</w:t>
        <w:softHyphen/>
        <w:t xml:space="preserve">ределенному количеству разрядов (в настоящее время —18). Соотношение 1-го и 18-го разрядов называется диапазоном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Тарифные ставки и оклады дифферен</w:t>
        <w:softHyphen/>
        <w:t>цируются по признаку сложности выполняемых работ и квалификации работников. Другие факторы дифференциации (условия, тяжесть, напряженность, значимость труда) учитываются с использованием других элементов организации труд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рификация рабочих производится по восьми разрядам, что соответствует действующему Единому тарифно-квалификационному справочнику работ и про</w:t>
        <w:softHyphen/>
        <w:t>фессий рабочих (ЕТКС). Для высококвалифицированных рабочих, занятых на важных и ответственных работах, а также на особо важных и особо ответствен</w:t>
        <w:softHyphen/>
        <w:t>ных работах, разрешается устанавливать оклады исходя из 9—10 разрядов опла</w:t>
        <w:softHyphen/>
        <w:t xml:space="preserve">ты труда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по перечням, утвержденным министерствами и ведомствами РФ, и из 11-12 разрядов системы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 по перечням, утвержденным Минтруда РФ.</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менение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обязательно для всех предприятий, учреждений и органи</w:t>
        <w:softHyphen/>
        <w:t>заций, находящихся на бюджетном финансировании. Но они могут в пределах выделяемых бюджетных ассигнований самостоятельно определять виды и раз</w:t>
        <w:softHyphen/>
        <w:t>меры надбавок, доплат и других выплат стимулирующего характера. При опла</w:t>
        <w:softHyphen/>
        <w:t>те труда рабочих по усмотрению руководства организации, учреждения может использоваться как тарифная, так и бестарифная система.</w:t>
      </w:r>
    </w:p>
    <w:p>
      <w:pPr>
        <w:pStyle w:val="Normal"/>
        <w:shd w:fill="FFFFFF" w:val="clear"/>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bCs/>
          <w:i/>
          <w:color w:val="000000"/>
          <w:sz w:val="28"/>
          <w:szCs w:val="28"/>
        </w:rPr>
        <w:t>Социальные и страховые выплаты домашним хозяйства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нсии, пособия и другие социальные и страховые поступления объединены в одну большую группу, поскольку основную их часть выплачивает государство. Их начисление и выплата в существенной степени зависит поэтому от законода</w:t>
        <w:softHyphen/>
        <w:t>тельных норм. В период рыночных преобразований в нормативные акты законода</w:t>
        <w:softHyphen/>
        <w:t>телями внесено большое количество изменений и поправок. Этот процесс будет продолжаться, видимо, достаточно длительное время, в связи с чем нельзя меха</w:t>
        <w:softHyphen/>
        <w:t>нически воспринимать конкретные нормы страховых выплат, определения их бе</w:t>
        <w:softHyphen/>
        <w:t>нефициаров (получателей), приведенные в данном разделе. Вместе с тем следует отметить, что страховые и социальные поступления являются неоднородными. Можно выделить те из них, которые зависят напрямую или косвенно от трудово</w:t>
        <w:softHyphen/>
        <w:t>го вклада работников. В первую очередь это относится к большей части пенсион</w:t>
        <w:softHyphen/>
        <w:t xml:space="preserve">ных выплат, которую можно рассматривать как </w:t>
      </w:r>
      <w:r>
        <w:rPr>
          <w:rFonts w:cs="Times New Roman" w:ascii="Times New Roman" w:hAnsi="Times New Roman"/>
          <w:bCs/>
          <w:i/>
          <w:color w:val="000000"/>
          <w:sz w:val="28"/>
          <w:szCs w:val="28"/>
        </w:rPr>
        <w:t>трудовые пенс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днако вес же большая часть доходов, рассматриваемых в данном разделе, носят чисто «социаль</w:t>
        <w:softHyphen/>
        <w:t>ный» характер, поскольку они выплачиваются государством как средство поддер</w:t>
        <w:softHyphen/>
        <w:t>жания минимального уровня жизни населения. Имеются выплаты, которые носят «промежуточный» характер между чисто безвозмездными и связанными с трудо</w:t>
        <w:softHyphen/>
        <w:t>вым вкладом их получателей. Речь идет о социальных выплатах, которые предос</w:t>
        <w:softHyphen/>
        <w:t>тавляются гражданам при условии, что они приобретут навыки, необходимые для последующей работы. Так, большинство пособий по безработице выплачивается ограниченное время и по понижающимся ставкам, имея целью стимулирование безработного к обучению какой-либо специальност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метим также, что развиваются и негосударственные формы социальной помощи населению. Примером являются негосударственные пенсионные фонды (НПФ). С одной стороны, они расширяют возможности населения получать более высокие доходы в старости по сравнению с минимумом, гарантирован</w:t>
        <w:softHyphen/>
        <w:t>ным государством. С другой стороны, НПФ выступают в роли специфических институтов финансового посредничества, аккумулирующих сбережения населе</w:t>
        <w:softHyphen/>
        <w:t>ния для осуществления долгосрочных инвестиц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ее значение среди страховых и социальных выплат имеют пенсии. По действующему пенсионному законодательству существуют четыре вида тру</w:t>
        <w:softHyphen/>
        <w:t>довых пенсий: по старости, инвалидности, по случаю потери кормильца, за вы</w:t>
        <w:softHyphen/>
        <w:t>слугу лет. Если гражданин имеет право на разные пенсии, то назначается одна из них по выбору (за исключением граждан, ставших инвалидами вследствие военной травмы, имеющих право на пенсию по старости либо за выслугу лет и, кроме того, на пенсию по инвалидност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также и социальные пенсии для граждан, которые не имеют по каким-либо причинам права на получение пенсии в связи с трудовой и иной общественно полезной деятельностью.</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нсии по старости, или по возрасту, </w:t>
      </w:r>
      <w:r>
        <w:rPr>
          <w:rFonts w:cs="Times New Roman" w:ascii="Times New Roman" w:hAnsi="Times New Roman"/>
          <w:color w:val="000000"/>
          <w:sz w:val="28"/>
          <w:szCs w:val="28"/>
        </w:rPr>
        <w:t xml:space="preserve">являются наиболее распространенными.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ни предоставляются с определенного возраста (мужчины - с 60 лет, женщины - с 55 лет) и при наличии установленного трудового стажа (не менее 20 лет). Выдви</w:t>
        <w:softHyphen/>
        <w:t>гаются предложения об увеличении минимального пенсионного возраста на пять лет. Устанавливаются и категории граждан с льготным трудовым стажем и пенси</w:t>
        <w:softHyphen/>
        <w:t>онным возрастом, например многодетные матери, инвалиды ВОВ, граждане, трудив</w:t>
        <w:softHyphen/>
        <w:t>шиеся на подземных работах, на работах с вредными условиями труда и 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 определяются минимальный и максимальный размер пенсии по старости, а также соотношение устанавливаемой пенсии и заработка работни</w:t>
        <w:softHyphen/>
        <w:t>ка. Минимальный размер пенсии при общем трудовом стаже, равном требуемому для назначения полной пенсии, устанавливается не ниже минимального размера оплаты труда. Максимальный размер пенсии при общем трудовом стаже, равном требуемому для назначения полной пенсии, устанавливается на уровне трех ми</w:t>
        <w:softHyphen/>
        <w:t>нимальных размеров пенсии, а пенсии, назначенной в связи с подземной рабо</w:t>
        <w:softHyphen/>
        <w:t>той, работой с вредными условиями труда и в горячих цехах,— трех с половиной размеров. Пенсия по старости устанавливается в размере 55% заработка и, сверх того, 1% заработка за каждый полный год общего трудового стажа, превышаю</w:t>
        <w:softHyphen/>
        <w:t>щего требуемый для назначения пенсии. Однако общий размер пенсии не может превышать 75% заработка. Среднемесячный заработок, принимаемый для расчета пенсии по старости, определяется за последние два года работы либо за любые пять лет работы подряд в течение всей трудовой деятельности.</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К пенсиям по старости устанавливают социальные надбавки на уход за пен</w:t>
        <w:softHyphen/>
        <w:t xml:space="preserve">сионерами-инвалид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ы, нетрудоспособными иждивенцами, участникам ВОВ и др.</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Пенсия по инвалидности </w:t>
      </w:r>
      <w:r>
        <w:rPr>
          <w:rFonts w:cs="Times New Roman" w:ascii="Times New Roman" w:hAnsi="Times New Roman"/>
          <w:color w:val="000000"/>
          <w:sz w:val="28"/>
          <w:szCs w:val="28"/>
        </w:rPr>
        <w:t xml:space="preserve">(кроме пенсии по инвалидности вследствие военной травмы) устанавливается в следующих размерах: инвалида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 75%,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30% заработка. В тех случаях, когда пенсия не может быть исчис</w:t>
        <w:softHyphen/>
        <w:t>лена из заработка, она устанавливается в твердом размере, равном минимально</w:t>
        <w:softHyphen/>
        <w:t xml:space="preserve">му размеру пенсии. Размер пенсии по инвалид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повышается на 1% за каждый год общего трудового стажа сверх требуемого для назначения пенсии по старости при полном стаже, но не более чем на 20%. Пенсия по инва</w:t>
        <w:softHyphen/>
        <w:t xml:space="preserve">лид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вследствие военной травмы назначается в размере макси</w:t>
        <w:softHyphen/>
        <w:t xml:space="preserve">мальной пенсии по возрасту, а инвалидност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 в размере '/</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этой ве</w:t>
        <w:softHyphen/>
        <w:t>личин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Право на </w:t>
      </w:r>
      <w:r>
        <w:rPr>
          <w:rFonts w:cs="Times New Roman" w:ascii="Times New Roman" w:hAnsi="Times New Roman"/>
          <w:i/>
          <w:iCs/>
          <w:color w:val="000000"/>
          <w:sz w:val="28"/>
          <w:szCs w:val="28"/>
        </w:rPr>
        <w:t xml:space="preserve">пенсию по случаю потери кормильца </w:t>
      </w:r>
      <w:r>
        <w:rPr>
          <w:rFonts w:cs="Times New Roman" w:ascii="Times New Roman" w:hAnsi="Times New Roman"/>
          <w:color w:val="000000"/>
          <w:sz w:val="28"/>
          <w:szCs w:val="28"/>
        </w:rPr>
        <w:t>имеют нетрудоспособные чле</w:t>
        <w:softHyphen/>
        <w:t>ны семьи умершего, состоявшие на его иждивении. Установлен круг лиц, кото</w:t>
        <w:softHyphen/>
        <w:t>рые могут получать такую пенсию. Члены семьи умершего считаются на его иждивении, если они находились на его полном содержании или получали от него помощь, которая была для них постоянным и основным источником суще</w:t>
        <w:softHyphen/>
        <w:t>ствования. Рассматриваемая пенсия устанавливается в размере 30% заработка кормильца на каждого нетрудоспособного члена семьи, а на каждого ребенка потерявшего обоих родителей, либо у которого умерла одинокая мать,— в раз</w:t>
        <w:softHyphen/>
        <w:t>мере 1,5 минимальной пенсии по старости. Максимальный размер пенсии по случаю потери кормильца равен минимальной пенсии по старости на каждого нетрудоспособного члена семьи, за исключением детей, потерявших обоих ро</w:t>
        <w:softHyphen/>
        <w:t>дителей, и детей умершей одинокой матер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нсии за выслугу лет </w:t>
      </w:r>
      <w:r>
        <w:rPr>
          <w:rFonts w:cs="Times New Roman" w:ascii="Times New Roman" w:hAnsi="Times New Roman"/>
          <w:color w:val="000000"/>
          <w:sz w:val="28"/>
          <w:szCs w:val="28"/>
        </w:rPr>
        <w:t>устанавливаются в связи с длительными работами с особо вредными и тяжелыми условиями труда, длительной работой в граждан</w:t>
        <w:softHyphen/>
        <w:t>ской авиации, с педагогической деятельностью в школах и некоторыми други</w:t>
        <w:softHyphen/>
        <w:t>ми видами деятельности. Перечень профессий и должностей, по которым на</w:t>
        <w:softHyphen/>
        <w:t>значаются эти пенсии, утверждается- Правительством РФ.</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оциальная пенсия </w:t>
      </w:r>
      <w:r>
        <w:rPr>
          <w:rFonts w:cs="Times New Roman" w:ascii="Times New Roman" w:hAnsi="Times New Roman"/>
          <w:color w:val="000000"/>
          <w:sz w:val="28"/>
          <w:szCs w:val="28"/>
        </w:rPr>
        <w:t>назначается гражданам, не имеющим права на трудовую пенсию, в частности инвалидам с детства, детям-инвалидам до 16 лет и др. В большинстве случаев эта пенсия равна размеру минимальной пенсии по ста</w:t>
        <w:softHyphen/>
        <w:t>рости, либо ее дол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обый порядок начисления пенсий установлен для некоторых категорий ра</w:t>
        <w:softHyphen/>
        <w:t>ботников (военнослужащих, сотрудников органов внутренних дел, работников Крайнего Севера и др.), а также Героев СССР и РФ, участников ВОВ, узников фашистских концлагерей и 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пособий наиболее распространены различные виды детских пособий, которые подразделяются на: (1) пособие по беременности и родам; (2) едино</w:t>
        <w:softHyphen/>
        <w:t>временное пособие женщинам, вставшим на учет в медицинских учреждениях в ранние сроки беременности; (3) единовременное пособие при рождении ребен</w:t>
        <w:softHyphen/>
        <w:t>ка; (4) ежемесячное пособие на период отпуска по уходу за ребенком до дости</w:t>
        <w:softHyphen/>
        <w:t>жения им возраста полутора лет; (5) ежемесячное пособие па ребенк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собие по беременности и родам </w:t>
      </w:r>
      <w:r>
        <w:rPr>
          <w:rFonts w:cs="Times New Roman" w:ascii="Times New Roman" w:hAnsi="Times New Roman"/>
          <w:color w:val="000000"/>
          <w:sz w:val="28"/>
          <w:szCs w:val="28"/>
        </w:rPr>
        <w:t>выплачивается в зависимости от места ра</w:t>
        <w:softHyphen/>
        <w:t>боты, службы или учебы женщины, а также для безработных и уволенных жен</w:t>
        <w:softHyphen/>
        <w:t>щин соответственно в размере среднего заработка (дохода) по месту работы, денежного довольствия, стипендии и минимального размера оплаты труд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Единовременное пособие женщинам, вставшим на учет в медицинских учреж</w:t>
        <w:softHyphen/>
        <w:t xml:space="preserve">дениях в ранние сроки беременности </w:t>
      </w:r>
      <w:r>
        <w:rPr>
          <w:rFonts w:cs="Times New Roman" w:ascii="Times New Roman" w:hAnsi="Times New Roman"/>
          <w:color w:val="000000"/>
          <w:sz w:val="28"/>
          <w:szCs w:val="28"/>
        </w:rPr>
        <w:t>(до двенадцати недель), выплачивается в размере минимального размера оплаты труда, установленного федеральным за</w:t>
        <w:softHyphen/>
        <w:t>коном на день предоставления отпуска по беременности и рода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Единовременное пособие при рождении (усыновлении) ребенка </w:t>
      </w:r>
      <w:r>
        <w:rPr>
          <w:rFonts w:cs="Times New Roman" w:ascii="Times New Roman" w:hAnsi="Times New Roman"/>
          <w:color w:val="000000"/>
          <w:sz w:val="28"/>
          <w:szCs w:val="28"/>
        </w:rPr>
        <w:t>выплачивается в размере 15-кратного минимального размера оплаты труда, установленного фе</w:t>
        <w:softHyphen/>
        <w:t>деральным законом на день рождения ребенк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Ежемесячное пособие на период отпуска по уходу за ребенком до достижения им возраста полутора лет </w:t>
      </w:r>
      <w:r>
        <w:rPr>
          <w:rFonts w:cs="Times New Roman" w:ascii="Times New Roman" w:hAnsi="Times New Roman"/>
          <w:color w:val="000000"/>
          <w:sz w:val="28"/>
          <w:szCs w:val="28"/>
        </w:rPr>
        <w:t>выплачивается в размере двух минимальных размеров опла</w:t>
        <w:softHyphen/>
        <w:t>ты труда, установленного федеральным законом, независимо от числа детей, за ко</w:t>
        <w:softHyphen/>
        <w:t>торыми осуществляется уход. Указанное пособие выплачивается лицу, находящему</w:t>
        <w:softHyphen/>
        <w:t>ся в отпуске по уходу за ребенком, до достижения им возраста полутора лет.</w:t>
      </w:r>
    </w:p>
    <w:p>
      <w:pPr>
        <w:pStyle w:val="Normal"/>
        <w:shd w:fill="FFFFFF" w:val="clear"/>
        <w:autoSpaceDE w:val="false"/>
        <w:spacing w:lineRule="auto" w:line="360"/>
        <w:ind w:firstLine="709"/>
        <w:jc w:val="both"/>
        <w:rPr/>
      </w:pPr>
      <w:r>
        <w:rPr>
          <w:rFonts w:cs="Times New Roman" w:ascii="Times New Roman" w:hAnsi="Times New Roman"/>
          <w:i/>
          <w:iCs/>
          <w:color w:val="000000"/>
          <w:sz w:val="28"/>
          <w:szCs w:val="28"/>
        </w:rPr>
        <w:t xml:space="preserve">Ежемесячное пособие на ребенка </w:t>
      </w:r>
      <w:r>
        <w:rPr>
          <w:rFonts w:cs="Times New Roman" w:ascii="Times New Roman" w:hAnsi="Times New Roman"/>
          <w:color w:val="000000"/>
          <w:sz w:val="28"/>
          <w:szCs w:val="28"/>
        </w:rPr>
        <w:t>выплачивается органами социальной защиты населения по месту жительства семей с детьми в размере 70% минимального размера оплаты труда, установленного федеральным законом. 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щеобразовательного учреждения — до окончания</w:t>
      </w:r>
      <w:r>
        <w:rPr>
          <w:rFonts w:cs="Times New Roman" w:ascii="Times New Roman" w:hAnsi="Times New Roman"/>
          <w:sz w:val="28"/>
          <w:szCs w:val="28"/>
        </w:rPr>
        <w:t xml:space="preserve"> </w:t>
      </w:r>
      <w:r>
        <w:rPr>
          <w:rFonts w:cs="Times New Roman" w:ascii="Times New Roman" w:hAnsi="Times New Roman"/>
          <w:color w:val="000000"/>
          <w:sz w:val="28"/>
          <w:szCs w:val="28"/>
        </w:rPr>
        <w:t>им обучения, но не более чем до достижения им возраста 18 лет) в семьях со среднедушевым доходом, размер которого не превышает 200% величины прожиточного минимума в субъекте Российской Федерации, установленной в соответствии с Федеральным законом от 24 октября 1997 г. № 134-ФЗ «О прожиточном минимуме в Российской Федерации». Устанавливаются законодательно так</w:t>
        <w:softHyphen/>
        <w:t>же размеры увеличения рассматриваемого пособия для одиноких матерей и для детей, родители которых уклоняются от уплаты алимент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ажное место в системе социальной защиты населения </w:t>
      </w:r>
      <w:r>
        <w:rPr>
          <w:rFonts w:cs="Times New Roman" w:ascii="Times New Roman" w:hAnsi="Times New Roman"/>
          <w:b/>
          <w:bCs/>
          <w:color w:val="000000"/>
          <w:sz w:val="28"/>
          <w:szCs w:val="28"/>
        </w:rPr>
        <w:t>имеют пособия, пре</w:t>
        <w:softHyphen/>
        <w:t xml:space="preserve">доставляемые из бюджета. </w:t>
      </w:r>
      <w:r>
        <w:rPr>
          <w:rFonts w:cs="Times New Roman" w:ascii="Times New Roman" w:hAnsi="Times New Roman"/>
          <w:color w:val="000000"/>
          <w:sz w:val="28"/>
          <w:szCs w:val="28"/>
        </w:rPr>
        <w:t>При этом государство гарантирует: (а) выплату по</w:t>
        <w:softHyphen/>
        <w:t>собия по безработице, в том числе в период временной нетрудоспособности без</w:t>
        <w:softHyphen/>
        <w:t>работного; (б) выплату стипендии в период профессиональной подготовки, повы</w:t>
        <w:softHyphen/>
        <w:t>шения квалификации, переподготовки по направлению органов службы занятости, в том числе в период временной нетрудоспособности; (в) возмож</w:t>
        <w:softHyphen/>
        <w:t>ность участия в оплачиваемых общественных работах; (г) возмещение затрат в связи с добровольным переездом в другую местность для трудоустройства по предложению органов службы занятост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обие безработным гражданам, уволенным по любым основаниям, уста</w:t>
        <w:softHyphen/>
        <w:t>навливается в процентном отношении к среднему заработку, исчисленному за последние три месяца по последнему месту работы, если они в течение 12 ме</w:t>
        <w:softHyphen/>
        <w:t>сяцев, предшествовавших началу безработицы,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обие по безработице во всех иных случаях, в том числе гражданам, впервые ищущим работу (ранее не работавшим), не имеющим профессии (спе</w:t>
        <w:softHyphen/>
        <w:t>циальности), стремящимся возобновить трудовую деятельность после длитель</w:t>
        <w:softHyphen/>
        <w:t>ного (более одного года) перерыва, а также гражданам, уволенным из организа</w:t>
        <w:softHyphen/>
        <w:t>ций в течение 12 месяцев, предшествовавших началу безработицы, и имевшим в этот период оплачиваемую работу менее 26 календарных недель, устанавлива</w:t>
        <w:softHyphen/>
        <w:t>ется в размере 20% величины прожиточного минимума, исчисленного в субъек</w:t>
        <w:softHyphen/>
        <w:t>те Российской Федерации в установленном порядке, но не ниже установленно</w:t>
        <w:softHyphen/>
        <w:t>го федеральным законом минимального размера оплаты труд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жительность выплаты пособия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каждом периоде безработицы не мо</w:t>
        <w:softHyphen/>
        <w:t>жет превышать; 12 месяцев в суммарном исчислении в течение 18 календарных месяцев, за исключением случаев, предусмотренных законом.</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обие по безработице выплачивается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первые три месяца — в размере 75% от их среднемесячного заработка (денежного довольствия), исчисленного за по</w:t>
        <w:softHyphen/>
        <w:t>следние три месяца по последнему месту работы (службы); в следующие четыре месяца — в размере 60%; в дальнейшем — в размере 45%, но во всех случаях не выше величины прожиточного минимума, исчисленного в субъекте Российской Федерации в установленном порядке, и не ниже 20% величины указанного про</w:t>
        <w:softHyphen/>
        <w:t xml:space="preserve">житочного минимума. При этом размер пособия по безработице не должен быть ниже установленного федеральным законом минимального размера оплаты труда. При направлении безработного на курсы переподготовки ему выплачивается стипендия, размер которой дифференцируется в зависимости от трудового стажа, перерыва в работе, способности к выполнению прежней работы и других факторов. Еще одну подгруппу доходов домашних хозяйств составляют </w:t>
      </w:r>
      <w:r>
        <w:rPr>
          <w:rFonts w:cs="Times New Roman" w:ascii="Times New Roman" w:hAnsi="Times New Roman"/>
          <w:b/>
          <w:color w:val="000000"/>
          <w:sz w:val="28"/>
          <w:szCs w:val="28"/>
        </w:rPr>
        <w:t>страховые возмещения</w:t>
      </w:r>
      <w:r>
        <w:rPr>
          <w:rFonts w:cs="Times New Roman" w:ascii="Times New Roman" w:hAnsi="Times New Roman"/>
          <w:color w:val="000000"/>
          <w:sz w:val="28"/>
          <w:szCs w:val="28"/>
        </w:rPr>
        <w:t xml:space="preserve"> или </w:t>
      </w:r>
      <w:r>
        <w:rPr>
          <w:rFonts w:cs="Times New Roman" w:ascii="Times New Roman" w:hAnsi="Times New Roman"/>
          <w:b/>
          <w:bCs/>
          <w:color w:val="000000"/>
          <w:sz w:val="28"/>
          <w:szCs w:val="28"/>
        </w:rPr>
        <w:t xml:space="preserve">страховые </w:t>
      </w:r>
      <w:r>
        <w:rPr>
          <w:rFonts w:cs="Times New Roman" w:ascii="Times New Roman" w:hAnsi="Times New Roman"/>
          <w:b/>
          <w:color w:val="000000"/>
          <w:sz w:val="28"/>
          <w:szCs w:val="28"/>
        </w:rPr>
        <w:t>суммы,</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выплачиваемые при </w:t>
      </w:r>
      <w:r>
        <w:rPr>
          <w:rFonts w:cs="Times New Roman" w:ascii="Times New Roman" w:hAnsi="Times New Roman"/>
          <w:b/>
          <w:color w:val="000000"/>
          <w:sz w:val="28"/>
          <w:szCs w:val="28"/>
        </w:rPr>
        <w:t xml:space="preserve">наступлении </w:t>
      </w:r>
      <w:r>
        <w:rPr>
          <w:rFonts w:cs="Times New Roman" w:ascii="Times New Roman" w:hAnsi="Times New Roman"/>
          <w:b/>
          <w:bCs/>
          <w:color w:val="000000"/>
          <w:sz w:val="28"/>
          <w:szCs w:val="28"/>
        </w:rPr>
        <w:t>страхо</w:t>
        <w:softHyphen/>
        <w:t xml:space="preserve">вых </w:t>
      </w:r>
      <w:r>
        <w:rPr>
          <w:rFonts w:cs="Times New Roman" w:ascii="Times New Roman" w:hAnsi="Times New Roman"/>
          <w:b/>
          <w:color w:val="000000"/>
          <w:sz w:val="28"/>
          <w:szCs w:val="28"/>
        </w:rPr>
        <w:t>случаев</w:t>
      </w:r>
      <w:r>
        <w:rPr>
          <w:rFonts w:cs="Times New Roman" w:ascii="Times New Roman" w:hAnsi="Times New Roman"/>
          <w:color w:val="000000"/>
          <w:sz w:val="28"/>
          <w:szCs w:val="28"/>
        </w:rPr>
        <w:t>, как правило, по непредвиденным причинам (стихийные бедствия, аварии, несчастные случаи, болезни, смерть и т. п.). Различают имущественное, личное, медицинское страхование, а также страхование ответственности. Об</w:t>
        <w:softHyphen/>
        <w:t>щим для всех случаев страхования является внесение гражданами страховых сумм, которые различаются в зависимости от вида страхования, срока договора, страховых событий и других факторов. Таким образом, получению доходов в данном случае предшествует понесение расходов домашними хозяйствами. Бо</w:t>
        <w:softHyphen/>
        <w:t>лее того, страховые случаи являются нежелательным событием для домашних хозяйств, так как получаемые доходы лишь частично компенсируют последст</w:t>
        <w:softHyphen/>
        <w:t>вия этих событий. Ввиду специфического характера страховых возмещений здесь они не рассматриваются.</w:t>
      </w:r>
    </w:p>
    <w:p>
      <w:pPr>
        <w:pStyle w:val="Normal"/>
        <w:shd w:fill="FFFFFF" w:val="clear"/>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i/>
          <w:color w:val="000000"/>
          <w:sz w:val="28"/>
          <w:szCs w:val="28"/>
        </w:rPr>
        <w:t>Доходы домашних хозяйств от предпринимательской деятельности, от операций с личным имуществом и денежные накопления в финансово-кредитной сфер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одной из точек зрения доходы домашних хозяйств от предприни</w:t>
        <w:softHyphen/>
        <w:t>мательской деятельности включают доходы граждан от коммерческой деятель</w:t>
        <w:softHyphen/>
        <w:t>ности, которая осуществляется без образования юридического лица. Однако к указанной группе доходов также относятся и доходы владельцев частных предприятий, имеющих статус юридического лица, что входит в противоречие с первоначальным утверждением. Имеется и более детальная трактовка рассматриваемых доходов, а именно к ним отнесены: доходы от продажи имущества, принадлежащего гражданам на праве собствен</w:t>
        <w:softHyphen/>
        <w:t>ности; доходы от реализации товаров, продукции (работ, услуг), другого иму</w:t>
        <w:softHyphen/>
        <w:t>щества, произведенных лицами, зарегистрированными в качестве предпринима</w:t>
        <w:softHyphen/>
        <w:t>телей; доходы от реализации продукции, товаров, приобретенных на стороне, и 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оходы от операций с личным имуществом также рассмат</w:t>
        <w:softHyphen/>
        <w:t>риваются как форма предпринимательского дохода, что в определенных' ситуа</w:t>
        <w:softHyphen/>
        <w:t>циях является совершенно оправданным. Так, сдача в аренду свободного жило</w:t>
        <w:softHyphen/>
        <w:t>го помещения, особенно на длительный срок, может приносить стабильный и существенный доход и, по сути, является формой предпринимательской деятель</w:t>
        <w:softHyphen/>
        <w:t>ности, направленной на извлечение прибыли. В то же время неоправданным будет отнесение к предпринимательскому доход, полученный в результате про</w:t>
        <w:softHyphen/>
        <w:t>дажи квартиры, с покупкой менее качественного или с меньшим метражом жи</w:t>
        <w:softHyphen/>
        <w:t>лья. В этом случае купля-продажа, жилья выступает как вынужденная мера. Де</w:t>
        <w:softHyphen/>
        <w:t>нежный доход, получаемый данным лицом, соответствует уменьшению реаль</w:t>
        <w:softHyphen/>
        <w:t>ной стоимости располагаемого им имуще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будем относить </w:t>
      </w:r>
      <w:r>
        <w:rPr>
          <w:rFonts w:cs="Times New Roman" w:ascii="Times New Roman" w:hAnsi="Times New Roman"/>
          <w:bCs/>
          <w:color w:val="000000"/>
          <w:sz w:val="28"/>
          <w:szCs w:val="28"/>
        </w:rPr>
        <w:t xml:space="preserve">к </w:t>
      </w:r>
      <w:r>
        <w:rPr>
          <w:rFonts w:cs="Times New Roman" w:ascii="Times New Roman" w:hAnsi="Times New Roman"/>
          <w:bCs/>
          <w:i/>
          <w:color w:val="000000"/>
          <w:sz w:val="28"/>
          <w:szCs w:val="28"/>
        </w:rPr>
        <w:t>доходам от предпринимательской деятельности</w:t>
      </w:r>
      <w:r>
        <w:rPr>
          <w:rFonts w:cs="Times New Roman" w:ascii="Times New Roman" w:hAnsi="Times New Roman"/>
          <w:bCs/>
          <w:color w:val="000000"/>
          <w:sz w:val="28"/>
          <w:szCs w:val="28"/>
        </w:rPr>
        <w:t xml:space="preserve"> до</w:t>
        <w:softHyphen/>
        <w:t>машних хозяйст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юбые формы доходов, которые возникают как результат осу</w:t>
        <w:softHyphen/>
        <w:t>ществления частного бизнеса и достигаются не за счет уменьшения накопленно</w:t>
        <w:softHyphen/>
        <w:t>го имущества домашних хозяйств. Эти формы возможны как в рамках организо</w:t>
        <w:softHyphen/>
        <w:t>ванного ведения бизнеса (зарегистрированные предприятия, в частности индивидуальные частные предприятия, малые предприятия), так и неорганизо</w:t>
        <w:softHyphen/>
        <w:t xml:space="preserve">ванного. Среди неорганизованных форм как основные можно выделить частную неорганизованную торговлю, надомно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кустарное производство, оказание част</w:t>
        <w:softHyphen/>
        <w:t>ных услуг. Доходы от реализации части продукции, полученной в личных подсобных хозяйствах граждан, также могут, при определенных услови</w:t>
        <w:softHyphen/>
        <w:t>ях, рассматриваться как доходы от предпринимательской деятельности. Такими условиями являются: регулярный характер производства этой продукции и ори</w:t>
        <w:softHyphen/>
        <w:t>ентация части или всего производства на рыночную реализацию. Эпизодические, случайные продажи и оказания услуг вряд ли правомерно считать формой пред</w:t>
        <w:softHyphen/>
        <w:t>принимательской деятельности, поскольку они, как правило, являются вынуж</w:t>
        <w:softHyphen/>
        <w:t>денной мерой для домашних хозяйств и не предполагают организацию соответ</w:t>
        <w:softHyphen/>
        <w:t>ствующего вида бизнес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Доходы от операций с имуществом и денежными средствами</w:t>
      </w:r>
      <w:r>
        <w:rPr>
          <w:rFonts w:cs="Times New Roman" w:ascii="Times New Roman" w:hAnsi="Times New Roman"/>
          <w:color w:val="000000"/>
          <w:sz w:val="28"/>
          <w:szCs w:val="28"/>
        </w:rPr>
        <w:t xml:space="preserve"> возникают в результате вложения денежных средств домашних хозяйств в личное недвижи</w:t>
        <w:softHyphen/>
        <w:t>мое и движимое имущество, банковские вклады, ценные бумаги и на покупку иностранной валюты. Это вполне правомерно, поскольку доходы рассматриваемой группы возникают у домашних хозяйств как следствие первичных инвестиционных расходов. Кратко охарактеризуем другие формы инвестиций домашних хозяйст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имуществом включают в первую очередь продажу и сдачу в аренду жилых помещений, принадлежащих домашним хозяйствам, а также про</w:t>
        <w:softHyphen/>
        <w:t>дажу земельных участков. Как уже отмечалось, продажа является менее выгод</w:t>
        <w:softHyphen/>
        <w:t>ной формой получения дохода, поскольку она носит разовый характер и приво</w:t>
        <w:softHyphen/>
        <w:t>дит к уменьшению стоимости располагаемого домашними хозяйствами имуще</w:t>
        <w:softHyphen/>
        <w:t>ства. (Кроме того, арендная плата позволяет защитить частично доходы домашнего хозяйства от инфляции путем постепенного ее повышения. Домаш</w:t>
        <w:softHyphen/>
        <w:t>ние хозяйства торгуют также и другими видами домашнего имущества: подер</w:t>
        <w:softHyphen/>
        <w:t>жанными легковыми автомобилями, компьютерами, электро- и радиотоварами, одеждой, меховыми изделиями, ювелирными изделиями и др. Однако с насы</w:t>
        <w:softHyphen/>
        <w:t>щением рынка высококачественными товарами такие виды частных продаж по</w:t>
        <w:softHyphen/>
        <w:t>степенно вытесняютс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center"/>
        <w:rPr/>
      </w:pPr>
      <w:r>
        <w:rPr>
          <w:rFonts w:cs="Times New Roman" w:ascii="Times New Roman" w:hAnsi="Times New Roman"/>
          <w:b/>
          <w:bCs/>
          <w:color w:val="000000"/>
          <w:sz w:val="28"/>
          <w:szCs w:val="28"/>
        </w:rPr>
        <w:t>2.2 Расходы домашних хозяйств</w:t>
      </w:r>
    </w:p>
    <w:p>
      <w:pPr>
        <w:pStyle w:val="Normal"/>
        <w:shd w:fill="FFFFFF" w:val="clear"/>
        <w:spacing w:lineRule="auto" w:line="360"/>
        <w:ind w:firstLine="709"/>
        <w:jc w:val="both"/>
        <w:rPr>
          <w:rFonts w:ascii="Times New Roman" w:hAnsi="Times New Roman" w:cs="Times New Roman"/>
          <w:b/>
          <w:b/>
          <w:bCs/>
          <w:i/>
          <w:i/>
          <w:color w:val="000000"/>
          <w:spacing w:val="5"/>
          <w:sz w:val="28"/>
          <w:szCs w:val="28"/>
        </w:rPr>
      </w:pPr>
      <w:r>
        <w:rPr>
          <w:rFonts w:cs="Times New Roman" w:ascii="Times New Roman" w:hAnsi="Times New Roman"/>
          <w:b/>
          <w:bCs/>
          <w:i/>
          <w:color w:val="000000"/>
          <w:spacing w:val="5"/>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color w:val="000000"/>
          <w:spacing w:val="5"/>
          <w:sz w:val="28"/>
          <w:szCs w:val="28"/>
        </w:rPr>
        <w:t>Денежные расходы домохозяйства</w:t>
      </w:r>
      <w:r>
        <w:rPr>
          <w:rFonts w:cs="Times New Roman" w:ascii="Times New Roman" w:hAnsi="Times New Roman"/>
          <w:bCs/>
          <w:color w:val="000000"/>
          <w:spacing w:val="5"/>
          <w:sz w:val="28"/>
          <w:szCs w:val="28"/>
        </w:rPr>
        <w:t xml:space="preserve"> - фактические затраты </w:t>
      </w:r>
      <w:r>
        <w:rPr>
          <w:rFonts w:cs="Times New Roman" w:ascii="Times New Roman" w:hAnsi="Times New Roman"/>
          <w:bCs/>
          <w:color w:val="000000"/>
          <w:spacing w:val="2"/>
          <w:sz w:val="28"/>
          <w:szCs w:val="28"/>
        </w:rPr>
        <w:t>на приобретение материальных и духовных ценностей, необ</w:t>
        <w:softHyphen/>
      </w:r>
      <w:r>
        <w:rPr>
          <w:rFonts w:cs="Times New Roman" w:ascii="Times New Roman" w:hAnsi="Times New Roman"/>
          <w:bCs/>
          <w:color w:val="000000"/>
          <w:spacing w:val="5"/>
          <w:sz w:val="28"/>
          <w:szCs w:val="28"/>
        </w:rPr>
        <w:t>ходимые для продолжения жизни человека, которые включа</w:t>
        <w:softHyphen/>
      </w:r>
      <w:r>
        <w:rPr>
          <w:rFonts w:cs="Times New Roman" w:ascii="Times New Roman" w:hAnsi="Times New Roman"/>
          <w:bCs/>
          <w:color w:val="000000"/>
          <w:spacing w:val="2"/>
          <w:sz w:val="28"/>
          <w:szCs w:val="28"/>
        </w:rPr>
        <w:t>ют потребительские расходы и расходы, не связанные непо</w:t>
        <w:softHyphen/>
      </w:r>
      <w:r>
        <w:rPr>
          <w:rFonts w:cs="Times New Roman" w:ascii="Times New Roman" w:hAnsi="Times New Roman"/>
          <w:bCs/>
          <w:color w:val="000000"/>
          <w:spacing w:val="5"/>
          <w:sz w:val="28"/>
          <w:szCs w:val="28"/>
        </w:rPr>
        <w:t xml:space="preserve">средственно с потреблением. Они выполняют очень важную </w:t>
      </w:r>
      <w:r>
        <w:rPr>
          <w:rFonts w:cs="Times New Roman" w:ascii="Times New Roman" w:hAnsi="Times New Roman"/>
          <w:bCs/>
          <w:color w:val="000000"/>
          <w:spacing w:val="2"/>
          <w:sz w:val="28"/>
          <w:szCs w:val="28"/>
        </w:rPr>
        <w:t>роль по воспроизводству рабочей силы отдельных членов до</w:t>
        <w:softHyphen/>
        <w:t>машнего хозяй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ы бюджета домохозяйства играют существенную роль и экономике страны. Используя свои доходы, семья обеспечивает</w:t>
      </w:r>
      <w:r>
        <w:rPr>
          <w:rFonts w:cs="Times New Roman" w:ascii="Times New Roman" w:hAnsi="Times New Roman"/>
          <w:color w:val="000000"/>
          <w:spacing w:val="7"/>
          <w:sz w:val="28"/>
          <w:szCs w:val="28"/>
        </w:rPr>
        <w:t xml:space="preserve"> формирование и развитие рынка товаров и услуг. Реализуя </w:t>
      </w:r>
      <w:r>
        <w:rPr>
          <w:rFonts w:cs="Times New Roman" w:ascii="Times New Roman" w:hAnsi="Times New Roman"/>
          <w:bCs/>
          <w:color w:val="000000"/>
          <w:spacing w:val="4"/>
          <w:sz w:val="28"/>
          <w:szCs w:val="28"/>
        </w:rPr>
        <w:t>свои накопления и сбережения, она увеличивает спрос на цен</w:t>
      </w:r>
      <w:r>
        <w:rPr>
          <w:rFonts w:cs="Times New Roman" w:ascii="Times New Roman" w:hAnsi="Times New Roman"/>
          <w:bCs/>
          <w:color w:val="000000"/>
          <w:spacing w:val="1"/>
          <w:sz w:val="28"/>
          <w:szCs w:val="28"/>
        </w:rPr>
        <w:t xml:space="preserve">ные бумаги, расширяя тем самым фондовый рынок. Кроме того, </w:t>
      </w:r>
      <w:r>
        <w:rPr>
          <w:rFonts w:cs="Times New Roman" w:ascii="Times New Roman" w:hAnsi="Times New Roman"/>
          <w:bCs/>
          <w:color w:val="000000"/>
          <w:spacing w:val="-3"/>
          <w:sz w:val="28"/>
          <w:szCs w:val="28"/>
        </w:rPr>
        <w:t xml:space="preserve">большое значение   домохозяйства как субъекта предложения </w:t>
      </w:r>
      <w:r>
        <w:rPr>
          <w:rFonts w:cs="Times New Roman" w:ascii="Times New Roman" w:hAnsi="Times New Roman"/>
          <w:bCs/>
          <w:color w:val="000000"/>
          <w:spacing w:val="3"/>
          <w:sz w:val="28"/>
          <w:szCs w:val="28"/>
        </w:rPr>
        <w:t>важнейших производственных ресурсов - труда и предприни</w:t>
      </w:r>
      <w:r>
        <w:rPr>
          <w:rFonts w:cs="Times New Roman" w:ascii="Times New Roman" w:hAnsi="Times New Roman"/>
          <w:bCs/>
          <w:color w:val="000000"/>
          <w:spacing w:val="-2"/>
          <w:sz w:val="28"/>
          <w:szCs w:val="28"/>
        </w:rPr>
        <w:t xml:space="preserve">мательской деятельности. Наконец, члены семьи, занимаясь </w:t>
      </w:r>
      <w:r>
        <w:rPr>
          <w:rFonts w:cs="Times New Roman" w:ascii="Times New Roman" w:hAnsi="Times New Roman"/>
          <w:bCs/>
          <w:color w:val="000000"/>
          <w:spacing w:val="3"/>
          <w:sz w:val="28"/>
          <w:szCs w:val="28"/>
        </w:rPr>
        <w:t>воспитанием детей, выступают главными потребителями соци</w:t>
      </w:r>
      <w:r>
        <w:rPr>
          <w:rFonts w:cs="Times New Roman" w:ascii="Times New Roman" w:hAnsi="Times New Roman"/>
          <w:bCs/>
          <w:color w:val="000000"/>
          <w:sz w:val="28"/>
          <w:szCs w:val="28"/>
        </w:rPr>
        <w:t>ально-культурной сферы, которая финансируется государством.</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науке существуют различные подходы к классификации расходов домашних хозяйств. Так, с точки зрения периодичности (часто</w:t>
        <w:softHyphen/>
        <w:t>ты) осуществления, выделяют три агрегированные группы расходов домашних хозяйст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раткосрочные расход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ые расход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долго</w:t>
        <w:softHyphen/>
        <w:t>срочные расход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первой группе можно отнести расходы на насущные блага (продукты, не</w:t>
        <w:softHyphen/>
        <w:t>которые непродовольственные товары, большая часть услуг), вторая группа включает расходы на периодически (сезонно) приобретаемые товары (одежда, обувь и др.), третья группа состоит из расходов, которые осуществляются раз в несколько лет.</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 этой классификации не учтены обязательные платежи домашних хозяйств, так как  здесь исходим из реальных доходов домашнего хо</w:t>
        <w:softHyphen/>
        <w:t>зяйства. Если классифицировать расходы населения исходя из совокупных доходов, то к первой агрегированной группе следует добавить обязательные выплаты до</w:t>
        <w:softHyphen/>
        <w:t>машних, хозяйств - коммунальные и другие ежемесячные платежи населения, ежемесячно выплачиваемые налоги и сборы, а во вторую группу включить на</w:t>
        <w:softHyphen/>
        <w:t>логи, которые физические лица выплачивают не регулярно, а только при совер</w:t>
        <w:softHyphen/>
        <w:t>шении отдельных правовых действий (наследовании имущества, приобретении недвижимости и т. д.).</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ункционального назначения расходов, осуществляемых домашними хозяйствами, некоторые экономисты делят их на следующие основ</w:t>
        <w:softHyphen/>
        <w:t>ные группы:</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а) личные потребительские расходы (покупка товаров и оплата ус</w:t>
        <w:softHyphen/>
        <w:t>лу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алоги и другие обязательные платежи;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денежные накопления и сбережени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разделе для дальнейшей характеристики расходов домашнего хо</w:t>
        <w:softHyphen/>
        <w:t>зяйства мы будем использовать иной вариант их классификации, который в определенной степени позволяет объединить два указанных выше критерия. Этот вариант предполагает разделение расходной части бюджета домашних хо</w:t>
        <w:softHyphen/>
        <w:t xml:space="preserve">зяйств на </w:t>
      </w:r>
      <w:r>
        <w:rPr>
          <w:rFonts w:cs="Times New Roman" w:ascii="Times New Roman" w:hAnsi="Times New Roman"/>
          <w:i/>
          <w:color w:val="000000"/>
          <w:sz w:val="28"/>
          <w:szCs w:val="28"/>
        </w:rPr>
        <w:t>три основных раздела</w:t>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ельные платеж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ы на по</w:t>
        <w:softHyphen/>
        <w:t>требл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3) денежные сбереже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ем краткую характеристику каждого из выделенных разделов.</w:t>
      </w:r>
    </w:p>
    <w:p>
      <w:pPr>
        <w:pStyle w:val="Normal"/>
        <w:shd w:fill="FFFFFF" w:val="clear"/>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bCs/>
          <w:i/>
          <w:color w:val="000000"/>
          <w:sz w:val="28"/>
          <w:szCs w:val="28"/>
        </w:rPr>
        <w:t>Обязательные платежи домашних хозяйст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язательные платежи домашнего хозяйства сокращают его реальные дохо</w:t>
        <w:softHyphen/>
        <w:t>ды. Чем больший объем денежных средств расходуется домашним хозяйством по этой статье, тем меньше денежных средств оно может направить на текущее потребление и сбережение. Величина этой статьи в бюджетах отдельных до</w:t>
        <w:softHyphen/>
        <w:t>машних хозяйств значительно изменяется как в абсолютном выражении, так и относительно других расходных стате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 качестве критерия классификации взять функциональную направ</w:t>
        <w:softHyphen/>
        <w:t>ленность обязательных выплат, то их можно разделить на две основные груп</w:t>
        <w:softHyphen/>
        <w:t>пы. К первой следует отнести налоги и сборы с физических лиц, ко вто</w:t>
        <w:softHyphen/>
        <w:t>рой — коммунальные и другие платежи населения. Кроме того, к обязательным платежам домашнего хозяйства следует отнести возврат основной суммы полу</w:t>
        <w:softHyphen/>
        <w:t>ченного в банке кредита и выплату процентов по нему в том случае, если до</w:t>
        <w:softHyphen/>
        <w:t>машнее хозяйство использовало такой способ финансирования своего существо</w:t>
        <w:softHyphen/>
        <w:t>вания в дополнение к традиционным способам, а также страховые взносы в том случае, если участники домашнего хозяйства пользуются услугами личного или имущественного страхования, являясь при этом страхователя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мках распределительной функции государственных финансов домашнее хозяйство как один из субъектов финансовых отношений обязано выплачивать налоги и сборы в соответствии с действующим законодательством. На первый взгляд сокращение выплачиваемых домашним хозяйством налогов и сборов со</w:t>
        <w:softHyphen/>
        <w:t>ответствует его экономическим интересам. Однако нужно иметь в виду, что на</w:t>
        <w:softHyphen/>
        <w:t>логи и сборы, выплачиваемые физическими лицами, являются одной из доход</w:t>
        <w:softHyphen/>
        <w:t>ных статей централизованных денежных фондов, средства которых в условиях развитой рыночной экономики направляются в том числе и на обеспечение нормальных условий жизнедеятельности домашних хозяйст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няя налоги и сборы с физических лиц в качестве одного из инстру</w:t>
        <w:softHyphen/>
        <w:t>ментов экономической политики, государство, во-первых, обеспечивает необхо</w:t>
        <w:softHyphen/>
        <w:t>димые поступления в бюджеты различных уровней; во-вторых, оказывает влия</w:t>
        <w:softHyphen/>
        <w:t>ние на структуру бюджетов домашних хозяйств путем стимулирования рацио</w:t>
        <w:softHyphen/>
        <w:t>нального для общества использования получаемых доходов; и, в-третьих, перераспределяет часть доходов в пользу наименее социально защищенных слоев населения.</w:t>
      </w:r>
    </w:p>
    <w:p>
      <w:pPr>
        <w:pStyle w:val="Normal"/>
        <w:shd w:fill="FFFFFF" w:val="clear"/>
        <w:spacing w:lineRule="auto" w:line="360"/>
        <w:ind w:firstLine="709"/>
        <w:jc w:val="both"/>
        <w:rPr/>
      </w:pPr>
      <w:r>
        <w:rPr>
          <w:rFonts w:cs="Times New Roman" w:ascii="Times New Roman" w:hAnsi="Times New Roman"/>
          <w:color w:val="000000"/>
          <w:sz w:val="28"/>
          <w:szCs w:val="28"/>
        </w:rPr>
        <w:t>Центральное место в системе налогообложения домашних хозяйств занимает подоходный налог (его точное название в соответствии со второй частью На</w:t>
        <w:softHyphen/>
        <w:t xml:space="preserve">логового кодекса РФ — </w:t>
      </w:r>
      <w:r>
        <w:rPr>
          <w:rFonts w:cs="Times New Roman" w:ascii="Times New Roman" w:hAnsi="Times New Roman"/>
          <w:b/>
          <w:iCs/>
          <w:color w:val="000000"/>
          <w:sz w:val="28"/>
          <w:szCs w:val="28"/>
        </w:rPr>
        <w:t>налог на доходы физических лиц</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Он </w:t>
      </w:r>
      <w:r>
        <w:rPr>
          <w:rFonts w:cs="Times New Roman" w:ascii="Times New Roman" w:hAnsi="Times New Roman"/>
          <w:color w:val="000000"/>
          <w:spacing w:val="3"/>
          <w:sz w:val="28"/>
          <w:szCs w:val="28"/>
        </w:rPr>
        <w:t>взимается с совокуп</w:t>
        <w:softHyphen/>
      </w:r>
      <w:r>
        <w:rPr>
          <w:rFonts w:cs="Times New Roman" w:ascii="Times New Roman" w:hAnsi="Times New Roman"/>
          <w:color w:val="000000"/>
          <w:spacing w:val="1"/>
          <w:sz w:val="28"/>
          <w:szCs w:val="28"/>
        </w:rPr>
        <w:t xml:space="preserve">ного дохода в денежной и натуральной форме, выраженный в </w:t>
      </w:r>
      <w:r>
        <w:rPr>
          <w:rFonts w:cs="Times New Roman" w:ascii="Times New Roman" w:hAnsi="Times New Roman"/>
          <w:color w:val="000000"/>
          <w:spacing w:val="-1"/>
          <w:sz w:val="28"/>
          <w:szCs w:val="28"/>
        </w:rPr>
        <w:t>рублях и инвалюте на дату получения дохода.</w:t>
      </w:r>
      <w:r>
        <w:rPr>
          <w:rFonts w:cs="Times New Roman" w:ascii="Times New Roman" w:hAnsi="Times New Roman"/>
          <w:sz w:val="28"/>
          <w:szCs w:val="28"/>
        </w:rPr>
        <w:t xml:space="preserve">  Потенциальными плательщиками НДФЛ РФ являются более 80 млн чел., а в общем объеме бюджетных поступлений РФ в настоящее время подоходный налог составляет около 13% (для примера во Франции - 17%, в США-до 60%). Для многих город</w:t>
        <w:softHyphen/>
        <w:t>ских и районных бюджетов этот налог до 2001 г. являлся основным источни</w:t>
        <w:softHyphen/>
        <w:t>ком прямого финансирования; в настоящее время отчисления в полном объеме поступают в федеральный бюджет, затем определенная их часть перераспреде</w:t>
        <w:softHyphen/>
        <w:t>ляется в бюджеты различных уровней. НДФЛ вы</w:t>
        <w:softHyphen/>
        <w:t>плачивается ежемесячно, сумма сделанных выплат ежегодно корректируется в соответствии с установленными Налоговым кодексом требования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также, что домашние хозяйства в РФ выплачивают не полную стоимость жилищно-коммунальных услуг, поскольку часть стоимости дотируется из местных бюджет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орым по значимости после подоходного налога для домашнего хозяйства является </w:t>
      </w:r>
      <w:r>
        <w:rPr>
          <w:rFonts w:cs="Times New Roman" w:ascii="Times New Roman" w:hAnsi="Times New Roman"/>
          <w:b/>
          <w:bCs/>
          <w:color w:val="000000"/>
          <w:sz w:val="28"/>
          <w:szCs w:val="28"/>
        </w:rPr>
        <w:t xml:space="preserve">налог на имущество физических лиц. </w:t>
      </w:r>
      <w:r>
        <w:rPr>
          <w:rFonts w:cs="Times New Roman" w:ascii="Times New Roman" w:hAnsi="Times New Roman"/>
          <w:color w:val="000000"/>
          <w:sz w:val="28"/>
          <w:szCs w:val="28"/>
        </w:rPr>
        <w:t>Налог на имущество вносится два раза в год к 15 сентября и к 15 ноября. Это местный налог, но его введе</w:t>
        <w:softHyphen/>
        <w:t>ние обязательно для всей территории России. Налогом облагается находя</w:t>
        <w:softHyphen/>
        <w:t>щееся в собственности физических лиц недвижимое имущество: жилые дома, квартиры, дачи, гаражи, другие строения и сооружения, а также часть движи</w:t>
        <w:softHyphen/>
        <w:t>мого имущества: лодки, катера, самолеты и другие водно-воздушные транс</w:t>
        <w:softHyphen/>
        <w:t>портные средства, за исключением весельных лодок.</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машние хозяйства обязаны также выплачивать налог с имущества, пере</w:t>
        <w:softHyphen/>
        <w:t>ходящего им в порядке наследования или дарения. Сумма налога зависит от стоимости переходящего имущества и степени родства нового владельца иму</w:t>
        <w:softHyphen/>
        <w:t>ще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имущественным налогам тесно примыкает </w:t>
      </w:r>
      <w:r>
        <w:rPr>
          <w:rFonts w:cs="Times New Roman" w:ascii="Times New Roman" w:hAnsi="Times New Roman"/>
          <w:b/>
          <w:color w:val="000000"/>
          <w:sz w:val="28"/>
          <w:szCs w:val="28"/>
        </w:rPr>
        <w:t>налог с владельцев автотранс</w:t>
        <w:softHyphen/>
        <w:t>портных средств</w:t>
      </w:r>
      <w:r>
        <w:rPr>
          <w:rFonts w:cs="Times New Roman" w:ascii="Times New Roman" w:hAnsi="Times New Roman"/>
          <w:color w:val="000000"/>
          <w:sz w:val="28"/>
          <w:szCs w:val="28"/>
        </w:rPr>
        <w:t>. Его выплачивают граждане, владеющие грузовым или легко</w:t>
        <w:softHyphen/>
        <w:t>вым автотранспортом, не подлежащим обложению налогом на имуществ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некоторых случаях в расходную часть бюджета домашнего хозяйства при</w:t>
        <w:softHyphen/>
        <w:t xml:space="preserve">ходится включать </w:t>
      </w:r>
      <w:r>
        <w:rPr>
          <w:rFonts w:cs="Times New Roman" w:ascii="Times New Roman" w:hAnsi="Times New Roman"/>
          <w:b/>
          <w:color w:val="000000"/>
          <w:sz w:val="28"/>
          <w:szCs w:val="28"/>
        </w:rPr>
        <w:t>государственную пошлину</w:t>
      </w:r>
      <w:r>
        <w:rPr>
          <w:rFonts w:cs="Times New Roman" w:ascii="Times New Roman" w:hAnsi="Times New Roman"/>
          <w:color w:val="000000"/>
          <w:sz w:val="28"/>
          <w:szCs w:val="28"/>
        </w:rPr>
        <w:t xml:space="preserve"> — обязательный платеж, взимаемый с исковых и иных заявлений и жалоб, подаваемых в суды различных инстанций;</w:t>
      </w:r>
      <w:r>
        <w:rPr>
          <w:rFonts w:cs="Times New Roman" w:ascii="Times New Roman" w:hAnsi="Times New Roman"/>
          <w:sz w:val="28"/>
          <w:szCs w:val="28"/>
        </w:rPr>
        <w:t xml:space="preserve"> </w:t>
      </w:r>
      <w:r>
        <w:rPr>
          <w:rFonts w:cs="Times New Roman" w:ascii="Times New Roman" w:hAnsi="Times New Roman"/>
          <w:color w:val="000000"/>
          <w:sz w:val="28"/>
          <w:szCs w:val="28"/>
        </w:rPr>
        <w:t>за государственную регистрацию актов гражданского состояния; за выдачу доку</w:t>
        <w:softHyphen/>
        <w:t>ментов уполномоченными на это органами или должностными лиц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р пошлины устанавливается в широких пределах в зависимости от ха</w:t>
        <w:softHyphen/>
        <w:t>рактера юридических действий или выдаваемых документ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ы местного самоуправления в соответствии с действующим законода</w:t>
        <w:softHyphen/>
        <w:t>тельством могут устанавливать на своей территории местные налоги на физи</w:t>
        <w:softHyphen/>
        <w:t>ческих лиц. К ним относятс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ые сборы с граждан на содержание милиции, благоустройство терри</w:t>
        <w:softHyphen/>
        <w:t>тории, на нужды образования и другие цели. Эти сборы с физических лиц не могут превышать 3% от 12 установленных законом МРО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с владельцев собак (не может превышать в год '/</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xml:space="preserve"> части МРО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на выдачу ордера на квартиру (ставка поставлена в зависимость от площади и качества жилья, максимальный размер сбора не может превы</w:t>
        <w:softHyphen/>
        <w:t>шать 75% МРО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за уборку населенных пунктов (величина не имеет законодательных ограничен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ортный сбор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что те налоги и сборы с физических лиц, краткая ха</w:t>
        <w:softHyphen/>
        <w:t>рактеристика которых приведена в данной главе, составляют не полный пере</w:t>
        <w:softHyphen/>
        <w:t>чень возможных выплат домашнего хозяйства в бюджеты различных уровней. Подчеркнем также и то обстоятельство, что домашнее хозяйство выплачивает налоги и сборы только в том случае, если участники домашнего хозяйства со</w:t>
        <w:softHyphen/>
        <w:t>вершают определенные правовые действ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прямых налогов домашние хозяйства выплачивают и </w:t>
      </w:r>
      <w:r>
        <w:rPr>
          <w:rFonts w:cs="Times New Roman" w:ascii="Times New Roman" w:hAnsi="Times New Roman"/>
          <w:b/>
          <w:bCs/>
          <w:color w:val="000000"/>
          <w:sz w:val="28"/>
          <w:szCs w:val="28"/>
        </w:rPr>
        <w:t>косвенные нало</w:t>
        <w:softHyphen/>
        <w:t xml:space="preserve">ги. </w:t>
      </w:r>
      <w:r>
        <w:rPr>
          <w:rFonts w:cs="Times New Roman" w:ascii="Times New Roman" w:hAnsi="Times New Roman"/>
          <w:color w:val="000000"/>
          <w:sz w:val="28"/>
          <w:szCs w:val="28"/>
        </w:rPr>
        <w:t>Прямые налоги, о которых говорилось выше, - это лишь небольшая часть всех налогов, уплачиваемых участниками домашних хозяйств. Основная доля на</w:t>
        <w:softHyphen/>
        <w:t>логов, поступающих от физических лиц в государственную казну, приходится на невидимые ими косвенные налоги, содержащиеся в цене товара и выплачивае</w:t>
        <w:softHyphen/>
        <w:t>мые при его покупке. К ним относятся налог на добавленную стоимость, акцизы, налог с продаж. Уровень товарных цен увеличивают не только косвенные, но и прямые налоги: единый социальный налог, налог на прибыль организаций, налог на имущество организаций, таможенные пошлины и ряд других федеральных, региональных и местных налогов, которые в общей сложности увеличивают цену товара (работ, услуг) примерно в полтора-два раз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статья обязательных расходов домашнего хозяйства— </w:t>
      </w:r>
      <w:r>
        <w:rPr>
          <w:rFonts w:cs="Times New Roman" w:ascii="Times New Roman" w:hAnsi="Times New Roman"/>
          <w:b/>
          <w:bCs/>
          <w:color w:val="000000"/>
          <w:sz w:val="28"/>
          <w:szCs w:val="28"/>
        </w:rPr>
        <w:t>комму</w:t>
        <w:softHyphen/>
        <w:t xml:space="preserve">нальные и другие ежемесячные платежи населения. </w:t>
      </w:r>
      <w:r>
        <w:rPr>
          <w:rFonts w:cs="Times New Roman" w:ascii="Times New Roman" w:hAnsi="Times New Roman"/>
          <w:color w:val="000000"/>
          <w:sz w:val="28"/>
          <w:szCs w:val="28"/>
        </w:rPr>
        <w:t>Размер этой статьи зави</w:t>
        <w:softHyphen/>
        <w:t>сит от места нахождения домашнего хозяйства. Очевидно, что жители крупных городов потребляют большее количество коммунальных услуг, чем жители небольших населенных пунктов. Так, семья, проживающая в шестиэтажном кирпичном доме в Санкт-Петербурге, должна ежемесячно платить за техническое обслуживание квартиры, эксплуатационные услуги, холодную и горячую воду, топление, вывоз мусора, обслуживание лифта, содержание радиоточки, антен</w:t>
        <w:softHyphen/>
        <w:t xml:space="preserve">ны, газ, санитарное содержание территории, а семья, имеющая собственный дом в деревне, не производит большую часть этих платежей. В том случае, если расходы на оплату услуг жилищно-коммунального хозяйства превышают 22% совокупного дохода домашнего хозяйства за истекшие три месяца, то оно может получить соответствующую субсидию из бюджета.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коммунальных платежей домашние хозяйства должны ежемесячно оплачивать потребленное ими электричество, услуги городской и междугород</w:t>
        <w:softHyphen/>
        <w:t>ной телефонной связ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этой части обязательных выплат домашнего хозяйства составляет в настоящее время около 16% общей суммы расходов российских домашних хо</w:t>
        <w:softHyphen/>
        <w:t>зяйств. В ближайшее время можно прогнозировать рост этой статьи расходов домашних хозяйств в связи с проводимой потребностей его участников.</w:t>
      </w:r>
    </w:p>
    <w:p>
      <w:pPr>
        <w:pStyle w:val="Normal"/>
        <w:shd w:fill="FFFFFF" w:val="clear"/>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bCs/>
          <w:i/>
          <w:color w:val="000000"/>
          <w:sz w:val="28"/>
          <w:szCs w:val="28"/>
        </w:rPr>
        <w:t>Расходы на потребл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потребление расходуется основная часть доходов домашнего хозяйства в РФ. Обобщенные статистические данные позволяют сказать, что они составля</w:t>
        <w:softHyphen/>
        <w:t>ют 60—80% совокупного дохода усредненного домашнего хозяйства РФ.</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ют различные варианты классификации расходов домашних хо</w:t>
        <w:softHyphen/>
        <w:t>зяйств на потребление. В одном из вариантов потребительские расходы состоят из четырнадцати групп: расходы на питание; приобретение одежды; расходы на жилище; домашнее убранство; постельные принадлежности; галантерею; санита</w:t>
        <w:softHyphen/>
        <w:t>рию и гигиену; посуду; образование и воспитание; культуру; здоровье и отдых; пассажирский транспорт; услуги связи; алкогольные напитки и табачные изде</w:t>
        <w:softHyphen/>
        <w:t>лия. Такое деление не соответствует взятому нами за основу функциональ</w:t>
        <w:softHyphen/>
        <w:t>но-временному критерию классификации расходов домашнего бюджета. В соот</w:t>
        <w:softHyphen/>
        <w:t>ветствии с этим критерием расходы домашнего хозяйства на потребление целе</w:t>
        <w:softHyphen/>
        <w:t>сообразно подразделить, прежде всего, на две статьи: текущие расходы и капитальные расходы.</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текущим расходам </w:t>
      </w:r>
      <w:r>
        <w:rPr>
          <w:rFonts w:cs="Times New Roman" w:ascii="Times New Roman" w:hAnsi="Times New Roman"/>
          <w:color w:val="000000"/>
          <w:sz w:val="28"/>
          <w:szCs w:val="28"/>
        </w:rPr>
        <w:t>домашнего хозяйства следует отнести расходы на приоб</w:t>
        <w:softHyphen/>
        <w:t>ретение продовольственных товаров, непродовольственных товаров, используемых в течение относительно непродолжительного периода времени (обувь, одежда и т. п.), а также оплату периодически потребляемых населением в течение всей жизни услуг (например, таких, как услуги парикмахерской, прачечной, стоматоло</w:t>
        <w:softHyphen/>
        <w:t>га и т. п.).</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апитальные расходы </w:t>
      </w:r>
      <w:r>
        <w:rPr>
          <w:rFonts w:cs="Times New Roman" w:ascii="Times New Roman" w:hAnsi="Times New Roman"/>
          <w:color w:val="000000"/>
          <w:sz w:val="28"/>
          <w:szCs w:val="28"/>
        </w:rPr>
        <w:t>включают в себя затраты на приобретение непродо</w:t>
        <w:softHyphen/>
        <w:t>вольственных товаров, используемых в течение достаточно длительных проме</w:t>
        <w:softHyphen/>
        <w:t>жутков времени (расходы на мебель, приобретение жилья, транспортных средств и т. д.). К этой же статье следует отнести затраты на услуги, которые участники домашнего хозяйства потребляют достаточно редко, а результат этих услуг, напротив, оказывает на них существенное влияние и определяет их жизнь в течение достаточно длительных промежутков времени (расходы на об</w:t>
        <w:softHyphen/>
        <w:t>разование, на медицинскую операцию, на туристическую путевку и т. д.).</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атистические данные говорят о том, что основную часть расходов па по</w:t>
        <w:softHyphen/>
        <w:t>требление в РФ составляют текущие расходы, причем на оплату продовольст</w:t>
        <w:softHyphen/>
        <w:t>венных товаров уходит примерно половина располагаемых всеми домашними хозяйствами доходов. В США, для сравнения, они составляют не более 20% общей суммы . располагаемых доходо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Общая сумма расходов на потребление зависит от целого ряда факторов, которые с точки зрения области возникновения можно разделить на внутрен</w:t>
        <w:softHyphen/>
        <w:t>ние и внешние. К внутренним факторам следует отнести (в порядке значимо</w:t>
        <w:softHyphen/>
        <w:t>сти): величину совокупных денежных доходов домашнего хозяйства; степень обеспечения потребностей домашнего хозяйства за счет ведения натурального хозяйства; уровень организации ведения бюджета домашнего хозяйства; уро</w:t>
        <w:softHyphen/>
        <w:t>вень материальных и духовных потребностей членов домашнего хозяйства Внешними факторами являются: уровень розничных цен на потребляемые домашним хозяйством товары и услуги; величина государственных дотаций, на</w:t>
        <w:softHyphen/>
        <w:t>правляемых на финансирование медицины, образования, транспорта и т. д.; сумма налогов других обязательных платежей домашнего хозяйства; уровень развития потребительского кредита в национальной экономике и др.</w:t>
      </w:r>
    </w:p>
    <w:p>
      <w:pPr>
        <w:pStyle w:val="Normal"/>
        <w:shd w:fill="FFFFFF" w:val="clear"/>
        <w:autoSpaceDE w:val="false"/>
        <w:spacing w:lineRule="auto" w:line="360"/>
        <w:ind w:firstLine="709"/>
        <w:jc w:val="center"/>
        <w:rPr>
          <w:rFonts w:ascii="Times New Roman" w:hAnsi="Times New Roman" w:cs="Times New Roman"/>
          <w:i/>
          <w:i/>
          <w:sz w:val="28"/>
          <w:szCs w:val="28"/>
        </w:rPr>
      </w:pPr>
      <w:r>
        <w:rPr>
          <w:rFonts w:cs="Times New Roman" w:ascii="Times New Roman" w:hAnsi="Times New Roman"/>
          <w:bCs/>
          <w:i/>
          <w:sz w:val="28"/>
          <w:szCs w:val="28"/>
        </w:rPr>
        <w:t>Денежные сбережения домашних хозяйст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обно предприятию, домашнее хозяйство в условиях рыночной экономи</w:t>
        <w:softHyphen/>
        <w:t>ки является самостоятельно хозяйствующим субъектом, т.е. полностью зависит от результатов собственной деятельности. Поэтому рациональное ведение до</w:t>
        <w:softHyphen/>
        <w:t>машнего хозяйства, обеспечение непрерывности его развития в условиях рынка невозможно без создания различных денежных фондов. По данным Центробан</w:t>
        <w:softHyphen/>
        <w:t>ка РФ, сбережения в 2000 г. составляли около 14% совокупного дохода домаш</w:t>
        <w:softHyphen/>
        <w:t>них хозяйст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нежные фонды домашнего хозяйства возникают в результате сбережения и накопления населением денежных средств. Источником их формирования яв</w:t>
        <w:softHyphen/>
        <w:t>ляется располагаемый доход домашнего хозяйства. Целевое назначение этих фондов может быть различным. Можно выделить, как минимум, три мотивационные установки, определяющие процесс сбережения в домашних хозяйствах:</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страхового резерва для поддержания обычного уровня текущего потребления в случае снижения по тем или иным причинам величины располагаемого доход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енежного резерва для повышения уровня капитальных расхо</w:t>
        <w:softHyphen/>
        <w:t>дов, связанных с приобретением дорогостоящих предметов длительного пользования или услуг;</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енежного фонда для его дальнейшего инвестирования с целью повышения уровня дохода домашнего хозяйства (вложение средств в ак</w:t>
        <w:softHyphen/>
        <w:t>ции, облигации и т. д.) — индивидуальное накопл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которую домашние хозяйства пытаются достигнуть в процессе сбереже</w:t>
        <w:softHyphen/>
        <w:t>ния, во многом определяет и форму денежных сбережений населения. Выделя</w:t>
        <w:softHyphen/>
        <w:t>ют две основные формы сбережений: (а) неорганизованные сбережения; (б) ор</w:t>
        <w:softHyphen/>
        <w:t>ганизованные сбереже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первой форме следует отнести наличные деньги на руках у населения в рублях и иностранной валюте. Ко второй — денежные средства населения, раз</w:t>
        <w:softHyphen/>
        <w:t>мещенные на счетах по вкладам в коммерческих банках, вложенные в акции, облигации различных предприятий и другие финансовые инструмент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щая величина сбережений домашних хозяйств, а также пропорции, в кото</w:t>
        <w:softHyphen/>
        <w:t>рых они делятся па организованные и неорганизованные, определяются: (а) фак</w:t>
        <w:softHyphen/>
        <w:t>торами внутреннего характера, связанными с приоритетами в потребительских расходах, их уровнем и структурой; (б) специфическими факторами внешнего характера. В частности, к последним можно отнести: уровень доверия населения к банковской системе; совершенство государственной системы страхования част</w:t>
        <w:softHyphen/>
        <w:t>ных вкладов; уровень законодательного обеспечения операций на рынке ценных бумаг, банковских операций, пенсионного обеспечения, страхового дел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фактором, определяющим уровень сбережений домашних хо</w:t>
        <w:softHyphen/>
        <w:t>зяйств, является величина его дохода. Как было отмечено выше, весь распола</w:t>
        <w:softHyphen/>
        <w:t>гаемый доход домашнего хозяйства состоит из двух частей: одна направляется на потребление, другая сберегается. Значит, чем большая часть дохода потреб</w:t>
        <w:softHyphen/>
        <w:t>ляется, тем меньшая его часть направляется на сбережение. С другой сторо</w:t>
        <w:softHyphen/>
        <w:t>ны, если пропорция между потребляемой и сберегаемой частями остается не</w:t>
        <w:softHyphen/>
        <w:t>изменной, то на уровень сбережений влияет величина получаемого домашним хозяйством дохода. Однако возникает вопрос: в какой пропорции увеличива</w:t>
        <w:softHyphen/>
        <w:t>ются сбережения и потребляемая часть дохода в случае его общего роста? От</w:t>
        <w:softHyphen/>
        <w:t>вет на этот вопрос сформулирован в основном психологическом законе Кейнса: «Психология общества такова, что с ростом совокупного реального дохода увеличивается и совокупное потребление, но не в такой же мере, в какой рас</w:t>
        <w:softHyphen/>
        <w:t>тет доход». Более низкие по сравнению с ростом совокупного дохода, темпы роста потребления определяются так называемой склонностью к потреблению.</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Предельная склонность к потреблению (</w:t>
      </w:r>
      <w:r>
        <w:rPr>
          <w:rFonts w:cs="Times New Roman" w:ascii="Times New Roman" w:hAnsi="Times New Roman"/>
          <w:color w:val="000000"/>
          <w:sz w:val="28"/>
          <w:szCs w:val="28"/>
          <w:lang w:val="en-US"/>
        </w:rPr>
        <w:t>Margi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pens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su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PC</w:t>
      </w:r>
      <w:r>
        <w:rPr>
          <w:rFonts w:cs="Times New Roman" w:ascii="Times New Roman" w:hAnsi="Times New Roman"/>
          <w:color w:val="000000"/>
          <w:sz w:val="28"/>
          <w:szCs w:val="28"/>
        </w:rPr>
        <w:t>) равна отношению прироста потребляемой части дохода (∆С) к приросту всего дохода в целом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p>
    <w:p>
      <w:pPr>
        <w:pStyle w:val="Normal"/>
        <w:shd w:fill="FFFFFF" w:val="clear"/>
        <w:autoSpaceDE w:val="false"/>
        <w:spacing w:lineRule="auto" w:line="360"/>
        <w:ind w:firstLine="709"/>
        <w:jc w:val="center"/>
        <w:rPr/>
      </w:pPr>
      <w:r>
        <w:rPr>
          <w:rFonts w:cs="Times New Roman" w:ascii="Times New Roman" w:hAnsi="Times New Roman"/>
          <w:color w:val="000000"/>
          <w:sz w:val="28"/>
          <w:szCs w:val="28"/>
        </w:rPr>
        <w:t>МРС = ∆С/∆</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де ∆С — величина прироста накоплений;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величина прироста доход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еличина МРС показывает направляемую на потребление часть дополни</w:t>
        <w:softHyphen/>
        <w:t>тельного дохода. Согласно основному психологическому закону 0&lt;МРС&lt;1, по</w:t>
        <w:softHyphen/>
        <w:t>этому можно сказать, чт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МРС = 0, то весь прирост дохода направляется на сбережени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МРС=1, то весь прирост дохода потребляется.</w:t>
      </w:r>
    </w:p>
    <w:p>
      <w:pPr>
        <w:pStyle w:val="Normal"/>
        <w:shd w:fill="FFFFFF" w:val="clear"/>
        <w:autoSpaceDE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color w:val="000000"/>
          <w:sz w:val="28"/>
          <w:szCs w:val="28"/>
        </w:rPr>
        <w:t>Аналогичным способом можно определить и предельную склонность к сбе</w:t>
        <w:softHyphen/>
        <w:t xml:space="preserve">режению </w:t>
      </w:r>
      <w:r>
        <w:rPr>
          <w:rFonts w:cs="Times New Roman" w:ascii="Times New Roman" w:hAnsi="Times New Roman"/>
          <w:color w:val="000000"/>
          <w:sz w:val="28"/>
          <w:szCs w:val="28"/>
          <w:lang w:val="en-US"/>
        </w:rPr>
        <w:t>(Marginal Propensity to Save, MPS):</w:t>
      </w:r>
    </w:p>
    <w:p>
      <w:pPr>
        <w:pStyle w:val="Normal"/>
        <w:shd w:fill="FFFFFF" w:val="clear"/>
        <w:autoSpaceDE w:val="fals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MP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величина прироста сбережен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казанное позволяет сделать вывод о том, что располагаемый доход домаш</w:t>
        <w:softHyphen/>
        <w:t>него хозяйства и предельная склонность к потреблению являются основными факторами, влияющими на уровень сбережений. Они, в свою очередь, опреде</w:t>
        <w:softHyphen/>
        <w:t>ляются группой внутренних и внешних по отношению к домашнему хозяйству причин.</w:t>
      </w:r>
    </w:p>
    <w:p>
      <w:pPr>
        <w:pStyle w:val="Normal"/>
        <w:shd w:fill="FFFFFF" w:val="clear"/>
        <w:autoSpaceDE w:val="false"/>
        <w:spacing w:lineRule="auto" w:line="360"/>
        <w:ind w:firstLine="709"/>
        <w:jc w:val="center"/>
        <w:rPr>
          <w:rFonts w:ascii="Times New Roman" w:hAnsi="Times New Roman" w:cs="Times New Roman"/>
          <w:sz w:val="28"/>
          <w:szCs w:val="28"/>
        </w:rPr>
      </w:pPr>
      <w:r>
        <w:rPr>
          <w:rFonts w:cs="Times New Roman" w:ascii="Times New Roman" w:hAnsi="Times New Roman"/>
          <w:bCs/>
          <w:color w:val="000000"/>
          <w:sz w:val="28"/>
          <w:szCs w:val="28"/>
        </w:rPr>
        <w:t>Финансовые решения домашних хозяйст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и любая организация, домашние хозяйства для обеспечения существова</w:t>
        <w:softHyphen/>
        <w:t>ния, а также повышения уровня благосостояния своих членов принимают много</w:t>
        <w:softHyphen/>
        <w:t>численные решения, относящиеся к различным сторонам жизнедеятельности. Однако имеются коренные отличия, как в механизме принятия решений, так и в их целевой направленности. Они в значительной мере проистекают из того фак</w:t>
        <w:softHyphen/>
        <w:t>та, что между членами домашних хозяйств существуют разнообразные связи, которые носят не столько экономический, сколько социальный характер. Конечно, в организациях бизнеса существуют социальные отношения, но они играют подчиненную к экономическим отношениям роль, поскольку основные их цели являются экономическими, будь то рост прибыли, благосостояния акционеров или иное. Более того, в организациях бизнеса неформальный характер отноше</w:t>
        <w:softHyphen/>
        <w:t>ний, выходящий за рамки экономических, как правило, является негативным фактором, снижающим эффективность их функционирования, и поэтому не по</w:t>
        <w:softHyphen/>
        <w:t>ощряется. В домашних хозяйствах субординация рассматриваемых двух типов отношений прямо противоположная. Поэтому и экономические, и финансовые решения принимаются исходя не только из экономических целей (рост доходов</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мохозяйств; экономия затрат и т. п.), но и социальных (воспитание детей; по</w:t>
        <w:softHyphen/>
        <w:t>вышение образовательного уровня; обеспечение условий для полноценного отды</w:t>
        <w:softHyphen/>
        <w:t>ха и т. д.). Экономические цели также играют подчиненную роль перед социаль</w:t>
        <w:softHyphen/>
        <w:t>ными и направлены на наиболее полную реализацию последних. Не случайно домашние хозяйства, особенно если это семья или другая группа людей, связан</w:t>
        <w:softHyphen/>
        <w:t>ная родственными отношениями, активно изучаются в социологической наук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ое существенное отличие домашних хозяйств от организаций бизнеса за</w:t>
        <w:softHyphen/>
        <w:t>ключается в механизме и степени формализации принятия решений. В организа</w:t>
        <w:softHyphen/>
        <w:t>циях бизнеса вырабатывается целая система методов принятия решений, включая планирование, оперативное управление, контроль и другие стадии процесса управления, объединяемые понятием «менеджмент». Финансовые и инвестицион</w:t>
        <w:softHyphen/>
        <w:t>ные решения представляют собой финансовый менеджмент. В организациях биз</w:t>
        <w:softHyphen/>
        <w:t>неса существенным элементом является четкое определение оперативных и стра</w:t>
        <w:softHyphen/>
        <w:t>тегических целей, их иерархии, способов достижения этих целей. Все это закреп</w:t>
        <w:softHyphen/>
        <w:t>ляется во внутрифирменных регламентах. В домашних хозяйствах установление целей — также необходимый атрибут. Однако их достижение не связано с форма</w:t>
        <w:softHyphen/>
        <w:t>лизованными процедурами принятия решений. Последние принимаются часто по наитию, на основе жизненного опыта. Между членами домашнего хозяйства ус</w:t>
        <w:softHyphen/>
        <w:t>танавливается система неформальных связей, в которой определяется роль каж</w:t>
        <w:softHyphen/>
        <w:t>дого из них. В домашних хозяйствах, как правило, не составляют баланса денеж</w:t>
        <w:softHyphen/>
        <w:t>ных доходов и расходов, что также является отражением неформального харак</w:t>
        <w:softHyphen/>
        <w:t>тера принимаемых решений.</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машнее хозяйство должно принимать два основных типа экономических решений: (1) как формировать структуру своих будущих активов с учетом уже имеющихся у пего, т. е. надо ли приобретать новую недвижимость (например, жилье, земельные участки), движимые средства (например, автомобили, обста</w:t>
        <w:softHyphen/>
        <w:t>новку в квартире и т. п.) или ценные бумаги и т. д.; одновременно определяет</w:t>
        <w:softHyphen/>
        <w:t>ся соотношение между вновь приобретаемыми активами; (2) каким образом формировать фонд рабочего времени (определение работающих членов домаш</w:t>
        <w:softHyphen/>
        <w:t>него хозяйства, места их работы и др.).</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а типа решений влияют на будущие доходы домашнего хозяйства. Первый тип решений можно назвать инвестиционным, а доходы, получаемые от него, - также инвестиционными. Вместе с тем любые инвестиции требуют фи</w:t>
        <w:softHyphen/>
        <w:t>нансовых затрат в той или иной форме.</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овые решения домашних хозяйств принимаются прежде всего в от</w:t>
        <w:softHyphen/>
        <w:t>ношении использования денежных фондов. С точки зрения материального со</w:t>
        <w:softHyphen/>
        <w:t>става финансы домашнего хозяйства — это совокупность созданных им целевых денежных фондов, другими словами — это общий объем финансовых ресурсов, которыми располагает домашнее хозяйство. В структуру финансовых ресурсов домашнего хозяйства входят</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нежные средства, предназначенные для текущих расходов — расходы на приобретение продуктов питания, непродовольственных товаров, используемых в течение относительно непродолжительного периода времени (обувь, одежда и т. п.), плата за периодически потребляемые услуги и 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нежные средства, предназначенные для капитальных расходов — приоб</w:t>
        <w:softHyphen/>
        <w:t>ретение непродовольственных товаров, используемых в течение достаточ</w:t>
        <w:softHyphen/>
        <w:t>но длительных промежутков времени (мебель, жилье, транспортные сред</w:t>
        <w:softHyphen/>
        <w:t>ства и т. д.), оплата услуг, достаточно редко потребляемых участниками, домашнего хозяйства (образование, медицинская операция, туристическая путев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денежные сбережения;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денежные средства, вложенные в движимое и недвижимое имуществ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ак правило, домашнее хозяйство начинает свою хозяйственную деятель</w:t>
        <w:softHyphen/>
        <w:t>ность не на пустом месте, т. е. первоначально обладает некоторым накоплен</w:t>
        <w:softHyphen/>
        <w:t>ным ранее богатством, которое главным образом переходит к нему по наследст</w:t>
        <w:softHyphen/>
        <w:t>ву, а иногда в результате дарения. Это богатство может быть представлено в различных формах, прежде всего в форме недвижимости, наличных денег, а также в некоторых случаях — ценных бумаг. Помимо первоначальных ресурсов их источниками являются: (а) располагаемый доход домашнего хозяйства; (б) потребительский кредит; (в) социальные трансферты; (г) прочие ресурсы; (например, это могут быть выигрыши в лотерею, доходы от персональных зай</w:t>
        <w:softHyphen/>
        <w:t>мов другим физическим лицам и 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 отметить, что все виды экономических решений домашнего хозяйства тесно взаимосвязаны между собой. Так, сбережения за</w:t>
        <w:softHyphen/>
        <w:t>висят от того, когда человек предполагает уйти на пенсию. Выбор портфеля активов, в свою очередь, зависит от того, как домашнее хозяйство определя</w:t>
        <w:softHyphen/>
        <w:t>ет приоритеты в текущем потреблении и сбережении, а также от индивиду</w:t>
        <w:softHyphen/>
        <w:t>альных предпочтений. Одни домашние хозяйства могут предпочесть боль</w:t>
        <w:softHyphen/>
        <w:t>шую часть текущих доходов потреблять, другие, напротив, сберегать. Как и в организации бизнеса, структура портфеля активов во многом зависит от склонности к риску. Если члены домашнего хозяйства, как инвесторы, име</w:t>
        <w:softHyphen/>
        <w:t>ют высокую склонность к риску, то может быть принято решение о том, что значительную долю портфеля должны составлять ценные бумаги. Эта распо</w:t>
        <w:softHyphen/>
        <w:t>ложенность к риску различна в отдельных странах. Так, физические лица из США значительную часть своих доходов вкладывают в ценные бумаги, в то время как в Германии отношение к риску более консервативно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 финансовые решения в домашнем хозяйстве зависят от мно</w:t>
        <w:softHyphen/>
        <w:t>гих факторов, среди которых основными являютс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кущие и перспективные цел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ношения между членами домашнего хозяй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ровень доходов домашнего хозяй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почтения и склонность к риску членов домашнего хозяй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5) внешняя среда, в которой действует домашнее хозяйств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ешняя среда оказывает очень большое влияние на решения в домашнем хо</w:t>
        <w:softHyphen/>
        <w:t>зяйстве. Наиболее важными факторами внешней среды для них являются законо</w:t>
        <w:softHyphen/>
        <w:t>дательное регулирование доходов и расходов, в особенности в сфере занятости, налогообложения доходов, социальных пособий; отношения в коллективе, в кото</w:t>
        <w:softHyphen/>
        <w:t>ром работают члены домашнего хозяйства; участие последних в общественных и политических организациях; отношения между самими домашними хозяйствам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речь заходит о домашних хозяйствах как структурных элементах об</w:t>
        <w:softHyphen/>
        <w:t>щественного воспроизводства, то возникает ряд вопросов, которые касаются как их внутренней организации (роли отдельных членов, видов их деятельности, управления ресурсами), так и отношений с окружающей средой: обществом в целом, его институтами (общественными, политическими, экономическими), а также с другими домашними хозяйствами. Виды деятельности домашнего хо</w:t>
        <w:softHyphen/>
        <w:t>зяйства включают: (а) оплачиваемые работы в общественном и частном секторе экономики; (б) неоплачиваемые работы в рамках самого домашнего хозяйства; (в) работы, выполняемые членами других домашних хозяйств или для них (они могут как вознаграждаться, так и осуществляться безвозмездно).</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любом случае особенностью домашнего хозяйства в отличие от организа</w:t>
        <w:softHyphen/>
        <w:t>ций бизнеса является значительная доля неоплачиваемых работ, осуществление которых необходимо для поддержания жизнедеятельности его членов (ведение домашнего хозяйства, воспитание детей и т. п.). Соотношение оплачиваемых и неоплачиваемых работ меняется исторически в пользу первых в силу рациона</w:t>
        <w:softHyphen/>
        <w:t>лизации и механизации домашнего труда и зависит также от социального со</w:t>
        <w:softHyphen/>
        <w:t>става домашнего хозяйства. Так, в семьях с большим количеством детей доля неоплачиваемых работ, как правило, выше. Чем выше доля неоплачиваемых ра</w:t>
        <w:softHyphen/>
        <w:t>бот в домашнем хозяйстве, тем выше должен быть и уровень доходов для поддержания нормальной жизнедеятельности. Уровень и доля неоплачиваемых ра</w:t>
        <w:softHyphen/>
        <w:t>бот в домашних хозяйствах являются одними из важнейших показателей эко</w:t>
        <w:softHyphen/>
        <w:t>номического развития обществ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бизнеса, в которых работают члены домашнего хозяйства, в редких случаях принимают во внимание специфику последних, т. е. не учитывают потреб</w:t>
        <w:softHyphen/>
        <w:t>ности работников в обеспечении незанятых членов семей. В принципе они и не обязаны это делать. В то же время только государство может и должно через сис</w:t>
        <w:softHyphen/>
        <w:t>тему социальной помощи смягчать неравномерность в распределении доходов меж</w:t>
        <w:softHyphen/>
        <w:t>ду домашними хозяйствами с различным составом членов и уровнем доходов.</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второй главы, сделаем вывод, что бюджет домашнего хозяйства выполняет важную роль в процессе воспроиз</w:t>
        <w:softHyphen/>
        <w:t>водства рабочей силы, семьи как исходной ячейки общества.</w:t>
      </w:r>
      <w:r>
        <w:br w:type="page"/>
      </w:r>
    </w:p>
    <w:p>
      <w:pPr>
        <w:pStyle w:val="Normal"/>
        <w:numPr>
          <w:ilvl w:val="0"/>
          <w:numId w:val="0"/>
        </w:numPr>
        <w:shd w:fill="FFFFFF" w:val="clear"/>
        <w:spacing w:lineRule="auto" w:line="360"/>
        <w:ind w:firstLine="709"/>
        <w:jc w:val="center"/>
        <w:outlineLvl w:val="0"/>
        <w:rPr>
          <w:rFonts w:ascii="Times New Roman" w:hAnsi="Times New Roman" w:cs="Times New Roman"/>
          <w:b/>
          <w:b/>
          <w:spacing w:val="5"/>
          <w:sz w:val="28"/>
          <w:szCs w:val="28"/>
        </w:rPr>
      </w:pPr>
      <w:r>
        <w:rPr>
          <w:rFonts w:cs="Times New Roman" w:ascii="Times New Roman" w:hAnsi="Times New Roman"/>
          <w:b/>
          <w:spacing w:val="5"/>
          <w:sz w:val="28"/>
          <w:szCs w:val="28"/>
        </w:rPr>
        <w:t>3. Анализ состояния доходов и расходов российских домашних хозяйств</w:t>
      </w:r>
    </w:p>
    <w:p>
      <w:pPr>
        <w:pStyle w:val="Normal"/>
        <w:shd w:fill="FFFFFF" w:val="clear"/>
        <w:autoSpaceDE w:val="false"/>
        <w:spacing w:lineRule="auto" w:line="360"/>
        <w:ind w:firstLine="709"/>
        <w:jc w:val="both"/>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традиционно роль натуральных доходов по некоторым видам продуктов, в частности по картофелю, овощам, фруктам и ягодам, была и остается высокой. Низкий уровень денежных доходов в частном и государствен</w:t>
        <w:softHyphen/>
        <w:t>ном секторах экономики подчеркивается тем фактом, что значительная часть за</w:t>
        <w:softHyphen/>
        <w:t>нятых в них одновременно содержит небольшие подсобные хозяйства, в которых производятся продукты питания. Однако трудозатраты в таких хозяйствах несо</w:t>
        <w:softHyphen/>
        <w:t>размерно высоки из-за крайне низкой механизации производственных процессов, что в конечном итоге отражает нерациональный общественный характер личного подсобного хозяйства. В меньшей степени это относится к личным подсобным хозяйствам сельского населения, для которого ведение производства на земле является основной сферой приложения труда. Вместе с тем, и здесь общественно целесообразным является переход к фермерскому ведению хозяйства, т. е. в ос</w:t>
        <w:softHyphen/>
        <w:t>новном товарному производ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rPr>
        <w:t>В нашей стране соотношение между источни</w:t>
      </w:r>
      <w:r>
        <w:rPr>
          <w:rFonts w:cs="Times New Roman" w:ascii="Times New Roman" w:hAnsi="Times New Roman"/>
          <w:sz w:val="28"/>
          <w:szCs w:val="28"/>
        </w:rPr>
        <w:t>ками денежных доходов резко менялось. В условиях гос</w:t>
        <w:softHyphen/>
      </w:r>
      <w:r>
        <w:rPr>
          <w:rFonts w:cs="Times New Roman" w:ascii="Times New Roman" w:hAnsi="Times New Roman"/>
          <w:spacing w:val="-3"/>
          <w:sz w:val="28"/>
          <w:szCs w:val="28"/>
        </w:rPr>
        <w:t xml:space="preserve">подства   государственной   собственности   основными  доходами </w:t>
      </w:r>
      <w:r>
        <w:rPr>
          <w:rFonts w:cs="Times New Roman" w:ascii="Times New Roman" w:hAnsi="Times New Roman"/>
          <w:spacing w:val="1"/>
          <w:sz w:val="28"/>
          <w:szCs w:val="28"/>
        </w:rPr>
        <w:t xml:space="preserve">домохозяйств были заработная плата и выплаты из бюджета. По </w:t>
      </w:r>
      <w:r>
        <w:rPr>
          <w:rFonts w:cs="Times New Roman" w:ascii="Times New Roman" w:hAnsi="Times New Roman"/>
          <w:spacing w:val="5"/>
          <w:sz w:val="28"/>
          <w:szCs w:val="28"/>
        </w:rPr>
        <w:t xml:space="preserve">мере развития  рыночных отношений роль второго источники </w:t>
      </w:r>
      <w:r>
        <w:rPr>
          <w:rFonts w:cs="Times New Roman" w:ascii="Times New Roman" w:hAnsi="Times New Roman"/>
          <w:spacing w:val="3"/>
          <w:sz w:val="28"/>
          <w:szCs w:val="28"/>
        </w:rPr>
        <w:t>стала возрастать. Однако и сегодня оплата труда остается глав</w:t>
      </w:r>
      <w:r>
        <w:rPr>
          <w:rFonts w:cs="Times New Roman" w:ascii="Times New Roman" w:hAnsi="Times New Roman"/>
          <w:spacing w:val="5"/>
          <w:sz w:val="28"/>
          <w:szCs w:val="28"/>
        </w:rPr>
        <w:t>ным доходом. Значение отдельного вида источника у конкрет</w:t>
      </w:r>
      <w:r>
        <w:rPr>
          <w:rFonts w:cs="Times New Roman" w:ascii="Times New Roman" w:hAnsi="Times New Roman"/>
          <w:spacing w:val="2"/>
          <w:sz w:val="28"/>
          <w:szCs w:val="28"/>
        </w:rPr>
        <w:t>ной семьи определяется ее социальным составом. Так, имеются домохозяйства, где оплата труда составляет почти 100% денеж</w:t>
      </w:r>
      <w:r>
        <w:rPr>
          <w:rFonts w:cs="Times New Roman" w:ascii="Times New Roman" w:hAnsi="Times New Roman"/>
          <w:spacing w:val="3"/>
          <w:sz w:val="28"/>
          <w:szCs w:val="28"/>
        </w:rPr>
        <w:t>ного дохода, например, работающая супружеская семья без дет</w:t>
      </w:r>
      <w:r>
        <w:rPr>
          <w:rFonts w:cs="Times New Roman" w:ascii="Times New Roman" w:hAnsi="Times New Roman"/>
          <w:spacing w:val="-3"/>
          <w:sz w:val="28"/>
          <w:szCs w:val="28"/>
        </w:rPr>
        <w:t xml:space="preserve">ей.   Есть   домохозяйства,   где   денежный   доход   формируется </w:t>
      </w:r>
      <w:r>
        <w:rPr>
          <w:rFonts w:cs="Times New Roman" w:ascii="Times New Roman" w:hAnsi="Times New Roman"/>
          <w:spacing w:val="5"/>
          <w:sz w:val="28"/>
          <w:szCs w:val="28"/>
        </w:rPr>
        <w:t>только за счет государственных социальных трансфертов. На</w:t>
      </w:r>
      <w:r>
        <w:rPr>
          <w:rFonts w:cs="Times New Roman" w:ascii="Times New Roman" w:hAnsi="Times New Roman"/>
          <w:spacing w:val="2"/>
          <w:sz w:val="28"/>
          <w:szCs w:val="28"/>
        </w:rPr>
        <w:t>пример, супруги-пенсионеры, воспитывающие малолетних вну</w:t>
      </w:r>
      <w:r>
        <w:rPr>
          <w:rFonts w:cs="Times New Roman" w:ascii="Times New Roman" w:hAnsi="Times New Roman"/>
          <w:spacing w:val="1"/>
          <w:sz w:val="28"/>
          <w:szCs w:val="28"/>
        </w:rPr>
        <w:t>чат. На структуру доходов домохозяйств оказывает влияние ме</w:t>
        <w:softHyphen/>
        <w:t>сто проживания — в городе или на се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В России все большая доля населения становится бедняка</w:t>
      </w:r>
      <w:r>
        <w:rPr>
          <w:rFonts w:cs="Times New Roman" w:ascii="Times New Roman" w:hAnsi="Times New Roman"/>
          <w:spacing w:val="5"/>
          <w:sz w:val="28"/>
          <w:szCs w:val="28"/>
        </w:rPr>
        <w:t xml:space="preserve">ми.  </w:t>
      </w:r>
      <w:r>
        <w:rPr>
          <w:rFonts w:cs="Times New Roman" w:ascii="Times New Roman" w:hAnsi="Times New Roman"/>
          <w:i/>
          <w:spacing w:val="5"/>
          <w:sz w:val="28"/>
          <w:szCs w:val="28"/>
        </w:rPr>
        <w:t>Бедность</w:t>
      </w:r>
      <w:r>
        <w:rPr>
          <w:rFonts w:cs="Times New Roman" w:ascii="Times New Roman" w:hAnsi="Times New Roman"/>
          <w:spacing w:val="5"/>
          <w:sz w:val="28"/>
          <w:szCs w:val="28"/>
        </w:rPr>
        <w:t xml:space="preserve"> - это низкий уровень денежных и натуральных</w:t>
      </w:r>
      <w:r>
        <w:rPr>
          <w:rFonts w:cs="Times New Roman" w:ascii="Times New Roman" w:hAnsi="Times New Roman"/>
          <w:sz w:val="28"/>
          <w:szCs w:val="28"/>
        </w:rPr>
        <w:t xml:space="preserve"> доходов, недостаточных для удовлетворения основных жизнен</w:t>
        <w:softHyphen/>
      </w:r>
      <w:r>
        <w:rPr>
          <w:rFonts w:cs="Times New Roman" w:ascii="Times New Roman" w:hAnsi="Times New Roman"/>
          <w:spacing w:val="-1"/>
          <w:sz w:val="28"/>
          <w:szCs w:val="28"/>
        </w:rPr>
        <w:t xml:space="preserve">ных (биологических) потребностей - жилья, питания, одежды, </w:t>
      </w:r>
      <w:r>
        <w:rPr>
          <w:rFonts w:cs="Times New Roman" w:ascii="Times New Roman" w:hAnsi="Times New Roman"/>
          <w:sz w:val="28"/>
          <w:szCs w:val="28"/>
        </w:rPr>
        <w:t>услуг. Показателем бедности страны в экономической литерату</w:t>
        <w:softHyphen/>
      </w:r>
      <w:r>
        <w:rPr>
          <w:rFonts w:cs="Times New Roman" w:ascii="Times New Roman" w:hAnsi="Times New Roman"/>
          <w:spacing w:val="2"/>
          <w:sz w:val="28"/>
          <w:szCs w:val="28"/>
        </w:rPr>
        <w:t>ре признается удельный вес населения с доходами ниже прожит</w:t>
      </w:r>
      <w:r>
        <w:rPr>
          <w:rFonts w:cs="Times New Roman" w:ascii="Times New Roman" w:hAnsi="Times New Roman"/>
          <w:spacing w:val="-1"/>
          <w:sz w:val="28"/>
          <w:szCs w:val="28"/>
        </w:rPr>
        <w:t>очного минимума. В России прожиточный минимум был офи</w:t>
        <w:softHyphen/>
      </w:r>
      <w:r>
        <w:rPr>
          <w:rFonts w:cs="Times New Roman" w:ascii="Times New Roman" w:hAnsi="Times New Roman"/>
          <w:spacing w:val="-2"/>
          <w:sz w:val="28"/>
          <w:szCs w:val="28"/>
        </w:rPr>
        <w:t>циально введен в 1997 г., хотя расчеты его отдельными эконо</w:t>
        <w:softHyphen/>
      </w:r>
      <w:r>
        <w:rPr>
          <w:rFonts w:cs="Times New Roman" w:ascii="Times New Roman" w:hAnsi="Times New Roman"/>
          <w:spacing w:val="-1"/>
          <w:sz w:val="28"/>
          <w:szCs w:val="28"/>
        </w:rPr>
        <w:t>мистами делались и раньш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Соотношение среднедушевых распределяющих ресурсов до</w:t>
        <w:softHyphen/>
      </w:r>
      <w:r>
        <w:rPr>
          <w:rFonts w:cs="Times New Roman" w:ascii="Times New Roman" w:hAnsi="Times New Roman"/>
          <w:spacing w:val="2"/>
          <w:sz w:val="28"/>
          <w:szCs w:val="28"/>
        </w:rPr>
        <w:t>мохозяйств и прожиточного минимума свидетельствует о низ</w:t>
        <w:softHyphen/>
      </w:r>
      <w:r>
        <w:rPr>
          <w:rFonts w:cs="Times New Roman" w:ascii="Times New Roman" w:hAnsi="Times New Roman"/>
          <w:spacing w:val="-1"/>
          <w:sz w:val="28"/>
          <w:szCs w:val="28"/>
        </w:rPr>
        <w:t>ком жизненном уровне большой части населения России, а ди</w:t>
        <w:softHyphen/>
      </w:r>
      <w:r>
        <w:rPr>
          <w:rFonts w:cs="Times New Roman" w:ascii="Times New Roman" w:hAnsi="Times New Roman"/>
          <w:spacing w:val="15"/>
          <w:sz w:val="28"/>
          <w:szCs w:val="28"/>
        </w:rPr>
        <w:t>намика этого соотношения об ухудшении положения.</w:t>
      </w:r>
    </w:p>
    <w:p>
      <w:pPr>
        <w:pStyle w:val="Normal"/>
        <w:shd w:fill="FFFFFF" w:val="clear"/>
        <w:spacing w:lineRule="auto" w:line="360"/>
        <w:ind w:firstLine="709"/>
        <w:jc w:val="both"/>
        <w:rPr/>
      </w:pPr>
      <w:r>
        <w:rPr>
          <w:rFonts w:cs="Times New Roman" w:ascii="Times New Roman" w:hAnsi="Times New Roman"/>
          <w:spacing w:val="-2"/>
          <w:sz w:val="28"/>
          <w:szCs w:val="28"/>
        </w:rPr>
        <w:t>Обследование бюджетов домохозяйств показывает, что бед</w:t>
        <w:softHyphen/>
      </w:r>
      <w:r>
        <w:rPr>
          <w:rFonts w:cs="Times New Roman" w:ascii="Times New Roman" w:hAnsi="Times New Roman"/>
          <w:spacing w:val="-5"/>
          <w:sz w:val="28"/>
          <w:szCs w:val="28"/>
        </w:rPr>
        <w:t xml:space="preserve">ность носит </w:t>
      </w:r>
      <w:r>
        <w:rPr>
          <w:rFonts w:cs="Times New Roman" w:ascii="Times New Roman" w:hAnsi="Times New Roman"/>
          <w:iCs/>
          <w:spacing w:val="-5"/>
          <w:sz w:val="28"/>
          <w:szCs w:val="28"/>
        </w:rPr>
        <w:t xml:space="preserve">многопрофильный </w:t>
      </w:r>
      <w:r>
        <w:rPr>
          <w:rFonts w:cs="Times New Roman" w:ascii="Times New Roman" w:hAnsi="Times New Roman"/>
          <w:spacing w:val="-5"/>
          <w:sz w:val="28"/>
          <w:szCs w:val="28"/>
        </w:rPr>
        <w:t xml:space="preserve">характер и определяется местом </w:t>
      </w:r>
      <w:r>
        <w:rPr>
          <w:rFonts w:cs="Times New Roman" w:ascii="Times New Roman" w:hAnsi="Times New Roman"/>
          <w:spacing w:val="-1"/>
          <w:sz w:val="28"/>
          <w:szCs w:val="28"/>
        </w:rPr>
        <w:t>проживания, социальными факторами, статусом занятости, об</w:t>
        <w:softHyphen/>
      </w:r>
      <w:r>
        <w:rPr>
          <w:rFonts w:cs="Times New Roman" w:ascii="Times New Roman" w:hAnsi="Times New Roman"/>
          <w:spacing w:val="-2"/>
          <w:sz w:val="28"/>
          <w:szCs w:val="28"/>
        </w:rPr>
        <w:t>разовательным уровнем и др. Доля бедных домохозяйств в сель</w:t>
        <w:softHyphen/>
      </w:r>
      <w:r>
        <w:rPr>
          <w:rFonts w:cs="Times New Roman" w:ascii="Times New Roman" w:hAnsi="Times New Roman"/>
          <w:spacing w:val="-3"/>
          <w:sz w:val="28"/>
          <w:szCs w:val="28"/>
        </w:rPr>
        <w:t>ской местности выше, чем в городе</w:t>
      </w:r>
      <w:r>
        <w:rPr>
          <w:rFonts w:cs="Times New Roman" w:ascii="Times New Roman" w:hAnsi="Times New Roman"/>
          <w:spacing w:val="4"/>
          <w:sz w:val="28"/>
          <w:szCs w:val="28"/>
        </w:rPr>
        <w:t xml:space="preserve">. Малоимущие и крайне бедные домохозяйства - </w:t>
      </w:r>
      <w:r>
        <w:rPr>
          <w:rFonts w:cs="Times New Roman" w:ascii="Times New Roman" w:hAnsi="Times New Roman"/>
          <w:spacing w:val="-3"/>
          <w:sz w:val="28"/>
          <w:szCs w:val="28"/>
        </w:rPr>
        <w:t>это семьи, воспитывающие трех и более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ом квартале 2007 года число наименее обеспеченного населения, то есть имеющего доход ниже прожиточного минимума, в России уменьшилось до 16,3%. По результатам исследования, проведенного Всероссийским центром уровня жизни (ВЦУЖ) прожиточный минимум в 2007 году составил 3713 руб. В целом по стране численность малообеспеченных граждан снизилась с 18,9% в первом квартале 2006 года до 16,3% в первом квартале 2007 года. На заседании правительства глава Минэкономразвития Герман Греф сделал прогноз, согласно которому к 2010 году число россиян с доходом ниже прожиточного минимума дополнительно уменьшится до 10,7%.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ица занимает шестое место по уровню бедности: доходы меньше прожиточного минимума у 13,2% москвичей (а по данным Мосгорстата - 8,5%). В Санкт-Петербурге малообеспеченных жителей 10,2%, а меньше всего бедных в Ханты-Мансийском АО – 7,9%. </w:t>
      </w:r>
    </w:p>
    <w:p>
      <w:pPr>
        <w:pStyle w:val="Style17"/>
        <w:spacing w:lineRule="auto" w:line="360" w:before="0" w:after="0"/>
        <w:ind w:firstLine="709"/>
        <w:jc w:val="both"/>
        <w:rPr/>
      </w:pPr>
      <w:r>
        <w:rPr>
          <w:sz w:val="28"/>
          <w:szCs w:val="28"/>
        </w:rPr>
        <w:t>Разрыв по уровню бедности между регионами по-прежнему высок, особенно в тех регионах, где количество малообеспеченных россиян достигает 30%. В 2007 году таких регионов 13 (в 2006 году было – 20). Среди беднейших - Усть-Ордынский АО, где количество живущих за чертой прожиточного минимума достигает 72%. Также все еще велика дифференциация по доходам. По данным Росстата, в 2006 году доходы 10 процентов самых богатых граждан превышали доходы 10% самых бедных в 25,3 раза.</w:t>
      </w:r>
      <w:r>
        <w:rPr>
          <w:rStyle w:val="FootnoteCharacters"/>
          <w:rStyle w:val="FootnoteAnchor"/>
          <w:sz w:val="28"/>
          <w:szCs w:val="28"/>
        </w:rPr>
        <w:footnoteReference w:id="8"/>
      </w:r>
      <w:r>
        <w:rPr>
          <w:sz w:val="28"/>
          <w:szCs w:val="28"/>
        </w:rPr>
        <w:t xml:space="preserve">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оссии с учетом низкого уровня оплаты труда предприниматель</w:t>
        <w:softHyphen/>
        <w:t>ская деятельность домашних хозяйств, носящая неорганизованный характер, яв</w:t>
        <w:softHyphen/>
        <w:t>ляется важным подспорьем для поддержания прожиточного минимума. Вместе с тем именно в этой сфере чаще всего наблюдаются негативные явления: сокрытие доходов, нелегальный бизнес, продажа низкокачественной, а иногда и опасной для жизни и здоровья людей продукции и др. В формировании частного товаро</w:t>
        <w:softHyphen/>
        <w:t>оборота существенную роль играет деятельность так называемых челноков, пе</w:t>
        <w:softHyphen/>
        <w:t>риодически выезжающих за границу с целью закупки товара для его последую</w:t>
        <w:softHyphen/>
        <w:t>щей реализации в России. В частной практике наибольшее распространение получили те услуги, которые являются наиболее доходными и пользуются повышенным спросом, например ремонт квартир, автомобилей и бытовой техни</w:t>
        <w:softHyphen/>
        <w:t>ки, репетиторство и обучение, медицинские услуги, частный извоз и др.</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реальные доходы населения в первые годы экономических преоб</w:t>
        <w:softHyphen/>
        <w:t>разований сокращались. Так, по официальным данным, они составляли в 1994 г. 70% уровня доходов 1991 г. Однако в последние годы в целом наблю</w:t>
        <w:softHyphen/>
        <w:t>дается рост реальных доходов населения, что свидетельствует о более высоких темпах роста номинальных доходов в сравнении с ростом потребительских цен.</w:t>
      </w:r>
    </w:p>
    <w:p>
      <w:pPr>
        <w:pStyle w:val="Style17"/>
        <w:numPr>
          <w:ilvl w:val="0"/>
          <w:numId w:val="0"/>
        </w:numPr>
        <w:spacing w:lineRule="auto" w:line="360" w:before="0" w:after="0"/>
        <w:ind w:firstLine="709"/>
        <w:jc w:val="both"/>
        <w:outlineLvl w:val="4"/>
        <w:rPr>
          <w:bCs/>
          <w:sz w:val="28"/>
          <w:szCs w:val="28"/>
        </w:rPr>
      </w:pPr>
      <w:r>
        <w:rPr>
          <w:bCs/>
          <w:sz w:val="28"/>
          <w:szCs w:val="28"/>
        </w:rPr>
        <w:t>Реальные располагаемые денежные доходы россиян, по предварительным данным, в феврале 2007г. выросли на 12,5% по сравнению с соответствующим периодом 2006г., при этом по сравнению с январем 2007г. реальные располагаемые денежные доходы увеличились на 21,3%. В январе-феврале 2007г. рост доходов составил 12,7% по сравнению с январем-февралем 2006г. Такие данные содержатся в основном докладе Федеральной службы государственной статистики (Росстат) РФ.</w:t>
      </w:r>
    </w:p>
    <w:p>
      <w:pPr>
        <w:pStyle w:val="Style17"/>
        <w:numPr>
          <w:ilvl w:val="0"/>
          <w:numId w:val="0"/>
        </w:numPr>
        <w:spacing w:lineRule="auto" w:line="360" w:before="0" w:after="0"/>
        <w:ind w:firstLine="709"/>
        <w:jc w:val="both"/>
        <w:outlineLvl w:val="4"/>
        <w:rPr>
          <w:bCs/>
          <w:sz w:val="28"/>
          <w:szCs w:val="28"/>
        </w:rPr>
      </w:pPr>
      <w:r>
        <w:rPr>
          <w:sz w:val="28"/>
          <w:szCs w:val="28"/>
        </w:rPr>
        <w:t>В 2007 году, по словам вице-премьера РФ, средняя зарплата россиян увеличится до 12,7 тысяч рублей, в 2008 - до 14,7 тысяч рублей, а в 2009 году превысит 17 тысяч рублей.</w:t>
      </w:r>
      <w:r>
        <w:rPr>
          <w:rStyle w:val="FootnoteCharacters"/>
          <w:rStyle w:val="FootnoteAnchor"/>
          <w:sz w:val="28"/>
          <w:szCs w:val="28"/>
        </w:rPr>
        <w:footnoteReference w:id="9"/>
      </w:r>
    </w:p>
    <w:p>
      <w:pPr>
        <w:pStyle w:val="Style17"/>
        <w:numPr>
          <w:ilvl w:val="0"/>
          <w:numId w:val="0"/>
        </w:numPr>
        <w:spacing w:lineRule="auto" w:line="360" w:before="0" w:after="0"/>
        <w:ind w:firstLine="709"/>
        <w:jc w:val="both"/>
        <w:outlineLvl w:val="4"/>
        <w:rPr/>
      </w:pPr>
      <w:r>
        <w:rPr>
          <w:bCs/>
          <w:sz w:val="28"/>
          <w:szCs w:val="28"/>
        </w:rPr>
        <w:t>Напомним, что объем денежных доходов населения в январе 2007г. сложился в размере 1 трлн 159,9 млрд руб. и увеличился на 21,9% по сравнению с соответствующим периодом 2006г. В январе 2007г. население России израсходовало на покупку товаров и оплату услуг 988,4 млрд руб., что на 22,7% больше, чем в январе 2006г. Сбережения за этот период составили 178,9 млрд руб., что на 6% больше, чем за соответствующий период предыдущего года.</w:t>
      </w:r>
      <w:r>
        <w:rPr>
          <w:rStyle w:val="FootnoteCharacters"/>
          <w:rStyle w:val="FootnoteAnchor"/>
          <w:bCs/>
          <w:sz w:val="28"/>
          <w:szCs w:val="28"/>
        </w:rPr>
        <w:footnoteReference w:id="10"/>
      </w:r>
      <w:r>
        <w:rPr>
          <w:bCs/>
          <w:sz w:val="28"/>
          <w:szCs w:val="28"/>
        </w:rPr>
        <w:t xml:space="preserve"> </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денежных сбережений велико не только с точки зрения домашне</w:t>
        <w:softHyphen/>
        <w:t>го хозяйства. Сбережения населения — это важный источник стабильности на</w:t>
        <w:softHyphen/>
        <w:t>циональной экономики. По различным оценкам, их величина составляет в Рос</w:t>
        <w:softHyphen/>
        <w:t>сии от 70 до 90 млрд долл. США. Для сравнения: общий объем государствен</w:t>
        <w:softHyphen/>
        <w:t>ного долга РФ в апреле 2000 г. был равен 147,9 млрд. долл. (с учетом долга СССР). Сбережения населения — это важный инвестиционный ресурс для рос</w:t>
        <w:softHyphen/>
        <w:t>сийских предприятий (напомним, что уровень изношенности основных фондов в различных отраслях отечественной экономики варьирует в пределах от 30 до 70%, при этом реализация подавляющего большинства инвестиционных про</w:t>
        <w:softHyphen/>
        <w:t>грамм сдерживается из-за отсутствия доступных источников финансирова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е домашние хозяйства предпочитают неорганизованные сбереже</w:t>
        <w:softHyphen/>
        <w:t>ния. По данным Центробанка России, в четвертом квартале 2000 г. вклады в банках и вложения населения в ценные бумаги составили 13,5% общей суммы сбережений; доля неорганизованных сбережений была равна 86,5%, при этом в иностранную валюту было вложено 48,8%, в отечественную — 28,9%; тезаврация (т. е. вложение в драгоценные металлы) составила 8,8%.</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организованных сбережений отражает степень доверия рос</w:t>
        <w:softHyphen/>
        <w:t>сийских домашних хозяйств к отечественным банкам, предприятиям и государ</w:t>
        <w:softHyphen/>
        <w:t>ству. В условиях развитой экономики домашние хозяйства большую часть сво</w:t>
        <w:softHyphen/>
        <w:t>их активов размещают на банковские счета или вкладывают в различные фи</w:t>
        <w:softHyphen/>
        <w:t>нансовые инструменты. Такое поведение домашних хозяйств полностью соответствует целям частного сбережения, а логику его несложно продемонст</w:t>
        <w:softHyphen/>
        <w:t>рировать на примере отношений домашних хозяйств с коммерческими банками.</w:t>
      </w:r>
    </w:p>
    <w:p>
      <w:pPr>
        <w:pStyle w:val="Normal"/>
        <w:shd w:fill="FFFFFF" w:val="clear"/>
        <w:autoSpaceDE w:val="false"/>
        <w:spacing w:lineRule="auto" w:line="360"/>
        <w:ind w:firstLine="709"/>
        <w:jc w:val="both"/>
        <w:rPr/>
      </w:pPr>
      <w:r>
        <w:rPr>
          <w:rFonts w:cs="Times New Roman" w:ascii="Times New Roman" w:hAnsi="Times New Roman"/>
          <w:sz w:val="28"/>
          <w:szCs w:val="28"/>
        </w:rPr>
        <w:t>Экономические мотивы отечественных домашних хозяйств, размещающих де</w:t>
        <w:softHyphen/>
        <w:t>нежные средства на текущие счета в отечественных банках, практически отсутст</w:t>
        <w:softHyphen/>
        <w:t>вуют: население не рассчитывает подобным образом снизить степень риска их случайной утраты (уровень доверия к банковской системе чрезвычайно низок); сохранить стоимость сбережений невозможно — ставка по остатку па текущих счетах не превышает 2%, тогда как, даже по официальным данным, уровень ин</w:t>
        <w:softHyphen/>
        <w:t>фляции в 2002 г. составит не менее 12 - 13%. (Заметим, что уже в первой поло</w:t>
        <w:softHyphen/>
        <w:t>вине января 2002 г. инфляция составила 1,2%; если такие темпы обесценения рубля сохранятся, то к концу года он может подешеветь на 28,8%). Тем не менее, стоит отметить, что сегодня происходит процесс постепенного вовлечения рос</w:t>
        <w:softHyphen/>
        <w:t>сийского населения в систему безналичных расчетов путем развития их карточ</w:t>
        <w:softHyphen/>
        <w:t>ных форм, однако этот процесс происходит чрезвычайно медленно.</w:t>
      </w:r>
    </w:p>
    <w:p>
      <w:pPr>
        <w:pStyle w:val="Normal"/>
        <w:shd w:fill="FFFFFF" w:val="clear"/>
        <w:autoSpaceDE w:val="false"/>
        <w:spacing w:lineRule="auto" w:line="360"/>
        <w:ind w:firstLine="709"/>
        <w:jc w:val="both"/>
        <w:rPr/>
      </w:pPr>
      <w:r>
        <w:rPr>
          <w:rFonts w:cs="Times New Roman" w:ascii="Times New Roman" w:hAnsi="Times New Roman"/>
          <w:sz w:val="28"/>
          <w:szCs w:val="28"/>
        </w:rPr>
        <w:t>Основная цель вкладчика при внесении средств на счета по срочным вкла</w:t>
        <w:softHyphen/>
        <w:t>дам -  получение определенного дохода. Банки, привлекая устойчивый кредит</w:t>
        <w:softHyphen/>
        <w:t>ный ресурс, выплачивают по срочным вкладам повышенный процент. Дело в том, что в соответствии с российским законодательством денежные средства, размещенные на счетах по срочным вкладам, возвращаются вкладчику лишь по истечении определенного, установленного договором срока. Вкладчик имеет возможность воспользоваться своими деньгами и до окончания срока хранения вклада, однако в этом случае он не получит ту сумму дохода, па которую рас</w:t>
        <w:softHyphen/>
        <w:t>считывал. Доход вкладчику будет выплачен по ставке вклада до востребования, действующей в банке, за тот период, в течение которого его деньгами пользо</w:t>
        <w:softHyphen/>
        <w:t>вался банк. Гражданский кодекс запрещает банкам снижать в одностороннем порядке ставку по заключенным ранее договорам срочного вклада.</w:t>
      </w:r>
    </w:p>
    <w:p>
      <w:pPr>
        <w:pStyle w:val="Normal"/>
        <w:shd w:fill="FFFFFF" w:val="clear"/>
        <w:autoSpaceDE w:val="false"/>
        <w:spacing w:lineRule="auto" w:line="360"/>
        <w:ind w:firstLine="709"/>
        <w:jc w:val="both"/>
        <w:rPr/>
      </w:pPr>
      <w:r>
        <w:rPr>
          <w:rFonts w:cs="Times New Roman" w:ascii="Times New Roman" w:hAnsi="Times New Roman"/>
          <w:sz w:val="28"/>
          <w:szCs w:val="28"/>
        </w:rPr>
        <w:t>Доход, выплачиваемый банками по остатку на срочных счетах, в известной степени позволяет домашним хозяйствам сберечь в условиях инфляции денеж</w:t>
        <w:softHyphen/>
        <w:t>ные средства с целью приобретения предметов длительного пользования, дорого</w:t>
        <w:softHyphen/>
        <w:t>стоящих услуг, создания денежных фондов для их дальнейшего инвестирования. Уровень инфляции в экономически развитых странах позволяет частному вклад</w:t>
        <w:softHyphen/>
        <w:t>чику добиваться своих целей. В России они пока вряд ли достижимы — в начале 2002 г. ставка по срочным вкладам в Сбербанке РФ составляла 12-18% в зави</w:t>
        <w:softHyphen/>
        <w:t>симости от условий вклада и, но сути, даже не покрывала темп инфляции. Развитию отношений российских домашних хозяйств с коммерческими бан</w:t>
        <w:softHyphen/>
        <w:t>ками препятствует, отсутствие государственной системы гарантирования вкла</w:t>
        <w:softHyphen/>
        <w:t>дов физических лиц.</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ь этой позиции можно проиллюстрировать на примере эконо</w:t>
        <w:softHyphen/>
        <w:t>мического развития той страны, в валюте которой большинство российских граждан предпочитает хранить сегодня свои сбережения. После краха фондово</w:t>
        <w:softHyphen/>
        <w:t>го рынка в 1929 г. в США началось повальное банкротство банков. Его основ</w:t>
        <w:softHyphen/>
        <w:t>ной причиной было массовое изъятие физическими лицами своих вкладов. В начале 30-х годов Конгресс США принял решение о федеральном страхова</w:t>
        <w:softHyphen/>
        <w:t xml:space="preserve">нии депозитов путем создания фондов </w:t>
      </w:r>
      <w:r>
        <w:rPr>
          <w:rFonts w:cs="Times New Roman" w:ascii="Times New Roman" w:hAnsi="Times New Roman"/>
          <w:sz w:val="28"/>
          <w:szCs w:val="28"/>
          <w:lang w:val="en-US"/>
        </w:rPr>
        <w:t>FDIC</w:t>
      </w:r>
      <w:r>
        <w:rPr>
          <w:rFonts w:cs="Times New Roman" w:ascii="Times New Roman" w:hAnsi="Times New Roman"/>
          <w:sz w:val="28"/>
          <w:szCs w:val="28"/>
        </w:rPr>
        <w:t xml:space="preserve"> и </w:t>
      </w:r>
      <w:r>
        <w:rPr>
          <w:rFonts w:cs="Times New Roman" w:ascii="Times New Roman" w:hAnsi="Times New Roman"/>
          <w:sz w:val="28"/>
          <w:szCs w:val="28"/>
          <w:lang w:val="en-US"/>
        </w:rPr>
        <w:t>FSLIC</w:t>
      </w:r>
      <w:r>
        <w:rPr>
          <w:rFonts w:cs="Times New Roman" w:ascii="Times New Roman" w:hAnsi="Times New Roman"/>
          <w:sz w:val="28"/>
          <w:szCs w:val="28"/>
        </w:rPr>
        <w:t>. Величина страхового взноса равнялась 0,25% суммы внесенных во вклад денежных средств. Страхо</w:t>
        <w:softHyphen/>
        <w:t>вались только небольшие по величине депозиты (с 1980 г. страхуются депози</w:t>
        <w:softHyphen/>
        <w:t xml:space="preserve">ты до 100 000 долл.). Впоследствии фонд </w:t>
      </w:r>
      <w:r>
        <w:rPr>
          <w:rFonts w:cs="Times New Roman" w:ascii="Times New Roman" w:hAnsi="Times New Roman"/>
          <w:sz w:val="28"/>
          <w:szCs w:val="28"/>
          <w:lang w:val="en-US"/>
        </w:rPr>
        <w:t>FSLIC</w:t>
      </w:r>
      <w:r>
        <w:rPr>
          <w:rFonts w:cs="Times New Roman" w:ascii="Times New Roman" w:hAnsi="Times New Roman"/>
          <w:sz w:val="28"/>
          <w:szCs w:val="28"/>
        </w:rPr>
        <w:t xml:space="preserve"> был ликвидирован. С 1998 г. взносы банков для страхования депозитов составляют от 0,23 до 0,28% в зави</w:t>
        <w:softHyphen/>
        <w:t>симости от степени риска активов кредитного института. Создание в 1934 г. системы федерального страхования депозитов помогло преодолеть последствия Великой депрессии.</w:t>
      </w:r>
      <w:r>
        <w:rPr>
          <w:rStyle w:val="FootnoteCharacters"/>
          <w:rStyle w:val="FootnoteAnchor"/>
          <w:rFonts w:cs="Times New Roman" w:ascii="Times New Roman" w:hAnsi="Times New Roman"/>
          <w:sz w:val="28"/>
          <w:szCs w:val="28"/>
        </w:rPr>
        <w:footnoteReference w:id="11"/>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проект о создании системы обязательного страхования частных вкла</w:t>
        <w:softHyphen/>
        <w:t>дов в Российской Федерации все еще обсуждается в Государственной Думе. Проектируемая система предполагает частичную компенсацию вкладов физиче</w:t>
        <w:softHyphen/>
        <w:t>ских лиц в случае потери лицензии банками, в которых были размещены вкла</w:t>
        <w:softHyphen/>
        <w:t>ды. Сумма компенсации зависит от величины вклада (от 50 до 100%), но не бо</w:t>
        <w:softHyphen/>
        <w:t>лее установленного предела. Страхователями будут выступать не сами вкладчи</w:t>
        <w:softHyphen/>
        <w:t>ки, а банки. Размер страхового взноса составляет от 1,5 до 2,5%. Страховая компания будет распоряжаться 20% суммы взноса; 80% будет перечисляться спе</w:t>
        <w:softHyphen/>
        <w:t>циально созданной управляющей компании. В случае банкротства банка с вклад</w:t>
        <w:softHyphen/>
        <w:t>чиками будет рассчитываться Агентство по реструктуризации кредитных органи</w:t>
        <w:softHyphen/>
        <w:t>заций (АРКО), куда управляющая компания и страховщик перечислит необхо</w:t>
        <w:softHyphen/>
        <w:t>димые средства.</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ind w:firstLine="709"/>
        <w:jc w:val="both"/>
        <w:rPr/>
      </w:pPr>
      <w:r>
        <w:rPr>
          <w:rFonts w:cs="Times New Roman" w:ascii="Times New Roman" w:hAnsi="Times New Roman"/>
          <w:i/>
          <w:sz w:val="28"/>
          <w:szCs w:val="28"/>
        </w:rPr>
        <w:t xml:space="preserve">Таким образом, </w:t>
      </w:r>
      <w:r>
        <w:rPr>
          <w:rFonts w:cs="Times New Roman" w:ascii="Times New Roman" w:hAnsi="Times New Roman"/>
          <w:sz w:val="28"/>
          <w:szCs w:val="28"/>
        </w:rPr>
        <w:t>можно сделать вывод, что необходимо разработать эффективную систему распределения доходов и расходов домашних хозяйств. Для домашних хозяйств очень важно, чтоб с ростом цен и повышали заработанную плату и уменьшали (или хотя бы не увеличивали) налоги и сборы.</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ном случае так и будет существовать проблема бедности в России, а также разделение на классы (бедных и богатых).</w:t>
      </w:r>
      <w:r>
        <w:br w:type="page"/>
      </w:r>
    </w:p>
    <w:p>
      <w:pPr>
        <w:pStyle w:val="Normal"/>
        <w:shd w:fill="FFFFFF" w:val="clear"/>
        <w:spacing w:lineRule="auto" w:line="360"/>
        <w:ind w:firstLine="709"/>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ЗАКЛЮЧЕНИЕ</w:t>
      </w:r>
    </w:p>
    <w:p>
      <w:pPr>
        <w:pStyle w:val="Normal"/>
        <w:shd w:fill="FFFFFF" w:val="clear"/>
        <w:spacing w:lineRule="auto" w:line="360"/>
        <w:ind w:firstLine="709"/>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Домашние хозяйства — не только учетно-статистический по</w:t>
      </w:r>
      <w:r>
        <w:rPr>
          <w:rFonts w:cs="Times New Roman" w:ascii="Times New Roman" w:hAnsi="Times New Roman"/>
          <w:spacing w:val="1"/>
          <w:sz w:val="28"/>
          <w:szCs w:val="28"/>
        </w:rPr>
        <w:t xml:space="preserve">казатель, который используется для анализа состояния общества, </w:t>
      </w:r>
      <w:r>
        <w:rPr>
          <w:rFonts w:cs="Times New Roman" w:ascii="Times New Roman" w:hAnsi="Times New Roman"/>
          <w:spacing w:val="4"/>
          <w:sz w:val="28"/>
          <w:szCs w:val="28"/>
        </w:rPr>
        <w:t xml:space="preserve">но и особый тип хозяйства, оказывающий серьезное влияние на </w:t>
      </w:r>
      <w:r>
        <w:rPr>
          <w:rFonts w:cs="Times New Roman" w:ascii="Times New Roman" w:hAnsi="Times New Roman"/>
          <w:spacing w:val="1"/>
          <w:sz w:val="28"/>
          <w:szCs w:val="28"/>
        </w:rPr>
        <w:t>все экономические отношения в стра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pacing w:val="2"/>
          <w:sz w:val="28"/>
          <w:szCs w:val="28"/>
        </w:rPr>
        <w:t>В условиях ограниченности бюджета перед членами домохозяй</w:t>
      </w:r>
      <w:r>
        <w:rPr>
          <w:rFonts w:cs="Times New Roman" w:ascii="Times New Roman" w:hAnsi="Times New Roman"/>
          <w:bCs/>
          <w:spacing w:val="7"/>
          <w:sz w:val="28"/>
          <w:szCs w:val="28"/>
        </w:rPr>
        <w:t xml:space="preserve">ства постоянно возникает проблема распределения средств между </w:t>
      </w:r>
      <w:r>
        <w:rPr>
          <w:rFonts w:cs="Times New Roman" w:ascii="Times New Roman" w:hAnsi="Times New Roman"/>
          <w:bCs/>
          <w:spacing w:val="4"/>
          <w:sz w:val="28"/>
          <w:szCs w:val="28"/>
        </w:rPr>
        <w:t>денежными фондами, между доходами и расходами. Отсюда выте</w:t>
      </w:r>
      <w:r>
        <w:rPr>
          <w:rFonts w:cs="Times New Roman" w:ascii="Times New Roman" w:hAnsi="Times New Roman"/>
          <w:bCs/>
          <w:spacing w:val="3"/>
          <w:sz w:val="28"/>
          <w:szCs w:val="28"/>
        </w:rPr>
        <w:t xml:space="preserve">кает неизбежная необходимость для каждой семьи так планировать </w:t>
      </w:r>
      <w:r>
        <w:rPr>
          <w:rFonts w:cs="Times New Roman" w:ascii="Times New Roman" w:hAnsi="Times New Roman"/>
          <w:bCs/>
          <w:spacing w:val="6"/>
          <w:sz w:val="28"/>
          <w:szCs w:val="28"/>
        </w:rPr>
        <w:t xml:space="preserve">свои доходы и рационально их использовать, чтобы не допустить </w:t>
      </w:r>
      <w:r>
        <w:rPr>
          <w:rFonts w:cs="Times New Roman" w:ascii="Times New Roman" w:hAnsi="Times New Roman"/>
          <w:bCs/>
          <w:spacing w:val="1"/>
          <w:sz w:val="28"/>
          <w:szCs w:val="28"/>
        </w:rPr>
        <w:t xml:space="preserve">появления отрицательного сальдо. В условиях домашнего хозяйства </w:t>
      </w:r>
      <w:r>
        <w:rPr>
          <w:rFonts w:cs="Times New Roman" w:ascii="Times New Roman" w:hAnsi="Times New Roman"/>
          <w:spacing w:val="2"/>
          <w:sz w:val="28"/>
          <w:szCs w:val="28"/>
        </w:rPr>
        <w:t xml:space="preserve">финансовое </w:t>
      </w:r>
      <w:r>
        <w:rPr>
          <w:rFonts w:cs="Times New Roman" w:ascii="Times New Roman" w:hAnsi="Times New Roman"/>
          <w:bCs/>
          <w:spacing w:val="2"/>
          <w:sz w:val="28"/>
          <w:szCs w:val="28"/>
        </w:rPr>
        <w:t>планирование носит упрощенный характер.</w:t>
      </w:r>
    </w:p>
    <w:p>
      <w:pPr>
        <w:pStyle w:val="Normal"/>
        <w:shd w:fill="FFFFFF" w:val="clear"/>
        <w:spacing w:lineRule="auto" w:line="360"/>
        <w:ind w:firstLine="709"/>
        <w:jc w:val="both"/>
        <w:rPr/>
      </w:pPr>
      <w:r>
        <w:rPr>
          <w:rFonts w:cs="Times New Roman" w:ascii="Times New Roman" w:hAnsi="Times New Roman"/>
          <w:spacing w:val="-7"/>
          <w:sz w:val="28"/>
          <w:szCs w:val="28"/>
        </w:rPr>
        <w:t>Высокий уровень бедности российского населения требует от государства проведения разнообразных мероприятий по поддер</w:t>
        <w:softHyphen/>
      </w:r>
      <w:r>
        <w:rPr>
          <w:rFonts w:cs="Times New Roman" w:ascii="Times New Roman" w:hAnsi="Times New Roman"/>
          <w:spacing w:val="-5"/>
          <w:sz w:val="28"/>
          <w:szCs w:val="28"/>
        </w:rPr>
        <w:t xml:space="preserve">жанию лиц, находящихся за чертой бедности. Государственная </w:t>
      </w:r>
      <w:r>
        <w:rPr>
          <w:rFonts w:cs="Times New Roman" w:ascii="Times New Roman" w:hAnsi="Times New Roman"/>
          <w:spacing w:val="-7"/>
          <w:sz w:val="28"/>
          <w:szCs w:val="28"/>
        </w:rPr>
        <w:t>помощь домохозяйствам должна выражаться не только в финан</w:t>
        <w:softHyphen/>
      </w:r>
      <w:r>
        <w:rPr>
          <w:rFonts w:cs="Times New Roman" w:ascii="Times New Roman" w:hAnsi="Times New Roman"/>
          <w:spacing w:val="-6"/>
          <w:sz w:val="28"/>
          <w:szCs w:val="28"/>
        </w:rPr>
        <w:t>сово-экономической защите населения, но и в правовом и орга</w:t>
        <w:softHyphen/>
      </w:r>
      <w:r>
        <w:rPr>
          <w:rFonts w:cs="Times New Roman" w:ascii="Times New Roman" w:hAnsi="Times New Roman"/>
          <w:spacing w:val="-7"/>
          <w:sz w:val="28"/>
          <w:szCs w:val="28"/>
        </w:rPr>
        <w:t>низационном стимулировании индивидуально-трудовой деятель</w:t>
        <w:softHyphen/>
      </w:r>
      <w:r>
        <w:rPr>
          <w:rFonts w:cs="Times New Roman" w:ascii="Times New Roman" w:hAnsi="Times New Roman"/>
          <w:spacing w:val="-5"/>
          <w:sz w:val="28"/>
          <w:szCs w:val="28"/>
        </w:rPr>
        <w:t>ности и семейного бизнес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азрывная связь доходов и расходов домашних хозяйств проявляется, прежде всего, в зави</w:t>
        <w:softHyphen/>
        <w:t>симости структуры и объема расходов от структуры и объема доходов. Так, при снижении общего уровня доходов все меньшую их долю можно потратить на накопления и сбережения, поскольку существует определенный физиологи</w:t>
        <w:softHyphen/>
        <w:t>ческий и социальный минимум потребительских товаров и услуг, который лю</w:t>
        <w:softHyphen/>
        <w:t>бое домашнее хозяйство должно обеспеч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труктура расходов домохозяйства показывает, </w:t>
      </w:r>
      <w:r>
        <w:rPr>
          <w:rFonts w:cs="Times New Roman" w:ascii="Times New Roman" w:hAnsi="Times New Roman"/>
          <w:color w:val="000000"/>
          <w:spacing w:val="2"/>
          <w:sz w:val="28"/>
          <w:szCs w:val="28"/>
        </w:rPr>
        <w:t xml:space="preserve">что расходы на продукты питания занимают преобладающую </w:t>
      </w:r>
      <w:r>
        <w:rPr>
          <w:rFonts w:cs="Times New Roman" w:ascii="Times New Roman" w:hAnsi="Times New Roman"/>
          <w:color w:val="000000"/>
          <w:spacing w:val="6"/>
          <w:sz w:val="28"/>
          <w:szCs w:val="28"/>
        </w:rPr>
        <w:t xml:space="preserve">долю. </w:t>
      </w:r>
      <w:r>
        <w:rPr>
          <w:rFonts w:cs="Times New Roman" w:ascii="Times New Roman" w:hAnsi="Times New Roman"/>
          <w:color w:val="000000"/>
          <w:spacing w:val="4"/>
          <w:sz w:val="28"/>
          <w:szCs w:val="28"/>
        </w:rPr>
        <w:t>Причем в городе эта доля выше. В сельской местности домохозяйст</w:t>
        <w:softHyphen/>
      </w:r>
      <w:r>
        <w:rPr>
          <w:rFonts w:cs="Times New Roman" w:ascii="Times New Roman" w:hAnsi="Times New Roman"/>
          <w:color w:val="000000"/>
          <w:spacing w:val="1"/>
          <w:sz w:val="28"/>
          <w:szCs w:val="28"/>
        </w:rPr>
        <w:t>ва почти на треть обеспечивают себя за счет натурального хо</w:t>
        <w:softHyphen/>
      </w:r>
      <w:r>
        <w:rPr>
          <w:rFonts w:cs="Times New Roman" w:ascii="Times New Roman" w:hAnsi="Times New Roman"/>
          <w:color w:val="000000"/>
          <w:spacing w:val="3"/>
          <w:sz w:val="28"/>
          <w:szCs w:val="28"/>
        </w:rPr>
        <w:t>зяйства.</w:t>
      </w:r>
      <w:r>
        <w:rPr>
          <w:rFonts w:cs="Times New Roman" w:ascii="Times New Roman" w:hAnsi="Times New Roman"/>
          <w:color w:val="000000"/>
          <w:spacing w:val="9"/>
          <w:sz w:val="28"/>
          <w:szCs w:val="28"/>
        </w:rPr>
        <w:t xml:space="preserve"> Непромышленные товары </w:t>
      </w:r>
      <w:r>
        <w:rPr>
          <w:rFonts w:cs="Times New Roman" w:ascii="Times New Roman" w:hAnsi="Times New Roman"/>
          <w:color w:val="000000"/>
          <w:spacing w:val="1"/>
          <w:sz w:val="28"/>
          <w:szCs w:val="28"/>
        </w:rPr>
        <w:t xml:space="preserve">(одежда, обувь, мебель, бытовая техника) составляют в городе </w:t>
      </w:r>
      <w:r>
        <w:rPr>
          <w:rFonts w:cs="Times New Roman" w:ascii="Times New Roman" w:hAnsi="Times New Roman"/>
          <w:color w:val="000000"/>
          <w:spacing w:val="5"/>
          <w:sz w:val="28"/>
          <w:szCs w:val="28"/>
        </w:rPr>
        <w:t>почти 1/3, а на селе — лишь пятую ча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оля расходов на услуги постоянно возрастает. Особенно </w:t>
      </w:r>
      <w:r>
        <w:rPr>
          <w:rFonts w:cs="Times New Roman" w:ascii="Times New Roman" w:hAnsi="Times New Roman"/>
          <w:color w:val="000000"/>
          <w:spacing w:val="1"/>
          <w:sz w:val="28"/>
          <w:szCs w:val="28"/>
        </w:rPr>
        <w:t>увеличились затраты семей в городе на жилье, коммунальные услуги, лекарства, а также на проезд в общественном транспор</w:t>
        <w:softHyphen/>
      </w:r>
      <w:r>
        <w:rPr>
          <w:rFonts w:cs="Times New Roman" w:ascii="Times New Roman" w:hAnsi="Times New Roman"/>
          <w:color w:val="000000"/>
          <w:spacing w:val="2"/>
          <w:sz w:val="28"/>
          <w:szCs w:val="28"/>
        </w:rPr>
        <w:t xml:space="preserve">те. Отдельные виды услуг настолько подорожали, что просто выпали из бюджета рядового гражданина (например, чистка </w:t>
      </w:r>
      <w:r>
        <w:rPr>
          <w:rFonts w:cs="Times New Roman" w:ascii="Times New Roman" w:hAnsi="Times New Roman"/>
          <w:color w:val="000000"/>
          <w:spacing w:val="1"/>
          <w:sz w:val="28"/>
          <w:szCs w:val="28"/>
        </w:rPr>
        <w:t xml:space="preserve">одежды, общественная стирка и др.). Однако появились новые виды платных услуг (здравоохранение, образование), которые </w:t>
      </w:r>
      <w:r>
        <w:rPr>
          <w:rFonts w:cs="Times New Roman" w:ascii="Times New Roman" w:hAnsi="Times New Roman"/>
          <w:color w:val="000000"/>
          <w:sz w:val="28"/>
          <w:szCs w:val="28"/>
        </w:rPr>
        <w:t>стали занимать все большую долю расходов семь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Количественный состав домохозяйств также оказывает влия</w:t>
        <w:softHyphen/>
      </w:r>
      <w:r>
        <w:rPr>
          <w:rFonts w:cs="Times New Roman" w:ascii="Times New Roman" w:hAnsi="Times New Roman"/>
          <w:color w:val="000000"/>
          <w:spacing w:val="2"/>
          <w:sz w:val="28"/>
          <w:szCs w:val="28"/>
        </w:rPr>
        <w:t>ние на структуру расходов конечного потребления. В более вы</w:t>
      </w:r>
      <w:r>
        <w:rPr>
          <w:rFonts w:cs="Times New Roman" w:ascii="Times New Roman" w:hAnsi="Times New Roman"/>
          <w:color w:val="000000"/>
          <w:sz w:val="28"/>
          <w:szCs w:val="28"/>
        </w:rPr>
        <w:t>годном положении находятся домохозяйства, состоящие из од</w:t>
        <w:softHyphen/>
      </w:r>
      <w:r>
        <w:rPr>
          <w:rFonts w:cs="Times New Roman" w:ascii="Times New Roman" w:hAnsi="Times New Roman"/>
          <w:color w:val="000000"/>
          <w:spacing w:val="-1"/>
          <w:sz w:val="28"/>
          <w:szCs w:val="28"/>
        </w:rPr>
        <w:t xml:space="preserve">ного человека. </w:t>
      </w:r>
      <w:r>
        <w:rPr>
          <w:rFonts w:cs="Times New Roman" w:ascii="Times New Roman" w:hAnsi="Times New Roman"/>
          <w:color w:val="000000"/>
          <w:spacing w:val="-3"/>
          <w:sz w:val="28"/>
          <w:szCs w:val="28"/>
        </w:rPr>
        <w:t xml:space="preserve">С ростом численности домохозяйств положение </w:t>
      </w:r>
      <w:r>
        <w:rPr>
          <w:rFonts w:cs="Times New Roman" w:ascii="Times New Roman" w:hAnsi="Times New Roman"/>
          <w:color w:val="000000"/>
          <w:spacing w:val="-1"/>
          <w:sz w:val="28"/>
          <w:szCs w:val="28"/>
        </w:rPr>
        <w:t xml:space="preserve">ухудшается. </w:t>
      </w:r>
      <w:r>
        <w:rPr>
          <w:rFonts w:cs="Times New Roman" w:ascii="Times New Roman" w:hAnsi="Times New Roman"/>
          <w:color w:val="000000"/>
          <w:spacing w:val="-2"/>
          <w:sz w:val="28"/>
          <w:szCs w:val="28"/>
        </w:rPr>
        <w:t xml:space="preserve">У них снижается доля </w:t>
      </w:r>
      <w:r>
        <w:rPr>
          <w:rFonts w:cs="Times New Roman" w:ascii="Times New Roman" w:hAnsi="Times New Roman"/>
          <w:color w:val="000000"/>
          <w:spacing w:val="1"/>
          <w:sz w:val="28"/>
          <w:szCs w:val="28"/>
        </w:rPr>
        <w:t>на питание и повышается доля натуральной продукции из лич</w:t>
        <w:softHyphen/>
      </w:r>
      <w:r>
        <w:rPr>
          <w:rFonts w:cs="Times New Roman" w:ascii="Times New Roman" w:hAnsi="Times New Roman"/>
          <w:color w:val="000000"/>
          <w:spacing w:val="-1"/>
          <w:sz w:val="28"/>
          <w:szCs w:val="28"/>
        </w:rPr>
        <w:t>ного подсобного хозяйства и из других поступл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Уменьшение общих расходов на продовольственные товары </w:t>
      </w:r>
      <w:r>
        <w:rPr>
          <w:rFonts w:cs="Times New Roman" w:ascii="Times New Roman" w:hAnsi="Times New Roman"/>
          <w:color w:val="000000"/>
          <w:spacing w:val="-1"/>
          <w:sz w:val="28"/>
          <w:szCs w:val="28"/>
        </w:rPr>
        <w:t>отражается на качественном составе продуктов питания: снижа</w:t>
        <w:softHyphen/>
      </w:r>
      <w:r>
        <w:rPr>
          <w:rFonts w:cs="Times New Roman" w:ascii="Times New Roman" w:hAnsi="Times New Roman"/>
          <w:color w:val="000000"/>
          <w:spacing w:val="1"/>
          <w:sz w:val="28"/>
          <w:szCs w:val="28"/>
        </w:rPr>
        <w:t xml:space="preserve">ется доля таких продуктов, как фрукты, кондитерские изделия, </w:t>
      </w:r>
      <w:r>
        <w:rPr>
          <w:rFonts w:cs="Times New Roman" w:ascii="Times New Roman" w:hAnsi="Times New Roman"/>
          <w:color w:val="000000"/>
          <w:spacing w:val="2"/>
          <w:sz w:val="28"/>
          <w:szCs w:val="28"/>
        </w:rPr>
        <w:t>мясо и мясопродукты, и возрастает доля хлеба и хлебопродук</w:t>
      </w:r>
      <w:r>
        <w:rPr>
          <w:rFonts w:cs="Times New Roman" w:ascii="Times New Roman" w:hAnsi="Times New Roman"/>
          <w:color w:val="000000"/>
          <w:spacing w:val="1"/>
          <w:sz w:val="28"/>
          <w:szCs w:val="28"/>
        </w:rPr>
        <w:t>тов, картофеля и овощей.</w:t>
      </w:r>
    </w:p>
    <w:p>
      <w:pPr>
        <w:pStyle w:val="Normal"/>
        <w:shd w:fill="FFFFFF" w:val="clear"/>
        <w:spacing w:lineRule="auto" w:line="36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Члены домашнего хозяйства как граждане РФ платят раз</w:t>
        <w:softHyphen/>
      </w:r>
      <w:r>
        <w:rPr>
          <w:rFonts w:cs="Times New Roman" w:ascii="Times New Roman" w:hAnsi="Times New Roman"/>
          <w:color w:val="000000"/>
          <w:spacing w:val="-2"/>
          <w:sz w:val="28"/>
          <w:szCs w:val="28"/>
        </w:rPr>
        <w:t>личные обязательные платежи, которых насчитывается более 15, прежде всего это федеральные и местные налоги и сбо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Распределение накоплений и сбережений в России крайне </w:t>
      </w:r>
      <w:r>
        <w:rPr>
          <w:rFonts w:cs="Times New Roman" w:ascii="Times New Roman" w:hAnsi="Times New Roman"/>
          <w:color w:val="000000"/>
          <w:spacing w:val="-2"/>
          <w:sz w:val="28"/>
          <w:szCs w:val="28"/>
        </w:rPr>
        <w:t xml:space="preserve">неравномерно между домохозяйствами. Домохозяйства, доходы </w:t>
      </w:r>
      <w:r>
        <w:rPr>
          <w:rFonts w:cs="Times New Roman" w:ascii="Times New Roman" w:hAnsi="Times New Roman"/>
          <w:color w:val="000000"/>
          <w:spacing w:val="5"/>
          <w:sz w:val="28"/>
          <w:szCs w:val="28"/>
        </w:rPr>
        <w:t xml:space="preserve">которых ниже прожиточного минимума (их насчитывалось в </w:t>
      </w:r>
      <w:r>
        <w:rPr>
          <w:rFonts w:cs="Times New Roman" w:ascii="Times New Roman" w:hAnsi="Times New Roman"/>
          <w:color w:val="000000"/>
          <w:spacing w:val="2"/>
          <w:sz w:val="28"/>
          <w:szCs w:val="28"/>
        </w:rPr>
        <w:t xml:space="preserve">1998 г. 35 млн. человек), вообще не имеют накопления, перед </w:t>
      </w:r>
      <w:r>
        <w:rPr>
          <w:rFonts w:cs="Times New Roman" w:ascii="Times New Roman" w:hAnsi="Times New Roman"/>
          <w:color w:val="000000"/>
          <w:spacing w:val="-1"/>
          <w:sz w:val="28"/>
          <w:szCs w:val="28"/>
        </w:rPr>
        <w:t>ними стоит главная задача — выжить.</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енежные накопления и сбережения, аккумулированные в </w:t>
      </w:r>
      <w:r>
        <w:rPr>
          <w:rFonts w:cs="Times New Roman" w:ascii="Times New Roman" w:hAnsi="Times New Roman"/>
          <w:color w:val="000000"/>
          <w:spacing w:val="-1"/>
          <w:sz w:val="28"/>
          <w:szCs w:val="28"/>
        </w:rPr>
        <w:t xml:space="preserve">банках, служат источником расширения кредитных отношений. </w:t>
      </w:r>
      <w:r>
        <w:rPr>
          <w:rFonts w:cs="Times New Roman" w:ascii="Times New Roman" w:hAnsi="Times New Roman"/>
          <w:color w:val="000000"/>
          <w:spacing w:val="-2"/>
          <w:sz w:val="28"/>
          <w:szCs w:val="28"/>
        </w:rPr>
        <w:t xml:space="preserve">Потребительский кредит пополняет денежные доходы членов </w:t>
      </w:r>
      <w:r>
        <w:rPr>
          <w:rFonts w:cs="Times New Roman" w:ascii="Times New Roman" w:hAnsi="Times New Roman"/>
          <w:color w:val="000000"/>
          <w:sz w:val="28"/>
          <w:szCs w:val="28"/>
        </w:rPr>
        <w:t xml:space="preserve">домохозяйств и способствует увеличению платежеспособного </w:t>
      </w:r>
      <w:r>
        <w:rPr>
          <w:rFonts w:cs="Times New Roman" w:ascii="Times New Roman" w:hAnsi="Times New Roman"/>
          <w:color w:val="000000"/>
          <w:spacing w:val="1"/>
          <w:sz w:val="28"/>
          <w:szCs w:val="28"/>
        </w:rPr>
        <w:t xml:space="preserve">спроса на товары и услуги. Особенно важен потребительский </w:t>
      </w:r>
      <w:r>
        <w:rPr>
          <w:rFonts w:cs="Times New Roman" w:ascii="Times New Roman" w:hAnsi="Times New Roman"/>
          <w:color w:val="000000"/>
          <w:spacing w:val="-1"/>
          <w:sz w:val="28"/>
          <w:szCs w:val="28"/>
        </w:rPr>
        <w:t xml:space="preserve">кредит для России, где уровень жизни относительно низок, а </w:t>
      </w:r>
      <w:r>
        <w:rPr>
          <w:rFonts w:cs="Times New Roman" w:ascii="Times New Roman" w:hAnsi="Times New Roman"/>
          <w:color w:val="000000"/>
          <w:spacing w:val="-2"/>
          <w:sz w:val="28"/>
          <w:szCs w:val="28"/>
        </w:rPr>
        <w:t>кредитные возможности банковской системы нуждаются в до</w:t>
        <w:softHyphen/>
        <w:t>полнительных капитал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реальных доходов большинства российских домашних хозяйств находится на очень низ</w:t>
        <w:softHyphen/>
        <w:t xml:space="preserve">ком уровне. В результате снижается продолжительность жизни, </w:t>
      </w:r>
      <w:r>
        <w:rPr>
          <w:rFonts w:cs="Times New Roman" w:ascii="Times New Roman" w:hAnsi="Times New Roman"/>
          <w:bCs/>
          <w:spacing w:val="-3"/>
          <w:sz w:val="28"/>
          <w:szCs w:val="28"/>
        </w:rPr>
        <w:t>ухудшению здоровья на</w:t>
        <w:softHyphen/>
      </w:r>
      <w:r>
        <w:rPr>
          <w:rFonts w:cs="Times New Roman" w:ascii="Times New Roman" w:hAnsi="Times New Roman"/>
          <w:bCs/>
          <w:spacing w:val="-1"/>
          <w:sz w:val="28"/>
          <w:szCs w:val="28"/>
        </w:rPr>
        <w:t>селения, падению уров</w:t>
        <w:softHyphen/>
      </w:r>
      <w:r>
        <w:rPr>
          <w:rFonts w:cs="Times New Roman" w:ascii="Times New Roman" w:hAnsi="Times New Roman"/>
          <w:bCs/>
          <w:spacing w:val="-3"/>
          <w:sz w:val="28"/>
          <w:szCs w:val="28"/>
        </w:rPr>
        <w:t xml:space="preserve">ня рождаемости, </w:t>
      </w:r>
      <w:r>
        <w:rPr>
          <w:rFonts w:cs="Times New Roman" w:ascii="Times New Roman" w:hAnsi="Times New Roman"/>
          <w:sz w:val="28"/>
          <w:szCs w:val="28"/>
        </w:rPr>
        <w:t>сокращается численность населения, падает уровень духовного развития членов общ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расходов и контроль за исполнением расходной части домашнего бюджета, рациональное управление его отдельными статьями способно в из</w:t>
        <w:softHyphen/>
        <w:t>вестной степени смягчить эти негативные тенденции.</w:t>
      </w:r>
      <w:r>
        <w:br w:type="page"/>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потребительской корзине в целом по Российской Федерации № 44 от 31.03.2006г</w:t>
      </w:r>
    </w:p>
    <w:p>
      <w:pPr>
        <w:pStyle w:val="Normal"/>
        <w:numPr>
          <w:ilvl w:val="0"/>
          <w:numId w:val="3"/>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прожиточном минимуме в РФ № 134 от 24.10.1997г</w:t>
      </w:r>
    </w:p>
    <w:p>
      <w:pPr>
        <w:pStyle w:val="Normal"/>
        <w:numPr>
          <w:ilvl w:val="0"/>
          <w:numId w:val="3"/>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о минимальном размере оплаты труда № 4603-1 от 30.03.1993г</w:t>
      </w:r>
    </w:p>
    <w:p>
      <w:pPr>
        <w:pStyle w:val="Normal"/>
        <w:numPr>
          <w:ilvl w:val="0"/>
          <w:numId w:val="3"/>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зеров С.А. Денежные расходы домашних хозяйств. Проблемы социально-экономического развития субъектов Федерации на современном этапе // Материалы IV Межрегиональной научно-практической конференции – Смоленск, 2005. – 467с.</w:t>
      </w:r>
    </w:p>
    <w:p>
      <w:pPr>
        <w:pStyle w:val="Normal"/>
        <w:numPr>
          <w:ilvl w:val="0"/>
          <w:numId w:val="3"/>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зёров С.А. Содержание экономической категории «доход домашнего хозяйства». Социально-экономическая роль денег в обществе // Материалы международной научно-практической конференции – СПб, 2006. – 380с.</w:t>
      </w:r>
    </w:p>
    <w:p>
      <w:pPr>
        <w:pStyle w:val="Normal"/>
        <w:numPr>
          <w:ilvl w:val="0"/>
          <w:numId w:val="3"/>
        </w:numPr>
        <w:tabs>
          <w:tab w:val="clear" w:pos="709"/>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зёров С.А. Сущность и функции сбережений домашних хозяйств. Финансовый мир. Вып. 3 / Под ред. В.В. Иванова и В.В. Ковалева – М.: ООО «Изд-во Проспет», 2006. – с.48-53.</w:t>
      </w:r>
    </w:p>
    <w:p>
      <w:pPr>
        <w:pStyle w:val="Normal"/>
        <w:numPr>
          <w:ilvl w:val="0"/>
          <w:numId w:val="3"/>
        </w:numPr>
        <w:tabs>
          <w:tab w:val="clear" w:pos="709"/>
          <w:tab w:val="left" w:pos="-180" w:leader="none"/>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зёров С.А. Сущность и функции финансов домашних хозяйств. Вестник СПбГУ. Сер. 5. Экономика, 2006. – с.78-87.</w:t>
      </w:r>
    </w:p>
    <w:p>
      <w:pPr>
        <w:pStyle w:val="Normal"/>
        <w:numPr>
          <w:ilvl w:val="0"/>
          <w:numId w:val="3"/>
        </w:numPr>
        <w:tabs>
          <w:tab w:val="clear" w:pos="709"/>
          <w:tab w:val="left" w:pos="-180" w:leader="none"/>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зёров С.А. Финансы домашнего хозяйства: инвестиционный аспект. - СПб: Изд-во С.-Петерб. ун-та, 2006.- 566с.</w:t>
      </w:r>
    </w:p>
    <w:p>
      <w:pPr>
        <w:pStyle w:val="Normal"/>
        <w:numPr>
          <w:ilvl w:val="0"/>
          <w:numId w:val="3"/>
        </w:numPr>
        <w:tabs>
          <w:tab w:val="clear" w:pos="709"/>
          <w:tab w:val="left" w:pos="-180" w:leader="none"/>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озёров С.А. Финансы домашнего хозяйства: сущность и структура. – СПб: Изд. дом «Миръ», 2005. – 452с.</w:t>
      </w:r>
    </w:p>
    <w:p>
      <w:pPr>
        <w:pStyle w:val="Normal"/>
        <w:numPr>
          <w:ilvl w:val="0"/>
          <w:numId w:val="3"/>
        </w:numPr>
        <w:tabs>
          <w:tab w:val="clear" w:pos="709"/>
          <w:tab w:val="left" w:pos="-180" w:leader="none"/>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 Под ред. проф. В.В. Иванова, проф. Б.И. Соколова. - 2-е изд., перераб. и доп. – М.: Изд-во «Проспект», 2006. – 370с.</w:t>
      </w:r>
    </w:p>
    <w:p>
      <w:pPr>
        <w:pStyle w:val="Normal"/>
        <w:widowControl w:val="false"/>
        <w:numPr>
          <w:ilvl w:val="0"/>
          <w:numId w:val="3"/>
        </w:numPr>
        <w:shd w:fill="FFFFFF" w:val="clear"/>
        <w:tabs>
          <w:tab w:val="clear" w:pos="709"/>
          <w:tab w:val="left" w:pos="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Учебное пособие. 3-е изд. – М.: ИНФРА-М, 2005. – 509с.</w:t>
      </w:r>
    </w:p>
    <w:p>
      <w:pPr>
        <w:pStyle w:val="Normal"/>
        <w:widowControl w:val="false"/>
        <w:numPr>
          <w:ilvl w:val="0"/>
          <w:numId w:val="3"/>
        </w:numPr>
        <w:shd w:fill="FFFFFF" w:val="clear"/>
        <w:tabs>
          <w:tab w:val="clear" w:pos="709"/>
          <w:tab w:val="left" w:pos="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чук В.П. Управление финансами предприятия. – М.: БИНОМ. Лаборатория знаний, 2003. – 633с.</w:t>
      </w:r>
    </w:p>
    <w:p>
      <w:pPr>
        <w:pStyle w:val="Normal"/>
        <w:widowControl w:val="false"/>
        <w:numPr>
          <w:ilvl w:val="0"/>
          <w:numId w:val="3"/>
        </w:numPr>
        <w:shd w:fill="FFFFFF" w:val="clear"/>
        <w:tabs>
          <w:tab w:val="clear" w:pos="709"/>
          <w:tab w:val="left" w:pos="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план Р. Финансы домашних хозяйств: влияние на финансовый рынок России /  Финансовый бизнес, №3, 2005г. – с.63-73. </w:t>
      </w:r>
    </w:p>
    <w:p>
      <w:pPr>
        <w:pStyle w:val="Normal"/>
        <w:widowControl w:val="false"/>
        <w:numPr>
          <w:ilvl w:val="0"/>
          <w:numId w:val="3"/>
        </w:numPr>
        <w:shd w:fill="FFFFFF" w:val="clear"/>
        <w:tabs>
          <w:tab w:val="clear" w:pos="709"/>
          <w:tab w:val="left" w:pos="0" w:leader="none"/>
        </w:tabs>
        <w:autoSpaceDE w:val="false"/>
        <w:spacing w:lineRule="auto" w:line="360"/>
        <w:ind w:left="0" w:hanging="0"/>
        <w:jc w:val="both"/>
        <w:rPr/>
      </w:pPr>
      <w:r>
        <w:rPr>
          <w:rFonts w:cs="Times New Roman" w:ascii="Times New Roman" w:hAnsi="Times New Roman"/>
          <w:sz w:val="28"/>
          <w:szCs w:val="28"/>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p>
    <w:p>
      <w:pPr>
        <w:pStyle w:val="Normal"/>
        <w:widowControl w:val="false"/>
        <w:numPr>
          <w:ilvl w:val="0"/>
          <w:numId w:val="3"/>
        </w:numPr>
        <w:shd w:fill="FFFFFF" w:val="clear"/>
        <w:tabs>
          <w:tab w:val="clear" w:pos="709"/>
          <w:tab w:val="left" w:pos="0" w:leader="none"/>
        </w:tabs>
        <w:autoSpaceDE w:val="false"/>
        <w:spacing w:lineRule="auto" w:line="360"/>
        <w:ind w:left="0" w:hanging="0"/>
        <w:jc w:val="both"/>
        <w:rPr/>
      </w:pPr>
      <w:r>
        <w:rPr>
          <w:rFonts w:cs="Times New Roman" w:ascii="Times New Roman" w:hAnsi="Times New Roman"/>
          <w:sz w:val="28"/>
          <w:szCs w:val="28"/>
        </w:rPr>
        <w:t>Финансы: учебник - 2-е изд., перераб. и доп. / С.А. Белозеров, С.Г. Горбушина и др.; под  ред. В.В. Ковалева. – М.: ТК Велби, Изд-во Проспект, 2005. - 512с.</w:t>
      </w:r>
    </w:p>
    <w:p>
      <w:pPr>
        <w:pStyle w:val="Normal"/>
        <w:widowControl w:val="false"/>
        <w:numPr>
          <w:ilvl w:val="0"/>
          <w:numId w:val="3"/>
        </w:numPr>
        <w:shd w:fill="FFFFFF" w:val="clear"/>
        <w:tabs>
          <w:tab w:val="clear" w:pos="709"/>
          <w:tab w:val="left" w:pos="0" w:leader="none"/>
        </w:tabs>
        <w:autoSpaceDE w:val="false"/>
        <w:spacing w:lineRule="auto" w:line="360"/>
        <w:ind w:left="0" w:hanging="0"/>
        <w:jc w:val="both"/>
        <w:rPr/>
      </w:pPr>
      <w:r>
        <w:rPr>
          <w:rFonts w:cs="Times New Roman" w:ascii="Times New Roman" w:hAnsi="Times New Roman"/>
          <w:sz w:val="28"/>
          <w:szCs w:val="28"/>
        </w:rPr>
        <w:t>Финансы: учебник / под  ред. д-ра экон. наук, проф. С.И. Лушина, д-ра экон. наук, проф. В.А. Слепова. - 2-е изд., перераб. и доп. – М.: Экономистъ, 2006. - 682с.</w:t>
      </w:r>
    </w:p>
    <w:p>
      <w:pPr>
        <w:pStyle w:val="Normal"/>
        <w:widowControl w:val="false"/>
        <w:numPr>
          <w:ilvl w:val="0"/>
          <w:numId w:val="3"/>
        </w:numPr>
        <w:shd w:fill="FFFFFF" w:val="clear"/>
        <w:tabs>
          <w:tab w:val="clear" w:pos="709"/>
          <w:tab w:val="left" w:pos="-180" w:leader="none"/>
          <w:tab w:val="left" w:pos="0" w:leader="none"/>
        </w:tabs>
        <w:autoSpaceDE w:val="false"/>
        <w:spacing w:lineRule="auto" w:line="360"/>
        <w:ind w:left="0" w:hanging="0"/>
        <w:jc w:val="both"/>
        <w:rPr/>
      </w:pPr>
      <w:r>
        <w:rPr>
          <w:rFonts w:cs="Times New Roman" w:ascii="Times New Roman" w:hAnsi="Times New Roman"/>
          <w:sz w:val="28"/>
          <w:szCs w:val="28"/>
        </w:rPr>
        <w:t>Экономическая теория: Учебник/ Под общей ред.акад. В. И. Видяпина, акад. Г.П. Журавлевой – М.: ИНФРА-М, 2005г. - 560с.</w:t>
      </w:r>
    </w:p>
    <w:p>
      <w:pPr>
        <w:pStyle w:val="Normal"/>
        <w:widowControl w:val="false"/>
        <w:numPr>
          <w:ilvl w:val="0"/>
          <w:numId w:val="3"/>
        </w:numPr>
        <w:shd w:fill="FFFFFF" w:val="clear"/>
        <w:tabs>
          <w:tab w:val="clear" w:pos="709"/>
          <w:tab w:val="left" w:pos="-180" w:leader="none"/>
          <w:tab w:val="left" w:pos="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ости фондового рынка в России, 2007г.</w:t>
      </w:r>
      <w:r>
        <w:rPr>
          <w:rFonts w:cs="Times New Roman" w:ascii="Times New Roman" w:hAnsi="Times New Roman"/>
          <w:color w:val="000000"/>
          <w:sz w:val="28"/>
          <w:szCs w:val="28"/>
        </w:rPr>
        <w:t xml:space="preserve"> [Электронный ресурс] / Режим доступа:</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newz</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color w:val="000000"/>
          <w:sz w:val="28"/>
          <w:szCs w:val="28"/>
        </w:rPr>
        <w:t xml:space="preserve"> свободный.</w:t>
      </w:r>
    </w:p>
    <w:p>
      <w:pPr>
        <w:pStyle w:val="Normal"/>
        <w:widowControl w:val="false"/>
        <w:numPr>
          <w:ilvl w:val="0"/>
          <w:numId w:val="3"/>
        </w:numPr>
        <w:shd w:fill="FFFFFF" w:val="clear"/>
        <w:tabs>
          <w:tab w:val="clear" w:pos="709"/>
          <w:tab w:val="left" w:pos="-180" w:leader="none"/>
          <w:tab w:val="left" w:pos="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ходы россиян в первом квартале 2007г. </w:t>
      </w:r>
      <w:r>
        <w:rPr>
          <w:rFonts w:cs="Times New Roman" w:ascii="Times New Roman" w:hAnsi="Times New Roman"/>
          <w:color w:val="000000"/>
          <w:sz w:val="28"/>
          <w:szCs w:val="28"/>
        </w:rPr>
        <w:t>[Электронный ресурс] / Режим доступа:</w:t>
      </w:r>
      <w:r>
        <w:rPr>
          <w:rFonts w:cs="Times New Roman" w:ascii="Times New Roman" w:hAnsi="Times New Roman"/>
          <w:color w:val="626262"/>
          <w:sz w:val="28"/>
          <w:szCs w:val="28"/>
        </w:rPr>
        <w:t xml:space="preserve"> www.burocrats.ru,</w:t>
      </w:r>
      <w:r>
        <w:rPr>
          <w:rFonts w:cs="Times New Roman" w:ascii="Times New Roman" w:hAnsi="Times New Roman"/>
          <w:color w:val="000000"/>
          <w:sz w:val="28"/>
          <w:szCs w:val="28"/>
        </w:rPr>
        <w:t xml:space="preserve"> свободный.</w:t>
      </w:r>
    </w:p>
    <w:p>
      <w:pPr>
        <w:pStyle w:val="Normal"/>
        <w:widowControl w:val="false"/>
        <w:numPr>
          <w:ilvl w:val="0"/>
          <w:numId w:val="3"/>
        </w:numPr>
        <w:shd w:fill="FFFFFF" w:val="clear"/>
        <w:tabs>
          <w:tab w:val="clear" w:pos="709"/>
          <w:tab w:val="left" w:pos="-180" w:leader="none"/>
          <w:tab w:val="left" w:pos="0" w:leader="none"/>
        </w:tabs>
        <w:autoSpaceDE w:val="false"/>
        <w:spacing w:lineRule="auto" w:line="360"/>
        <w:ind w:left="0" w:firstLine="709"/>
        <w:jc w:val="both"/>
        <w:rPr/>
      </w:pPr>
      <w:r>
        <w:rPr>
          <w:rStyle w:val="StrongEmphasis"/>
          <w:rFonts w:cs="Times New Roman" w:ascii="Times New Roman" w:hAnsi="Times New Roman"/>
          <w:b w:val="false"/>
          <w:bCs w:val="false"/>
          <w:sz w:val="28"/>
          <w:szCs w:val="28"/>
        </w:rPr>
        <w:t xml:space="preserve">Бюджет российских домохозяйств в 2007г. </w:t>
      </w:r>
      <w:r>
        <w:rPr>
          <w:rFonts w:cs="Times New Roman" w:ascii="Times New Roman" w:hAnsi="Times New Roman"/>
          <w:color w:val="000000"/>
          <w:sz w:val="28"/>
          <w:szCs w:val="28"/>
        </w:rPr>
        <w:t xml:space="preserve">[Электронный ресурс]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cs="Baskerville Old Face"/>
                            </w:rPr>
                          </w:pPr>
                          <w:r>
                            <w:rPr>
                              <w:rStyle w:val="PageNumber"/>
                              <w:rFonts w:cs="Baskerville Old Face"/>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Fonts w:cs="Baskerville Old Face"/>
                      </w:rPr>
                    </w:pPr>
                    <w:r>
                      <w:rPr>
                        <w:rStyle w:val="PageNumber"/>
                        <w:rFonts w:cs="Baskerville Old Face"/>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spacing w:lineRule="auto" w:line="360"/>
        <w:ind w:right="11"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2"/>
          <w:szCs w:val="22"/>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r>
        <w:rPr>
          <w:rFonts w:cs="Times New Roman" w:ascii="Times New Roman" w:hAnsi="Times New Roman"/>
          <w:sz w:val="20"/>
          <w:szCs w:val="20"/>
        </w:rPr>
        <w:t>.</w:t>
      </w:r>
    </w:p>
  </w:footnote>
  <w:footnote w:id="3">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 2-е изд., перераб. и доп. / С.А. Белозеров, С.Г. Горбушина и др.; под  ред. В.В. Ковалева. – М.: ТК Велби, Изд-во Проспект, 2005. - 512с.</w:t>
      </w:r>
    </w:p>
  </w:footnote>
  <w:footnote w:id="4">
    <w:p>
      <w:pPr>
        <w:pStyle w:val="Normal"/>
        <w:widowControl w:val="false"/>
        <w:shd w:fill="FFFFFF" w:val="clear"/>
        <w:tabs>
          <w:tab w:val="clear" w:pos="709"/>
          <w:tab w:val="left" w:pos="1260" w:leader="none"/>
        </w:tabs>
        <w:autoSpaceDE w:val="false"/>
        <w:spacing w:lineRule="auto" w:line="360"/>
        <w:ind w:right="10" w:hanging="0"/>
        <w:jc w:val="both"/>
        <w:rPr/>
      </w:pPr>
      <w:r>
        <w:rPr>
          <w:rStyle w:val="FootnoteCharacters"/>
        </w:rPr>
        <w:footnoteRef/>
      </w:r>
      <w:r>
        <w:rPr/>
        <w:t xml:space="preserve">  </w:t>
      </w:r>
      <w:r>
        <w:rPr>
          <w:rFonts w:cs="Times New Roman" w:ascii="Times New Roman" w:hAnsi="Times New Roman"/>
          <w:sz w:val="22"/>
          <w:szCs w:val="22"/>
        </w:rPr>
        <w:t>Финансы: учебник - 2-е изд., перераб. и доп. / С.А. Белозеров, С.Г. Горбушина и др.; под  ред. В.В. Ковалева. – М.: ТК Велби, Изд-во Проспект, 2005. - 512с.</w:t>
      </w:r>
    </w:p>
  </w:footnote>
  <w:footnote w:id="5">
    <w:p>
      <w:pPr>
        <w:pStyle w:val="Footnote"/>
        <w:spacing w:lineRule="auto" w:line="36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p>
  </w:footnote>
  <w:footnote w:id="6">
    <w:p>
      <w:pPr>
        <w:pStyle w:val="Normal"/>
        <w:widowControl w:val="false"/>
        <w:shd w:fill="FFFFFF" w:val="clear"/>
        <w:autoSpaceDE w:val="false"/>
        <w:spacing w:lineRule="auto" w:line="360"/>
        <w:ind w:right="11"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p>
  </w:footnote>
  <w:footnote w:id="7">
    <w:p>
      <w:pPr>
        <w:pStyle w:val="Normal"/>
        <w:widowControl w:val="false"/>
        <w:shd w:fill="FFFFFF" w:val="clear"/>
        <w:tabs>
          <w:tab w:val="clear" w:pos="709"/>
          <w:tab w:val="left" w:pos="1260" w:leader="none"/>
        </w:tabs>
        <w:autoSpaceDE w:val="false"/>
        <w:spacing w:lineRule="auto" w:line="360"/>
        <w:ind w:right="10"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 2-е изд., перераб. и доп. / С.А. Белозеров, С.Г. Горбушина и др.; под  ред. В.В. Ковалева. – М.: ТК Велби, Изд-во Проспект, 2005. - 512с.</w:t>
      </w:r>
    </w:p>
  </w:footnote>
  <w:footnote w:id="8">
    <w:p>
      <w:pPr>
        <w:pStyle w:val="Normal"/>
        <w:widowControl w:val="false"/>
        <w:shd w:fill="FFFFFF" w:val="clear"/>
        <w:tabs>
          <w:tab w:val="clear" w:pos="709"/>
          <w:tab w:val="left" w:pos="0" w:leader="none"/>
        </w:tabs>
        <w:autoSpaceDE w:val="false"/>
        <w:spacing w:lineRule="auto" w:line="360"/>
        <w:ind w:right="11"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Новости фондового рынка в России.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newz</w:t>
      </w:r>
      <w:r>
        <w:rPr>
          <w:rFonts w:cs="Times New Roman" w:ascii="Times New Roman" w:hAnsi="Times New Roman"/>
          <w:sz w:val="22"/>
          <w:szCs w:val="22"/>
        </w:rPr>
        <w:t>.</w:t>
      </w:r>
      <w:r>
        <w:rPr>
          <w:rFonts w:cs="Times New Roman" w:ascii="Times New Roman" w:hAnsi="Times New Roman"/>
          <w:sz w:val="22"/>
          <w:szCs w:val="22"/>
          <w:lang w:val="en-US"/>
        </w:rPr>
        <w:t>ru</w:t>
      </w:r>
    </w:p>
  </w:footnote>
  <w:footnote w:id="9">
    <w:p>
      <w:pPr>
        <w:pStyle w:val="Normal"/>
        <w:widowControl w:val="false"/>
        <w:shd w:fill="FFFFFF" w:val="clear"/>
        <w:tabs>
          <w:tab w:val="clear" w:pos="709"/>
          <w:tab w:val="left" w:pos="0" w:leader="none"/>
        </w:tabs>
        <w:autoSpaceDE w:val="false"/>
        <w:spacing w:lineRule="auto" w:line="360"/>
        <w:ind w:right="11" w:hanging="0"/>
        <w:jc w:val="both"/>
        <w:rPr/>
      </w:pPr>
      <w:r>
        <w:rPr>
          <w:rStyle w:val="FootnoteCharacters"/>
        </w:rPr>
        <w:footnoteRef/>
      </w:r>
      <w:r>
        <w:rPr>
          <w:rFonts w:cs="Times New Roman" w:ascii="Times New Roman" w:hAnsi="Times New Roman"/>
          <w:sz w:val="22"/>
          <w:szCs w:val="22"/>
        </w:rPr>
        <w:t xml:space="preserve">  </w:t>
      </w:r>
      <w:r>
        <w:rPr>
          <w:rStyle w:val="StrongEmphasis"/>
          <w:rFonts w:cs="Times New Roman" w:ascii="Times New Roman" w:hAnsi="Times New Roman"/>
          <w:b w:val="false"/>
          <w:bCs w:val="false"/>
          <w:sz w:val="22"/>
          <w:szCs w:val="22"/>
        </w:rPr>
        <w:t>Бюджет российских домохозяйств</w:t>
      </w:r>
      <w:r>
        <w:rPr>
          <w:rFonts w:cs="Times New Roman" w:ascii="Times New Roman" w:hAnsi="Times New Roman"/>
          <w:sz w:val="22"/>
          <w:szCs w:val="22"/>
        </w:rPr>
        <w:t xml:space="preserve"> </w:t>
      </w:r>
    </w:p>
  </w:footnote>
  <w:footnote w:id="10">
    <w:p>
      <w:pPr>
        <w:pStyle w:val="Normal"/>
        <w:widowControl w:val="false"/>
        <w:shd w:fill="FFFFFF" w:val="clear"/>
        <w:tabs>
          <w:tab w:val="clear" w:pos="709"/>
          <w:tab w:val="left" w:pos="0" w:leader="none"/>
        </w:tabs>
        <w:autoSpaceDE w:val="false"/>
        <w:spacing w:lineRule="auto" w:line="360"/>
        <w:ind w:right="11"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ходы россиян в первом квартале 2007г.</w:t>
      </w:r>
      <w:r>
        <w:rPr>
          <w:rFonts w:cs="Times New Roman" w:ascii="Times New Roman" w:hAnsi="Times New Roman"/>
          <w:color w:val="626262"/>
          <w:sz w:val="22"/>
          <w:szCs w:val="22"/>
        </w:rPr>
        <w:t xml:space="preserve"> www.burocrats.ru</w:t>
      </w:r>
    </w:p>
  </w:footnote>
  <w:footnote w:id="11">
    <w:p>
      <w:pPr>
        <w:pStyle w:val="Normal"/>
        <w:widowControl w:val="false"/>
        <w:shd w:fill="FFFFFF" w:val="clear"/>
        <w:tabs>
          <w:tab w:val="clear" w:pos="709"/>
          <w:tab w:val="left" w:pos="1260" w:leader="none"/>
        </w:tabs>
        <w:autoSpaceDE w:val="false"/>
        <w:spacing w:lineRule="auto" w:line="360"/>
        <w:ind w:right="10"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 2-е изд., перераб. и доп. / С.А. Белозеров, С.Г. Горбушина и др.; под  ред. В.В. Ковалева. – М.: ТК Велби, Изд-во Проспект, 2005. - 51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1259"/>
        </w:tabs>
        <w:ind w:left="1259" w:hanging="360"/>
      </w:pPr>
      <w:rPr>
        <w:rFonts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skerville Old Face" w:hAnsi="Baskerville Old Face" w:eastAsia="Times New Roman" w:cs="Baskerville Old Face"/>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orprint">
    <w:name w:val="forprint"/>
    <w:basedOn w:val="Normal"/>
    <w:qFormat/>
    <w:pPr>
      <w:spacing w:before="280" w:after="280"/>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8:00Z</dcterms:created>
  <dc:creator>Виктор</dc:creator>
  <dc:description/>
  <cp:keywords/>
  <dc:language>en-US</dc:language>
  <cp:lastModifiedBy>SYSTEM</cp:lastModifiedBy>
  <cp:lastPrinted>2007-06-05T14:44:00Z</cp:lastPrinted>
  <dcterms:modified xsi:type="dcterms:W3CDTF">2011-09-12T20:38:00Z</dcterms:modified>
  <cp:revision>2</cp:revision>
  <dc:subject/>
  <dc:title>Содержание</dc:title>
</cp:coreProperties>
</file>