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ямые налоги и их хар-ка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Прямой налог – налог, взимаемый непосредственно с доходов и имущества налогоплательщика. К прямым налогам относятся подоходный налог с физических лиц, налог на прибыль, налог на имущество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логовая система государства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Совокупность разных видов налогов, в построении и методах исчисления которых реализуются определенные принципы. Прямые устанавливаются непосредственно на доход или имущество налогоплательщика, вторые включаются в виде надбавки в цену товара (тарифа на услугу) и оплачиваются потребителем. В составе косвенных налогов выделяют: акцизы, фискальные монополии, таможенные пошлины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В понятие налоговой системы также включаются формы и методы налогового контроля и система ответственности за нарушение налогового законода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Вводя налоги, государство изымает у предприятий и населения часть их доходов в свою пользу. Через налоговый механизм государство воздействует на процессы производства и обращения, стимулирует или сдерживает их темпы, усиливает или ослабляет накопление капитала, влияет на возрастание или снижение платежеспособного спроса населения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Финансовые ресурсы, их состав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Фин. ресурсы – совокупность фондов денежных средств, находящихся в распоряжении хозяйствующих субъектов, государства, дом. хозяйств, т.е. это деньги, обслуживающие финансовые отношения. Они образуются в процессе материального производства, где создается новая стоимость и возникают ВВП и НД. Поэтому объем фин. ресурсов зависит от величины ВВП и НД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Состав фин. ресурсов: 1) собственные ср-ва: а) на уровне предприятий и дом. хоз-в - прибыль, з/п, доходы дом. хоз-в; б) на уровне гос-ва – доходы от госпредприятий, приватизации, а также от внешнеэкономической деятельности; 2) мобилизованные на рынке: а) на уровне предпр-ий и дом. хоз-в - продажа-покупка ц.бумаг, банковский кредит; б) на уровне гос-ва – эмиссия ц.бумаг и денег, гос. кредит. 3) ср-ва, поступивш. В порядке перераспредел-я: а) на уровне предпр-йй – проценты и дивиденды по ц. бумагам, выпускаемым другими владельцами; б) на уровне гос-ва – обязательные платежи (налоги, сборы, пошлины)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Функции финансов в рыночной экономике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1) распределительная. Осущ-ся во всех сферах обществен. жизни: в мат. произв-ве в нематериальной сфере, в сфере обращения. С помощью этой функции осущ-ся распределение новой стоимости (на микроуровне) и перераспределение этой стоимости (на макроуровне). В рез-те распределения ВВП и НД создаются доходы общества. Распред ф-ция позволяет: а) образовывать ден фонды на уровне предприятия и дом. хоз-ва, а также гос-ва; б) образовывать не просто ден фонды, а фонды целевого назнач-я; в) осуществлять межотраслевое, межтерр-ное перераспред-е, а также между сферами и соц группами; г) создавать необх. резервы как на уровне предпр-ий, так и гос-ва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2) контрольная ф-ция. Наглядно представляет воспроизводственный процесс, сигнализирует о возникающих отклонениях в пропорциях распред-я ВВП и НД, в своевременном и полном образовании целевых ден фондов, в обеспеченности необх ресурсами произв процесса. Контр ф-ция финансов проявл-ся: а) до наступления распределит-го процесса, когда составл-ся программы, прогнозы, бюджеты; б) в процессе использования фондов ден ср-в, при исполнении намеченных программ, планов, смет; в) в процессе подведения итогов, составления оценок исполнения ден фонд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Контр ф-ция реал-ся через: а) фин.-хоз контроль на отд предприятиях, на основе выполнения хоз договоров, осущ-ния коммерческого расчета; б) финн-бюджетный контроль, при выполнении налоговых платежей и выполнении финансир-я из бюдж ресурсов; в) кредитно-банковский контроль, при использ-нии принципов кредитования и ден расчет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3) регулирующая ф-ция. Тесно связана с вмешат-вом гос-ва с пом финансов в процесс воспроизв-ва. На микроуровне (предпр-е) – эта ф-ция стимулирует его деят-ть, создавая разл фонды, кот. способствуют улучшению кач-ва производствен процесса, увелич-ю его объема, улучш-ю мат положения работающих. На макроуровне (гос-во) эта ф-ция, используя гос расходы, налоги, госкредит, достигает таких же результатов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Финансовый контроль, формы, виды, методы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Фин.контроль – неотъемлемая составная часть процесса управления финансами, обусловлен важнейш ф-циями финансов: распред и контр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Фин.контроль – законодательно регламентированная деят-ть спц созданных учреждений контроля и контролеров – аудиторов за соблюд-ем фин законодат-ва и фин дисциплины всех эконом-ких субъектов, а также за целесообраз-тью и эффект-тью их фин операц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Формы контроля: 1) по регламенту осуществления – обязательный (внешний), инициативный (внутр.) 2) время проведения – предварительный, текущий (оперативный), последующий; 3) субъекты контроля – президентский, законодательных органов власти и местного самоуправл-я, контроль исполнит органов власти, контроль фин-кредитных органов, фнутрифирменный ведомственный аудиторский; 4) по объектам контроля – бюджетный, контроль за внебюдж фондами, налоговый, валютный, кредитный, страховой, инвестиционный, таможенный контроль, контроль за ден массой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Методы: 1) проверки документальные и камеральные; 2) обследования; 3) надзор; 4) анализ фин. состояния; 5) наблюдение (мониторинг); 6) ревизии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Особое место в системе фин контроля принадлежит Счетной палате РФ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Финансовые механизмы в рын. экономике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Ф-ции финансов реализуются через фин механизм, предст собой часть хоз-го механизма. Фин механизм вкл-ет совокупность организационных форм фин отношений в народном хоз-ве, порядок формир-я и использ-я централиз-ых и децентрализ-ых фондов ден ср-в, методы фин планирования, формы управления финансами и фин сис-мой, фин законодат-во. В условиях углубления рыночных реформ прим-ся качественно новый фин механизм. Это касается взаимоотношений предприятий и населения с бюдж сис-мой, внебюдж фондами, органами имущественного и личного страхования и др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Цели и задачи финн. политики гос-ва</w:t>
      </w:r>
    </w:p>
    <w:p>
      <w:pPr>
        <w:pStyle w:val="Normal"/>
        <w:ind w:firstLine="709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Cs w:val="20"/>
        </w:rPr>
        <w:t>Финансовая политика</w:t>
      </w:r>
      <w:r>
        <w:rPr>
          <w:color w:val="000000"/>
          <w:szCs w:val="20"/>
        </w:rPr>
        <w:t xml:space="preserve"> – совокупность целенаправленных действий с использованием финансовых отношений (финансов). Финансовая политика предполагает установление целей и средств достижения поставленных целей; это государственная экономическая политика, проявляющаяся в использовании государственных финансовых ресурсов, регулировании доходов и расходов, формировании и исполнении государственного бюджета, в налоговом регулировании, в управлении денежным обращением, в воздействии на курс национальной валюты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Цели финансовой политики: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Cs w:val="20"/>
        </w:rPr>
        <w:t>политические цели, т.е. достижение целей в области внешней и внутренней политики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Cs w:val="20"/>
        </w:rPr>
        <w:t>экономические цели, т.е. достижение целей в области экономики на различном уровне</w:t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color w:val="000000"/>
          <w:szCs w:val="20"/>
        </w:rPr>
        <w:t>социальные цели, т.е. достижения целей в сфере общественных отношений (общественные классы и слои населения, социальные блага, распределение социальных благ)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Задачи финансовой политики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обеспечение условий для формирования максимально возможных финансовых ресурсов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установление рационального с точки зрения государства распределения и использования финансовых ресурсов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организация регулирования и стимулирования экономических и социальных процессов финансовыми методам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выработка финансового механизма и его развитие в соответствии с изменяющимися целями и задачами стратеги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создание эффективной и максимально деловой системы управления финансами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Целью финансовой политики является наиболее полная мобилизация финансовых ресурсов, необходимых для удовлетворения насущных потребностей развития общества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ипы фин. политики</w:t>
      </w:r>
    </w:p>
    <w:p>
      <w:pPr>
        <w:pStyle w:val="Normal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18"/>
        </w:rPr>
        <w:t>Классическая. До конца 20-х годов текущего столетия основным типом финансовой политики большинства стран был классический ее вариант. Такая финансовая политика была основана на трудах классиков политэкономии А. Смита и Д. Рикардо и их последователей. Основное ее направление – невмешательство государства в экономику, сохранение свободной конкуренции, использование рыночного механизма как главного регулятора хозяйственных процессов. Следствием этого было ограничение государственных расходов и налогов, обеспечение условий для формирования и исполнения равновесного (сбалансированного)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Cs w:val="18"/>
        </w:rPr>
        <w:t>Регулирующая Бурное развитие производительных сил поставило перед государством еще в XIX в. вопрос об изменении подходов к финансовой политике. Особенно остро встал вопрос об этом в конце 20-х годов 20-го столетия, когда обострился весь комплекс экономических, политических и социальных проблем большинства государств. В этот период в западных странах осуществлялся переход к регулирующей финансовой политике. В ее основу вначале была положена экономическая теория английского экономиста Дж. Кейнса (1883–1946) и его последователей. Они исходили из необходимости вмешательства и регулирования государством циклического развития экономики. Финансовая политика наряду с ее традиционными задачами стала преследовать цель использовать финансовый механизм для регулирования экономики и социальных отношений в целях обеспечения полной занятости населения. Основными инструментами вмешательства в экономику становятся государственные расходы, за счет которых формируется дополнительный спрос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18"/>
          <w:lang w:eastAsia="en-US"/>
        </w:rPr>
        <w:t>Планово-директивная Применяется в странах, использующих административно-командную систему управления экономикой. Основанная на государственной собственности на средства производства, плановая система управления позволяет осуществить прямое директивное руководство всеми сферами экономики и социальной жизни, в том числе и финансами. Цель финансовой политики в этих условиях – обеспечение максимальной концентрации финансовых ресурсов у государства (в первую очередь у центральных органов власти и управления) для их последующего перераспределения в соответствии с основными направлениями государственного плана.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Финансовый рынок, его особенности в РФ, виды ц. бумаг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Для нормального развития экономики постоянно требуется мобилизация временно свободных денежных средств физических и юридических лиц и их распределение и перераспределение на коммерческой основе между различными секторами экономики. В эффективно функционирующей экономике этот процесс осуществляется на финансовых рынках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Финансовые рынки – это общее обозначение тех рынков, на которых проявляются спрос и предложение на различные платежные средства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На современном этапе развития рыночных отношений в России финансовый рынок имеет следующие особенности: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 xml:space="preserve">• </w:t>
      </w:r>
      <w:r>
        <w:rPr>
          <w:color w:val="000000"/>
          <w:szCs w:val="20"/>
        </w:rPr>
        <w:t>резкая дифференциация степени развитости по регионам;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 xml:space="preserve">• </w:t>
      </w:r>
      <w:r>
        <w:rPr>
          <w:color w:val="000000"/>
          <w:szCs w:val="20"/>
        </w:rPr>
        <w:t>ограничение по номенклатуре используемых инструментов;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 xml:space="preserve">• </w:t>
      </w:r>
      <w:r>
        <w:rPr>
          <w:color w:val="000000"/>
          <w:szCs w:val="20"/>
        </w:rPr>
        <w:t>преимущественное положение коммерческих банков на финансовом рынке как основных агентов;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 xml:space="preserve">• </w:t>
      </w:r>
      <w:r>
        <w:rPr>
          <w:color w:val="000000"/>
          <w:szCs w:val="20"/>
        </w:rPr>
        <w:t>недостаточная готовность по экономическому потенциалу самих коммерческих банков к работе на активном финансовом рынке;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 xml:space="preserve">• </w:t>
      </w:r>
      <w:r>
        <w:rPr>
          <w:color w:val="000000"/>
          <w:szCs w:val="20"/>
        </w:rPr>
        <w:t>узость финансового рынка, обусловленная его двумя секторами – рынком иностранной валюты (доллары США) и эмиссионных ценных бумаг (государственных краткосрочных и долгосрочных обязательств)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Ц. бумага – это особая форма существования капитал, кот заменяет его реальные формы, выражает имущественные отношения, может самост-но обращаться на рынке как товар и приносить доход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Виды: 1) акции – это эмиссионная ценная бумага, закрепляющая права держателя на получение части прибыли акционерного общ-ва в виде дивидендов, на участие в управлении и на часть имущества, оставшегося после его ликвидации. 2) облигация удостоверяет внесение ее владельцем ден ср-в и подтверждает обязат-ва возместить ему номинальную стоимость этой ц.бумаги в предусмотренный срок с уплатой фиксированного процента. 3) вексель простой и переводный 4) депозитн и сберегат-ые сертификаты. 5) чек 6) складское свидетельство – документ, удостоверяющий заключ между сторонами договор хранения7) коносамент – товарораспорядит-ый док-т.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овременная фин политика РФ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Особенностью современной сложной ситуации в мировой экономике является наложение друг на друга сразу двух кризисов: кризиса международных кредитно-денежных отношений и кризиса в финансовом секторе США. Оба эти кризиса связаны между собой, и хотя их совпадение во времени – случайность, но развитие и обострение каждого их них закономерно и даже неизбежно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сн. этапы развития гос-ных финансов в РФ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Возн-ие финансов как экономич категории обусловлено такими факторами как: 1) общ-ное разделение труда и деление общ-ва на соц. группы; 2) развитие товарно-ден отнош-ий в связи с ростом произ-ва и увеличением ВВП и НД; 3) появление самостоятельных, независимых хозяйствующих субъектов, осуществляющих предпринимат-ую деят-ть и создающих для произв-ва необходимые ден фонды; 4) создание централизованного гос-ва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В условиях капитализма, когда товарно-ден отношения приобретают всеохватывающий характер, финансы выражают экономич отношения в связи с образованием, распределением и использ-ем ВВП и НД. С увелич-ем объхема произв-ва и образованием монополистич объединений на рубеже XIX–XX вв., а также расширением деят-ти гос-ва финансы получили дальнейшее развитие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В развитых зарубежных странах важной сферой фин отношений явл-ся финансы частных национальных и транснациональных корпорац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Осн ресурсы гос-ва стали конц-ся в централиз-ых ден фондах – бюджетах, внебюджетн фондах. Во всех странах произошло огосударствление значит части нац дохода (от 30 до 50%). Направление затрат изм-ся. Военные и управленческие расходы дополн-ся расходами на вмешат-во в экономику (капиталовл-я в энергетику, газ. Пром-ть). Главн доходами гос-ва становятся налоги, сначала косвенные а затем прямые. Недостаток средств и появление дефицита бюджета приводят к увеличению гос кредита и как следствие – к гос долгу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После 2 мир войны сфера фин отнош резко расшир-ся за счет развития территор-ых финансов, внебюдж спец фондов.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азвитие гос финансов в XIX–XX (в мире)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В развитых зарубежных странах важной сферой финансовых отношений явл-ся финансы чатсных национальных и транснациональных. По своей организационной структуре корпорации предст собой акционерные общ-ва. Акционерная форма предприятий в странах с развитой рыночной экономикой получила исключительное широкое развитие. Выпуск акций – одна из мощных форм мобилизации капитала, позволяющая трансформировать денежные сбережения в производственные инвестиции. Без акций, облигаций, кредитов банков и других элементов финансового рынка корпорации должны были бы находиться на самофинансировании, что резко ограничило бы возможности их роста. Финансовая сторона деят-ти акционерных обществ и предприятий других форм собственности приобретает все большее значение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Финансовая система страны, хар-ка ее звеньев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Фин. сис-мапредст собой совокупность функциональных звеньев, где особыми методами и в особых формах формируется и используется фонды ден средств. Фин. сис-ма делится на: централиз и децентрализ. К централиз относ-ся: бюдж сис-ма, внебюдж фонд и гос кредит. К децентр относ-ся финансы организаций и финансы дом. хоз-в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Основой фин сис-мы явл-ся финансы организаций, т. к. именно здесь создаются и используются значительные финансовые ресурсы. Финансы организации – через это звено гос-во осущ-ет соц политику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Фин сис-ма зарубежных гос-в различается по структуре в зависимости от гос-го устройства страны. Гос устройство определяет бюджетноеустр-во и кол-во уровней в бюджетной сис-ме. В унитарных единых гос-вах два уровня бюджетной системы: центральный (гос) бюджет и местный. В федеральном гос-ве 3 уровня: федеральный, бюджеты субъектов и местные бюджеты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небюджетные фонды, их хар-ка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В наст время в РФ осуществляют деятельность 3 гос-ных соц внебюдж фонда – пенсионный фонд РФ был создан в декабре 1991 г., бюджет фонда форм-ся за счет след. источников: страховые взносы работодателей, предпринимателей, бюджетные средства, доходы от капитализации средств фонда. Ср-ва фонда идут на выплату трудовой пенсии и пенсии по инвалидности, а также различн пособия. Фонд соц страхования, создан в 1990 г. Ср-ва формир-я: страховые взносы, ср-ва от капитализации. Ср-ва фонда идут на выплату пособий по временной нетрудоспособности и родам, санаторно-курортное обслуживание, содержание детских лагерей и т.д. фонд обязат. мед. страхования (создан в 1991 г.) бюджет формир-ся за счет страховых взносов, бюджетных ресурсов и ср-в от капитализации. ЕСН (26%): а) пенс фонд 20%: фед бюджет 6%, пенс фонд 14% б) фонд соц страх-я 2,9% в) фонд обяз мед страх 3,1%: федеральный 1,1%, терри-ный 2%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енсионный фонд и его роль в фин сис-ме страны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Пенсионный фонд РФ был создан в декабре 1991 г., бюджет фонда форм-ся за счет след. источников: страховые взносы работодателей, предпринимателей, бюджетные средства, доходы от капитализации средств фонда. Ср-ва фонда идут на выплату трудовой пенсии и пенсии по инвалидности, а также различн пособия. Фонд может участвовать в финансировании программ соц защиты пожилых и нетрудоспособных граждан и др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трахование, формы, виды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Это экономические отношения по защите имущественных интересов физ и юр лиц при наступлении страхового случая, возмещение осуществляется за счет средств в страховых фондах, формируемых посредством страховых взносов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Виды: обязательное, добровольное, социальное, коммерческое, личное, имущественное, гражданской ответственности, рисков, перестрахование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Государственный кредит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Это сис-ма экономич. отношений в кот гос-во может выступать как в роли кредитора так и в роли должника. В 90-е годы преобладала заемная деятельность гос-ва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Осн.формы займов: 1) кредиты в коммерческих банках, кредиты зарубежных стран, междунар фин организаций; 2) эмиссия гос. ценных бумаг. В 90-е годы в РФ выпускались след. ц.бумаги: ГДО (гос долгосроч облигации), ОБВЗ (валютного займа), КО (казначейские обязат-ва, ОФЗ (облиг фед займа). Гос займы классифицируются по: 1) месту размещения: внутр и внешн 2) по форме: облигационные и безоблигационные 3) по характеру размещения: рыночные и нерыночные 4) по виду доходов: лотерейные, в виде%-ного дохода, с дисконтным доходом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сновные формы гос. заимствований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Осн.формы займов: 1) кредиты в коммерческих банках, кредиты зарубежных стран, междунар фин организаций; 2) эмиссия гос. ценных бумаг. В 90-е годы в РФ выпускались след. ц.бумаги: ГДО (гос долгосроч облигации), ОБВЗ (валютного займа), КО (казначейские обязат-ва, ОФЗ (облиг фед займа). Гос займы классифицируются по: 1) месту размещения: внутр и внешн 2) по форме: облигационные и безоблигационные 3) по характеру размещения: рыночные и нерыночные 4) по виду доходов: лотерейные, в виде%-ного дохода, с дисконтным доходом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В результате заемной деятельности образуется гос долг. Заемные ср-ва РФ мобилизует в основном двумя путями: 1) размещением долговых ц.бумаг 2) получение кредитов у специализированных финансово-кредитных институтов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правление финансами, содержание и функции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Управление – это целенарпавл-ое возд-ие субъекта на объекта с пом опред приемов и методов. Объектами фин управл-я явл-ся сферы и звенья фин отнош-ий: централиз финансы, страхов-е, финансы организаций. Субъекты: гос фин аппарат, дирекции страх фондов и финансовые службы орг-ций. Стратег-ое управл-е осущ-ют органы законодат власти, (фед собр-е, обл совет депутатов, совет депутатов на местном уровне). Оперативное упр-е осущ органы исполнит власти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Методы управл-я: 1) фин планирование и прогнозирование осущ-ся на макро и микроуровне. На макро при разработке бюджета на микро при разработке фин плана предприятия. Планир-е предполагает опред-е расходов, расчет возм доходов и их балансирование. 2) фин регулирование осн инструменты: ставки и льготы по налогам, бюджетные нормативы, ставка рефинансирования. 3) оперативное управление: исполнение бюджета или фин плана. 4) фин контроль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Гос органы управл-я финансами: правит-во РФ, МинФин, казначейство, ФНС и др. контрольные органы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истема органов управления финансами</w:t>
      </w:r>
    </w:p>
    <w:p>
      <w:pPr>
        <w:pStyle w:val="Normal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Управление – это целенарпавл-ое возд-ие субъекта на объекта с пом опред приемов и методов. Объектами фин управл-я явл-ся сферы и звенья фин отнош-ий: централиз финансы, страхов-е, финансы организаций. Субъекты: гос фин аппарат, дирекции страх фондов и финансовые службы орг-ций. Стратег-ое управл-е осущ-ют органы законодат власти, (фед собр-е, обл совет депутатов, совет депутатов на местном уровне). Оперативное упр-е осущ органы исполнит власти.</w:t>
      </w:r>
    </w:p>
    <w:p>
      <w:pPr>
        <w:pStyle w:val="Normal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Методы управл-я: 1) фин планирование и прогнозирование осущ-ся на макро и микроуровне. На макро при разработке бюджета на микро при разработке фин плана предприятия. Планир-е предполагает опред-е расходов, расчет возм доходов и их балансирование. 2) фин регулирование осн инструменты: ставки и льготы по налогам, бюджетные нормативы, ставка рефинансирования. 3) оперативное управление: исполнение бюджета или фин плана. 4) фин контроль.</w:t>
      </w:r>
    </w:p>
    <w:p>
      <w:pPr>
        <w:pStyle w:val="Normal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Гос органы управл-я финансами: правит-во РФ, МинФин, казначейство, ФНС и др. контрольные органы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Бюджет гос-ва, его функции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Бюджет как экономическая категория это отнош-я между гос-вом и физ и юр лицами, связанные с формир-ем и распред централизованных ден фондов, необходимых гос-ву для выполнения своих экономических, политических и соц функц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Ф-ции бюджета: 1) формир-е централиз ден фонда 2) использование центр фонда 3) контрольная. Через бюджет распред около 40% ВВП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Гос бюджет – это осн фин план гос-ва, дает органам власти реальную экономическую возможность осуществления властных полномочий. Бюджет отражает размеры необходимых гос-ву фин ресурсов и определяет тем самым налоговую политику в стране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Бюджетное устройство, бюджетная сис-ма государства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Бюдж устр-во-это регулируемая нормами финансового права организация бюджетной системы страны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Бюдж сис-ма – это совокупность всех бюджетов страны. В РФ выд-ся три уровня в бюдж сис-ме: 1) фед бюджет, 2) консолидированный: бюджет субъекта РФ 3) многочисл местные бюджеты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Бюдж сис-ма федеративного гос-ва функционирует на принципах бюдж федерализма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Бюдж федерализм – это сис-ма отношений между органами гос власти и местного самоуправления по поводу распределения доходных источников и расходных полномочий. Основной чертой кот явл-ся самостоятельность бюджета всех уровней.</w:t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Бюджетный процесс, хар-ка его стадий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Это деят-ть органов гос власти по составлению проекта бюджета, его рассмотрению и утверждению по исполнению бюджета и контролю за исполнением. Общая длительность всех стадий процесса 3 года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Бюджетный финансовый год – это год, в течение которого происходит исполнение бюджета (может не совпасть с календарным). Участники бюдж процесса: президент, органы законодат власти, органы исполнит власти, ЦБ, ГРБС (главные распорядители бюджетн ср-в), бюджетные учреждения, они получают ср-ва и тратят их на свою рабо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Стадии: 1) составление проекта бюджета (за 1,5 года до начала очередного бюджетного года). Составляет проект Минфин, первые 10 мес готовятся предплановые документы, а именно прогноз экономического и соц развития страны, сводный баланс фин ресурсов, 3-х летний фин план (бюджет), план развития гос сектора экономики, гос инвестиционная программа. Проект бюджета разрабатывается на основе бюджетного послания по нескольким сценариям. 2) рассмотрение и утверждение бюджета в органах исполнительной власти. 1 чтение – 30 дней, 2 чтение – распределение расходов по функциональной классификации, по ведомственной классифик., распределение фонда фин поддержки регионов (35 дней). 3 чтение – 15 дней, рассмотрение поправок и принятие бюджета в целом. Далее бюджет направляется в Совет Федерации, рассм в теч 14 дней и приним-ся 2/3 голосов. Далее президенту. 3) исполнение бюджета (ответствен – фед казначейство) осн принцип казначейской сис-мы исполнения бюджета – принцип единства кассы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сполнение бюджета, роль и значение казначейства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Исполнение бюджета (ответствен – фед казначейство) осн принцип казначейской сис-мы исполнения бюджета – принцип единства кассы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Исполнение бюджета – это действия по мобилизации и использованию бюджетных средств. в финансовом органе на основании показателей бюджета составляется бюджетная роспись доходов и расходов, кот утверждается исполнительным органом власти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Кассовое исполнение бюджета, т.е. операции со средствами на бюдж счетах по зачислению доходов бюджета и платежам за счет бюдж средств, осуществляется либо органом Фед казначейства, либо уполномоченным банком, в кот открыт счет бюджета. фед казначейству принадлежит право открытия и закрытия счетов фед бюджета, а также определения их режима. Единый счет фед бюджета – он же единый счет фед казначейства – нахо-ся в ЦБ РФ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оходы бюджета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Доходы бюдж – это экономич отношения между гос-вом и физ и юр лицами, связанные с формированием централизованного денежного фонда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Факторы, влияющ на объем и структуру доходов: экономич развитие страны, налоговая система страны, фин политика. Источники дохода бюджета: нац доход, по форме: налоговые, неналоговые, безвозмездн перечисления; по методам мобилизации: обязат, добровол.; по использованию: целевые, общие; по уровню бюджета: федерального, регионального, местного; по распределению: закрепленные, регулирующие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Осн часть доходов бюджета поступает в виде налоговых платежей. Налоги делятся на: налоги на доходы (НДФЛ, на вмененный доход, на прибыль), налоги на имущество, налоги на товары и услуги, налоги за природн ресурсы НДПИ и т.д. Неналоговые доходы: доходы от гос собственности, доходы от продажи гос и муницип собственности, доход от реализации земли и немат активов, трансферты из внебюдж источников…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асходы бюджета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Расходы бюджета – это экономические отношения гос-ва с физ и юр лицами, связ с использ-ем централиз-го ден фонда. На состав и структуру гос расходов оказывают влияние след факторы: экономич развитие страны, функции гос органов и органов местного самоуправления, фин политика гос-ва. Классификация расходов: текущие, капитальные. Функциональная классификация расходов: общегос-ные расходы, национальная оборона (исключит-но из фед бюджета), расходы на правоохранительную деятельность и обеспечение безопасности страны (финансир-е МВД, пограничной службы….), расходы на экономику, ЖКХ, охрана окр среды, образование (финансир-е из всех уровней бюджета), здравоохранение, культура, искусство, СМИ, соц политика, межбюджетные трансферты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Ведомственнафя классифик-я – распределение расходов по министерствам и ведомствамю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Соц расходы – 80% территориального бюджета, помимо бюджетных источников к источникам финансир-я относят ср-ва внебюдж фондов, ср-ва населения, благотворительные взносы, ср – предприятий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облемы бюдж федерализма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  <w:t>Бюдж федерализм – это сис-ма отношений между органами гос власти и местного самоуправления по поводу распред-я доходных источников и расходных полномочий. Осн чертой кот является самостоятельность бюджета всех уровней.</w:t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Осн черты сис-мы бюдж фед-ма: 1) наличие собств доходных источников а) можно самост-но использовать б) право на компенсацию доп расходов ьез принятия решения гос органов власти в) право устанавливать льготы и ставки по метсным налогам; 2) четкое законодательное разграничение расхродных полномочий по уровням власти. 3) обеспечение сбалансированности бюджета каждого уровня. 4) четкая прозрачная методика межбюджетного выравнивания (регулирования)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оц расходы, источники фин-ния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80% территориального бюджета, помимо бюджетных источников к источникам финансир-я относят ср-ва внебюдж фондов, ср-ва населения, благотворительные взносы, ср – предприятий.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оенные расходы гос-ва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Средства на обеспечение военной безопасности выделяются только из федерального бюджета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Формирование основного капитала организации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Участники полного товарищества создают уставный капитал за счет вкладов участников и по существу уставный капитал полного товар-ва явл-ся складочным. В учредительном договоре товар-ва на вере оговариваются условия о величине и составе складочного капитала, а также размер и порядок изменения долей каждого из полных товарищей в складочном капитале, состав, сроки внесения вкладов и ответственность за нарушение обязательств. Уставный капитал ООО форм-ся также за счет вкладов его участников. Минимальный размер уставного капитала в соответствии с законодательством установлен в размере 100 МРОТ. Аналогично формируется капитал общ-ва с дополнительной ответственностью. Открытое и закрытое акционерное общество образуют уставный капитал исходя из номинальной стоимости акций общ-ва, уст капитал формир-ся путем размещения простых и привилегированных акций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быль организации, особенности ее распределения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Прибыль – осн источник формирования доходной части бюджетов разных уровней, приращения капитала хозяйствующего субъекта. Прибыль является источником финансирования разных по экономическому содержанию потребностей. При ее распределении пересекаются интересы как общ-ва в целом в лице гос-ва, так и предпринимательские интересы. Объектом распред-я явля-ся валовая прибыль. Законодательно распределение прибыли реализуется в части, поступающей в федер бюджет и бюджеты субъектов Федерации в виде налогов и др обяз платежей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Экономическое содержание, значение налогов</w:t>
      </w:r>
    </w:p>
    <w:p>
      <w:pPr>
        <w:pStyle w:val="Normal"/>
        <w:ind w:firstLine="709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0"/>
        </w:rPr>
        <w:t>Налог – обязательный, индивидуально-безвозмездный платеж, взимаемый с организаций и из лиц в форме отчуждения принадлежащих им на праве собственности, хозяйственного ведения и оперативного управления денежных средств в целях финансового обеспечения деят-ти гос-ва и муницип. образований.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Элементы налога</w:t>
      </w:r>
    </w:p>
    <w:p>
      <w:pPr>
        <w:pStyle w:val="Normal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18"/>
        </w:rPr>
        <w:t xml:space="preserve">Принципы построения и организации взимания налогов. </w:t>
      </w:r>
    </w:p>
    <w:p>
      <w:pPr>
        <w:pStyle w:val="Normal"/>
        <w:ind w:firstLine="709"/>
        <w:jc w:val="both"/>
        <w:rPr/>
      </w:pPr>
      <w:r>
        <w:rPr>
          <w:color w:val="000000"/>
          <w:szCs w:val="18"/>
        </w:rPr>
        <w:t xml:space="preserve">Определяются законодательными актами государства. При всем разнообразии налогов элементы налога имеют универсальное значение. </w:t>
      </w:r>
    </w:p>
    <w:p>
      <w:pPr>
        <w:pStyle w:val="Normal"/>
        <w:ind w:firstLine="709"/>
        <w:jc w:val="both"/>
        <w:rPr/>
      </w:pPr>
      <w:r>
        <w:rPr>
          <w:color w:val="000000"/>
          <w:szCs w:val="18"/>
        </w:rPr>
        <w:t xml:space="preserve">Согласно НК РФ налог считается установленным лишь в том случае, когда определены налогоплательщики и следующие элементы налога: объект налогообложения; налоговая база; налоговый период; налоговая ставка; порядок исчисления налога; порядок и сроки уплаты налога. В необходимых случаях при установлении налога в нормативном правовом акте могут также предусматриваться налоговые льготы и основания для их использования налогоплательщиком. </w:t>
      </w:r>
    </w:p>
    <w:p>
      <w:pPr>
        <w:pStyle w:val="Normal"/>
        <w:ind w:firstLine="709"/>
        <w:jc w:val="both"/>
        <w:rPr/>
      </w:pPr>
      <w:r>
        <w:rPr>
          <w:color w:val="000000"/>
          <w:szCs w:val="18"/>
        </w:rPr>
        <w:t>Те элементы налога, без которых налоговое обязательство и порядок его исполнения не могут считаться определенными, можно назвать существенными.</w:t>
      </w:r>
    </w:p>
    <w:p>
      <w:pPr>
        <w:pStyle w:val="Normal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К ним относятся: субъект налога (налогоплательщик); объект налога; источник налога; масштаб налога; налоговая база; налоговый период; единица обложения; налоговая ставка; метод налогообложения (см. соответствующие статьи в настоящем словаре). </w:t>
      </w:r>
    </w:p>
    <w:p>
      <w:pPr>
        <w:pStyle w:val="Normal"/>
        <w:ind w:firstLine="709"/>
        <w:jc w:val="both"/>
        <w:rPr/>
      </w:pPr>
      <w:r>
        <w:rPr>
          <w:color w:val="000000"/>
          <w:szCs w:val="18"/>
        </w:rPr>
        <w:t xml:space="preserve">Важное значение для законодательного установления налога имеет также определение порядка исчисления налога, сроков уплаты, способа и порядка уплаты налога. Данные элементы относятся к элементам налогового производства. </w:t>
      </w:r>
    </w:p>
    <w:p>
      <w:pPr>
        <w:pStyle w:val="Normal"/>
        <w:ind w:firstLine="709"/>
        <w:jc w:val="both"/>
        <w:rPr/>
      </w:pPr>
      <w:r>
        <w:rPr>
          <w:color w:val="000000"/>
          <w:szCs w:val="18"/>
        </w:rPr>
        <w:t xml:space="preserve">Кроме указанных Э.н. существуют и так называемые факультативные элементы. </w:t>
      </w:r>
    </w:p>
    <w:p>
      <w:pPr>
        <w:pStyle w:val="Normal"/>
        <w:ind w:firstLine="709"/>
        <w:jc w:val="both"/>
        <w:rPr/>
      </w:pPr>
      <w:r>
        <w:rPr>
          <w:color w:val="000000"/>
          <w:szCs w:val="18"/>
        </w:rPr>
        <w:t>К факультативным Э.н. чаще всего относятся: налоговые льготы; налоговый оклад; ответственность за налоговые нарушения; порядок удержания и возврата неправильно удержанных сумм налога. Закон РФ Об основах налоговой системы РФ предусматривает, что перечисленные элементы должны быть установлены и определены в каждом конкретном законе о налоге.</w:t>
      </w:r>
    </w:p>
    <w:p>
      <w:pPr>
        <w:pStyle w:val="Normal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4"/>
          <w:lang w:eastAsia="ru-RU"/>
        </w:rPr>
        <w:t>Налоги адвалорные</w:t>
      </w:r>
      <w:r>
        <w:rPr>
          <w:color w:val="000000"/>
          <w:szCs w:val="24"/>
          <w:lang w:eastAsia="ru-RU"/>
        </w:rPr>
        <w:t xml:space="preserve"> </w:t>
      </w:r>
      <w:r>
        <w:rPr>
          <w:color w:val="000000"/>
          <w:szCs w:val="20"/>
        </w:rPr>
        <w:t>(от латинского ad valorem – от стоимости) – вид налогов, ставки которых выражаются в процентах от стоимости облагаемых товаров и услуг. Чаще всего применяются в таможенном деле при исчислении платежей за перевозку ценных грузов или таможенных пошлин, предполагающем, что такое исчисление производится не за единицу груза, а в процентах от его цены или стоимости (адвалорный метод исчисления). Так, адвалорные ставки устанавливаются в процентах к таможенной стоимости товаров. Адвалорные ставки преобладают в Таможенном Тарифе РФ. налоги дорожные – налоги, служащие источниками образования дорожных фондов. В соответствии с Законом РФ Об основах налоговой системы в Российской Федерации установлены 4 налога, зачисляемые: в Федеральный дорожный фонд – налог на реализацию горюче-смазочных материалов; в территориальные дорожные фонды – налог на пользователей автомобильных дорог; налог на владельцев транспортных средств;налог на приобретение автотранспортных средств (см. соответствующие статьи в настоящем словаре). Налоговый кодекс РФ предусматривает замену перечисленных налогов единым дорожным налогом, устанавливаемым законодательным органом субъекта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hort">
    <w:name w:val="short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ind w:hanging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39:00Z</dcterms:created>
  <dc:creator>Дина</dc:creator>
  <dc:description/>
  <cp:keywords/>
  <dc:language>en-US</dc:language>
  <cp:lastModifiedBy>SYSTEM</cp:lastModifiedBy>
  <dcterms:modified xsi:type="dcterms:W3CDTF">2011-09-12T20:39:00Z</dcterms:modified>
  <cp:revision>2</cp:revision>
  <dc:subject/>
  <dc:title>Прямые налоги и их хар-ка</dc:title>
</cp:coreProperties>
</file>