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t>Северо-Кавказский горно-металлур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/>
        </w:rPr>
      </w:pPr>
      <w:r>
        <w:rPr>
          <w:sz w:val="28"/>
          <w:szCs w:val="36"/>
          <w:lang w:val="ru-RU"/>
        </w:rPr>
        <w:t>(государственный технологический университ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  <w:lang w:val="ru-RU"/>
        </w:rPr>
      </w:pPr>
      <w:r>
        <w:rPr>
          <w:b/>
          <w:sz w:val="28"/>
          <w:szCs w:val="96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0"/>
          <w:lang w:val="ru-RU"/>
        </w:rPr>
      </w:pPr>
      <w:r>
        <w:rPr>
          <w:b/>
          <w:sz w:val="28"/>
          <w:szCs w:val="30"/>
          <w:lang w:val="ru-RU"/>
        </w:rPr>
        <w:t>Тема: «Финансы бюджетных учреждений в сфере муниципального общего образов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0"/>
          <w:lang w:val="ru-RU"/>
        </w:rPr>
      </w:pPr>
      <w:r>
        <w:rPr>
          <w:b/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  <w:lang w:val="ru-RU"/>
        </w:rPr>
      </w:pPr>
      <w:r>
        <w:rPr>
          <w:sz w:val="28"/>
          <w:szCs w:val="30"/>
          <w:lang w:val="ru-RU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ru-RU"/>
        </w:rPr>
        <w:t>Ст-ка: 6 курса, группы ФК</w:t>
      </w:r>
      <w:r>
        <w:rPr>
          <w:sz w:val="28"/>
          <w:szCs w:val="28"/>
          <w:vertAlign w:val="subscript"/>
          <w:lang w:val="ru-RU"/>
        </w:rPr>
        <w:t>з</w:t>
      </w:r>
      <w:r>
        <w:rPr>
          <w:sz w:val="28"/>
          <w:szCs w:val="28"/>
          <w:lang w:val="ru-RU"/>
        </w:rPr>
        <w:t>-03-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чесова Марина Казбековна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  <w:lang w:val="ru-RU"/>
        </w:rPr>
        <w:t>Преподаватель: Датиева И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  <w:t>Владикавказ 2009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Образование относится к сфере продуктивных вложений. Во многих странах мира основным источником финансирования расходов на образование являются средства бюд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Бюджет – это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Центральное место в финансовой системе любого государства занимает </w:t>
      </w:r>
      <w:r>
        <w:rPr>
          <w:iCs/>
          <w:sz w:val="28"/>
          <w:szCs w:val="32"/>
          <w:lang w:val="ru-RU"/>
        </w:rPr>
        <w:t xml:space="preserve">государственный бюджет </w:t>
      </w:r>
      <w:r>
        <w:rPr>
          <w:sz w:val="28"/>
          <w:szCs w:val="32"/>
          <w:lang w:val="ru-RU"/>
        </w:rPr>
        <w:t xml:space="preserve">- имеющий силу закона финансовый план государства (роспись доходов и расходов) на текущий (финансовый) год. Новый Бюджетный кодекс Российской Федерации определяет </w:t>
      </w:r>
      <w:r>
        <w:rPr>
          <w:iCs/>
          <w:sz w:val="28"/>
          <w:szCs w:val="32"/>
          <w:lang w:val="ru-RU"/>
        </w:rPr>
        <w:t xml:space="preserve">бюджет </w:t>
      </w:r>
      <w:r>
        <w:rPr>
          <w:sz w:val="28"/>
          <w:szCs w:val="32"/>
          <w:lang w:val="ru-RU"/>
        </w:rPr>
        <w:t xml:space="preserve">как «форму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Таким образом, государственный бюджет дает государственной власти возможность содержания государственного аппарата, выполнения социальных мероприятий, реализации приоритетных экономических задач, т.е. выполнения государством присущих ему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 Российской Федерации ведущим источником финансового обеспечения расходов на образование, являются средства бюджетов разных уров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Бюджетная система РФ состоит из бюджетов трех уровней: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32"/>
          <w:lang w:val="ru-RU"/>
        </w:rPr>
        <w:t>первый уровень - федеральный бюджет Российской Федерации и бюджеты государственных внебюджетных фондов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торой уровень - бюджеты субъектов РФ (89 бюджетов - 21 республиканский бюджет, 55 краевых и областных бюджетов, 10 окружных бюджетов автономных округов, бюджет автономной Еврейской области, городские бюджеты Москвы и Санкт-Петербурга) и бюджеты территориальных государственных внебюджетных фондов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третий уровень - местные бюджеты (около 29 тысяч городских, районных, поселковых и сельских бюджет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За федеральным уровнем закреплено предоставление средств на следующие цели: содержание образовательных учреждений федерального ведения, осуществление федеральных образовательных программ и на образовательные субвенции в пределах бюджетных трансфертов нуждающимся в финансовой поддержке регио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В современных условиях происходит передача ответственности за финансирование в сфере образования с федерального на региональные и муниципальные уров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Все это происходит в рамках межбюдже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Межбюджетные отношения – это отношения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, связанные с формированием и исполнением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Межбюджетные отношения формируются за счет межбюджетных трансфе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Трансферты – это средства, поступающие из федерального и региональных фондов финансовой поддержки регионов, размер которых рассчитывается по установленным правительством методике и форму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амо понятие межбюджетных отношений является более широким по отношению к понятию межбюджетных трансфертов, межбюджетные трансферты предоставляются и используются в рамках межбюджетных отношений, но действующая глава 16 БК РФ не акцентирует внимание на этих вопросах и вообще не проводит параллель и взаимосвязь межбюджетных отношений и межбюджетных трансфертов, ограничиваясь лишь определением межбюджетных отношений в ст. 6 БК РФ «Понятия и термины, применяемые в настоящем Кодекс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Для анализа правовых основ предоставления межбюджетных трансфертов необходимо определить ключевые понятия и их соотноше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Дотации – это бюджетные средства, предоставляемые бюджету другого уровня бюджетной системы Российской Федерации на безвозмездной и безвозвратной основ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Субвенции – это бюджетные средства, предоставляемые бюджету другого уровня бюджетной системы Российской Федерации или юридическому лицу на безвозмездной и безвозвратной основе на осуществление определенных целевых расхо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Межбюджетные трансферты для бюджетных учреждений в сфере образования предоставляю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1. Финансовой помощи из местных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>2. Субвенций по переданным полномочиям (на классное руководств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3. Субвенций на обра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Для того чтобы определить общий объем вложений государства в развитие образования на всех территориях страны, необходимо выяснить объем консолидированного бюджета страны и предусмотренную в нем сумму расходов на образование на очередной финансовой год. Образовательные учреждения расположены по всей территории страны и находятся в ведении различных уровней власти (федеральной, региональной, местной) и соответственно финансируются ими из средств формируемых ими бюджетов (федерального, субъектов РФ и местных). В случае недостаточности средств их дополнительно направляют на развитие образования из бюджета более высокого уровня власти. Кроме того, этот механизм используется и при необходимости финансирования целевых образовательных программ, например, федеральных и региональных. То есть выделяются средства целевого назначения дополнительно к суммам, предусмотренным в сметах доходов и расходов образовательных учреждений на текущее содержание. Таким образом, реализуется принцип функционирования российской модели бюджетного федерал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Консолидированный бюджет Российской Федерации – это свод бюджетов всех уровней бюджетной системы Российской Федерации. Консолидированный бюджет РФ включает федеральный бюджет и консолидированные бюджеты субъектов Российской Федерации. В свою очередь консолидированный бюджет субъекта Российской федерации включает региональный бюджет, т.е. бюджет субъекта РФ, и местные бюдже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Консолидированные бюджеты РФ и субъектов РФ не рассматриваются и не утверждаются законодательными органами власти всех уровней. Эти бюджеты являются в первую очередь статистическим сводом бюджетных показателей, характеризующие данные по доходам и расходам. Источникам поступлений средств и направлениям их использования по территории в целом РФ и отдельных субъектов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Показатели консолидированного бюджета используются в бюджетном планир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Основным условием финансирования из бюджета является утверждаемая смета доходов и расходов. Она представляет собой документ, в котором отражаются все доходы образовательного учреждения, получаемые из соответствующего бюджета, а также от оказания платных услуг (образовательные услуги), использования государственной или муниципальной собственности, закрепленной за учреждением на праве оперативного управления и друг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Смета доходов и расходов оставляется на основе прогнозируемых объемов предлагаемых образовательных услуг с учетом установленных нормативов финансовых затрат на их предоставление и затем утверждается главными распорядителями (распорядителями) бюджетных средств, в ведении которых находятся образовательные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Образовательные учреждения создаются в форме бюджетного учреждения органами государственной власти Российской Федерации и субъектов Российской Федерации, органами местного самоуправления для осуществления образовательных функций, деятельность их финансируется из соответствующе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Образовательные учреждения обязан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воевременно подавать бюджетные заяв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иные документы, подтверждающие право на получение бюдже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эффективно использовать бюджетные средства в соответствии с их целевым назначение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своевременно представлять отчеты и иные сведения об использовании бюдже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На примере Управления образования Алагирского района сравним процент использования запланированных бюджетных средств за период с 2006г. по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2006 год.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92"/>
        <w:gridCol w:w="1701"/>
        <w:gridCol w:w="1793"/>
        <w:gridCol w:w="167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 исполнен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1959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17089,9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157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157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2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5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427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142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539,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8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8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20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203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65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26518,7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7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9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8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5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638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96385,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За классное руководство 2006 год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92"/>
        <w:gridCol w:w="1701"/>
        <w:gridCol w:w="1793"/>
        <w:gridCol w:w="167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 исполнен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95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95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09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30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4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43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2007 год.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92"/>
        <w:gridCol w:w="1701"/>
        <w:gridCol w:w="1793"/>
        <w:gridCol w:w="167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 исполнен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802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73467,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43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365582,5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2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91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21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48248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99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950,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6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2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2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5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37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9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7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474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8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23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8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е по социальной помощи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8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3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0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9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290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классное руководство 2007 год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692"/>
        <w:gridCol w:w="1701"/>
        <w:gridCol w:w="1793"/>
        <w:gridCol w:w="1671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к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 исполнения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Ито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8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79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2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3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333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1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оплату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0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56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,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ru-RU"/>
        </w:rPr>
        <w:t xml:space="preserve">На примере Управления образования Алагирского района показано, что фактические объемы расходов соответствуют утвержденным планам финансировани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39:00Z</dcterms:created>
  <dc:creator>User</dc:creator>
  <dc:description/>
  <cp:keywords/>
  <dc:language>en-US</dc:language>
  <cp:lastModifiedBy>SYSTEM</cp:lastModifiedBy>
  <cp:lastPrinted>2009-01-19T10:23:00Z</cp:lastPrinted>
  <dcterms:modified xsi:type="dcterms:W3CDTF">2011-09-12T20:39:00Z</dcterms:modified>
  <cp:revision>2</cp:revision>
  <dc:subject/>
  <dc:title/>
</cp:coreProperties>
</file>