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1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.........................</w:t>
      </w:r>
      <w:r>
        <w:rPr>
          <w:rFonts w:eastAsia="Batang;Arial Unicode MS"/>
          <w:i/>
          <w:iCs/>
          <w:sz w:val="28"/>
          <w:szCs w:val="28"/>
        </w:rPr>
        <w:t>.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..............3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2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.........................................</w:t>
      </w:r>
      <w:r>
        <w:rPr>
          <w:rFonts w:eastAsia="Batang;Arial Unicode MS"/>
          <w:i/>
          <w:iCs/>
          <w:sz w:val="28"/>
          <w:szCs w:val="28"/>
        </w:rPr>
        <w:t>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..............8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3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ъединени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ити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   партий..........................................................................</w:t>
      </w:r>
      <w:r>
        <w:rPr>
          <w:rFonts w:eastAsia="Batang;Arial Unicode MS"/>
          <w:i/>
          <w:iCs/>
          <w:sz w:val="28"/>
          <w:szCs w:val="28"/>
        </w:rPr>
        <w:t>...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..................15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4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з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чески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................................</w:t>
      </w:r>
      <w:r>
        <w:rPr>
          <w:rFonts w:eastAsia="Batang;Arial Unicode MS"/>
          <w:i/>
          <w:iCs/>
          <w:sz w:val="28"/>
          <w:szCs w:val="28"/>
        </w:rPr>
        <w:t>....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...............17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5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писо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спользован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т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туры..............</w:t>
      </w:r>
      <w:r>
        <w:rPr>
          <w:rFonts w:eastAsia="Batang;Arial Unicode MS"/>
          <w:i/>
          <w:iCs/>
          <w:sz w:val="28"/>
          <w:szCs w:val="28"/>
        </w:rPr>
        <w:t>..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...............1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ФИНАНСЫ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АКЦИОНЕРНЫХ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ОБЩЕСТВ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Акционерно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 –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ерческ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он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ов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дин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разова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ут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броволь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кращ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юриди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зи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ностра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динивш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о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ед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пустивш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ращ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ль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бы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–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неж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нош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озникш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се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адия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организа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квида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ол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ногогран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: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н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хватыва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неж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нош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я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рудов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ллекти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тавщ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купателя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юджет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н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бюджетн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рахов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я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раз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ункциониру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цесс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обрет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ырь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атериал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атериа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нност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ализа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изводствен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ду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луг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цесс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нвести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иров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зерв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реде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бы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выплат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ивиден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я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цент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лигация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цесс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плат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лог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юд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гаш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едит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знос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бюджет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нд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е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ам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полня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ун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иров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неж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орот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бы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зерв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н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реде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неж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н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нтро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спользован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Акционеры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крыт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г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чужда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адлежащ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е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глас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води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крыт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дписк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пускаем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обод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дава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А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води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рыт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дписк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пускаем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о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чае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г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озмож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вед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рыт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дпис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граниче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о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Открыто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гранич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л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ределя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ль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ед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ране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ределе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уг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рыт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води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крыт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дписк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пускаем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лага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обрет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ограниченно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уг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гранич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л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—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оле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50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с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л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выси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новлен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о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е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еч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ж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образоватьс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А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с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л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меньши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новле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о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е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длежи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квида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деб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к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имуществен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обрет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даваем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лож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о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отре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имуществен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обрет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даваем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кционерами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с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спользова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имуществен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обрет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с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я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ступа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оссийск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едерац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бъек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Ф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униципаль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разова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о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АО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разова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цесс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ватиза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судар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униципа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ят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г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ль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крыт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люча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ежд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АО, определяющи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о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уществ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тельностиi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жде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тегор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ип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длежащ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ще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ед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о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лат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н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ь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кумент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честв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динстве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хозяйствен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ояще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с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лидарн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тельств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язан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озникающ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сударствен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гистра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а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с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тельств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язан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ль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ча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ледующ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об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ени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йств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ра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Единственны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ь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кумент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А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держа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едующ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нов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д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ип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—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крыт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рыт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лич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минальн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оим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тегор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ип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привилегированны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—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ладельце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каждо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тегор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ип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ед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лиал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ставительств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Уставо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гут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новле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гранич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лич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адлежащ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но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ммар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миналь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оим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ж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аксималь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лос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ос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вляемы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но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цион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с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мен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полн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твержд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в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да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ции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ущест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ше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р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мен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яза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меньшен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ставног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ося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ьк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нов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ш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ят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г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ра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цио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Внесение в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ме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ений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яза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величен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ущест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нов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ш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велич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ут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велич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миналь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оим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щ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полните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ш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имает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щи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ран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ли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ет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иректо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велич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ут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щ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полните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гистриру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в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миналь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оим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щ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полните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лич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явл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редел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тегор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ип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меньша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л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щ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полните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и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тегор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ип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с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мен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полн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верждени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в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да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уществля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решению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р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ято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ольшин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етвер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лос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—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ладельце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лос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ющи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вующ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р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щ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полните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—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нов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ш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р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кционеров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ят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ольшин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лос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ционе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вующ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р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ш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е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иректо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ят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диноглас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Проанализируе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обен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яза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еорганизацией АО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организац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уществле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ия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соедин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де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де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образов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ФИНАНСЫ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ТОВАРИЩЕСТВ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Финансы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хозяй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юча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андит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Финансовы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нош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оварищества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зиру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ь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ежд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обенность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зна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лидар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бсидиар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тельств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с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адлежащ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зависим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ндивидуаль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мател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ерческ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ль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ва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т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гра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щественн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ол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ализа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тель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отр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идарно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б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идиарно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ь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учредительны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кумент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казыва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мер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жд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о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мен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о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с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о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реде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е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жд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руш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нност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се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Дол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казыва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ществе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лия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ыч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жд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ник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г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зависим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и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ло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жд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прав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йствова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н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с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4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ь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новле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т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с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д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б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д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уче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дель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бы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быт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разующие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зультат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хозяйствен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ределя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ежду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порциональ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я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в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в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озможе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жд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ут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с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мен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полн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ь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ы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в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мен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ступ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лидар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с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бсидиарн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о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тельств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рав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я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йствующе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законодательству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хран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ча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ыбыти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ищества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еч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ву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н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твержд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че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хозяйствен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д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бы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об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има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еду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рати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ледств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быт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а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ча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ыбытия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виси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реде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ан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ет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ланс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авле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ледню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четн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ат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или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у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быт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на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ь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держа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лов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ледствия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быт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при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ыплата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изводить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новлен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ране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пор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нов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я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д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ово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лан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лов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п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б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ытии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ребу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с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ответствующ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мен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ь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касается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жд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всего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личи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с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та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е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мен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тавшие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ося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м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плачена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бывше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ен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тавших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выбыти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провождать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меньшен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г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жд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тавших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уд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жн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лесообраз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ер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емей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ип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д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елк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едн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изнес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г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жи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дин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атериа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рудов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сурс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иров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грам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дин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юриди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озмож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нов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ст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совместно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ут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дин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ил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н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йству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ижени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хозяйствен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неж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е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зно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здан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обретен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зультат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местно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ев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ственность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и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оряжа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общем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е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глас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та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о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а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дук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тупа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оряж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жд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динен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итыва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особлен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ланс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о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ответств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уче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д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а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особле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ланс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лан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ят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д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щег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юча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был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быт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зультат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ределя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ежд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к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отрен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ил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порциональ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оим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жд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о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бы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н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зультат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лючает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реализацио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иров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езультат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оим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ередаваем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писыва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амостоятель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ланс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длежи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раже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ланс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аткосроч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госроч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лож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висим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о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люче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е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взнос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ценива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собленно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ланс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ответств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Эта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цен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личать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цен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щества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аланс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ча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выш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ниц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авля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бавоч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ча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нижения —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носи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спользова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бы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госроч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аткосроч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ы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ложения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казыва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оим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ередаваем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оценке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отрен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дущ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еспечива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дель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финансовы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ера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ера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яза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полнени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уществ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ера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г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крывать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текущи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че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едит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я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кращ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тно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тавш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с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неж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ед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ределя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глас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ловия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ме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Финансовы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нош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ммандитных товариществах)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роя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ответств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ь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В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г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ходи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и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сколь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нимающих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н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мательск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деятельностью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есущи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тельств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с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свои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товарищи)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ники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чи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i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ндисты)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с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ел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м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с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г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ь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ндивидуальны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мате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ерческ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ч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—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юридическ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зическ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ндитног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иру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ч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вкладов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аем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сточ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андит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юридическ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чи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ву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быля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порциональ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я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складочно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с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ис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быт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ел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м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; участи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правл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н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има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ндивидуаль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мател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юридическ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ль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Участи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честв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андитис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ществующ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онодатель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н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граниче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йству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нов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ительног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дписываем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се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вор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ж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ы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отре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едующ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лов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: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;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о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мен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жд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в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;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о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о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с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;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ветствен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полных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руш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нност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есе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;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вок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пны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в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носим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ч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чи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чи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о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быт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а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ш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ны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чи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конча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й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и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в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ке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отрен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ь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н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а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по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ционально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складочно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дна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ну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пита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андитис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ереда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во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кладочно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питал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ом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е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варитель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глас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с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отре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редитель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чи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имуществен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еред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ретьи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купк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б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ывающего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а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ыбыти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се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ч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леч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квидац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б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мотре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образова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о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Коммандисты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вилег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авне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: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ча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квида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ледн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андитист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ьзу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преимущественным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е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та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щегос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довлетвор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ребова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едито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т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реде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ежд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ищ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чик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порциональ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я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кладоч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итал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ФИНАНСЫ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ОБЩЕСТВЕННЫХ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ОБЪЕДИНЕНИЙ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ПОЛИТИЧЕСКИХ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ПАРТИЙ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Политически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арт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виж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новидностя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дин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лав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диняющи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чал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дес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ступа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деологическ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цип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д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истем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ити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арт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виж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дин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хот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ределе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обен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нов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сточник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итическ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арт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ленск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зно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гу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крыва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с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ход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Дл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виж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оле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характер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клад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жертвов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орон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аст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мател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;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Для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ити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арт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характер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ертикальн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руктур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прав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лич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ервич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артий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ппара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нтраль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уководств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Политически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арт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ил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е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ствен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мер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вися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пуляр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ити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водим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уковод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ож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арт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итическ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исте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ра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виж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проти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бствен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ктичес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имеют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дер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ред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бота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чал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В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лан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арт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ож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блюда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статоч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н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ступ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хозяй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йствующ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нцип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ерческ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че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вижения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ла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а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ил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ме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начитель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злича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од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мет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ще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виже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новн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л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ставля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трат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ируем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ч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жертвован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лев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знос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понсо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ктив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астник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виж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ФИНАНСЫ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ФИЗИЧЕСКИХ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ЛИЦ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Образование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зи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онодательств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атрива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едующ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ре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чая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-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тураль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-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ид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атериаль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год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-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рахов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государстве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ен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softHyphen/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ионн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еспеч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иболе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спространенн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ид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тура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softHyphen/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ельщ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ю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: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ла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я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ндивидуальн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softHyphen/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ателя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б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луг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муществ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и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softHyphen/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ммуна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луг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ит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дых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уч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нтерес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л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softHyphen/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ельщик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; 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езвозмездн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лательщик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бот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луг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;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плат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ру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тураль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ор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н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ид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атериаль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год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нося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: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го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н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эконом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оцента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ьзован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лательщик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емн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едства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;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го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н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обрет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вар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аб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луг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)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softHyphen/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и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ответств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гражданск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вовы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говор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рганизаци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ндивидуаль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мателе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softHyphen/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ющих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заимозависимым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ношени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лательщику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;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год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н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обрет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умаг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се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зическ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яза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плачива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лог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к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рок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ъем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отренн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онодатель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Российск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едерац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конодательств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усмотре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ьгот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читываем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счисл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лог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котор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ид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торы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алог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плачива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а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зических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едуе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носи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озникающ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с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зическ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регистрирован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установлен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рядк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уществля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мательск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без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браз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softHyphen/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а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юридического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ан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луча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мм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);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акж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есл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мательскую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ь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уществляю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астны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нотариу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ругие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лиц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занимающие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частн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актик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(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являетс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умм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оходо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нежно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ыражени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,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олученн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осуществлен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редпринимательско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деятельност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СПИСОК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ИСПОЛЬЗОВАННОЙ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ЛИТЕРАТУРЫ</w:t>
      </w: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1. Родионова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В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: Издательско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ргова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орпорация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«Финансы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татистика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, 1995.-430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2. Трускова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кредит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: Издательскокниго-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торговый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нт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«Маркетинг»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, 2001.-347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3. Вахрин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П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, Нашито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А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Финансы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.: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И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нформационно-внедренческий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центр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«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Маркетинг», 2003.-532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с</w:t>
      </w:r>
      <w:r>
        <w:rPr>
          <w:rFonts w:eastAsia="Batang;Arial Unicode MS" w:cs="Batang;Arial Unicode MS" w:ascii="Batang;Arial Unicode MS" w:hAnsi="Batang;Arial Unicode MS"/>
          <w:i/>
          <w:iCs/>
          <w:sz w:val="28"/>
          <w:szCs w:val="28"/>
        </w:rPr>
        <w:t>.</w:t>
      </w:r>
    </w:p>
    <w:p>
      <w:pPr>
        <w:pStyle w:val="Normal"/>
        <w:rPr>
          <w:rFonts w:ascii="Courier New" w:hAnsi="Courier New" w:eastAsia="Batang;Arial Unicode MS" w:cs="Courier New"/>
          <w:i/>
          <w:i/>
          <w:iCs/>
          <w:sz w:val="28"/>
          <w:szCs w:val="28"/>
        </w:rPr>
      </w:pPr>
      <w:r>
        <w:rPr>
          <w:rFonts w:eastAsia="Batang;Arial Unicode MS" w:cs="Courier New" w:ascii="Courier New" w:hAnsi="Courier New"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0" w:bottom="1134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41:00Z</dcterms:created>
  <dc:creator>ОЛЕСЯ</dc:creator>
  <dc:description/>
  <cp:keywords/>
  <dc:language>en-US</dc:language>
  <cp:lastModifiedBy>SYSTEM</cp:lastModifiedBy>
  <cp:lastPrinted>2005-10-28T22:23:00Z</cp:lastPrinted>
  <dcterms:modified xsi:type="dcterms:W3CDTF">2011-09-12T20:41:00Z</dcterms:modified>
  <cp:revision>2</cp:revision>
  <dc:subject/>
  <dc:title>1</dc:title>
</cp:coreProperties>
</file>