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Style19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9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Введение</w:t>
      </w:r>
    </w:p>
    <w:p>
      <w:pPr>
        <w:pStyle w:val="Style19"/>
        <w:suppressAutoHyphens w:val="true"/>
        <w:ind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</w:rPr>
        <w:t>Глава 1. Понятие финансового рынка, его сущность</w:t>
      </w:r>
    </w:p>
    <w:p>
      <w:pPr>
        <w:pStyle w:val="Style19"/>
        <w:numPr>
          <w:ilvl w:val="1"/>
          <w:numId w:val="2"/>
        </w:numPr>
        <w:suppressAutoHyphens w:val="true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Сущность финансового рынка</w:t>
      </w:r>
    </w:p>
    <w:p>
      <w:pPr>
        <w:pStyle w:val="Style19"/>
        <w:numPr>
          <w:ilvl w:val="1"/>
          <w:numId w:val="2"/>
        </w:numPr>
        <w:suppressAutoHyphens w:val="true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осударство и финансовый рынок</w:t>
      </w:r>
    </w:p>
    <w:p>
      <w:pPr>
        <w:pStyle w:val="Style19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а 2. Функции и виды финансового рынка</w:t>
      </w:r>
    </w:p>
    <w:p>
      <w:pPr>
        <w:pStyle w:val="Style19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2.1 Функции финансового рынка</w:t>
      </w:r>
    </w:p>
    <w:p>
      <w:pPr>
        <w:pStyle w:val="Style19"/>
        <w:suppressAutoHyphens w:val="true"/>
        <w:ind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</w:rPr>
        <w:t>2.2 Виды финансового рынка</w:t>
      </w:r>
    </w:p>
    <w:p>
      <w:pPr>
        <w:pStyle w:val="Style19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лава 3. Формирование финансовых ресурсов и их использование</w:t>
      </w:r>
    </w:p>
    <w:p>
      <w:pPr>
        <w:pStyle w:val="Style19"/>
        <w:suppressAutoHyphens w:val="true"/>
        <w:ind w:hanging="0"/>
        <w:jc w:val="left"/>
        <w:rPr>
          <w:color w:val="000000"/>
          <w:szCs w:val="28"/>
          <w:lang w:val="en-US"/>
        </w:rPr>
      </w:pPr>
      <w:r>
        <w:rPr>
          <w:color w:val="000000"/>
          <w:szCs w:val="28"/>
        </w:rPr>
        <w:t>3.1 Источники финансовых ресурсов</w:t>
      </w:r>
    </w:p>
    <w:p>
      <w:pPr>
        <w:pStyle w:val="Style19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Заключение</w:t>
      </w:r>
    </w:p>
    <w:p>
      <w:pPr>
        <w:pStyle w:val="Style19"/>
        <w:suppressAutoHyphens w:val="true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9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pacing w:lineRule="auto" w:line="360"/>
        <w:ind w:firstLine="709"/>
        <w:rPr>
          <w:color w:val="000000"/>
        </w:rPr>
      </w:pPr>
      <w:r>
        <w:rPr>
          <w:color w:val="000000"/>
        </w:rPr>
        <w:t>Рынок – это взаимодействие продавцов и покупателей. Каждый из них самостоятелен в своих действиях. Покупателями могут быть отдельные граждане, семьи, фирмы, посредники, приобретающие товары для последующей продажи; государственные учреждения. Роль рынка в экономике определяется следующими моментами: рынок способствует рациональному распределению ресурсов, рынок влияет на объем и структуру производства, рынок оздоровляет экономику, освобождаете от убыточных неконкурентоспособных предприятий, рынок заставляет потребителя выбирать рациональную структуру потребления, рыночные цены выступают носителями экономической информации. В этом реферате мы рассмотрим сущность и структуру финансового рынк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рынок – это сфера проявления экономических отношений между продавцами и покупателями финансовых (денежных) ресурсов и инвестиционных ценностей (то есть инструментов образования финансовых ресурсов), между их стоимостью и потребительной стоимости.</w:t>
      </w:r>
    </w:p>
    <w:p>
      <w:pPr>
        <w:pStyle w:val="Style19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инансовый рынок представляет собой организованную или неформальную систему торговли финансовыми инструментами. На этом рынке происходит обмен деньгами, предоставление кредита и мобилизация капитала. Основную роль здесь играют финансовые институты, направляющие потоки денежных средств от собственников к заемщикам. Товаром выступают деньги и ценные бумаги. Как и любой рынок, финансовый рынок предназначен для установления непосредственных контактов между покупателями и продавцами финансовых ресурсов.</w:t>
      </w:r>
    </w:p>
    <w:p>
      <w:pPr>
        <w:pStyle w:val="Style19"/>
        <w:ind w:firstLine="709"/>
        <w:rPr/>
      </w:pPr>
      <w:r>
        <w:rPr>
          <w:color w:val="000000"/>
          <w:szCs w:val="28"/>
        </w:rPr>
        <w:t>Целью курсовой работы является изучить финансовый рынок России, его сущность, функции и виды, взаимосвязь финансового рынка и государства, финансовые ресурсы и их источники.</w:t>
      </w:r>
    </w:p>
    <w:p>
      <w:pPr>
        <w:pStyle w:val="Style19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  <w:r>
        <w:br w:type="page"/>
      </w:r>
    </w:p>
    <w:p>
      <w:pPr>
        <w:pStyle w:val="Style19"/>
        <w:ind w:firstLine="709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</w:rPr>
        <w:t>Глава 1. Понятие финансового рынка, его сущность</w:t>
      </w:r>
    </w:p>
    <w:p>
      <w:pPr>
        <w:pStyle w:val="Style19"/>
        <w:ind w:firstLine="709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Style19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1 Сущность финансового рынка</w:t>
      </w:r>
    </w:p>
    <w:p>
      <w:pPr>
        <w:pStyle w:val="Style19"/>
        <w:spacing w:before="0" w:after="0"/>
        <w:ind w:firstLine="709"/>
        <w:contextualSpacing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Style19"/>
        <w:spacing w:before="0" w:after="0"/>
        <w:ind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  <w:t xml:space="preserve">Финансовый рынок (англ., financial market) - совокупность всех финансовых ресурсов в их движении. Он объединяет денежный рынок и рынок капиталов. Под </w:t>
      </w:r>
      <w:r>
        <w:rPr>
          <w:color w:val="000000"/>
          <w:szCs w:val="28"/>
          <w:u w:val="single"/>
        </w:rPr>
        <w:t>денежным рынком</w:t>
      </w:r>
      <w:r>
        <w:rPr>
          <w:color w:val="000000"/>
          <w:szCs w:val="28"/>
        </w:rPr>
        <w:t xml:space="preserve"> понимается рынок находящихся в обращении наличных денег и обеспечивающих аналогичные функции краткосрочных платежных средств (чеков и т. п.). </w:t>
      </w:r>
      <w:r>
        <w:rPr>
          <w:color w:val="000000"/>
          <w:szCs w:val="28"/>
          <w:u w:val="single"/>
        </w:rPr>
        <w:t>Рынок капиталов</w:t>
      </w:r>
      <w:r>
        <w:rPr>
          <w:color w:val="000000"/>
          <w:szCs w:val="28"/>
        </w:rPr>
        <w:t xml:space="preserve"> представляет собой рынок, на котором владельцы денежных средств продают заемщику право временного использования этих средств за обусловленное в договоре вознаграждение. Денежные средства могут предоставляться либо в виде непосредственных банковских ссуд либо в обмен на ценные бумаги. Соответственно существуют рынок ссудного капитала и фондовый рынок. </w:t>
      </w:r>
      <w:r>
        <w:rPr>
          <w:color w:val="000000"/>
          <w:szCs w:val="28"/>
          <w:u w:val="single"/>
        </w:rPr>
        <w:t>Рынок ссудного капитала</w:t>
      </w:r>
      <w:r>
        <w:rPr>
          <w:color w:val="000000"/>
          <w:szCs w:val="28"/>
        </w:rPr>
        <w:t xml:space="preserve"> – это рынок кратко-, средне- и долгосрочных банковских кредитов. Краткосрочные кредиты обслуживают движение оборотных средств, а средне- и долгосрочные кредиты - движение основного капитала предприятий. </w:t>
      </w:r>
      <w:r>
        <w:rPr>
          <w:color w:val="000000"/>
          <w:szCs w:val="28"/>
          <w:u w:val="single"/>
        </w:rPr>
        <w:t>Фондовый рынок</w:t>
      </w:r>
      <w:r>
        <w:rPr>
          <w:color w:val="000000"/>
          <w:szCs w:val="28"/>
        </w:rPr>
        <w:t xml:space="preserve"> обслуживает движение ценных бумаг - акций, облигаций, ипотечных обязательств и др. Финансовый рынок - совокупность рыночных институтов, на которых происходит торговля финансовыми активами. Основными торгуемыми финансовыми активами являются иностранная валюта, ценные бумаги, кредиты, депозиты, производные инструменты. В роли основных посредников на этом рынке выступают коммерческие банки, биржи, сберегательные институты, компании коллективного инвестирования и др.</w:t>
      </w:r>
    </w:p>
    <w:p>
      <w:pPr>
        <w:pStyle w:val="Style19"/>
        <w:spacing w:before="0" w:after="0"/>
        <w:ind w:firstLine="709"/>
        <w:contextualSpacing/>
        <w:rPr>
          <w:color w:val="000000"/>
          <w:szCs w:val="28"/>
        </w:rPr>
      </w:pPr>
      <w:r>
        <w:rPr>
          <w:color w:val="000000"/>
          <w:szCs w:val="28"/>
        </w:rPr>
        <w:t>Финансовый рынок - это механизм перераспределения капитала между кредиторами и заемщиками при помощи посредников на основе спроса и предложения на капитал. На практике представляет совокупность кредитно-финансовых институтов, направляющих поток денежных средств от собственников к заемщикам и обратно. Главная функция финансового рынка состоит в трансформации бездействующих денежных средств в ссудный капит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государства и финансового рынка многоплановы. Государство может выступать кредитором и заемщиком, устанавливать общие правила функционирования рынка и осуществлять контроль над ним, проводить официальную денежно-кредитную политику. Государство может также поощрять и защищать развитие финансового рынка, от которого зависит устойчивость национальной экономики. В первую очередь такая политика проводится через придание рынку организационной завершенности, стандартизацию операций и жесткий контроль. Формирование финансовых рынков в Российской Федерации непосредственно связано со становлением финансовых институтов. Этот процесс осуществлялся и осуществляется до сих пор, по существу, при отсутствии завершенной законодательной базы. Деятельность многих финансовых институтов до сих пор регламентируется указами Президента, постановлениями Правительства, инструкциями либо разъяснениями отдельных министерств и ведомств. Безусловно, такая ситуация негативным образом влияет на формирование и развитие отдельных сегментов финансового ры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рганизационной точки зрения финансовый рынок можно рассматривать как совокупность финансовых институтов, экономических субъектов, осуществляющих эмиссию, куплю и продажу финансовых инструментов. Каждый финансовый институт наделен определенными полномочиями по ведению тех или иных операций с конкретным набором финансовых инстр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е назначение финансовых рынков состоит в обеспечении эффективного распределения накоплений между конечными потребителями финансовых ресурсов. Решение этой задачи сложно как в силу объективных, так и субъективных причин, поскольку должны учитываться разные, порой диаметрально противоположные интересы участников финансового рынка, большие риски выполнения финансовых обязательств и т. п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Государство и финансовый рын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государства и финансового рынка многоплановы. Государство может выступать кредитором и заемщиком, устанавливать общие правила функционирования рынка и осуществлять контроль над ним, проводить официальную денежно-кредитную политику. Государство может также поощрять и защищать развитие финансового рынка, от которого зависит устойчивость национальной экономики. В первую очередь такая политика проводится через придание рынку организационной завершенности, стандартизацию операций и жесткий контроль. В отдельных европейских странах государство участвует в создании и поддержании рынков отдельных финансовых активов, принимает “защитные” законы, ограждающие от иностранного проникновения и излишней конкурентности.</w:t>
      </w:r>
    </w:p>
    <w:p>
      <w:pPr>
        <w:pStyle w:val="Style19"/>
        <w:spacing w:before="0" w:after="0"/>
        <w:ind w:firstLine="709"/>
        <w:contextualSpacing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Style19"/>
        <w:spacing w:before="0" w:after="0"/>
        <w:ind w:firstLine="709"/>
        <w:contextualSpacing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</w:rPr>
        <w:t>Глава 2. Функции и виды финансового рынка</w:t>
      </w:r>
    </w:p>
    <w:p>
      <w:pPr>
        <w:pStyle w:val="Style19"/>
        <w:spacing w:before="0" w:after="0"/>
        <w:ind w:firstLine="709"/>
        <w:contextualSpacing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Style19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1 Функции финансового рынка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ми финансового рынка являются: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ная функция финансового рынка заключается в обеспечении перетока средств от субъектов хозяйствования, для которых они в данный момент являются свободными (не используемыми), к субъектам хозяйствования, испытывающим потребность в финансовых ресурсах.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ация стоимости и потребительной стоимости, заключенной в финансовых активах;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ация процесса доведения финансовых активов до потребителей (покупателей, вкладчиков);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инансовое обеспечение процессов инвестирования и потребления;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здействие на денежное обращение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финансовым рынком первой функции происходит движение стоимости общественного продукта, которое завершается обменом денег на финансовый актив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функция финансового рынка заключается в организации процесса доведения финансовых активов до потребителей. Эта функция проявляется через создание сети различных институтов по реализации финансовых активов (банков, бирж, брокерских контор, инвестиционных фондов, фондовых магазинов и т.п.)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ретьей функции заключается в создании финансовым рынком условий для собирания предпринимателем денежных ресурсов, необходимых для развития своей коммерческой деятельности, а также удовлетворения личных потребителей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м четвертой функции является создание финансовым рынком условий для непрерывного движения денег в процессе совершения различных платежей и регулирования объема денежной массы в обращении. Через данную функцию осуществляется реализация на финансовом рынке денежной политики государства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Виды финансового рын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ам финансовых инструментов выде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Денежный рынок - совокупность однородных национальных кредитных и депозитных рынков, где ЦБ, коммерческие банки совершают сделки по краткосрочным ценным бумаг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редитный рынок - рынок, на котором объектом купли-продажи выступают кредитные ресурсы и обслуживающие их финансовые инстру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алютный рынок - система устойчивых организационно-экономических отношений, по купле-продаже иностранных валют и платежных документов в иностранной валю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ынок ценных бумаг - является частью рынка ссудных капиталов, где осуществляется эмиссия и купля-продажа ценных бумаг. В нем выделяется первичный (эмиссия и первичное размещение) и вторичный (купля-продажа ранее выпущенных) рынок ценных бума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траховой рынок - объектом купли-продажи является специфический товар - страховая защита или страховое покрытие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ынок золота - объектом купли-продажи выступает золото, серебро, плати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Глава </w:t>
      </w:r>
      <w:r>
        <w:rPr>
          <w:b/>
          <w:bCs/>
          <w:color w:val="000000"/>
          <w:sz w:val="28"/>
          <w:szCs w:val="28"/>
        </w:rPr>
        <w:t>3. Формирование финансовых ресурсов и их использ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 предприятия - это денежные доходы и поступления, находящиеся в распоряжении субъекта хозяйствования и предназначенные для выполнения финансовых обязательств, осуществлению затрат по расширенному воспроизводству и экономическому стимулированию работающих. Формирование финансовых ресурсов осуществляется за счет собственных и приравненных к ним средств, мобилизации ресурсов на финансовом рынке и поступления денежных средств от финансово банковской системы в порядке перерас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 направляются на развитие производства, содержание и развитие объектов непроизводственной сферы, потребление, а также остаются в резерве. Финансовые ресурсы, используемые на развитие производственного процесса (покупка сырья, товаров и других предметов труда, орудий труда, рабочей силы, прочих элементов производства), представляют собой капитал в его денежной форме. Таким образом, капитал – это часть финансовы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-это стоимость, приносящая прибавочную стоимость. Только вложения в хозяйственную деятельность, его инвестирование создают прибыль. Капитал должен постоянно совершать кругооборот. Чем больше за год будет совершено оборотов капитала, тем больше у инвестора будет годовая прибыль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у капитала входят денежные средства, вложенные в основные фонды, нематериальные активы, оборотные фонды, фонды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нды представляют собой средства труда (здания, оборудование, транспорт и т.д.), которые многократно используют в хозяйственном процессе, не изменяя при этом свою вещественно-натуральную форму. Стоимость основных фондов, за исключением земельных участков, частями, по мере износа, переносятся на стоимость продукции и возвращаются в процессе реализации. Денежные суммы, соответствующие снашиванию основных средств, накапливаются в амортизационном фонде. Он находится в постоянном движении. Денежные средства, авансированные на приобретение основных фондов, называются основными средствами. Роль финансов в опосредовании кругооборота стоимости основных фондов путем формирования и использования денежных фондов целевого назнач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териальные активы представляют собой вложения денежных средств предприятия в нематериальные объекты, используемые в течение долгосрочного периода в хозяйственной деятельности и приносящие доход. К нематериальным активам относятся права пользования земельными участками, природными ресурсами, патенты, лицензии, авторские права, торговые марки и т.д. Нематериальные активы используются длительное время, и с течением времени большая часть из них теряет свою стоимость. Особенностью нематериальных активов является отсутствие материально-вещественной структуры, сложность определения стоимости, неясность при установлении прибыли их примен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е фонды по вещественному содержанию представляют собой запасы сырья, полуфабрикатов, топлива, тару, незавершенное производство и полуфабрикаты собственного изготовления, малоценные и быстроизнашивающиеся предметы. Оборотные производственные фонды принимают однократное участие в производственном процессе, изменяя при этом свою вещественно-натуральную форму. Их стоимость полностью переносится на вновь производственный продукт. Основное назначение оборотных фондов, заключается в обеспечении непрерывности и ритмичности производства. Фонды обращения связаны с обслуживанием процесса обращения товаров. Они включают производственную, но не реализованную продукцию, запасы товаров, денежные средства в кассе, в расчетах и другие. По характеру участия в процессе производства оборотные средства и фонды обращения тесно взаимосвязаны и постоянно переходят из сферы производства в сферу обращения и наоборот. Денежные средства, вложенные в оборотные производственные фонды и фонды обращения, представляют собой оборот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финансовых ресурсов осуществляется предприятием по многим направлениям, главными из которых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тежи органам финансово-банковской системы, обусловленные выполнением финансовых обязательств. Сюда относятся: налоговые платежи в бюджет, уплата процентов банкам за пользование кредитами, погашение взятых ранее ссуд, страховые платежи и т.д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стирование собственных средств и капитальные затраты (реинвестирование), связанное с расширением производства и техническим его обновлением, переходом на новые прогрессивные технологии и т.д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стирование финансовых ресурсов в ценные бумаги, приобретаемые на рынке: акции и облигации других фирм, обычно тесно связанных кооперативными поставками с данным предприятием, в государственные займы и т.п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ение финансовых ресурсов на образование денежных фондов поощрительного и социального характера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финансовых ресурсов на благотворительные цели, спонсорство и т.п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 используются предприятием для выполнения финансовых обязательств: перед государством – платежей в бюджетную систему и внебюджетные фонды, возврата бюджетной ссуды и уплаты ссудного процента; перед кредиторами – для погашения кредиторской задолженности, уплаты процентов за пользование кредитом; перед акционерами – выплата дивиденд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остающиеся у предприятия после выполнения финансовых обязательств, могут быть использованы на накопление в форме увеличения производительного капитала (основных фондов и оборотных средств), формирование торгового капитала или ссудного капитала, предоставляемого во временное пользование на условиях возвратности и платности. Незначительная часть финансовых ресурсов используется на потребление (социальное развитие коллектива), денежные выплаты и льготы работникам, благотворительные и иные ц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финансовыми ресурсами является одной из ключевых подсистем общей системы управления предприятием. В ее рамках решаются следующие вопро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аковы должны быль величина и оптимальный состав активов предприятия, позволяющие достичь поставленные перед предприятием цели и задач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де найти источники финансирования и каков должен быть их оптимальный соста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ак организовать текущее и перспективное управление финансовой деятельностью, обеспечивающее платежеспособность и финансовую устойчивость предприят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Источники формирования финансов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источником финансовых ресурсов на действующих предприятиях выступает стоимость реализованной продукции (оказанных услуг), различные части которой в процессе распределения выручки принимают форму денежных доходов и накоплений. Финансовые ресурсы формируются главным образом за счет прибыли (от основной и других видов деятельности) и амортизационных отчислений. Наряду с ними источниками финансовых ресурсов выступают: выручка от реализации выбывшего имущества, устойчивые пассивы, различные целевые поступления (плата за содержание детей в до школьных учреждениях и т.д.), мобилизация внутренних ресурсов в строительств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орачивающиеся повсеместно в 1990-х годах процессы приватизации государственной собственности привели к тому, что появился и уже тогда играл важную роль еще один источник финансовых ресурсов − паевые и иные взносы членов трудового коллект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е финансовые ресурсы, особенно по вновь создаваемым и реконструируемым предприятиям, могут быть мобилизованы на финансовом рынке. Формами их мобилизации являются: продажа акций, облигаций и других видов ценных бумаг, выпускаемых данным предприятием, кредитные инвест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 первоначальное формирование финансовых ресурсов все-таки происходит в момент учреждения предприятия, когда образуется уставный фонд. Его источниками в зависимости от организационно-правовых форм хозяйствования выступают: акционерный капитал, паевые взносы членов кооперативов, отраслевые финансовые ресурсы (при сохранении отраслевых структур), долгосрочный кредит, бюджетные средства. Величина уставного фонда показывает размер тех денежных средств - основных и оборотных</w:t>
      </w:r>
      <w:r>
        <w:rPr>
          <w:b/>
          <w:bCs/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- которые инвестированы в процесс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пределения финансовых ресурсов следует, что по происхождению они разделяются на внутренние (собственные) и внешние (привлеченны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ю очередь внутренние в реальной форме представлены в стандартной отчетности в виде чистой прибыли и амортизации, а в превращенной форме - в виде обязательств перед служащими фирмы, чистая прибыль представляет собой часть доходов фирмы, которая образуется после вычета из общей суммы доходов обязательных платежей - налогов, сборов, штрафов, пени, неустоек, части процентов и других обязательных выплат. Чистая прибыль находится в распоряжении фирмы и распределяется по решениям ее руководящи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 или привлеченные финансовые ресурсы делятся также на две группы: собственные и заемные. Такое деление обусловлено формой капитала, в которой он вкладывается внешними участниками в развитие данной фирмы: как предпринимательский или как ссудный капитал. Соответственно результатом вложений предпринимательского капитала является образование привлеченных собственных финансовых ресурсов, результатом вложений ссудного капитала - заем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финансовые ресурсы как внутренние, так и внешние делятся на краткосрочные (до одного года) и долгосрочные (свыше одного года). Это деление достаточно условно, а масштаб временных интервалов зависит от финансового законодательства конкретной страны, правил ведения финансов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я рассмотрела тему финансового рынка России. Я изучила виды финансового рынка и его функции. Выяснила, что государство неотъемлемо связано с финансовым рынком и что финансовый рынок – это совокупность всех финансовых ресурсов, который объединяет в себе такие рынки как валютный рынок, рынок ценных бумаг, рынок ссудных капиталов и денежного рынк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ь курсовой работы была достигнута. В данной работе были показаны главные составляющие финансового рынка России, взаимодействие финансового рынка и государства, его функции, структура, формирование финансовых ресурсов и их источник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урсовой работы видно, что государство неотъемлемо связано с финансовым рынком и что финансовый рынок – это совокупность всех финансовых ресурсов, который объединяет в себе такие рынки как валютный рынок, рынок ценных бумаг, рынок ссудных капиталов и денежного рынка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Style21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ович В.П. Финансы, денежное обращение и кредит. – М.: ИНФРА-М, 2004.</w:t>
      </w:r>
    </w:p>
    <w:p>
      <w:pPr>
        <w:pStyle w:val="Style21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хрин П.И., Нешитой А.С. Финансы. – М.: ИНФРА-М, 2007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 экономики / Под ред. Б.А. Райзберга. - М.: ИНФРА-М, 2004. – 672 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сиц И.В, Экономика. – М.: Омега-Л, 2006. – 656 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шитой А.С. Финансы. Денежное обращение. Кредит. – М., 2007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Основы экономической теории: Курс лекций /Под ред. А.А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очеткова. – М.,2004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столов С.М. Основы экономической теории. – М.: Академический проспект, 2004. – 608 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олова А.В., Соколов Б.И. Экономика. – М.: ИНФРА-М, 2004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/ Под ред. А.И. Архипова, А.К. Большакова. – М.: Проспект,2006. – 840 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/ Под ред. А.С. Булатова. – М.: БЕК, 2004. – 816 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алабанов И.Т. Основы финансового менеджмента: Учебное пособие – М.: финансы и статистика, 2003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autoSpaceDE w:val="false"/>
        <w:spacing w:lineRule="auto" w:line="360"/>
        <w:ind w:left="0" w:hanging="0"/>
        <w:rPr/>
      </w:pPr>
      <w:r>
        <w:rPr>
          <w:bCs/>
          <w:color w:val="000000"/>
          <w:sz w:val="28"/>
          <w:szCs w:val="28"/>
        </w:rPr>
        <w:t xml:space="preserve">Интернет: </w:t>
      </w:r>
      <w:r>
        <w:rPr>
          <w:bCs/>
          <w:color w:val="000000"/>
          <w:sz w:val="28"/>
          <w:szCs w:val="28"/>
          <w:lang w:val="en-US"/>
        </w:rPr>
        <w:t xml:space="preserve">http//www. </w:t>
      </w:r>
      <w:r>
        <w:rPr>
          <w:bCs/>
          <w:color w:val="000000"/>
          <w:sz w:val="28"/>
          <w:szCs w:val="28"/>
        </w:rPr>
        <w:t xml:space="preserve">Бюджет. </w:t>
      </w:r>
      <w:r>
        <w:rPr>
          <w:bCs/>
          <w:color w:val="000000"/>
          <w:sz w:val="28"/>
          <w:szCs w:val="28"/>
          <w:lang w:val="en-US"/>
        </w:rPr>
        <w:t>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УРСАЧ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0" w:after="75"/>
    </w:pPr>
    <w:rPr>
      <w:rFonts w:ascii="Arial" w:hAnsi="Arial" w:cs="Arial"/>
      <w:color w:val="000000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42:00Z</dcterms:created>
  <dc:creator>Анжелика</dc:creator>
  <dc:description/>
  <cp:keywords/>
  <dc:language>en-US</dc:language>
  <cp:lastModifiedBy>SYSTEM</cp:lastModifiedBy>
  <dcterms:modified xsi:type="dcterms:W3CDTF">2011-09-12T20:42:00Z</dcterms:modified>
  <cp:revision>2</cp:revision>
  <dc:subject/>
  <dc:title/>
</cp:coreProperties>
</file>