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науки и образования Российской Федерации</w:t>
      </w:r>
    </w:p>
    <w:p>
      <w:pPr>
        <w:pStyle w:val="Style27"/>
        <w:rPr/>
      </w:pPr>
      <w:r>
        <w:rPr/>
        <w:t>Федеральное агентство образования</w:t>
      </w:r>
    </w:p>
    <w:p>
      <w:pPr>
        <w:pStyle w:val="Style27"/>
        <w:rPr/>
      </w:pPr>
      <w:r>
        <w:rPr/>
        <w:t>НОВОСИБИРСКИЙ ГОСУДАРСТВЕННЫЙ УНИВЕРСИТЕТ</w:t>
      </w:r>
    </w:p>
    <w:p>
      <w:pPr>
        <w:pStyle w:val="Style27"/>
        <w:rPr/>
      </w:pPr>
      <w:r>
        <w:rPr/>
        <w:t>ЭКОНОМИКИ И УПРАВЛЕНИЯ</w:t>
      </w:r>
    </w:p>
    <w:p>
      <w:pPr>
        <w:pStyle w:val="Style27"/>
        <w:rPr/>
      </w:pPr>
      <w:r>
        <w:rPr/>
        <w:t>Кафедр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i/>
          <w:i/>
          <w:iCs/>
        </w:rPr>
      </w:pPr>
      <w:r>
        <w:rPr/>
        <w:t>РАСЧЕТНОЕ ЗАДАНИЕ</w:t>
      </w:r>
    </w:p>
    <w:p>
      <w:pPr>
        <w:pStyle w:val="Style27"/>
        <w:rPr/>
      </w:pPr>
      <w:r>
        <w:rPr/>
        <w:t>Финансовый план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</w:t>
      </w:r>
    </w:p>
    <w:p>
      <w:pPr>
        <w:pStyle w:val="Style27"/>
        <w:jc w:val="left"/>
        <w:rPr/>
      </w:pPr>
      <w:r>
        <w:rPr/>
        <w:t>Маслова Татьяна Андреевна</w:t>
      </w:r>
    </w:p>
    <w:p>
      <w:pPr>
        <w:pStyle w:val="Style27"/>
        <w:jc w:val="left"/>
        <w:rPr/>
      </w:pPr>
      <w:r>
        <w:rPr/>
        <w:t>Руководитель: Гусев Михаил Юрьевич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Новосибирск 2009</w:t>
      </w:r>
      <w:r>
        <w:br w:type="page"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ервый раздел финансового плана: </w:t>
      </w:r>
      <w:r>
        <w:rPr>
          <w:i/>
          <w:iCs/>
        </w:rPr>
        <w:t>Прогноз финансовых результатов.</w:t>
      </w:r>
    </w:p>
    <w:p>
      <w:pPr>
        <w:pStyle w:val="Normal"/>
        <w:ind w:firstLine="709"/>
        <w:rPr/>
      </w:pPr>
      <w:r>
        <w:rPr/>
        <w:t>На плановый период в соответствии с утвержденной стратегией развития организации установлены несколько стратегических целей в области маркетинга:</w:t>
      </w:r>
    </w:p>
    <w:p>
      <w:pPr>
        <w:pStyle w:val="Normal"/>
        <w:ind w:firstLine="709"/>
        <w:rPr/>
      </w:pPr>
      <w:r>
        <w:rPr/>
        <w:t>Увеличение объема продаж - не менее 7% (а именно, 11,73%);</w:t>
      </w:r>
    </w:p>
    <w:p>
      <w:pPr>
        <w:pStyle w:val="Normal"/>
        <w:ind w:firstLine="709"/>
        <w:rPr/>
      </w:pPr>
      <w:r>
        <w:rPr/>
        <w:t>Улучшение ассортимента за счет увеличения доли продукции с высоким маржинальным доходом;</w:t>
      </w:r>
    </w:p>
    <w:p>
      <w:pPr>
        <w:pStyle w:val="Normal"/>
        <w:ind w:firstLine="709"/>
        <w:rPr/>
      </w:pPr>
      <w:r>
        <w:rPr/>
        <w:t>Уменьшение постоянных расходов на 2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1</w:t>
      </w:r>
    </w:p>
    <w:p>
      <w:pPr>
        <w:pStyle w:val="Normal"/>
        <w:ind w:firstLine="709"/>
        <w:rPr/>
      </w:pPr>
      <w:r>
        <w:rPr/>
        <w:t xml:space="preserve">Структура себестоимости и финансовые результаты организации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320"/>
        <w:gridCol w:w="1999"/>
      </w:tblGrid>
      <w:tr>
        <w:trPr>
          <w:trHeight w:val="36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нные за прошлый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нные по прогнозу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 от ПРОДАЖ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08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560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ебестоимость (полная), в т. ч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9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183,33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е расход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22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470,1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овой маржинальный дох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85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089,9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е расход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7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713,2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ом числе: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ен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унальные расход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8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ы на реклам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расход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,2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мортизац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</w:t>
            </w:r>
          </w:p>
        </w:tc>
      </w:tr>
      <w:tr>
        <w:trPr>
          <w:trHeight w:val="315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 от продаж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,67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ереализационные расход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 (убыток) отчётного пери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,67</w:t>
            </w:r>
          </w:p>
        </w:tc>
      </w:tr>
      <w:tr>
        <w:trPr>
          <w:trHeight w:val="30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прибыль (24%)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9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2808</w:t>
            </w:r>
          </w:p>
        </w:tc>
      </w:tr>
      <w:tr>
        <w:trPr>
          <w:trHeight w:val="330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тая прибыл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9,38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недостающие показат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бестоимость = Выручка - Прибыль от продаж (4 560 - 376,67).</w:t>
      </w:r>
      <w:r>
        <w:br w:type="page"/>
      </w:r>
    </w:p>
    <w:p>
      <w:pPr>
        <w:pStyle w:val="Normal"/>
        <w:rPr/>
      </w:pPr>
      <w:r>
        <w:rPr/>
        <w:t>Переменные расходы найдем как разницу между себестоимостью и постоянными расходами (4 183,3 - 1 713,2), валовой маржинальный доход - это разница между выручкой и переменными расх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ь/убыток отчетного периода = Прибыль от продаж - Внереализационные расходы, налог на прибыль = 24% от прибыли, а чистая прибыль = прибыль - на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финансовые результаты по прогнозным показателям, необходимые данные возьмем из табл.1.1 Расчеты представлены в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2</w:t>
      </w:r>
    </w:p>
    <w:p>
      <w:pPr>
        <w:pStyle w:val="Normal"/>
        <w:ind w:left="708" w:firstLine="12"/>
        <w:rPr/>
      </w:pPr>
      <w:r>
        <w:rPr/>
        <w:t xml:space="preserve">Проект финансовых результатов в рамках текущего прогноза нарастающим итогом (форма № 2)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494"/>
        <w:gridCol w:w="1331"/>
        <w:gridCol w:w="1331"/>
        <w:gridCol w:w="1167"/>
      </w:tblGrid>
      <w:tr>
        <w:trPr>
          <w:trHeight w:val="3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год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три кварта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год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учка от реал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1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2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4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560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бестоим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045,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091,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137,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183,33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 от реал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,16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8,3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2,5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,67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ереализационные расход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 (убыток) отчётного пери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,16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,3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6,5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,67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прибыль (24%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32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64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96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2808</w:t>
            </w:r>
          </w:p>
        </w:tc>
      </w:tr>
      <w:tr>
        <w:trPr>
          <w:trHeight w:val="3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распределённая прибыль отчётного периода (чистая прибыль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,84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69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,54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9,3892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color w:val="000000"/>
        </w:rPr>
        <w:t xml:space="preserve">Второй раздел финансового плана: </w:t>
      </w:r>
      <w:r>
        <w:rPr>
          <w:i/>
          <w:iCs/>
          <w:color w:val="000000"/>
        </w:rPr>
        <w:t>Прогноз денежных пото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 втором разделе финансового плана представим прогноз движения денежных средств по текущей деятель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читываем объемы отгрузки продукции покупателям. Для этого сначала рассчитываем общий объем путем прибавления НДС к выручке от продаж (4 560*1,18), а затем распределим общий объем отгрузки произвольно по кварталам (табл.2.1).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</w:rPr>
        <w:t>Таблица 2.1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ланируемый объём отгрузки продукции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070"/>
        <w:gridCol w:w="1198"/>
        <w:gridCol w:w="1198"/>
        <w:gridCol w:w="1198"/>
        <w:gridCol w:w="1043"/>
      </w:tblGrid>
      <w:tr>
        <w:trPr>
          <w:trHeight w:val="25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гружено продукции покупателям: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-й кварт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-й кварта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-й кварт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ю 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0</w:t>
            </w:r>
          </w:p>
        </w:tc>
      </w:tr>
      <w:tr>
        <w:trPr>
          <w:trHeight w:val="255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ю 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620,8</w:t>
            </w:r>
          </w:p>
        </w:tc>
      </w:tr>
      <w:tr>
        <w:trPr>
          <w:trHeight w:val="27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5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05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5 380,8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тем рассмотрим поступления денежных средств от покупателей. При этом учитывается схема оплаты товара покупателям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купатель А: платит 50% сразу и 50% во второй кварта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купатель Б: платит 60% сразу, 40% во второй кварта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2.2</w:t>
      </w:r>
    </w:p>
    <w:p>
      <w:pPr>
        <w:pStyle w:val="Normal"/>
        <w:ind w:left="708" w:firstLine="1"/>
        <w:rPr>
          <w:color w:val="000000"/>
        </w:rPr>
      </w:pPr>
      <w:r>
        <w:rPr>
          <w:color w:val="000000"/>
        </w:rPr>
        <w:t xml:space="preserve">Поступления денежных средств от покупателей за отгруженную продукцию. 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391"/>
        <w:gridCol w:w="1440"/>
        <w:gridCol w:w="1425"/>
        <w:gridCol w:w="1479"/>
        <w:gridCol w:w="1068"/>
      </w:tblGrid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точники поступления денеж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 кварт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за год</w:t>
            </w:r>
          </w:p>
        </w:tc>
      </w:tr>
      <w:tr>
        <w:trPr>
          <w:trHeight w:val="255" w:hRule="atLeast"/>
        </w:trPr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Дебиторская задолженность покупате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 01.01. = 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 01.01. =4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денежных средств от покупателей за отгруженную продукц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 (50: 50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груз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760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445</w:t>
            </w:r>
          </w:p>
        </w:tc>
      </w:tr>
      <w:tr>
        <w:trPr>
          <w:trHeight w:val="360" w:hRule="atLeast"/>
        </w:trPr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 (60: 40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груз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620,8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8,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452,48</w:t>
            </w:r>
          </w:p>
        </w:tc>
      </w:tr>
      <w:tr>
        <w:trPr>
          <w:trHeight w:val="2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 денеж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6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4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188,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5 857,48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br w:type="page"/>
      </w:r>
      <w:r>
        <w:rPr>
          <w:color w:val="000000"/>
        </w:rPr>
        <w:t>В итоге получаем суммы денежных средств, поступающих за каждый квартал. Далее прогнозируем величины закупок организации у поставщиков. Для этого рассчитываем общий объем закупок: начисляем НДС на переменные расходы (2 470,1 * 1,18), а затем распределяем по кварталам в той пропорции, в которой распределяли отгрузку продукции (табл.2.1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2.3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ноз величины закупок организации у поставщиков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206"/>
        <w:gridCol w:w="1424"/>
        <w:gridCol w:w="1424"/>
        <w:gridCol w:w="1424"/>
        <w:gridCol w:w="1130"/>
      </w:tblGrid>
      <w:tr>
        <w:trPr>
          <w:trHeight w:val="25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 кварт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за год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554,7</w:t>
            </w:r>
          </w:p>
        </w:tc>
      </w:tr>
      <w:tr>
        <w:trPr>
          <w:trHeight w:val="25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360</w:t>
            </w:r>
          </w:p>
        </w:tc>
      </w:tr>
      <w:tr>
        <w:trPr>
          <w:trHeight w:val="2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59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 914,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тем прогнозируем выплаты поставщикам (аналогично покупателям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2.4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ыплаты денежных средств поставщикам товаров.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266"/>
        <w:gridCol w:w="1287"/>
        <w:gridCol w:w="1266"/>
        <w:gridCol w:w="1287"/>
        <w:gridCol w:w="873"/>
      </w:tblGrid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 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за год</w:t>
            </w:r>
          </w:p>
        </w:tc>
      </w:tr>
      <w:tr>
        <w:trPr>
          <w:trHeight w:val="255" w:hRule="atLeast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Кредиторская задолженность поставщикам на 01.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 01.01. = 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 01.01. = 1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латы денежных средств поставщикам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(50: 50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риходова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4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554,7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2,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347,4</w:t>
            </w:r>
          </w:p>
        </w:tc>
      </w:tr>
      <w:tr>
        <w:trPr>
          <w:trHeight w:val="360" w:hRule="atLeast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 (80: 20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риходова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360</w:t>
            </w:r>
          </w:p>
        </w:tc>
      </w:tr>
      <w:tr>
        <w:trPr>
          <w:trHeight w:val="255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324</w:t>
            </w:r>
          </w:p>
        </w:tc>
      </w:tr>
      <w:tr>
        <w:trPr>
          <w:trHeight w:val="27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выплаты денеж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14,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879,38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Для следующего шага необходимо произвести расчет НДС к уплате в бюджет: вычитаем из НДС, начисленного на товары, отгруженные покупателям, приобретенный НДС (закупки у поставщиков)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блица 2.5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чёт налога на добавленную стоимость. 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376"/>
        <w:gridCol w:w="1300"/>
        <w:gridCol w:w="1368"/>
        <w:gridCol w:w="1319"/>
        <w:gridCol w:w="1060"/>
      </w:tblGrid>
      <w:tr>
        <w:trPr>
          <w:trHeight w:val="36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 кварт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за год</w:t>
            </w:r>
          </w:p>
        </w:tc>
      </w:tr>
      <w:tr>
        <w:trPr>
          <w:trHeight w:val="25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гружена продукция покупателям (2.1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5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3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05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5 380,8</w:t>
            </w:r>
          </w:p>
        </w:tc>
      </w:tr>
      <w:tr>
        <w:trPr>
          <w:trHeight w:val="25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числен НДС (18%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7,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,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0,79</w:t>
            </w:r>
          </w:p>
        </w:tc>
      </w:tr>
      <w:tr>
        <w:trPr>
          <w:trHeight w:val="25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плачены производственные запасы поставщикам (2.4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14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 879,38</w:t>
            </w:r>
          </w:p>
        </w:tc>
      </w:tr>
      <w:tr>
        <w:trPr>
          <w:trHeight w:val="25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чёт НДС (18%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,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6,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,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4,1</w:t>
            </w:r>
          </w:p>
        </w:tc>
      </w:tr>
      <w:tr>
        <w:trPr>
          <w:trHeight w:val="27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НДС к уплате в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06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1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92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6,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76,69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основе данных таблиц 1.1, 2.1 - 2.5 составляем проект бюдже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блица 2.6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ект бюджета движения денежных средств (форма № 4). 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109"/>
        <w:gridCol w:w="1109"/>
        <w:gridCol w:w="1247"/>
        <w:gridCol w:w="1246"/>
        <w:gridCol w:w="1066"/>
      </w:tblGrid>
      <w:tr>
        <w:trPr>
          <w:trHeight w:val="36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 кварт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за год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Остаток денежных средств на начало го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4,10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6,38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1,82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4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Поступило денежных средств от реализаци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88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57,48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Направлено денежных средств, в том числе: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1,39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1,6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7,56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2,05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32,6208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 оплату приобретенных запасо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4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11,35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ДС начисленны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,69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оплату труда с начисл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ен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унальные платеж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8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ы на реклам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постоянные рас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,2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 на прибы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32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3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32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32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2808</w:t>
            </w:r>
          </w:p>
        </w:tc>
      </w:tr>
      <w:tr>
        <w:trPr>
          <w:trHeight w:val="2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4. Остаток денежных средств на конец перио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34,10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26,38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851,82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948,2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948,2592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Третий раздел финансового плана: </w:t>
      </w:r>
      <w:r>
        <w:rPr>
          <w:i/>
          <w:iCs/>
        </w:rPr>
        <w:t>Прогноз агрегированного баланса.</w:t>
      </w:r>
    </w:p>
    <w:p>
      <w:pPr>
        <w:pStyle w:val="Normal"/>
        <w:ind w:firstLine="709"/>
        <w:rPr/>
      </w:pPr>
      <w:r>
        <w:rPr/>
        <w:t>Сначала распланируем движение запасов на складе. Внесем в таблицу закупки предприятия без НДС и вычтем расход запасов, равный доле переменных затрат в выручке. В итоге получим сальдо на конец пери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1</w:t>
      </w:r>
    </w:p>
    <w:p>
      <w:pPr>
        <w:pStyle w:val="Normal"/>
        <w:ind w:firstLine="709"/>
        <w:rPr/>
      </w:pPr>
      <w:r>
        <w:rPr/>
        <w:t xml:space="preserve">План движения производственных запасов на складе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214"/>
        <w:gridCol w:w="1213"/>
        <w:gridCol w:w="1213"/>
        <w:gridCol w:w="1213"/>
        <w:gridCol w:w="1385"/>
      </w:tblGrid>
      <w:tr>
        <w:trPr>
          <w:trHeight w:val="36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 кварта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за год</w:t>
            </w:r>
          </w:p>
        </w:tc>
      </w:tr>
      <w:tr>
        <w:trPr>
          <w:trHeight w:val="2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 01.01. = 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8,0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3,5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купки предприятия (без НДС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5,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1,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8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3,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470,1</w:t>
            </w:r>
          </w:p>
        </w:tc>
      </w:tr>
      <w:tr>
        <w:trPr>
          <w:trHeight w:val="25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ход запасов (53,821%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7,5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7,5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7,5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7,5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470,1</w:t>
            </w:r>
          </w:p>
        </w:tc>
      </w:tr>
      <w:tr>
        <w:trPr>
          <w:trHeight w:val="27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конечное за соответствующий кварта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8,0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3,5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балансе необходимо учесть НДС, который в следующем периоде можно будет принять к вычету после того, как он будет оплачен. В дебет заносим сумму приобретенного общего НДС, а в кредит - только оплаченного. Получаем сальдо по 19 счету на конец пери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3.2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Движение по счёту 19 "НДС по приобретённым ценностям"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732"/>
        <w:gridCol w:w="1462"/>
        <w:gridCol w:w="1671"/>
        <w:gridCol w:w="1666"/>
      </w:tblGrid>
      <w:tr>
        <w:trPr>
          <w:trHeight w:val="36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 квартал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чально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46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б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,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,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,72</w:t>
            </w:r>
          </w:p>
        </w:tc>
      </w:tr>
      <w:tr>
        <w:trPr>
          <w:trHeight w:val="25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,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6,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,71</w:t>
            </w:r>
          </w:p>
        </w:tc>
      </w:tr>
      <w:tr>
        <w:trPr>
          <w:trHeight w:val="27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конечно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47,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48.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43,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40,4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Рассчитаем конечное сальдо дебиторской задолженности. Внесем все необходимые данные в таблицу 3.3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3.3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Изменение дебиторской задолженности покупателей. 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325"/>
        <w:gridCol w:w="1422"/>
        <w:gridCol w:w="1274"/>
        <w:gridCol w:w="1456"/>
      </w:tblGrid>
      <w:tr>
        <w:trPr>
          <w:trHeight w:val="36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4 квартал</w:t>
            </w:r>
          </w:p>
        </w:tc>
      </w:tr>
      <w:tr>
        <w:trPr>
          <w:trHeight w:val="255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упатель А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дебиторской задолженности на начало пери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5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гружено продук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0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гашение дебиторской задолжен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пления денежных средств за отгруженную продукц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0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альдо дебиторской задолженности на конец периода (А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дебиторской задолженности на начало пери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гружено продук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,8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гашение дебиторской задолжен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пления денежных средств за отгруженную продукци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8,48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альдо дебиторской задолженности на конец периода (Б)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,32</w:t>
            </w:r>
          </w:p>
        </w:tc>
      </w:tr>
      <w:tr>
        <w:trPr>
          <w:trHeight w:val="27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 денежных средств по квартала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5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6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4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 188,48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ончательный результат подсчитаем в таблице 3.4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3.4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Расчёт общей величины дебиторской задолженности. </w:t>
      </w:r>
    </w:p>
    <w:tbl>
      <w:tblPr>
        <w:tblW w:w="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2"/>
        <w:gridCol w:w="210"/>
        <w:gridCol w:w="252"/>
        <w:gridCol w:w="189"/>
      </w:tblGrid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год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 начало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4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гружено продукции покупателям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0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0,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пление денежных средств от дебиторов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3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88,48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конечное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82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483,32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налогичные расчеты произведем и для кредиторской задолженности.</w:t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3.5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Изменение кредиторской задолженности по поставщикам. 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440"/>
        <w:gridCol w:w="1436"/>
        <w:gridCol w:w="1264"/>
        <w:gridCol w:w="959"/>
      </w:tblGrid>
      <w:tr>
        <w:trPr>
          <w:trHeight w:val="360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год</w:t>
            </w:r>
          </w:p>
        </w:tc>
      </w:tr>
      <w:tr>
        <w:trPr>
          <w:trHeight w:val="320" w:hRule="atLeast"/>
        </w:trPr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ёты с В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кредиторской задолженности на начал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 закупок у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4,7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ёты за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2,35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альдо кредиторской задолженности на конец периода (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,4</w:t>
            </w:r>
          </w:p>
        </w:tc>
      </w:tr>
      <w:tr>
        <w:trPr>
          <w:trHeight w:val="260" w:hRule="atLeast"/>
        </w:trPr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ёты с Г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кредиторской задолженности на начал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 закупок у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гашение кредиторск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ёты за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альдо кредиторской задолженности на конец периода (Г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оплачено поставщ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614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ьдо конечное по кредиторской задолженности перед поставщи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6</w:t>
      </w:r>
    </w:p>
    <w:p>
      <w:pPr>
        <w:pStyle w:val="Normal"/>
        <w:rPr/>
      </w:pPr>
      <w:r>
        <w:rPr/>
        <w:t xml:space="preserve">Расчёт общей величины кредиторской задолженности. 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73"/>
        <w:gridCol w:w="1227"/>
        <w:gridCol w:w="1440"/>
        <w:gridCol w:w="900"/>
      </w:tblGrid>
      <w:tr>
        <w:trPr>
          <w:trHeight w:val="3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1 кварт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2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3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год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на начал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3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купки предприят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4,7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лачено поставщик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8,38</w:t>
            </w:r>
          </w:p>
        </w:tc>
      </w:tr>
      <w:tr>
        <w:trPr>
          <w:trHeight w:val="27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конечно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79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задолженность перед бюджетом:</w:t>
      </w:r>
      <w:r>
        <w:br w:type="page"/>
      </w:r>
    </w:p>
    <w:p>
      <w:pPr>
        <w:pStyle w:val="Normal"/>
        <w:rPr/>
      </w:pPr>
      <w:r>
        <w:rPr/>
        <w:t>Таблица 3.7</w:t>
      </w:r>
    </w:p>
    <w:p>
      <w:pPr>
        <w:pStyle w:val="Normal"/>
        <w:rPr/>
      </w:pPr>
      <w:r>
        <w:rPr/>
        <w:t xml:space="preserve">Расчет задолженности перед бюджетом. 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3266"/>
      </w:tblGrid>
      <w:tr>
        <w:trPr>
          <w:trHeight w:val="5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долженность на 01.01. </w:t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 на прибыл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2808</w:t>
            </w:r>
          </w:p>
        </w:tc>
      </w:tr>
      <w:tr>
        <w:trPr>
          <w:trHeight w:val="25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Д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,69</w:t>
            </w:r>
          </w:p>
        </w:tc>
      </w:tr>
      <w:tr>
        <w:trPr>
          <w:trHeight w:val="27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5,97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расчетов таблиц 3.1 - 3.7 составим проект бухгалтерского баланса на конец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8.</w:t>
      </w:r>
    </w:p>
    <w:p>
      <w:pPr>
        <w:pStyle w:val="Normal"/>
        <w:rPr/>
      </w:pPr>
      <w:r>
        <w:rPr/>
        <w:t xml:space="preserve">Проект бухгалтерского баланса организации в рамках текущего прогноза (Форма №1).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230"/>
        <w:gridCol w:w="3945"/>
        <w:gridCol w:w="1260"/>
      </w:tblGrid>
      <w:tr>
        <w:trPr>
          <w:trHeight w:val="255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ТИ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С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. Внеоборотные актив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. Капитал и резер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0,7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распределённ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9,3892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870,0892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. Оборотные актив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Д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4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нежные 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8,259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биторская задолжен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3,3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872,049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9,32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олженность перед бюдж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5,9708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креди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3,96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634,049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634,04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ный анализ финансового состояния организации.</w:t>
      </w:r>
      <w:r>
        <w:br w:type="page"/>
      </w:r>
    </w:p>
    <w:p>
      <w:pPr>
        <w:pStyle w:val="Normal"/>
        <w:rPr/>
      </w:pPr>
      <w:r>
        <w:rPr>
          <w:i/>
          <w:iCs/>
        </w:rPr>
        <w:t>Коэффициент текущей ликвидности</w:t>
      </w:r>
      <w:r>
        <w:rPr/>
        <w:t xml:space="preserve"> = Оборотные активы / Краткосрочные обязательства = 1872,0492/ 763,96 = 2,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азисном периоде этот коэффициент был равен 1423,4/672,7 = 2,116</w:t>
      </w:r>
    </w:p>
    <w:p>
      <w:pPr>
        <w:pStyle w:val="Normal"/>
        <w:rPr/>
      </w:pPr>
      <w:r>
        <w:rPr/>
        <w:t>Исходя из показаний коэффициентов, можно сделать вывод: организация стала более привлекательна для инвестиц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Коэффициент оборачиваемости МПЗ</w:t>
      </w:r>
      <w:r>
        <w:rPr/>
        <w:t xml:space="preserve"> = Выручка / Запасы = 4560/400 = 1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азисном периоде этот коэффициент был равен 4081/400 = 10, 20</w:t>
      </w:r>
    </w:p>
    <w:p>
      <w:pPr>
        <w:pStyle w:val="Normal"/>
        <w:rPr/>
      </w:pPr>
      <w:r>
        <w:rPr/>
        <w:t>Этот коэффициент показывает количество оборотов, которое совершает каждый элемент МПЗ. В данном случае обороты увеличились, но незначите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Коэффициент оборота основных средств</w:t>
      </w:r>
      <w:r>
        <w:rPr/>
        <w:t xml:space="preserve"> = выручка / чистая стоимость основных средств = 4560/762 = 5,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азисном периоде этот коэффициент был равен 4081/900 = 4,53</w:t>
      </w:r>
    </w:p>
    <w:p>
      <w:pPr>
        <w:pStyle w:val="Normal"/>
        <w:rPr/>
      </w:pPr>
      <w:r>
        <w:rPr/>
        <w:t>Этот коэффициент показывает, насколько эффективно организация использует свои основные средства. Исходя из результатов видно, что организация стала использовать свои основные средства более эффектив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Коэффициент финансовой независимости</w:t>
      </w:r>
      <w:r>
        <w:rPr/>
        <w:t xml:space="preserve"> = (1650,7 + 219,3892) / 2634,0492 = 0,709. Величина показывает высокий уровень финансовой независимости. </w:t>
      </w:r>
      <w:r>
        <w:rPr>
          <w:i/>
          <w:iCs/>
        </w:rPr>
        <w:t>Рентабельность продаж</w:t>
      </w:r>
      <w:r>
        <w:rPr/>
        <w:t xml:space="preserve"> = чистая прибыль / выручка = 219,3892/4560 = 0,04811 (или 4,81%).</w:t>
      </w:r>
      <w:r>
        <w:br w:type="page"/>
      </w:r>
    </w:p>
    <w:p>
      <w:pPr>
        <w:pStyle w:val="Normal"/>
        <w:rPr/>
      </w:pPr>
      <w:r>
        <w:rPr/>
        <w:t>В базисном периоде этот коэффициент был равен 60,04/4081 = 0,014 (или 1,4%). То есть очевидно, что за год чистая прибыль на 1 рубль продукции увеличилась на 343% ( (4,81/1,4) *100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Рентабельность активов</w:t>
      </w:r>
      <w:r>
        <w:rPr/>
        <w:t xml:space="preserve"> = чистая прибыль / активы = 219,3892/2634,0492 = 0,083 (8,3%). В базисном периоде этот коэффициент был равен 60,04/2323,4 = 0,02 (2%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Текст сноски Знак1"/>
    <w:qFormat/>
    <w:rPr>
      <w:rFonts w:cs="Times New Roman"/>
      <w:color w:val="000000"/>
      <w:lang w:val="ru-RU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52:00Z</dcterms:created>
  <dc:creator>Tanya</dc:creator>
  <dc:description/>
  <cp:keywords/>
  <dc:language>en-US</dc:language>
  <cp:lastModifiedBy>SYSTEM</cp:lastModifiedBy>
  <dcterms:modified xsi:type="dcterms:W3CDTF">2011-09-12T20:52:00Z</dcterms:modified>
  <cp:revision>2</cp:revision>
  <dc:subject/>
  <dc:title>Министерство науки и образования Российской Федерации</dc:title>
</cp:coreProperties>
</file>