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ами предприятия осуществляется с помощью финансового мех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ханизм предприятий – это система управления финансами, совокупность форм и методов, с помощью которых предприятие обеспечивает себя необходимыми денежными средствами, достигает нормального уровня стабильности и ликвидности, обеспечивает рентабельную работу, и получение максимальной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финансового механизма — это система мер, направленных на рациональное сочетание труда, средств производства и технологии в процессе управления финансами. Из трех фундаментальных блоков главным является организация. Если организация плохая, то финансовый механизм всегда будет функционировать неэффективно и даже во вред экономическим отношениям в обществе.</w:t>
      </w:r>
    </w:p>
    <w:p>
      <w:pPr>
        <w:pStyle w:val="2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водится реформа бюджетного процесса в Российской Федерации, основными направлениями которой являются: бюджетирование, ориентированное на результат, среднесрочное бюджетное планирование, организация бюджетной функциональной классификации расходов бюджетов по программному принципу в соответствии с целями и задачами государственной политики.</w:t>
      </w:r>
    </w:p>
    <w:p>
      <w:pPr>
        <w:pStyle w:val="2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планирование расходов является важнейшим инструментом повышения эффективности управления бюджетными финансами. С того насколько качественно будет осуществляться планирование, во многом зависит обоснованность подготовки и принятия решений, затрагивающих все области финансово-хозяйственной деятельности учреждения. </w:t>
      </w:r>
    </w:p>
    <w:p>
      <w:pPr>
        <w:pStyle w:val="2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становится одним из главных рычагов, применяемых в целях повышения результативности расходов и доходов бюджета, оценки его влияния на эконом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ормативным актом, устанавливающим правовые основы функционирования бюджетной системы Российской Федерации, является Бюджетный Кодекс РФ. Он регламентирует отношения между учреждениями, министерствами, ведомствами, главными распорядителями и распорядителями финансов, а также прочими субъектами бюджетных правоотношений, возникающих в процессе планирования, составления и утверждения бюджетов всех уровней, формирования доходов и осуществления расходов соответствующих бюджетов.</w:t>
      </w:r>
    </w:p>
    <w:p>
      <w:pPr>
        <w:pStyle w:val="Normal"/>
        <w:spacing w:lineRule="auto" w:line="360" w:before="0" w:after="0"/>
        <w:ind w:firstLine="709"/>
        <w:jc w:val="both"/>
        <w:rPr/>
      </w:pPr>
      <w:r>
        <w:rPr>
          <w:rFonts w:cs="Times New Roman" w:ascii="Times New Roman" w:hAnsi="Times New Roman"/>
          <w:color w:val="000000"/>
          <w:sz w:val="28"/>
          <w:szCs w:val="28"/>
        </w:rPr>
        <w:t>Целью курсовой работы является изучение понятия и значения финансового механизма бюджетных учреждений. Для достижения этой цели проводится анализ работы Министерства здравоохранения и социального развития Российской Федерации за 2007-2010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ути достижения главной цели были поставлены следующие задачи:</w:t>
      </w:r>
    </w:p>
    <w:p>
      <w:pPr>
        <w:pStyle w:val="Normal"/>
        <w:numPr>
          <w:ilvl w:val="0"/>
          <w:numId w:val="9"/>
        </w:numPr>
        <w:tabs>
          <w:tab w:val="clear" w:pos="709"/>
          <w:tab w:val="left" w:pos="1134" w:leader="none"/>
        </w:tabs>
        <w:spacing w:lineRule="auto" w:line="360" w:before="0" w:after="0"/>
        <w:ind w:left="0" w:firstLine="709"/>
        <w:jc w:val="both"/>
        <w:rPr/>
      </w:pPr>
      <w:r>
        <w:rPr>
          <w:rFonts w:cs="Times New Roman" w:ascii="Times New Roman" w:hAnsi="Times New Roman"/>
          <w:color w:val="000000"/>
          <w:sz w:val="28"/>
          <w:szCs w:val="28"/>
        </w:rPr>
        <w:t>изучить само понятие бюджетного учреждения и отразить экономическое содержание финансов бюджетных учреждений;</w:t>
      </w:r>
    </w:p>
    <w:p>
      <w:pPr>
        <w:pStyle w:val="Normal"/>
        <w:numPr>
          <w:ilvl w:val="0"/>
          <w:numId w:val="9"/>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брать основные формы и методы планирования бюджетных учреждений в Российской Федерации и изучить порядок исполнения смет бюджетных учреждений;</w:t>
      </w:r>
    </w:p>
    <w:p>
      <w:pPr>
        <w:pStyle w:val="Normal"/>
        <w:numPr>
          <w:ilvl w:val="0"/>
          <w:numId w:val="9"/>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пути с</w:t>
      </w:r>
      <w:r>
        <w:rPr>
          <w:rFonts w:cs="Times New Roman" w:ascii="Times New Roman" w:hAnsi="Times New Roman"/>
          <w:color w:val="000000"/>
          <w:sz w:val="28"/>
          <w:szCs w:val="28"/>
          <w:lang w:val="en-US" w:eastAsia="en-US"/>
        </w:rPr>
        <w:t>овершенствования финансового механизма в процессе реформирования бюджетного сектора.</w:t>
      </w:r>
    </w:p>
    <w:p>
      <w:pPr>
        <w:pStyle w:val="Normal"/>
        <w:tabs>
          <w:tab w:val="clear" w:pos="709"/>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Глава 1 Теоретические аспекты организации финансов бюджетных организаций</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1 Финансовый механизм и финансовые ресурсы предприятий. Формирование финансов бюджетных организаций</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 Финансируется из бюджета любого уровня и не ведет самостоятельной хозяйственной деятельности, а имеет смету расходов бюджетных средств, получаемую от вышестоящих органов. Организации, наделенные государственным или муниципальным имуществом на праве оперативного управления, не имеющие статуса федерального казенного предприятия, в целях настоящего Кодекса признаются бюджетными учрежд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организациям относятся учреждения образования, культуры, здравоохранения, организации государственного управления, военно-промышленного комплекса и армии.</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своей деятельности бюджетные учреждения используют различные виды средств, как материальные так и денежные, которыми их должен обеспечить в первую очередь учредитель, но не исключается возможность их получения от любого юридического или физическ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2 Инструкции по бухгалтерскому учету в бюджетных учреждениях сформулированы основные понятия, применяемые при организации бюджетного процесса и отражении его в бухгалтерском учете бюджет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и понятиями бюджетное учреждение характеризуется следующими призна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редителями, а значит и собственниками имущества бюджетного учреждения, могут являться органы государственной власти РФ, органы государственной власти субъектов РФ, органы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ой для выделения и расходования бюджетных средств является смета доходов и расходов, утверждаемая в установленн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меты обеспечивает эффективное бюджетное планирование и строго целевое использование выделен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еречисленных основных понятий вытекает, что бюджетному учреждению не предоставлено право распоряжаться по своему усмотрению имеющимися в наличии средствами. Это, обусловлено тем, что бюджетное учреждение не является собственником переданного ему имущества, а распоряжается им по доверенности собственника (государства или муниципального органа) на условиях оператив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согласно ст. 298 ГК РФ поступают в самостоятельное распоряжение учреждения и учитываются на отдельном балансе. Исходя из этого положения ГК РФ, в Инструкции установлен обособленный учет имущества, поступившего в распоряжение учреждения из различных источников.</w:t>
      </w:r>
    </w:p>
    <w:p>
      <w:pPr>
        <w:pStyle w:val="Normal"/>
        <w:spacing w:lineRule="auto" w:line="360" w:before="0" w:after="0"/>
        <w:ind w:firstLine="709"/>
        <w:jc w:val="both"/>
        <w:rPr/>
      </w:pPr>
      <w:r>
        <w:rPr>
          <w:rFonts w:cs="Times New Roman" w:ascii="Times New Roman" w:hAnsi="Times New Roman"/>
          <w:color w:val="000000"/>
          <w:sz w:val="28"/>
          <w:szCs w:val="28"/>
        </w:rPr>
        <w:t>Средства за счет внебюджетных поступлений. Как уже отмечалось, бюджетные учреждения могут иметь средства не только в виде бюджетных ассигнований, но и за счет внебюджетных поступлений. Последние разделяются на подгруппы:</w:t>
      </w:r>
    </w:p>
    <w:p>
      <w:pPr>
        <w:pStyle w:val="Normal"/>
        <w:numPr>
          <w:ilvl w:val="0"/>
          <w:numId w:val="1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редства и безвозмездные поступления;</w:t>
      </w:r>
    </w:p>
    <w:p>
      <w:pPr>
        <w:pStyle w:val="Normal"/>
        <w:numPr>
          <w:ilvl w:val="0"/>
          <w:numId w:val="1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ступившие во временное распоряжение учреждения;</w:t>
      </w:r>
    </w:p>
    <w:p>
      <w:pPr>
        <w:pStyle w:val="Normal"/>
        <w:numPr>
          <w:ilvl w:val="0"/>
          <w:numId w:val="1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лученные от государственных внебюджетных фондов и др.;</w:t>
      </w:r>
    </w:p>
    <w:p>
      <w:pPr>
        <w:pStyle w:val="Normal"/>
        <w:numPr>
          <w:ilvl w:val="0"/>
          <w:numId w:val="1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средства, полученные от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 бюджетных учреждениях (после бюджетных ассигнований) занимают целевые средства и безвозмездные по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редства являются специфическим источником приобретения активов и финансирования расходов бюджетного учреждения. Как и бюджетные средства, целевые расходуются, как правило, в течение отчетного года или ограниченного промежутка времени, если за счет целевых средств финансируются отдельные мероприятия (хотя переходящие остатки целевых средств имеют место гораздо чаще, нежели бюджетных). Основная причина, по которой источники образования этих средств и направления их расходования учитываются обособленно от бюджетных, является характер этих средств. Кроме того, это обуславливается потребностями составления и представления отчетности (которая представляется не только финансирующим органам, но в данном случае — и другим заинтересованным пользова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вид внебюджетных средств должен учитываться на обособленных счетах, открываемых в органах федерального казначейства или в кредитных организациях (для бюджетных учреждений, не переведенных на систему финансирования через органы федерального казначе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олучение внебюджетных средств, в той или иной степени обусловлено использованием имущества, приобретенного за счет бюджетных средств, то указанные счета открываются с разрешения органа, исполняющего соответствующий бюдж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 бухгалтерскому учету в бюджетных учреждениях разделяет все целевые средства на следующие подгруппы:</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редства на содержание учреждения и другие мероприятия;</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одителей на содержание детского учреждения;</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т реализации материальных ценностей, приобретенных за счет бюджетных средств;</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х средств и безвозмездных поступлений;</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источники (излишки материальных ценностей, приобретенных за счет бюджетных средств, целевых средств и безвозмездных поступлений, кредиторская задолженность с истекшим сроком давности);</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w:t>
      </w:r>
    </w:p>
    <w:p>
      <w:pPr>
        <w:pStyle w:val="Normal"/>
        <w:numPr>
          <w:ilvl w:val="0"/>
          <w:numId w:val="11"/>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редства, полученные учреждением от государственных внебюджетных фондов</w:t>
      </w:r>
    </w:p>
    <w:p>
      <w:pPr>
        <w:pStyle w:val="Normal"/>
        <w:spacing w:lineRule="auto" w:line="360" w:before="0" w:after="0"/>
        <w:ind w:firstLine="709"/>
        <w:jc w:val="both"/>
        <w:rPr/>
      </w:pPr>
      <w:r>
        <w:rPr>
          <w:rFonts w:cs="Times New Roman" w:ascii="Times New Roman" w:hAnsi="Times New Roman"/>
          <w:color w:val="000000"/>
          <w:sz w:val="28"/>
          <w:szCs w:val="28"/>
        </w:rPr>
        <w:t>Целевые средства на содержание учреждения. К целевым средствам на содержание учреждения и другие мероприятия относятся:</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лучаемые учреждениями от других органов государственной власти РФ, органов государственной власти субъектов РФ, органов местного самоуправления, предприятий, учреждений и физических лиц для расчетов с молодыми специалистами, направленными к месту работы после окончания учебных заведений;</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едназначенные на выплату целевых стипендий студентам и учащимся, на выплату целевых социальных доплат и компенсаций населению, приобретение методической, научной литературы и учебных пособий, приобретение в централизованном порядке бланков документации по бухгалтерскому учету и отчетности и бланков учебно-аттестационной документаци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лученные стационарными учреждениями социальной защиты населения на укрепление их материально-технической базы;</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поступившие за сбор лома черных и цветных металлов, за сдачу и сбор других видов вторичного сырья, пищевых отходов;</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заработанные учащимися в организациях;</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выделенные шефствующими предприятиями и другими организациями на создание фондов учебников в общеобразовательных школах и других учебных заведениях;</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учащихся на приобретение льготных проездных билетов;</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целевая финансовая помощь на содержание и развитие материально-технической базы учреждений, благотворительные взносы, гранты, безвозмездная международная финансовая помощь);</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ступающие учреждениям в соответствии с законодательными и иными нормативными правовыми актами РФ на цели, связанные с выполнением их основной деятельност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оступления на выполнение целевых мероприятий, не предусмотренные сметой доходов и расходов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доходов и расходов бюджетных организаций не учитываются доходы, образующиеся в результате целевых отчислений на содержание бюджетных организаций, поступившие от других организаций и граждан, а также расходы, производимые за счет этих средств; членские вступительные взносы, долевые (паевые и целевые вклады участников этих организаций) и расходы, производимые за счет этих средств.</w:t>
      </w:r>
    </w:p>
    <w:p>
      <w:pPr>
        <w:pStyle w:val="Normal"/>
        <w:spacing w:lineRule="auto" w:line="360" w:before="0" w:after="0"/>
        <w:ind w:firstLine="709"/>
        <w:jc w:val="both"/>
        <w:rPr/>
      </w:pPr>
      <w:r>
        <w:rPr>
          <w:rFonts w:cs="Times New Roman" w:ascii="Times New Roman" w:hAnsi="Times New Roman"/>
          <w:color w:val="000000"/>
          <w:sz w:val="28"/>
          <w:szCs w:val="28"/>
        </w:rPr>
        <w:t>Средства родителей на содержание детских учреждений. В отличие от ранее действовавшего порядка, при котором поступающих от родителей на содержание детей в детских учреждений относились на восстановление проведенных расходов по бюджету, в Инструкции эти средства отнесены к числу целев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оходов и фактических расходов покрываемых за счет средств родительской платы, ведется в соответствии с кодами экономической классификации расходов бюджетов РФ.</w:t>
      </w:r>
    </w:p>
    <w:p>
      <w:pPr>
        <w:pStyle w:val="Normal"/>
        <w:spacing w:lineRule="auto" w:line="360" w:before="0" w:after="0"/>
        <w:ind w:firstLine="709"/>
        <w:jc w:val="both"/>
        <w:rPr/>
      </w:pPr>
      <w:r>
        <w:rPr>
          <w:rFonts w:cs="Times New Roman" w:ascii="Times New Roman" w:hAnsi="Times New Roman"/>
          <w:color w:val="000000"/>
          <w:sz w:val="28"/>
          <w:szCs w:val="28"/>
        </w:rPr>
        <w:t>Средства от реализации материальных ценностей, приобретенных за счет бюджетных средств. Следует сразу подчеркнуть, что Бюджетное учреждение не имеет права на принятие решения о реализации излишествующего и неиспользуемого имущества, так как бюджетная организация не является собственником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необходимо разрешение того органа, который наделяет имуществом бюджетное учреждение. Как правило, этим органом является соответствующий распорядитель бюджетных ассигнований. По учреждениям, финансируемым из федерального бюджета, — это главный распорядитель бюджетных ассигнований, по учреждениям, финансируемым за счет бюджетов субъектов РФ, — распорядитель ассигнований второй степени и т. д. Кроме того, принимаемое решение должно быть согласовано с Мингосимуществом России.</w:t>
      </w:r>
    </w:p>
    <w:p>
      <w:pPr>
        <w:pStyle w:val="Normal"/>
        <w:spacing w:lineRule="auto" w:line="360" w:before="0" w:after="0"/>
        <w:ind w:firstLine="709"/>
        <w:jc w:val="both"/>
        <w:rPr/>
      </w:pPr>
      <w:r>
        <w:rPr>
          <w:rFonts w:cs="Times New Roman" w:ascii="Times New Roman" w:hAnsi="Times New Roman"/>
          <w:color w:val="000000"/>
          <w:sz w:val="28"/>
          <w:szCs w:val="28"/>
        </w:rPr>
        <w:t>Средства, поступающие во временное распоряжение учреждений. Средства, поступающие во временное распоряжение бюджетных учреждений (определяемые ранее как суммы по депозитам), подлежат учету в кредитных организациях на лицевых счетах, открываемых бюджетным учреждениям на балансовых счетах 403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ступающие во временное распоряжение бюджетных учреждений, при наступлении определенных условий подлежат возврату владельцу или передаче по назна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м, например, относятся средства, изъятые в ходе дознания, предварительного следствия, не являющиеся вещественными доказательствами, при наложении ареста на имущество обвиняемого (подозреваемого), на которые может быть обращено взыскание в целях возмещения причиненного материального ущерба или исполнения приговора в части конфискации имущества, а также залоговые суммы, вносимые обвиняемым (подозреваемым) с санкции прокур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числения и выдачи указанных средств установлен Инструкцией Минфина России и Банка России соответственно от 30.12.97 №95н и от 02.10.97 №67.</w:t>
      </w:r>
    </w:p>
    <w:p>
      <w:pPr>
        <w:pStyle w:val="Normal"/>
        <w:spacing w:lineRule="auto" w:line="360" w:before="0" w:after="0"/>
        <w:ind w:firstLine="709"/>
        <w:jc w:val="both"/>
        <w:rPr/>
      </w:pPr>
      <w:r>
        <w:rPr>
          <w:rFonts w:cs="Times New Roman" w:ascii="Times New Roman" w:hAnsi="Times New Roman"/>
          <w:color w:val="000000"/>
          <w:sz w:val="28"/>
          <w:szCs w:val="28"/>
        </w:rPr>
        <w:t>Заемные средства бюджетных учреждений. Статьей 118 Бюджетного кодекса установлено, что бюджетные учреждения не имеют права получать кредиты у кредитных организаций и других физических и юрид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оответствии с Федеральным законом «О введении в действие Бюджетного кодекса РФ», как уже отмечалось ранее, законодательные акты РФ в области образования, науки, научно-технической политики, культуры, содержащие нормы, регулирующие бюджетные отношения, действуют, если они не признаны утратившими силу. Вследствие этого привлечение заемных средств учреждениями возможно в соответствии со ст. 32 Закона РФ «Об образовании», ст. 51 Закона РФ «Основы законодательства РФ о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погашения заемных средств и оплаты процентов по ним регулируется действующи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Средства, полученные бюджетными учреждениями от государственных внебюджетных фондов. Средства, поступающие в бюджетные учреждения от государственных внебюджетных фондов (Пенсионный фонд РФ, Фонд обязательного медицинского страхования и др.), применяются на выплату пенсий и пособий, а также учреждениями здравоохранения при осуществлении медицинского обслуживания населения за счет средств Фонда социального страхования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ие средств предприятиям и организациям, обеспечивающим выплату пенсий и пособий (выплатные центры, учреждения Сбербанка России, предприятия связ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цинских учреждениях, получающих средства от федерального или территориального фонда обязательного медицинского страхования, а также от страховых компаний, фактические расходы отражаются согласно инструкции по бухгалтерскому учету в бюджетных организ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сновные формы и методы планирования бюджетных организаций в Российской Федераци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держание и значение финансового планирования. Объектом финансового планирования является финансовая деятельность субъектов хозяйственного управления, которое отражается в соответствующих финансовых планах. Финансовые планы составляются во всех звеньях финансовой системы, причем формы финансового плана отражают специфику соответствующего звена финансовой сист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й задача финансового планирования определяется финансовой политикой. В целом по государству главным финансовым прогнозом является сводный баланс финансовых ресурсов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финансового планирования:</w:t>
      </w:r>
    </w:p>
    <w:p>
      <w:pPr>
        <w:pStyle w:val="Normal"/>
        <w:numPr>
          <w:ilvl w:val="0"/>
          <w:numId w:val="1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ъема денежных средств и их источников;</w:t>
      </w:r>
    </w:p>
    <w:p>
      <w:pPr>
        <w:pStyle w:val="Normal"/>
        <w:numPr>
          <w:ilvl w:val="0"/>
          <w:numId w:val="1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результатов роста доходов;</w:t>
      </w:r>
    </w:p>
    <w:p>
      <w:pPr>
        <w:pStyle w:val="Normal"/>
        <w:numPr>
          <w:ilvl w:val="0"/>
          <w:numId w:val="1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направлений экономии расходов;</w:t>
      </w:r>
    </w:p>
    <w:p>
      <w:pPr>
        <w:pStyle w:val="Normal"/>
        <w:numPr>
          <w:ilvl w:val="0"/>
          <w:numId w:val="1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денежных средств между фон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финансового планирования:</w:t>
      </w:r>
    </w:p>
    <w:p>
      <w:pPr>
        <w:pStyle w:val="Normal"/>
        <w:numPr>
          <w:ilvl w:val="0"/>
          <w:numId w:val="6"/>
        </w:numPr>
        <w:tabs>
          <w:tab w:val="clear" w:pos="709"/>
          <w:tab w:val="left" w:pos="-2127"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аполяция, состоит в определении финансовых показателей на основе выявления их динамики;</w:t>
      </w:r>
    </w:p>
    <w:p>
      <w:pPr>
        <w:pStyle w:val="Normal"/>
        <w:numPr>
          <w:ilvl w:val="0"/>
          <w:numId w:val="6"/>
        </w:numPr>
        <w:tabs>
          <w:tab w:val="clear" w:pos="709"/>
          <w:tab w:val="left" w:pos="-2127"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основывается на использовании финансовых норм и нормативов;</w:t>
      </w:r>
    </w:p>
    <w:p>
      <w:pPr>
        <w:pStyle w:val="Normal"/>
        <w:numPr>
          <w:ilvl w:val="0"/>
          <w:numId w:val="6"/>
        </w:numPr>
        <w:tabs>
          <w:tab w:val="clear" w:pos="709"/>
          <w:tab w:val="left" w:pos="-2127"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ого моделирования, предполагает построение финансовых моделей, которые имитируют течение реальных экономических процессов;</w:t>
      </w:r>
    </w:p>
    <w:p>
      <w:pPr>
        <w:pStyle w:val="Normal"/>
        <w:numPr>
          <w:ilvl w:val="0"/>
          <w:numId w:val="6"/>
        </w:numPr>
        <w:tabs>
          <w:tab w:val="clear" w:pos="709"/>
          <w:tab w:val="left" w:pos="-2127"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лансовый, используется для согласования направлений использования финансовых ресурсов и источников их форм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ржание и значение контроля. Финансовый контроль представляет собой совокупность действий и операций по проверке финансовых вопросов деятельности субъектов хозяйствования и управления. Объектом финансового контроля является денежно-распределительные процессы при формировании и использовании финансовых ресурсов, а также ФДС на всех уровнях и звеньях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инансовый контроль возложены следующие основные задачи:</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балансированности между потребительской стоимостью финансовых ресурсов и размерами денежных доходов и фондов народного хозяйства;</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воевременности и полноты выполнения финансовых обязательств перед государственным бюджетом;</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внутрипроизводственных резервов роста финансовых ресурсов;</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ациональному расходованию материальных ценностей и денежных средств на предприятиях и организациях;</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правильному ведению бухгалтерского учета и отчетности;</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 соблюдение действующего законодательства и нормативных актов;</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ысокой отдаче в области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рганизация финансового контроля. В зависимости от субъектов контроля различают: государственный, внутрихозяйственный, общественный и независим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ам проведения контроля различают: предварительный, текущий и последующ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ам и способам проведения финансового контроля различают: проверку, обследование, анализ и ревиз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Аудиторский контроль. Аудиторский контроль – независимый контроль, осуществляемый аудиторскими фирмами и службами с целью выявления ошибок в отчетности. Различают два вида аудиторского контроля: внешний и внутрифирмен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удита – выражение мнения о достоверности финансовой отчетности аудируемых лиц и соответствии порядка ведения бухгалтерского учета законодательству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теоретическая база перечисленных выше подходов, применяемых российскими предприятиями к разработке финансовых планов, является достаточно обширной и хорошо изученной. Тем не менее, совокупность данных подходов на современном этапе не позволяет руководителю в полной мере решать задачи, возникающие в динамичной рыночной среде. Методом планирования, отвечающим современным условиям хозяйствования, в публикациях все чаще называют бюджетирование, когда план производственно-хозяйственной деятельности организации формируется на системной основе и охватывает все стороны внутрифирменного планирования. </w:t>
      </w:r>
    </w:p>
    <w:p>
      <w:pPr>
        <w:pStyle w:val="Normal"/>
        <w:spacing w:lineRule="auto" w:line="360" w:before="0" w:after="0"/>
        <w:ind w:firstLine="709"/>
        <w:jc w:val="both"/>
        <w:rPr/>
      </w:pPr>
      <w:r>
        <w:rPr>
          <w:rFonts w:cs="Times New Roman" w:ascii="Times New Roman" w:hAnsi="Times New Roman"/>
          <w:color w:val="000000"/>
          <w:sz w:val="28"/>
          <w:szCs w:val="28"/>
        </w:rPr>
        <w:t>В структуре бюджетов, лежащих в основе системы бюджетирования, основную задачу по планированию, учету и контролю за движением денежных средств несет на себе кассовый бюджет (бюджет движения денежных средств). Кассовый бюджет является плановым документом и представляет собой подробную смету планируемых поступлений и выплат денежных средств за определе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бюджета движения денежных средств переходят из других бюджетных форм опосредованно и зависят в большей степени от движения обязательств (получения и выставления платежно-расчетных документов), методов управление дебиторской и кредиторской задолженностью, порядка взаиморасчетов, характера договорных обязательств. Отражение данных в других бюджетных формах, в частности в бюджете доходов и расходов, не предполагает оценку и прогноз погашения дебиторской задолженности и сроков оплаты кредиторской задолженности. Сложность процесса планирования заключается в эффекте запаздывания поступлений денежных средств от реализации, возникновения безнадежных долгов, временным разрывом между отгрузкой, выручкой, с одной стороны, и выплатам по обязательствам – с другой. </w:t>
      </w:r>
    </w:p>
    <w:p>
      <w:pPr>
        <w:pStyle w:val="Normal"/>
        <w:spacing w:lineRule="auto" w:line="360" w:before="0" w:after="0"/>
        <w:ind w:firstLine="709"/>
        <w:jc w:val="both"/>
        <w:rPr/>
      </w:pPr>
      <w:r>
        <w:rPr>
          <w:rFonts w:cs="Times New Roman" w:ascii="Times New Roman" w:hAnsi="Times New Roman"/>
          <w:color w:val="000000"/>
          <w:sz w:val="28"/>
          <w:szCs w:val="28"/>
        </w:rPr>
        <w:t xml:space="preserve">В отличие от других методов планирования потоков денежных ресурсов предприятия, бюджетирование позволяет на основании бюджетов разного уровня и назначения (бюджета продаж, бюджета закупок и т.п.) формировать кассовый бюджет с нужной степенью детализации; вести раздельный учет внутреннего перемещения денежных средств, финансовых потоков внутри холдинга, инвестиций; оперативно реагировать на возникающие отклонения. Формы кассового бюджета определяются потребностями предприятия в планировании тех или иных показателей и спецификой хозяйственной деятельности. Несмотря на отсутствие целостной системы бюджетного планирования, большинством промышленных предприятий используются такие формы, как платежный календарь, план наличности, график платеж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облемами при формировании кассового бюджета являются:</w:t>
      </w:r>
    </w:p>
    <w:p>
      <w:pPr>
        <w:pStyle w:val="Normal"/>
        <w:numPr>
          <w:ilvl w:val="0"/>
          <w:numId w:val="8"/>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 планировании различного рода различных видов денежных средств;</w:t>
      </w:r>
    </w:p>
    <w:p>
      <w:pPr>
        <w:pStyle w:val="Normal"/>
        <w:numPr>
          <w:ilvl w:val="0"/>
          <w:numId w:val="8"/>
        </w:numPr>
        <w:tabs>
          <w:tab w:val="clear" w:pos="709"/>
          <w:tab w:val="left" w:pos="1134" w:leader="none"/>
        </w:tabs>
        <w:spacing w:lineRule="auto" w:line="360" w:before="0" w:after="0"/>
        <w:ind w:left="0" w:firstLine="709"/>
        <w:jc w:val="both"/>
        <w:rPr/>
      </w:pPr>
      <w:r>
        <w:rPr>
          <w:rFonts w:cs="Times New Roman" w:ascii="Times New Roman" w:hAnsi="Times New Roman"/>
          <w:color w:val="000000"/>
          <w:sz w:val="28"/>
          <w:szCs w:val="28"/>
        </w:rPr>
        <w:t>прогнозирование сроков и суммы погашения дебиторской и кредиторской задолженности;</w:t>
      </w:r>
    </w:p>
    <w:p>
      <w:pPr>
        <w:pStyle w:val="Normal"/>
        <w:numPr>
          <w:ilvl w:val="0"/>
          <w:numId w:val="8"/>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момента возникновения риска неплатежеспособности и необходимости привлечения заемных средств;</w:t>
      </w:r>
    </w:p>
    <w:p>
      <w:pPr>
        <w:pStyle w:val="Normal"/>
        <w:numPr>
          <w:ilvl w:val="0"/>
          <w:numId w:val="8"/>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и дороговизна процесса автоматизации бюджетирования;</w:t>
      </w:r>
    </w:p>
    <w:p>
      <w:pPr>
        <w:pStyle w:val="Normal"/>
        <w:numPr>
          <w:ilvl w:val="0"/>
          <w:numId w:val="8"/>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граничения полномочий и ответственности служб и подразделений предприятия за качественное формирование и исполнение бюджет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3 Порядок исполнения смет бюджетных организаций</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lang w:eastAsia="en-US"/>
        </w:rPr>
      </w:pPr>
      <w:r>
        <w:rPr>
          <w:rFonts w:cs="Times New Roman" w:ascii="Times New Roman" w:hAnsi="Times New Roman"/>
          <w:b w:val="false"/>
          <w:bCs w:val="false"/>
          <w:color w:val="000000"/>
          <w:kern w:val="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бюджетного учреждения – в РФ вид финансового плана, основа для определения величины расходов, финансируемых из бюджета. Сметы составляют и используют организации и учреждения в основном сферы нематериального производства, состоящие на бюджетном финансировании. До перехода РФ к рыночным отношениям смета традиционно включала раздел расходов, разделенный на отдельные виды в соответствии с бюджетной классификацией расходов (заработная плата, начисления на нее и др.). В рыночных условиях структура сметы и методы расчетов ряда статей ее значительно изменились. Эти изменения связаны в значительной мере с потребностями всемерного развития социальной сферы (образования. здравоохранения и др.) в условиях появления новых источников для покрытия их расходов — средств благотворительных фондов, внебюджетных фондов, спонсорских взносов, своих средств от оказания платных услуг, аренд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включает два раздела с прилагаемыми расчетами к ним. В разделах конкретно по каждому виду расходов показана сумма на год в поквартальном разрезе.</w:t>
      </w:r>
    </w:p>
    <w:p>
      <w:pPr>
        <w:pStyle w:val="Normal"/>
        <w:spacing w:lineRule="auto" w:line="360" w:before="0" w:after="0"/>
        <w:ind w:firstLine="709"/>
        <w:jc w:val="both"/>
        <w:rPr/>
      </w:pPr>
      <w:r>
        <w:rPr>
          <w:rFonts w:cs="Times New Roman" w:ascii="Times New Roman" w:hAnsi="Times New Roman"/>
          <w:color w:val="000000"/>
          <w:sz w:val="28"/>
          <w:szCs w:val="28"/>
        </w:rPr>
        <w:t>Раздел 1. Доходы и поступления. В нем представлены доходы и поступления, подлежащие распределению по экономическим нормативам (поступления из бюджета по нормативам, другие поступления от платы за выполнение работы и услуги для других, за проживание в общежитиях (студентов), проценты банка за пользование временно свободными средствами учреждений). В разделе предусмотрена возможность получения бюджетной организацией прибыли по своей производственной деятельности. Вторая часть первого раздела отведена целевым доходам и поступлениям в виде дополнительных ассигнований на централизованные и неплановые мероприятия, поступлений из финансового резерва вышестоящего звена управления, добровольных взносов предприятий, кооперативов, общественные организаций, населения. В совокупности все средства, поступившие по этим источникам, составляют до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Расходы и направления. Оплата труда государственных служащих; стипендии; трансферы населению; материальные затраты (приобретение расходных материалов; оплата услуг связи; коммунального хозяйства; прочих услуг); расходы за счет фонда производственного и социального развития (ФПСР) – капитальный ремонт, приобретение инвентаря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м (неофициальным) разделом сметы можно назвать приложение к ней в виде расчетов статей сметы, состоящих из ряда таблиц: распределение расходов; производственные показатели; расчет расходов на оплату труда, на коммунальные услуги, тарифный список работнико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ставления, утверждения и ведения смет учреждений принимается в форме единого доку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м сметы в целях настоящих Общих требований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 (далее - лимиты бюджетн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распорядитель средств бюджета, учреждение вправе дополнительно детализировать показатели сметы по кодам аналитически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распорядитель) средств бюджета вправе формировать свод смет учреждений, содержащий обобщенные показатели смет учреждений, находящихся в его вед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составляется учреждением по форме, разработанной и утвержденной главным распорядителем средств бюджета, содержащей следующие обязательные реквизиты:</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ф утверждения, содержащий подпись (и ее расшифровку) соответствующего руководителя, уполномоченного утверждать смету учреждения (свода смет учреждений) и дату утверждения;</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ормы документа;</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год, на который представлены содержащиеся в документе сведения;</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чреждения, составившего документ, и его код по Общероссийскому классификатору предприятий и организаций (ОКПО)/наименование главного распорядителя (распорядителя) средств бюджета, составившего документ (свод смет учреждений);</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 по Сводному реестру главных распорядителей, распорядителей и получателей средств федерального бюджета по главному распорядителю средств федерального бюджета (код по СРРПБС) (для федеральных учреждений);</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единиц измерения показателей, включаемых в смету и их код по Общероссийскому классификатору единиц измерения (ОКЕИ);</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и оформляющая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часть формы сметы должна представляться в виде таблицы, содержащей коды строк,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 а также суммы по каждому направ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ющая часть формы сметы должна содержать подписи (с расшифровкой) должностных лиц, ответственных за содержащиеся в смете данные - руководителя учреждения, руководителя планово-финансовой службы учреждения или иного уполномоченного руководителем лица, исполнителя документа, а также дату подписания (подготовки) сметы (свода смет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распорядитель) средств бюджета, учреждение вправе установить дополнительные реквизиты к форме см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составляется учреждением на основании разработанных и установленных (согласованных) главным распорядителем (распорядителем) средств бюджета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w:t>
      </w:r>
      <w:r>
        <w:rPr>
          <w:rFonts w:cs="Times New Roman" w:ascii="Times New Roman" w:hAnsi="Times New Roman"/>
          <w:b/>
          <w:bCs/>
          <w:color w:val="000000"/>
          <w:sz w:val="28"/>
          <w:szCs w:val="28"/>
          <w:lang w:val="en-US" w:eastAsia="en-US"/>
        </w:rPr>
        <w:t xml:space="preserve"> Анализ финансового механизма бюджетного учреждения на примере Министерства здравоохранения и социального развития Российской Федер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Информация о деятельности Министерства здравоохранения и социального развития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здравоохранения и соци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Министерство здравоохранения и социального развития Российской Федерации осуществляет координацию и контроль деятельности находящихся в его ведении: Федеральной службы по надзору в сфере защиты прав потребителей и благополучия человека; Федеральной службы по надзору в сфере здравоохранения и социального развития; Федеральной службы по труду и занятости; Федерального агентства по здравоохранению и социальному развитию; Федерального медико-биологического агентства; Федерального агентства по высокотехнологичной медицинск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также осуществляет координацию деятельност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color w:val="000000"/>
          <w:sz w:val="28"/>
          <w:szCs w:val="28"/>
        </w:rPr>
        <w:t>Цели и задачи деятельности Министерства здравоохранения и социального развития Российской Федерации: повышение уровня и качества жизни населения, включая: повышение материального уровня жизни населения; улучшение здоровья и повышение рождаемости населения; обеспечение эффективного функционирования системы социальных гарантий (социальной защиты); обеспечение динамичного и устойчивого экономического развития, в части обеспечения эффективной занятости населения и удовлетворения потребностей экономики в трудовых ресурсах.</w:t>
      </w:r>
    </w:p>
    <w:p>
      <w:pPr>
        <w:pStyle w:val="Normal"/>
        <w:spacing w:lineRule="auto" w:line="360" w:before="0" w:after="0"/>
        <w:ind w:firstLine="709"/>
        <w:jc w:val="both"/>
        <w:rPr/>
      </w:pPr>
      <w:r>
        <w:rPr>
          <w:rFonts w:cs="Times New Roman" w:ascii="Times New Roman" w:hAnsi="Times New Roman"/>
          <w:color w:val="000000"/>
          <w:sz w:val="28"/>
          <w:szCs w:val="28"/>
        </w:rPr>
        <w:t>Кроме того, Министерство здравоохранения и социального развития Российской Федерации участвует в достижении следующих стратегических целей страны: повышение эффективности государственного управления (повышение результативности деятельности органов исполнительной власти и повышение использования эффективности бюджетных средств); удовлетворение потребностей граждан в образовании (в части медицинского образования); развитие научного, технического и технологического потенциала и развитие национальной инновационной системы (в части медицинской науки); развитие потенциала международ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Министерства здравоохранения и социального развития Российской Федерации в свете реализации конституционных гарантий и прав граждан Российской Федерации на базе положений посланий Президента Российской Федерации Федеральному Собранию Российской Федерации и Программы социально-экономического развития Российской Федерации на среднесрочную перспективу (2006-2008 годы) заключается в содействии улучшению демографической ситуации, росту уровня и качества жизни через повышение доходов населения, улучшению здоровья, созданию условий для достойного труда и продуктивной занятости, усилению социальной защиты уязвимых групп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расходных обязательств и формирования доходов за 2007- 2010 г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и законами от 19 декабря 2006 года № 238-ФЗ «О федеральном бюджете на 2007 год» и от 23 ноября 2007 года № 267-ФЗ «О внесении изменений в Федеральный закон «О федеральном бюджете на 2007 год» общий объем расходных обязательств в 2007 году составил 309492,5 млн. рублей; в том чи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здравсоцразвития России – 9154,3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потребнадзор – 15458,6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здравнадзор – 6176,8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руд – 47008,2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здрав – 182994,6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медтехнологии – 22048,2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МБА – 11091,5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МН – 15560,3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lang w:val="en-US"/>
        </w:rPr>
      </w:pPr>
      <w:r>
        <w:rPr>
          <w:rFonts w:cs="Times New Roman" w:ascii="Times New Roman" w:hAnsi="Times New Roman"/>
        </w:rPr>
        <w:drawing>
          <wp:inline distT="0" distB="0" distL="0" distR="0">
            <wp:extent cx="49244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24425" cy="2952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Общий объем расходных обязательств в 2007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учетом Федеральных законов от 24 июля 2007 года № 198-ФЗ «О федеральном бюджете на 2008 год и на плановый период 2009 и 2010 годов» и от 23 ноября 2007 года № 269-ФЗ «О внесении изменений в Федеральный закон «О федеральном бюджете на 2008 год и на плановый период 2009 и 2010 годов», а также предельных объемов финансирования и расходов инвестиционного характера на 2008-2010 годы (письма Минфина России от 2 апреля 2007 г. № 02-02-14/778 и от 21 апреля 2007г. № 01-02-01/02-660) общий объем расходных обязательств составит: за 2010 год - 268462,7 млн.р., за 2009 год - 268099,9 млн.р. (см. Таблицу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асходных обязательств за 2008-2010 г.г.</w:t>
      </w:r>
    </w:p>
    <w:tbl>
      <w:tblPr>
        <w:tblW w:w="9288" w:type="dxa"/>
        <w:jc w:val="left"/>
        <w:tblInd w:w="-110" w:type="dxa"/>
        <w:tblLayout w:type="fixed"/>
        <w:tblCellMar>
          <w:top w:w="0" w:type="dxa"/>
          <w:left w:w="108" w:type="dxa"/>
          <w:bottom w:w="0" w:type="dxa"/>
          <w:right w:w="108" w:type="dxa"/>
        </w:tblCellMar>
      </w:tblPr>
      <w:tblGrid>
        <w:gridCol w:w="2505"/>
        <w:gridCol w:w="2355"/>
        <w:gridCol w:w="2355"/>
        <w:gridCol w:w="2073"/>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0 г.</w:t>
            </w:r>
          </w:p>
        </w:tc>
      </w:tr>
      <w:tr>
        <w:trPr>
          <w:trHeight w:val="559" w:hRule="atLeast"/>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инздравсоцразвития России</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89,8</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23,6</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5,0</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спотребнадзор</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67,0</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18,5</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338,3</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сздравнадзор</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43,9</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4,8</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98,8</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струд</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28,5</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764,8</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720,1</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сздрав</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687,6</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409,3</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240,1</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смедтехнологии</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504,4</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530,7</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958,5</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МБА</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25,9</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44,0</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54,5</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МН</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76,0</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44,2</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107,4</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tab/>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523,1</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8099,9</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8462,7</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в том числе, национальный проек в сфере здравоохранения</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070,0</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164,4</w:t>
            </w:r>
          </w:p>
        </w:tc>
        <w:tc>
          <w:tcPr>
            <w:tcW w:w="2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ланируемых доходов (платежей в федеральный бюджет) Министерства, включая подведомственные органы исполнительной власти, государственные учреждения и федеральные государственные унитарные предприятия составит оценочно в 2007 году 42189,7 млн. рублей, в 2008 году – 41665,4 млн. рублей, в 2009 году – 44035,5 млн. рублей, в 2010 году – 46861,3 млн. рублей.</w:t>
      </w:r>
    </w:p>
    <w:p>
      <w:pPr>
        <w:pStyle w:val="Normal"/>
        <w:spacing w:lineRule="auto" w:line="360" w:before="0" w:after="0"/>
        <w:ind w:firstLine="709"/>
        <w:jc w:val="both"/>
        <w:rPr/>
      </w:pPr>
      <w:r>
        <w:rPr>
          <w:rFonts w:cs="Times New Roman" w:ascii="Times New Roman" w:hAnsi="Times New Roman"/>
          <w:color w:val="000000"/>
          <w:sz w:val="28"/>
          <w:szCs w:val="28"/>
        </w:rPr>
        <w:t>2. Распределение расходов по целям, задачам и программам. Распределение бюджета Министерства здравоохранения и социального развития Российской Федерации по целям, задачам и программам осуществлялось на основании определенных Президентом Российской Федерации и Правительством Российской Федерации приоритетных направлений развития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оду из общего объема расходных обязательств 309492,5 млн. рублей планируется распределить по целям и задачам 303346,2 млн. рублей (98,0%), в том числе по программам – по национальному проекту в сфере здравоохранения – 81187,8 млн. рублей (26,2%), по другим программам – 5879,5 млн. рублей (1,9%). Не распределены по целям и задачам 1667,4 млн. рублей (0,5%) – расходы на руководство и управление в сфере установленных функций по центральному аппарату Министерства, подведомственных федеральных агентств и федеральных служб, РАМ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8 году из общего объема расходных обязательств 239523,1 млн. рублей планируется распределить по целям и задачам 236576,6 млн. рублей (98,8%), в том числе по программам - по национальному проекту в сфере здравоохранения – 67070,0 млн. рублей (28,0%), по другим программам – 6744,5 млн. рублей (2,8%). Не распределены по целям и задачам 1691,1 млн. рублей (0,7%) – расходы на руководство и управление в сфере установленных функций по центральному аппарату Министерства, подведомственных федеральных агентств и федеральных служб, РАМ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оду из общего объема расходных обязательств 268099,9 млн. рублей планируется распределить по целям и задачам 265018,6 млн. рублей (98,8%), в том числе по программам - по национальному проекту в сфере здравоохранения – 76164,4 млн. рублей (28,4%), по другим программам – 6219,4 млн. рублей (2,3%). Не распределены по целям и задачам 1782,8 млн. рублей (0,7%) – расходы на руководство и управление в сфере установленных функций по центральному аппарату Министерства, подведомственных федеральных агентств и федеральных служб, РАМ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0 году из общего объема расходных обязательств 268462,7 млн. рублей распределено по целям и задачам 265400,5 млн. рублей (98,9%), в том числе по программам – 11025,7 млн. рублей (4,1%). Не распределены по целям и задачам 1925,5 млн. рублей (0,7%) – расходы на руководство и управление в сфере установленных функций по центральному аппарату Министерства, подведомственных федеральных агентств и федеральных служб, РАМН. </w:t>
      </w:r>
    </w:p>
    <w:p>
      <w:pPr>
        <w:pStyle w:val="Normal"/>
        <w:spacing w:lineRule="auto" w:line="360" w:before="0" w:after="0"/>
        <w:ind w:firstLine="709"/>
        <w:jc w:val="both"/>
        <w:rPr/>
      </w:pPr>
      <w:r>
        <w:rPr>
          <w:rFonts w:cs="Times New Roman" w:ascii="Times New Roman" w:hAnsi="Times New Roman"/>
          <w:color w:val="000000"/>
          <w:sz w:val="28"/>
          <w:szCs w:val="28"/>
        </w:rPr>
        <w:t>3. Результативность бюджетных расходов. Министерством решается задача улучшения показателей прогноза социально-экономического развития Российской Федерации, включение в них социальных параметров, влияющих на повышение уровня и качество жизни населения. На среднесрочную перспективу предлагается прогнозировать показатели денежных доходов населения, оплаты труда работников бюджетной сферы, размеров пенсий и важнейших социальных пособий, минимального размера оплаты труда, соотношения заработной платы и пенсий с величиной прожиточного миним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ся задача провести работу по расширению перечня и уточнению статистических показателей, характеризующих состояние социальной сферы и по проведению мониторинговых обследований уровня и качества жизни населения Российской Федерации с тем, чтобы более точно оценить результаты проводимых социаль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ланируется принять меры по повышению качества контроля соблюдения бюджетного законодательства и формированию системы внутреннего финансового контроля:</w:t>
      </w:r>
    </w:p>
    <w:p>
      <w:pPr>
        <w:pStyle w:val="Normal"/>
        <w:numPr>
          <w:ilvl w:val="0"/>
          <w:numId w:val="10"/>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йствующей системы внутреннего контроля с целью выявления сильных и слабых сторон;</w:t>
      </w:r>
    </w:p>
    <w:p>
      <w:pPr>
        <w:pStyle w:val="Normal"/>
        <w:numPr>
          <w:ilvl w:val="0"/>
          <w:numId w:val="10"/>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орядка и процедур ведомственного внутреннего контроля (подчиненность, принципы, задачи и сферы ответственности, организация работы, методы, отчетность, порядок работы, взаимодействие с другими органами государственного контроля);</w:t>
      </w:r>
    </w:p>
    <w:p>
      <w:pPr>
        <w:pStyle w:val="Normal"/>
        <w:numPr>
          <w:ilvl w:val="0"/>
          <w:numId w:val="10"/>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плана мероприятий по проведению внутренних проверок.</w:t>
      </w:r>
    </w:p>
    <w:p>
      <w:pPr>
        <w:pStyle w:val="Normal"/>
        <w:spacing w:lineRule="auto" w:line="360" w:before="0" w:after="0"/>
        <w:ind w:firstLine="709"/>
        <w:jc w:val="both"/>
        <w:rPr/>
      </w:pPr>
      <w:r>
        <w:rPr>
          <w:rFonts w:cs="Times New Roman" w:ascii="Times New Roman" w:hAnsi="Times New Roman"/>
          <w:color w:val="000000"/>
          <w:sz w:val="28"/>
          <w:szCs w:val="28"/>
        </w:rPr>
        <w:t>Глава 3.</w:t>
      </w:r>
      <w:r>
        <w:rPr>
          <w:rFonts w:cs="Times New Roman" w:ascii="Times New Roman" w:hAnsi="Times New Roman"/>
          <w:color w:val="000000"/>
          <w:sz w:val="28"/>
          <w:szCs w:val="28"/>
          <w:lang w:val="en-US" w:eastAsia="en-US"/>
        </w:rPr>
        <w:t xml:space="preserve">Основные направления реформирования финансового механизма учреждений здравоохранения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3.1. Бюджетная реформа учреждений здравоохранен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настоящее время под учреждением понимают - некоммерческую организацию, созданную собственником для осуществления управленческих, социально-культурных или иных функций некоммерческого характера.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Учреждения здравоохранения решают социальную функцию оказания медицинской помощи целевой группе в рамках сметного финансирования, а с разрешения органа управления здравоохранения занимаются медицинским бизнесом (оказанием платных медицинских услуг) в рамках товарообмена медицинских услуг на денежные средства с зачислением их на лицевые счета органов Федерального казначейства.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асходование внебюджетных средств сопряжено с необходимостью следования бюрократическим процедурам разрешений и согласований. </w:t>
      </w:r>
    </w:p>
    <w:p>
      <w:pPr>
        <w:pStyle w:val="Heading2"/>
        <w:spacing w:lineRule="auto" w:line="360" w:before="0" w:after="0"/>
        <w:ind w:firstLine="709"/>
        <w:jc w:val="both"/>
        <w:rPr/>
      </w:pPr>
      <w:r>
        <w:rPr>
          <w:rFonts w:cs="Times New Roman" w:ascii="Times New Roman" w:hAnsi="Times New Roman"/>
          <w:b w:val="false"/>
          <w:bCs w:val="false"/>
          <w:color w:val="000000"/>
          <w:sz w:val="28"/>
          <w:szCs w:val="28"/>
        </w:rPr>
        <w:t>Ответственность по обязательствам учреждения несут своими денежными средствами, а при их недостаточности субсидиарную ответственность несет собственник за счет средств соответствующей казны (рис.2).</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Бюджетная реформа приведет к тому, что появятся два вида учреждений: бюджетные и казенные (рис.3).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Бюджетные учреждения будут сформированы в сфере науки, образования, здравоохранения, культуры и других сферах, способных функционировать на основе рыночных принципов, без их коренного преобразования.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3276600" cy="350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76600" cy="350266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 2. Бюджетная реформа учреждений здравоохранения</w:t>
      </w:r>
      <w:r>
        <w:br w:type="page"/>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азенными учреждениями планируется реализовать отдельные полномочия государства, и введение рыночных принципов оказания государственных услуг в этих учреждениях нецелесообразно. Примерами могут быть такие сферы деятельности, как национальная оборона, обеспечение безопасности государства, психиатрическая помощь населению и других.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2556510" cy="68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556510" cy="68072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 3. Бюджетная реформа учреждений здравоохранения</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учреждения получат от собственника имущество с правом его распоряжения за исключением особо ценного, отнесение к которому находится в усмотрении собственника, а также получат возможность участвовать на общих основаниях в рамках конкурса на получение государственного задания для реализации социальной функции государства по предоставлению медицинской помощи.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предположить, что госзадание не будет перекрывать все потребности в финансировании бюджетного учреждения, поэтому оставшуюся часть придется зарабатывать в рамках гражданского оборота и конкурентного рынка.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доход не проходит через органы Федерального казначейства и поступает в полное распоряжение бюджетного учреждения. За такую предоставленную вольность государство берет компенсацию – ответственность по обязательствам будет лежать исключительно на бюджетном учреждении без субсидиарной ответственности собственника (рис. 4).</w:t>
      </w:r>
      <w:r>
        <w:br w:type="page"/>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05175" cy="473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05175" cy="473456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 4. Бюджетная реформа учреждений здравоохранен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азенное учреждение здравоохранения. Второй тип учреждений – это казенные учреждения здравоохранения. Для них сохранится сметное финансирование, а доходы, полученные от предпринимательской деятельности, будут зачисляться в соответствующий бюджет. Лицевые счета открываются в органах Федерального казначейства. </w:t>
      </w:r>
    </w:p>
    <w:p>
      <w:pPr>
        <w:pStyle w:val="Heading2"/>
        <w:spacing w:lineRule="auto" w:line="360" w:before="0" w:after="0"/>
        <w:ind w:firstLine="709"/>
        <w:jc w:val="both"/>
        <w:rPr/>
      </w:pPr>
      <w:r>
        <w:rPr>
          <w:rFonts w:cs="Times New Roman" w:ascii="Times New Roman" w:hAnsi="Times New Roman"/>
          <w:b w:val="false"/>
          <w:bCs w:val="false"/>
          <w:color w:val="000000"/>
          <w:sz w:val="28"/>
          <w:szCs w:val="28"/>
        </w:rPr>
        <w:t xml:space="preserve">Учет операций со средствами на лицевых счетах планируется осуществлять на основании бюджетного плана счетов (рис.5). Примером может быть психиатрический стационар.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3276600" cy="505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276600" cy="505777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 5. Бюджетная реформа учреждений здравоохранен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firstLine="709"/>
        <w:jc w:val="both"/>
        <w:rPr/>
      </w:pPr>
      <w:r>
        <w:rPr>
          <w:rFonts w:cs="Times New Roman" w:ascii="Times New Roman" w:hAnsi="Times New Roman"/>
          <w:color w:val="000000"/>
          <w:sz w:val="28"/>
          <w:szCs w:val="28"/>
        </w:rPr>
        <w:t>Финансовый механизм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утвержденной нормативными документами по учету и отчетности в бюджетных организациях, отраслевой их спецификой. К этим особенностям нужно отнести: организация управления оборотным капиталом, особенности формирования финансовых результатов (контроль исполнения сметы расходов), особенности учета в учреждениях бюджетной сферы (здравоохранения, образования, наук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работе были рассмотрены аспекты организации финансов бюджетных организаций, как совокупность экономико-денежных отношений, связанных с созданием, распределением и использованием фонда денежных средств в процессе производства и реализации продукции (работ, услуг). В основе финансовых отношений бюджетной организации лежат отношения по поводу движения денежных средств между различными участниками общественного производства.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инансов в бюджетной организации происходит несколькими путями. Это средства за счет внебюджетных поступлений, целевые средства на содержание учреждения, средства родителей на содержание детских учреждений, средства от реализации материальных ценностей, приобретенных за счет бюджетных средств, средства, поступающие во временное распоряжение учреждений, заемные средства бюджетных учреждений, средства, полученные бюджетными учреждениями от государственных внебюджетных фонд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и методами финансового планирования являются:</w:t>
      </w:r>
    </w:p>
    <w:p>
      <w:pPr>
        <w:pStyle w:val="TextBody"/>
        <w:numPr>
          <w:ilvl w:val="0"/>
          <w:numId w:val="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аполяция, состоит в определении финансовых показателей на основе выявления их динамики;</w:t>
      </w:r>
    </w:p>
    <w:p>
      <w:pPr>
        <w:pStyle w:val="TextBody"/>
        <w:numPr>
          <w:ilvl w:val="0"/>
          <w:numId w:val="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основывается на использовании финансовых норм и нормативов;</w:t>
      </w:r>
    </w:p>
    <w:p>
      <w:pPr>
        <w:pStyle w:val="TextBody"/>
        <w:numPr>
          <w:ilvl w:val="0"/>
          <w:numId w:val="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ого моделирования, предполагает построение финансовых моделей, которые имитируют течение реальных экономических процессов;</w:t>
      </w:r>
    </w:p>
    <w:p>
      <w:pPr>
        <w:pStyle w:val="TextBody"/>
        <w:numPr>
          <w:ilvl w:val="0"/>
          <w:numId w:val="3"/>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лансовый, используется для согласования направлений использования финансовых ресурсов и источников их формирования;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и из недостатков механизма финансирования бюджетных учреждений является то, что учреждения часто находятся в режиме административного ограничения бюджета и инвестиционных средств. Существует жесткая система ограничения внутреннего бюджета и бюджета инвестиций, и невозможно превысить те показатели, которые установлены и распределены потом между хозяйствами того или иного предприятия. Отсюда колоссальное недофинансирование определенных направлений. Все еще сохраняется разрыв между объемом законодательно установленных государственных обязательств и объемом фактически имеющихся финансовых ресурсов. Неэффективность механизма финансирования значительной части бюджетных расходов, в особенности в части, касающейся финансирования бюджетных учреждений. Отсутствие четкого разграничения расходных полномочий и доходных источников между уровнями бюджетной системы, высокий уровень номинальной налоговой нагрузк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сметного финансирования бюджетных учреждений не способствует повышению качества бюджетных услуг и созданию конкурентной среды в сфере их предост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tabs>
          <w:tab w:val="clear" w:pos="709"/>
          <w:tab w:val="left" w:pos="540"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оссийской Федерации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юджетной классификации Российской Федерации № 115-ФЗ от 15 августа 1996 года.</w:t>
        <w:tab/>
      </w:r>
    </w:p>
    <w:p>
      <w:pPr>
        <w:pStyle w:val="Normal"/>
        <w:numPr>
          <w:ilvl w:val="0"/>
          <w:numId w:val="7"/>
        </w:numPr>
        <w:tabs>
          <w:tab w:val="clear" w:pos="709"/>
          <w:tab w:val="left" w:pos="540" w:leader="none"/>
          <w:tab w:val="left" w:pos="1134" w:leader="none"/>
        </w:tabs>
        <w:spacing w:lineRule="auto" w:line="360" w:before="0" w:after="0"/>
        <w:ind w:left="0" w:hanging="0"/>
        <w:rPr/>
      </w:pPr>
      <w:r>
        <w:rPr>
          <w:rFonts w:cs="Times New Roman" w:ascii="Times New Roman" w:hAnsi="Times New Roman"/>
          <w:color w:val="000000"/>
          <w:sz w:val="28"/>
          <w:szCs w:val="28"/>
        </w:rPr>
        <w:t>Федеральный закон от 02 декабря 2009 года № 308-ФЗ "О федеральном бюджете на 2010 год и на плановый период 2011 и 2012 годов».</w:t>
      </w:r>
    </w:p>
    <w:p>
      <w:pPr>
        <w:pStyle w:val="Normal"/>
        <w:numPr>
          <w:ilvl w:val="0"/>
          <w:numId w:val="7"/>
        </w:numPr>
        <w:tabs>
          <w:tab w:val="clear" w:pos="709"/>
          <w:tab w:val="left" w:pos="540" w:leader="none"/>
          <w:tab w:val="left" w:pos="1134" w:leader="none"/>
        </w:tabs>
        <w:spacing w:lineRule="auto" w:line="360" w:before="0" w:after="0"/>
        <w:ind w:left="0" w:hanging="0"/>
        <w:rPr/>
      </w:pPr>
      <w:r>
        <w:rPr>
          <w:rFonts w:cs="Times New Roman" w:ascii="Times New Roman" w:hAnsi="Times New Roman"/>
          <w:color w:val="000000"/>
          <w:sz w:val="28"/>
          <w:szCs w:val="28"/>
        </w:rPr>
        <w:t xml:space="preserve">Федеральный закон №249-ФЗ от 29 декабря 2006 г. — «О внесении изменений в Федеральный закон «О бюджете Федерального фонда обязательного страхования на 2006 год» Социальное развитие. Социальная политика в отношении семьи женщин и детей, Демографическая политика. </w:t>
        <w:tab/>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256-ФЗ от 29 декабря 2006 г. — «О дополнительных мерах государственной поддержки семей, имеющих детей».</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255-ФЗ от 29 декабря 2006 г. —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кперов И.Г. и др. Казначейская система исполнения бюджета в Российской Федерации: – М.: Финансы и статистика, 2002. </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ин А.М., Подпорина И.В. Бюджет и бюджетная система Российской Федерации: Учебное пособие. – М.: Издательско-торговая корпорация «Дашков и К», 2002. </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язновой А.Г., Маркиной Е.В. Финансы. - М.: Финансы и статистика, 2004.</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робозина Л. А. Финансы. М.: ЮНИТИ, 2003.</w:t>
      </w:r>
    </w:p>
    <w:p>
      <w:pPr>
        <w:pStyle w:val="Normal"/>
        <w:numPr>
          <w:ilvl w:val="0"/>
          <w:numId w:val="7"/>
        </w:numPr>
        <w:tabs>
          <w:tab w:val="clear" w:pos="709"/>
          <w:tab w:val="left" w:pos="540"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ванова Н.Г., Маковник Т.Д. Казначейская система исполнения бюджетов. – СПб.: Питер, 2001. </w:t>
      </w:r>
    </w:p>
    <w:p>
      <w:pPr>
        <w:pStyle w:val="Normal"/>
        <w:numPr>
          <w:ilvl w:val="0"/>
          <w:numId w:val="7"/>
        </w:numPr>
        <w:tabs>
          <w:tab w:val="clear" w:pos="709"/>
          <w:tab w:val="left" w:pos="540" w:leader="none"/>
        </w:tabs>
        <w:spacing w:lineRule="auto" w:line="360" w:before="0" w:after="0"/>
        <w:ind w:left="0" w:hanging="0"/>
        <w:rPr/>
      </w:pPr>
      <w:r>
        <w:rPr>
          <w:rFonts w:cs="Times New Roman" w:ascii="Times New Roman" w:hAnsi="Times New Roman"/>
          <w:color w:val="000000"/>
          <w:sz w:val="28"/>
          <w:szCs w:val="28"/>
        </w:rPr>
        <w:t xml:space="preserve">Ковалев В. В. Финансы. М.: Проспект, 2003. </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шина С. И., Слепова В. И. Финансы. М: РЭА, 2000.</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ухин А. Финансовый менеджмент на бюджетных организациях. М., Проспект, 2006.</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нкова Д.А., Е.А. Головковой.- Анализ хозяйственной деятельности бюджетных организаций.- М.: Новое знание, 2004.</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яка Г.Б. Бюджетная система России. М.: Юнити, 2010 год.</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як Г.Б. Финансы бюджетной организации. М: Вузовский учебник, 2005.</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иридов О. Ю. Финансы, денежное обращение, кредит: Учебное пособие. Ростов-на-Дону: Феникс, 2003.</w:t>
      </w:r>
    </w:p>
    <w:p>
      <w:pPr>
        <w:pStyle w:val="Normal"/>
        <w:numPr>
          <w:ilvl w:val="0"/>
          <w:numId w:val="7"/>
        </w:numPr>
        <w:tabs>
          <w:tab w:val="clear" w:pos="709"/>
          <w:tab w:val="left" w:pos="540" w:leader="none"/>
        </w:tabs>
        <w:spacing w:lineRule="auto" w:line="360" w:before="0" w:after="0"/>
        <w:ind w:left="0" w:hanging="0"/>
        <w:rPr/>
      </w:pPr>
      <w:r>
        <w:rPr>
          <w:rFonts w:cs="Times New Roman" w:ascii="Times New Roman" w:hAnsi="Times New Roman"/>
          <w:color w:val="000000"/>
          <w:sz w:val="28"/>
          <w:szCs w:val="28"/>
        </w:rPr>
        <w:t xml:space="preserve">Седова М.Л. Некоторые вопросы организации бюджетов в Российской Федерации. Бухгалтерский учет в бюджетных и некоммерческих организациях. – 2001, № 1. </w:t>
      </w:r>
    </w:p>
    <w:p>
      <w:pPr>
        <w:pStyle w:val="Normal"/>
        <w:numPr>
          <w:ilvl w:val="0"/>
          <w:numId w:val="7"/>
        </w:numPr>
        <w:tabs>
          <w:tab w:val="clear" w:pos="709"/>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урнал "Финансовый справочник бюджетной организации" № 9, 2010 года.</w:t>
      </w:r>
    </w:p>
    <w:p>
      <w:pPr>
        <w:pStyle w:val="Normal"/>
        <w:numPr>
          <w:ilvl w:val="0"/>
          <w:numId w:val="7"/>
        </w:numPr>
        <w:tabs>
          <w:tab w:val="clear" w:pos="709"/>
          <w:tab w:val="left" w:pos="54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ая правовая система «ГАРАНТ».</w:t>
      </w:r>
    </w:p>
    <w:p>
      <w:pPr>
        <w:pStyle w:val="Normal"/>
        <w:numPr>
          <w:ilvl w:val="0"/>
          <w:numId w:val="7"/>
        </w:numPr>
        <w:tabs>
          <w:tab w:val="clear" w:pos="709"/>
          <w:tab w:val="left" w:pos="54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йт http://www.minzdravsoc.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ascii="Wingdings" w:hAnsi="Wingdings" w:cs="Wingdings"/>
      <w:sz w:val="12"/>
    </w:rPr>
  </w:style>
  <w:style w:type="character" w:styleId="WW8Num1z1">
    <w:name w:val="WW8Num1z1"/>
    <w:qFormat/>
    <w:rPr>
      <w:rFonts w:ascii="Symbol" w:hAnsi="Symbol" w:cs="Symbol"/>
      <w:sz w:val="1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2"/>
      <w:szCs w:val="22"/>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tabs>
        <w:tab w:val="clear" w:pos="709"/>
        <w:tab w:val="right" w:pos="9628" w:leader="dot"/>
      </w:tabs>
      <w:spacing w:lineRule="auto" w:line="240" w:before="0" w:after="0"/>
      <w:jc w:val="center"/>
    </w:pPr>
    <w:rPr>
      <w:rFonts w:cs="Times New Roman"/>
      <w:sz w:val="24"/>
      <w:szCs w:val="24"/>
    </w:rPr>
  </w:style>
  <w:style w:type="paragraph" w:styleId="Contents2">
    <w:name w:val="TOC 2"/>
    <w:basedOn w:val="Normal"/>
    <w:next w:val="Normal"/>
    <w:pPr>
      <w:spacing w:lineRule="auto" w:line="240" w:before="0" w:after="0"/>
      <w:ind w:left="240" w:hanging="0"/>
    </w:pPr>
    <w:rPr>
      <w:rFonts w:cs="Times New Roman"/>
      <w:sz w:val="24"/>
      <w:szCs w:val="24"/>
    </w:rPr>
  </w:style>
  <w:style w:type="paragraph" w:styleId="Style16">
    <w:name w:val="Обычный (веб)"/>
    <w:basedOn w:val="Normal"/>
    <w:qFormat/>
    <w:pPr>
      <w:spacing w:lineRule="auto" w:line="240" w:before="280" w:after="280"/>
      <w:ind w:firstLine="300"/>
      <w:jc w:val="both"/>
    </w:pPr>
    <w:rPr>
      <w:rFonts w:cs="Times New Roman"/>
      <w:color w:val="000000"/>
      <w:sz w:val="24"/>
      <w:szCs w:val="24"/>
    </w:rPr>
  </w:style>
  <w:style w:type="paragraph" w:styleId="22">
    <w:name w:val="Основной текст 2"/>
    <w:basedOn w:val="Normal"/>
    <w:qFormat/>
    <w:pPr>
      <w:spacing w:lineRule="auto" w:line="240" w:before="0" w:after="0"/>
      <w:ind w:firstLine="720"/>
      <w:jc w:val="both"/>
    </w:pPr>
    <w:rPr>
      <w:rFonts w:cs="Times New Roman"/>
    </w:rPr>
  </w:style>
  <w:style w:type="paragraph" w:styleId="Rvps698610">
    <w:name w:val="rvps698610"/>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5:00Z</dcterms:created>
  <dc:creator>Admin</dc:creator>
  <dc:description/>
  <cp:keywords/>
  <dc:language>en-US</dc:language>
  <cp:lastModifiedBy>SYSTEM</cp:lastModifiedBy>
  <cp:lastPrinted>2010-09-30T18:15:00Z</cp:lastPrinted>
  <dcterms:modified xsi:type="dcterms:W3CDTF">2011-09-12T20:55:00Z</dcterms:modified>
  <cp:revision>2</cp:revision>
  <dc:subject/>
  <dc:title>Введение</dc:title>
</cp:coreProperties>
</file>