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Украин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онбасская Государственная Машиностроительная Академ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ФДСХ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200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> 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ия. Теория финансового менеджмента. Классическая теор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 к рыночным отношениям требует рационального управления всеми ресурсами, включая финансы, роль которых в воспроизводственном процессе постоянно раст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действием процессов реформирования экономики, в Украине складывается новая финансовая система, которая должна рассматриваться как подсистема социально-экономической системы и включает разнообразные финансовые отношения, связанные с созданием и использованием денежных ресурсов, а также совокупность финансовых подразделений стр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финансовый менеджмент – это система управления финансовыми ресурсами, которая включает процесс разработки целей управления финансами предприятия или организации и влияние на них с использованием принципов, методов и инструментов финансового механиз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менеджмент предприятий и объединений состоит из двух частей (подсистем): управляемой подсистемы и управляющей. Объектами управления выступают: денежный оборот – движение совместных фондов в денежной форме в процессе производства; кругооборот капитала, который включает последовательно его авансирования, использования в производстве, реализацию изготовленного товара и возвращение капитала к исходной форме; финансовые ресурсы и их источника; финансовые отношения, которые возникают между предприятием и государственными учреждениями, а также отношения с торговыми, коммерческими и другими структу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ом управления финансами, кроме первого руководителя предприятия, есть планово-финансовая (финансовая) служба и финансовые менеджеры, которые осуществляют функции планирования и проектирования, организации, регулирования и координирования, стимулирования, контроля и ауди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и прогнозирование финансов, прежде всего связано с принятием стратегических решений по долгосрочному финансированию, управлением процессами создания, распределения, перераспределения и использования собственных, одолженных и привлеченных ресурсов. В процессе планирования используются несколько методов определения финансовых потребностей предприятия, и здесь очень важно, чтобы менеджер осуществлял хотя бы приблизительную оценку потребностей не менее чем на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ффективное управление финансами обеспечивается реализацией ряда принципов: интеграции с общей системой управления предприятия, ориентации на стратегические целые, комплексный - характер формирования управленческих решений, вариантный подход к разработке решений и др. Среди методов на практике чаще всего используются: метод баланса денежных поступлений, метод учета оборотности денег, метод процента от товарооборо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аланс денежных доходов и затрат предприятия отображается в его финансовом плане, используя который, финансовый менеджер следит за тем, чтобы постоянно обеспечивать ликвидность предприятия - наличие необходимой суммы денег на счете. Этот метод оказывается эффективным, если обеспечивается реальность расчетов выручки от реализации товаров, оплаты счетов дебиторами, поступлений дивидендов (от инвестиций), продажи старого оборудования и доходов от аренды. Не менее важно правильно рассчитать возможные расходы: платежи за купленные товары, уплата кредиторской задолженности, заработной платы, арендная плата, страховые взносы, выплата дивидендов и прочие операционные затра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 учета оборотности денег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- определение минимальной суммы денег, необходимых предприятию для осуществления своих операций на основе деления годовых операционных (производственных) затрат на оборотность денег. В свою очередь, оборотность денег рассчитывается как отношения количества дней за год (365) к циклу оборота средства - количества дней между куплей сырья и поступлением выручки от продажи готового това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нее распространенным есть </w:t>
      </w:r>
      <w:r>
        <w:rPr>
          <w:i/>
          <w:sz w:val="28"/>
          <w:szCs w:val="28"/>
        </w:rPr>
        <w:t>метод процента товарооборота</w:t>
      </w:r>
      <w:r>
        <w:rPr>
          <w:sz w:val="28"/>
          <w:szCs w:val="28"/>
        </w:rPr>
        <w:t>, суть которого состоит в том, чтобы на основе анализа предыдущих финансовых отчетов определить зависимость разных активов и пассивов от объема продажи товаров. Так, если планируется увеличения продажи товаров, то предприятие требует больше денег в обороте, больших запасов сырья и готовой продукции. Не исключенный также прирост неуплаченных счетов дебиторов. Другая ситуация, когда намечается спад объема продажи товаров: запасы товарно-материальных ценностей должны уменьшаться. Изменение объема товарообороту влияет на величину долгов предприятия. В частности, когда товарооборот возрастает, то предприятие, как правило, берет взаймы больше денег, в результате чего возрастает его кредиторская задолжен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я организации в финансовом менеджменте состоит в создании и усовершенствовании определенной структуры управления финансами, отборе квалифицированных кадров, распределении между ними обязанностей и полномочий, отладке эффективных взаимоотношений предприятия с бюджетом и кредитной системой, установления взаимосвязи между управленческими подразделами, разработке норм, нормативов, методик и рекоменд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оперативного регулирования уточняются статьи и очередность финансирования отдельных мероприятий, пересматриваются отдельные нормы, нормативы и плановые задачи для структурных подразделов. В то же время координация обеспечивает согласованность в работе персонала финансового менеджмента, их правильные взаимоотношения с работниками других подраздел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в финансовом менеджменте состоит в использовании методов материального и морального стимулирования финансовых менеджеров и других работников к высоким показателям в работе: обеспечения условий для возрастания финансовых ресурсов и рационального их использ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контроль и аудит - это форма государственного контроля над созданием, распределением и использованием денежных ресурсов во всех частях финансовой системы страны. Осуществляется финансовый контроль путем изучения эффективности финансовой политики государства, проверки соблюдения установленных законом правильности и целесообразности деятельности разнообразных структур и должностных лиц в финансовой сфе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изучения рассчитываются четыре базовых группы финансовых показателей: ликвидность, платежеспособность, деятельность и прибыль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дит представляет собой институт независимого внешнего финансового контроля, который осуществляется при условиях рыночной экономики аудиторской службой на договорной осно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диторы дают выводы про финансовое положение предприятия или организации, высказывают компетентную мысль относительно фактического состояния дел и подтверждают правомерность осуществленных хозяйственных операций. Как правило, к аудиторским услугам прибегают предприятия тогда, когда речь идет об отношениях с налоговыми службами, банками, об отчете руководства перед акционер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 финансового менеджмента реализуются через финансовый механизм, в состав которого входят финансовые методы, финансовые рычаги, правовое, нормативное и информативное обеспечение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ято решение реорганизовать АО «Капитал» присоединив его к АО «Альфа». Соотношение, в соответствии с которым обмениваются корпоративные права в случае присоединения составляют, 3:4. Как доплату к корпоративным правам АО «Альфа» выплачивает в пользу акционеров АО «Капитал» компенсацию в размере 3 грн. за каждую акцию номинальной стоимостью 56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числить на сколько увеличится уставной фонд АО «Альфа» и составить баланс АО «Альфа» после присоединения к нему ОА»Капитал», если балансы обоих предприятий до реорганизации имели такой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792"/>
        <w:gridCol w:w="1497"/>
        <w:gridCol w:w="792"/>
        <w:gridCol w:w="1704"/>
        <w:gridCol w:w="792"/>
        <w:gridCol w:w="1497"/>
        <w:gridCol w:w="792"/>
      </w:tblGrid>
      <w:tr>
        <w:trPr/>
        <w:tc>
          <w:tcPr>
            <w:tcW w:w="478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Капитал», т.грн.</w:t>
            </w:r>
          </w:p>
        </w:tc>
        <w:tc>
          <w:tcPr>
            <w:tcW w:w="4785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Альфа», т.грн.</w:t>
            </w:r>
          </w:p>
        </w:tc>
      </w:tr>
      <w:tr>
        <w:trPr/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ив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70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ив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. Ср-ва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170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. Ср-ва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Запасы и затраты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. Кап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Запасы и затраты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. Кап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Дебит. Задолж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Дебит. Задолж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бязате-льств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Обязате-льств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</w:tr>
      <w:tr>
        <w:trPr/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</w:t>
            </w:r>
          </w:p>
        </w:tc>
        <w:tc>
          <w:tcPr>
            <w:tcW w:w="170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4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прирост УФ АО «Альфа» после реорганизации (3/4)-пропорции обме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2100" cy="43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прирост АО «Альфа» определяется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98800" cy="43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гда УФ АО «Альфа» составит: 720000 + 435000 = 1155000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компенсацию выплат, которые производит АО «Альфа» в пользу акционеров АО «Капитал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31465" cy="4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мер компенсационных выплат составит: 10357,14 * 3 грн. = 31071,43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прирост чистой стоимости АО «Альф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ст = УФ + Доп.к-л + Резерв.фонд. – Размер компенс.выплат –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-ть корпоративных пра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рост = 580000 + 103000 + 64000 – 31071,43 – 435000 = 280928,57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величина будет присоединена к величине дополнительного капитала АО «Альф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е средства после реорганизации составят сумм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8 + 150 – 31071,43 = 186928,57 грн.</w:t>
      </w:r>
      <w:r>
        <w:rPr>
          <w:sz w:val="28"/>
          <w:szCs w:val="28"/>
          <w:lang w:val="en-US"/>
        </w:rPr>
        <w:t xml:space="preserve">~187 </w:t>
      </w:r>
      <w:r>
        <w:rPr>
          <w:sz w:val="28"/>
          <w:szCs w:val="28"/>
        </w:rPr>
        <w:t>т.гр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й капитал АО «Альфа» после реорганизации состави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5000+280928,57 = 585928,57 грн. ~586 т.гр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аким статьям как: Основные средства, запасы и затраты, дебиторская задолженность, обязательства – производится суммир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м баланс АО «Альфа» после ре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792"/>
        <w:gridCol w:w="2415"/>
        <w:gridCol w:w="792"/>
      </w:tblGrid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ив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4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ы и затраты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й капитал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орская задолженность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</w:tr>
      <w:tr>
        <w:trPr/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8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зервный фонд: Баланс – УФ – Доп.к-л – Обяз-ва = 97 т.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ериод 91-95г.г. предприятие «Омега» получило прибыл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91 – 10000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92 – 10500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93 – 11000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94 – 11600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95 – 13700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вка дисконтирования 10%, количество корпоративных прав – 11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стоимость 1 корпоративного пра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ределяем стоимость корпоративного права на начало 1991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26465" cy="2584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930140" cy="431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014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оимость всех корпоративных пра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одного корпоративного пра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7100" cy="431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яем стоимость корпоративного права на конец 1995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87010" cy="21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35" r="-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701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одного корпоративного пра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2865" cy="457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3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ржинальная прибыль на единицу реализованной продукции – 6 грн., условно-переменные затраты на единицу продукции – 5,4 грн., условно-постоянные затраты на производство товарной продукции – 610 т.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ть объем реализации и выручку от реализации продукции в точке безубыто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учка от реализации в точке безубыточности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7700" cy="622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6" t="-58" r="-5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09600" cy="1771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условно-постоянные затра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условно-переменные затра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цена реализованной продук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 маржинальная прибы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реализации в точке безубыточности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4500" cy="419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1" t="-86" r="-8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5300" cy="647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56" r="-2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 = 6 + 5,4 = 11,4 </w:t>
      </w:r>
      <w:r>
        <w:rPr>
          <w:sz w:val="28"/>
          <w:szCs w:val="28"/>
        </w:rPr>
        <w:drawing>
          <wp:inline distT="0" distB="0" distL="0" distR="0">
            <wp:extent cx="2032000" cy="431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1. Управление денежными потоками предприятия является важной составной часть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управления финансовым состоянием работников предприят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управления финансовым состоянием предприят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распределения чистой прибыл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) управления финансовым состоянием руководителя предприяти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2. К нематериальным активам относя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)результаты интеллектуальной работ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здания и сооруж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машины и оборуд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г) различные права поль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5</w:t>
      </w:r>
      <w:r>
        <w:rPr>
          <w:bCs/>
          <w:sz w:val="28"/>
          <w:szCs w:val="28"/>
          <w:lang w:val="uk-UA"/>
        </w:rPr>
        <w:t>.3.</w:t>
      </w:r>
      <w:r>
        <w:rPr>
          <w:bCs/>
          <w:sz w:val="28"/>
          <w:szCs w:val="28"/>
        </w:rPr>
        <w:t xml:space="preserve"> Отрицательные последствия дефицитного денежного потока проявляются в следующе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снижении ликвидности и платёжеспособности предприят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потере реальной стоимости временно не использованных денежных средств в связи с инфляци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росте кредиторской задолженности предприят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) снижении рентабельности использования собственного капитала и активов предприятия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4. Общая потребность в собственных финансовых ресурсах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</w:t>
      </w:r>
      <w:r>
        <w:rPr>
          <w:sz w:val="28"/>
          <w:szCs w:val="28"/>
          <w:vertAlign w:val="subscript"/>
        </w:rPr>
        <w:t xml:space="preserve">с ф р </w:t>
      </w:r>
      <w:r>
        <w:rPr>
          <w:sz w:val="28"/>
          <w:szCs w:val="28"/>
        </w:rPr>
        <w:t>=П</w:t>
      </w:r>
      <w:r>
        <w:rPr>
          <w:sz w:val="28"/>
          <w:szCs w:val="28"/>
          <w:vertAlign w:val="subscript"/>
        </w:rPr>
        <w:t>к*</w:t>
      </w: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ск</w:t>
      </w:r>
      <w:r>
        <w:rPr>
          <w:sz w:val="28"/>
          <w:szCs w:val="28"/>
        </w:rPr>
        <w:t xml:space="preserve"> / 100 – СК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>+ П</w:t>
      </w:r>
      <w:r>
        <w:rPr>
          <w:sz w:val="28"/>
          <w:szCs w:val="28"/>
          <w:vertAlign w:val="subscript"/>
        </w:rPr>
        <w:t>р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</w:t>
      </w:r>
      <w:r>
        <w:rPr>
          <w:sz w:val="28"/>
          <w:szCs w:val="28"/>
          <w:vertAlign w:val="subscript"/>
        </w:rPr>
        <w:t xml:space="preserve">с ф р </w:t>
      </w:r>
      <w:r>
        <w:rPr>
          <w:sz w:val="28"/>
          <w:szCs w:val="28"/>
        </w:rPr>
        <w:t>=П</w:t>
      </w:r>
      <w:r>
        <w:rPr>
          <w:sz w:val="28"/>
          <w:szCs w:val="28"/>
          <w:vertAlign w:val="subscript"/>
        </w:rPr>
        <w:t>к*</w:t>
      </w: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ск</w:t>
      </w:r>
      <w:r>
        <w:rPr>
          <w:sz w:val="28"/>
          <w:szCs w:val="28"/>
        </w:rPr>
        <w:t xml:space="preserve"> – СК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>+ П</w:t>
      </w:r>
      <w:r>
        <w:rPr>
          <w:sz w:val="28"/>
          <w:szCs w:val="28"/>
          <w:vertAlign w:val="subscript"/>
        </w:rPr>
        <w:t>р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</w:t>
      </w:r>
      <w:r>
        <w:rPr>
          <w:sz w:val="28"/>
          <w:szCs w:val="28"/>
          <w:vertAlign w:val="subscript"/>
        </w:rPr>
        <w:t xml:space="preserve">с ф р </w:t>
      </w:r>
      <w:r>
        <w:rPr>
          <w:sz w:val="28"/>
          <w:szCs w:val="28"/>
        </w:rPr>
        <w:t>=П</w:t>
      </w:r>
      <w:r>
        <w:rPr>
          <w:sz w:val="28"/>
          <w:szCs w:val="28"/>
          <w:vertAlign w:val="subscript"/>
        </w:rPr>
        <w:t>к*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/ 100 – СК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>+ У</w:t>
      </w:r>
      <w:r>
        <w:rPr>
          <w:sz w:val="28"/>
          <w:szCs w:val="28"/>
          <w:vertAlign w:val="subscript"/>
        </w:rPr>
        <w:t>с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</w:t>
      </w:r>
      <w:r>
        <w:rPr>
          <w:sz w:val="28"/>
          <w:szCs w:val="28"/>
          <w:vertAlign w:val="subscript"/>
        </w:rPr>
        <w:t xml:space="preserve">с ф р </w:t>
      </w:r>
      <w:r>
        <w:rPr>
          <w:sz w:val="28"/>
          <w:szCs w:val="28"/>
        </w:rPr>
        <w:t>=П</w:t>
      </w:r>
      <w:r>
        <w:rPr>
          <w:sz w:val="28"/>
          <w:szCs w:val="28"/>
          <w:vertAlign w:val="subscript"/>
        </w:rPr>
        <w:t>к*</w:t>
      </w: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ск</w:t>
      </w:r>
      <w:r>
        <w:rPr>
          <w:sz w:val="28"/>
          <w:szCs w:val="28"/>
        </w:rPr>
        <w:t xml:space="preserve"> / 100 –П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+ СК</w:t>
      </w:r>
      <w:r>
        <w:rPr>
          <w:sz w:val="28"/>
          <w:szCs w:val="28"/>
          <w:vertAlign w:val="subscript"/>
        </w:rPr>
        <w:t>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5. Денежный поток предприятия представляет собо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овокупность распределенных во времени поступлений и выплат денежных средств, генерируемых его хозяйственной деятельность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овокупность положительных и отрицательных потоков денежных средств, генерируемых его хозяйственной деятельность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овокупность избыточных и дефицитных денежных средств, генерируемых его хозяйственной деятельность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овокупность денежных потоков по операционной и инвестиционной деятельности, генерируемых его хозяйственной деятельностью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О.Е. Кузьмин «Основы менеджмента», 2006 г.</w:t>
      </w:r>
    </w:p>
    <w:sectPr>
      <w:type w:val="nextPage"/>
      <w:pgSz w:w="11906" w:h="16838"/>
      <w:pgMar w:left="1701" w:right="851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Style12">
    <w:name w:val="Основной текст с отступом Знак"/>
    <w:qFormat/>
    <w:rPr>
      <w:sz w:val="24"/>
      <w:szCs w:val="24"/>
      <w:lang w:eastAsia="zh-CN"/>
    </w:rPr>
  </w:style>
  <w:style w:type="character" w:styleId="Style13">
    <w:name w:val="Основной текст Знак"/>
    <w:qFormat/>
    <w:rPr>
      <w:sz w:val="24"/>
      <w:szCs w:val="24"/>
      <w:lang w:eastAsia="zh-CN"/>
    </w:rPr>
  </w:style>
  <w:style w:type="character" w:styleId="21">
    <w:name w:val="Основной текст 2 Знак"/>
    <w:qFormat/>
    <w:rPr>
      <w:sz w:val="24"/>
      <w:szCs w:val="24"/>
      <w:lang w:eastAsia="zh-CN"/>
    </w:rPr>
  </w:style>
  <w:style w:type="character" w:styleId="22">
    <w:name w:val="Основной текст с отступом 2 Знак"/>
    <w:qFormat/>
    <w:rPr>
      <w:sz w:val="24"/>
      <w:szCs w:val="24"/>
      <w:lang w:eastAsia="zh-CN"/>
    </w:rPr>
  </w:style>
  <w:style w:type="character" w:styleId="Style14">
    <w:name w:val="Текст Знак"/>
    <w:qFormat/>
    <w:rPr>
      <w:rFonts w:ascii="Courier New" w:hAnsi="Courier New" w:cs="Courier New"/>
      <w:sz w:val="20"/>
      <w:szCs w:val="20"/>
      <w:lang w:eastAsia="zh-CN"/>
    </w:rPr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b/>
      <w:bCs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20:56:00Z</dcterms:created>
  <dc:creator>Eugene Borissenko</dc:creator>
  <dc:description/>
  <cp:keywords/>
  <dc:language>en-US</dc:language>
  <cp:lastModifiedBy>SYSTEM</cp:lastModifiedBy>
  <cp:lastPrinted>2004-01-08T10:46:00Z</cp:lastPrinted>
  <dcterms:modified xsi:type="dcterms:W3CDTF">2011-09-12T20:56:00Z</dcterms:modified>
  <cp:revision>2</cp:revision>
  <dc:subject/>
  <dc:title>Министерство образования Украины</dc:title>
</cp:coreProperties>
</file>