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государственный техн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ФИНАНСОВЫЙ МЕНЕДЖМЕН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реалистичный вариант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 Чистова О.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8050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ифр 03-зЭк-16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ил: Курочкина Л.П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строма 2008 г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1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Объем продаж комплектов постельного белья, шт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549"/>
        <w:gridCol w:w="549"/>
        <w:gridCol w:w="550"/>
        <w:gridCol w:w="549"/>
        <w:gridCol w:w="612"/>
        <w:gridCol w:w="613"/>
        <w:gridCol w:w="612"/>
        <w:gridCol w:w="613"/>
        <w:gridCol w:w="613"/>
        <w:gridCol w:w="613"/>
        <w:gridCol w:w="613"/>
        <w:gridCol w:w="613"/>
        <w:gridCol w:w="744"/>
      </w:tblGrid>
      <w:tr>
        <w:trPr>
          <w:trHeight w:val="7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нт</w:t>
            </w:r>
          </w:p>
        </w:tc>
        <w:tc>
          <w:tcPr>
            <w:tcW w:w="7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 расчетного периода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стичны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60</w:t>
            </w:r>
          </w:p>
        </w:tc>
      </w:tr>
      <w:tr>
        <w:trPr>
          <w:trHeight w:val="7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ый вес, 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= 500*100/17960=2,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2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Объем производства комплектов постельного белья, шт.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16"/>
        <w:gridCol w:w="516"/>
        <w:gridCol w:w="5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761"/>
      </w:tblGrid>
      <w:tr>
        <w:trPr>
          <w:trHeight w:val="7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 расчетного периода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роизво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67</w:t>
            </w:r>
          </w:p>
        </w:tc>
      </w:tr>
      <w:tr>
        <w:trPr>
          <w:trHeight w:val="8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статок нереализованной продукции на конец перио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производства находится по следующе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р.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В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В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*0,25-Ог.п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.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=500+720*0,25=680 (ш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.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=720+810*0,25-180=743 (шт)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3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аланс рабочего време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4"/>
        <w:gridCol w:w="2790"/>
      </w:tblGrid>
      <w:tr>
        <w:trPr>
          <w:trHeight w:val="225" w:hRule="atLeast"/>
        </w:trPr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</w:tr>
      <w:tr>
        <w:trPr>
          <w:trHeight w:val="70" w:hRule="atLeast"/>
        </w:trPr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лендарный фонд рабочего времени за год, дн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</w:t>
            </w:r>
          </w:p>
        </w:tc>
      </w:tr>
      <w:tr>
        <w:trPr>
          <w:trHeight w:val="88" w:hRule="atLeast"/>
        </w:trPr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выходных дней в расчетном период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раздничных дней в расчетном период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редпраздничных дней в расчетном период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ффективный фонд рабочего времени, 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фонд рабочего времени рассчитывается по следующей формуле: Фэфф. раб. = Ф календ./7*40-(Кв*8+Кпр.*8+Кпрп*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эфф. раб. = 366/7*40-(90*8+10*8+10*1)=1281 (ч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Нормы времени на изготовление 1 издел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464"/>
        <w:gridCol w:w="2112"/>
        <w:gridCol w:w="803"/>
      </w:tblGrid>
      <w:tr>
        <w:trPr>
          <w:trHeight w:val="28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здел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 раскрой 1 изделия, ми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 пошив 1 изделия, мин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мин.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одеяльник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-спальный(215х143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2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тыня 1,5-спальная (214х15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2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волочка (70х70)-2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9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1 КП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5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исочный состав предприятия, че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64"/>
        <w:gridCol w:w="1447"/>
        <w:gridCol w:w="1341"/>
        <w:gridCol w:w="1424"/>
        <w:gridCol w:w="1373"/>
        <w:gridCol w:w="1078"/>
      </w:tblGrid>
      <w:tr>
        <w:trPr>
          <w:trHeight w:val="70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</w:tr>
      <w:tr>
        <w:trPr>
          <w:trHeight w:val="7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ройщики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ве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орщиц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хгалте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18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6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Нормы расхода сырья, вспомогательных материалов и заработной платы на 1 изделие</w:t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659"/>
        <w:gridCol w:w="1052"/>
        <w:gridCol w:w="1446"/>
        <w:gridCol w:w="697"/>
        <w:gridCol w:w="721"/>
      </w:tblGrid>
      <w:tr>
        <w:trPr>
          <w:trHeight w:val="70" w:hRule="atLeast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ткани, м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тки, м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аботная плата, руб.</w:t>
            </w:r>
          </w:p>
        </w:tc>
      </w:tr>
      <w:tr>
        <w:trPr>
          <w:trHeight w:val="70" w:hRule="atLeast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ройщи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в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одеяльник 1,5-спальный(215х143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</w:tr>
      <w:tr>
        <w:trPr>
          <w:trHeight w:val="70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тыня 1,5-спальная (214х150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5</w:t>
            </w:r>
          </w:p>
        </w:tc>
      </w:tr>
      <w:tr>
        <w:trPr>
          <w:trHeight w:val="70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волочка (70х70)-2 шт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5</w:t>
            </w:r>
          </w:p>
        </w:tc>
      </w:tr>
      <w:tr>
        <w:trPr>
          <w:trHeight w:val="70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1 КПБ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7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Расчет потребности в сырьевых и вспомогательных </w:t>
      </w:r>
      <w:r>
        <w:rPr/>
        <w:t>ресурсах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662"/>
      </w:tblGrid>
      <w:tr>
        <w:trPr>
          <w:trHeight w:val="70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расчетного период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-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7</w:t>
            </w:r>
          </w:p>
        </w:tc>
      </w:tr>
      <w:tr>
        <w:trPr>
          <w:trHeight w:val="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ресурсов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кань, м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25</w:t>
            </w:r>
          </w:p>
        </w:tc>
      </w:tr>
      <w:tr>
        <w:trPr>
          <w:trHeight w:val="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итки, м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8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7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6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1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ресурсов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кань, руб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4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8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3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4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4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900</w:t>
            </w:r>
          </w:p>
        </w:tc>
      </w:tr>
      <w:tr>
        <w:trPr>
          <w:trHeight w:val="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ить, руб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2</w:t>
            </w:r>
          </w:p>
        </w:tc>
      </w:tr>
      <w:tr>
        <w:trPr>
          <w:trHeight w:val="33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 ресурсов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кань, 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7</w:t>
            </w:r>
          </w:p>
        </w:tc>
      </w:tr>
      <w:tr>
        <w:trPr>
          <w:trHeight w:val="37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итки, 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90</w:t>
            </w:r>
          </w:p>
        </w:tc>
      </w:tr>
      <w:tr>
        <w:trPr>
          <w:trHeight w:val="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паса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кань, руб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5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6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8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6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9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172</w:t>
            </w:r>
          </w:p>
        </w:tc>
      </w:tr>
      <w:tr>
        <w:trPr>
          <w:trHeight w:val="346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итки, руб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8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оимость сырьевых ресурсов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150"/>
        <w:gridCol w:w="1982"/>
        <w:gridCol w:w="2244"/>
      </w:tblGrid>
      <w:tr>
        <w:trPr>
          <w:trHeight w:val="48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есурс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 (без НДС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(18%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 (в т.ч. НДС)</w:t>
            </w:r>
          </w:p>
        </w:tc>
      </w:tr>
      <w:tr>
        <w:trPr>
          <w:trHeight w:val="7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кан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48</w:t>
            </w:r>
          </w:p>
        </w:tc>
      </w:tr>
      <w:tr>
        <w:trPr>
          <w:trHeight w:val="13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т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, приведенные в таблице 7, представим на примере первого месяца – янв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кани и ниток, в метрах, находи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кани и ниток, в рублях, находи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 м= Впр*Рт на 1 КПБ = 680*7,38 = 5018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 руб. = Рт м*Ц без НДС = 5018*36 = 180648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 м = Впр*Рн на 1 КПБ = 680*49,12 = 33402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 руб. = Рн м*Ц без НДС =33402*0,02 = 668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ткани и ниток, в метрах, находи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 ткани и ниток, в рублях, находим по формула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т м = Рт 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*5/Кр = 5483*5/22 = 1246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 руб. = Зт м * Ц без НДС = 1246*36 = 44856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 м = Рн 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*5/Кр = 36496*5/22 = 8295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 руб. = Зн м * Ц без НДС = 8295*0,02 = 165 (руб.)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9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асчет стоимости поставок сырьевых и вспомогательных ресурсов, руб.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662"/>
        <w:gridCol w:w="662"/>
        <w:gridCol w:w="662"/>
        <w:gridCol w:w="663"/>
        <w:gridCol w:w="662"/>
        <w:gridCol w:w="662"/>
        <w:gridCol w:w="663"/>
        <w:gridCol w:w="662"/>
        <w:gridCol w:w="662"/>
        <w:gridCol w:w="663"/>
        <w:gridCol w:w="662"/>
        <w:gridCol w:w="662"/>
        <w:gridCol w:w="760"/>
      </w:tblGrid>
      <w:tr>
        <w:trPr>
          <w:trHeight w:val="70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7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 расчетного периода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ность в ресурса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ткань, 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7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248</w:t>
            </w:r>
          </w:p>
        </w:tc>
      </w:tr>
      <w:tr>
        <w:trPr>
          <w:trHeight w:val="7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нитки, 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9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7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77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4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4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1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163</w:t>
            </w:r>
          </w:p>
        </w:tc>
      </w:tr>
      <w:tr>
        <w:trPr>
          <w:trHeight w:val="33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ставок ресурсов (с НДС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ткань, руб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09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3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2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4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0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0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8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94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3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0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6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215</w:t>
            </w:r>
          </w:p>
        </w:tc>
      </w:tr>
      <w:tr>
        <w:trPr>
          <w:trHeight w:val="16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нитки, руб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ткани и нитках, в метрах, находим по формулам (пример 1 и 2 месяцев): Пт м 1= Рт м1+ Зт м1 =5018+1246 = 6264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 м1 = Рн м1 + Зн м1 = 33402+8295 = 41697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 м 2 = Рт м 2+ Зт м2 – Зт м1 =5483+1421-1246 = 5658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 м2 = Рн м2 + Зн м2 – Зн м1 = 36496+9455-8295 =37656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ставок ресурсов (с НДС) находим по формулам (пример 1 и 2 месяце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 1 = Пт м1*Ц с НДС = 6264*42,48 = 266095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 1 = Пн м1*Ц с НДС =41697*0,03 = 1251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 2 = Пт м2*Ц с НДС = 5658*42,48 = 240352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 2 = Пн м2*Ц с НДС = 37565*0,03 = 1130 (руб.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0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асчет оплаты труда, руб.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6"/>
        <w:gridCol w:w="543"/>
        <w:gridCol w:w="543"/>
        <w:gridCol w:w="543"/>
        <w:gridCol w:w="543"/>
        <w:gridCol w:w="543"/>
        <w:gridCol w:w="643"/>
        <w:gridCol w:w="643"/>
        <w:gridCol w:w="643"/>
        <w:gridCol w:w="643"/>
        <w:gridCol w:w="643"/>
        <w:gridCol w:w="643"/>
        <w:gridCol w:w="743"/>
      </w:tblGrid>
      <w:tr>
        <w:trPr>
          <w:trHeight w:val="2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7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 расчетного период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аботная плата основных рабоч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9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3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6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 521</w:t>
            </w:r>
          </w:p>
        </w:tc>
      </w:tr>
      <w:tr>
        <w:trPr>
          <w:trHeight w:val="1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его персона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 000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9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3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9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86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7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8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9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3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9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5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Заработную плату основных рабочих находим по формуле (за январь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/п осн. раб. = Впр1*Ч раб*10,9 =680*4*10,9 =29648 (руб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ую плату основных рабочих находим по формуле (за январь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/п пр.пер. = З/п дир.+З/п бух.+З/п тех.+З/п уб. = 10000+7000+7000+500 = 24500 (руб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1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асчет отчислений, связанных с оплатой труда, руб.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2"/>
        <w:gridCol w:w="562"/>
        <w:gridCol w:w="562"/>
        <w:gridCol w:w="562"/>
        <w:gridCol w:w="562"/>
        <w:gridCol w:w="562"/>
        <w:gridCol w:w="684"/>
        <w:gridCol w:w="684"/>
        <w:gridCol w:w="684"/>
        <w:gridCol w:w="684"/>
        <w:gridCol w:w="684"/>
        <w:gridCol w:w="684"/>
        <w:gridCol w:w="929"/>
      </w:tblGrid>
      <w:tr>
        <w:trPr>
          <w:trHeight w:val="7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7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 расчетного период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, руб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4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9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4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3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9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86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8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9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3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9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03 521</w:t>
            </w:r>
          </w:p>
        </w:tc>
      </w:tr>
      <w:tr>
        <w:trPr>
          <w:trHeight w:val="18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СН (26%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9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9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7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8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4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 138</w:t>
            </w:r>
          </w:p>
        </w:tc>
      </w:tr>
      <w:tr>
        <w:trPr>
          <w:trHeight w:val="7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ФЛ (13%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8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7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 0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2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лан поступления выручки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628"/>
        <w:gridCol w:w="628"/>
        <w:gridCol w:w="628"/>
        <w:gridCol w:w="628"/>
        <w:gridCol w:w="628"/>
        <w:gridCol w:w="628"/>
        <w:gridCol w:w="728"/>
        <w:gridCol w:w="728"/>
        <w:gridCol w:w="728"/>
        <w:gridCol w:w="728"/>
        <w:gridCol w:w="728"/>
        <w:gridCol w:w="728"/>
        <w:gridCol w:w="878"/>
      </w:tblGrid>
      <w:tr>
        <w:trPr>
          <w:trHeight w:val="345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8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 расчетного период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18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родаж, шт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960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ручка (без НДС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5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5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980 00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ручка (с НДС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8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9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7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4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59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2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28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9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96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3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бъем реализации комплекта постельного белья, руб.</w:t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562"/>
        <w:gridCol w:w="631"/>
        <w:gridCol w:w="2035"/>
      </w:tblGrid>
      <w:tr>
        <w:trPr>
          <w:trHeight w:val="70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омплект,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без НДС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с учетом НДС)</w:t>
            </w:r>
          </w:p>
        </w:tc>
      </w:tr>
      <w:tr>
        <w:trPr>
          <w:trHeight w:val="70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br w:type="page"/>
      </w:r>
      <w:r>
        <w:rPr>
          <w:i/>
          <w:iCs/>
          <w:sz w:val="28"/>
          <w:szCs w:val="28"/>
        </w:rPr>
        <w:t>Таблица 14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асчет стоимости оборудования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703"/>
        <w:gridCol w:w="1137"/>
        <w:gridCol w:w="1253"/>
        <w:gridCol w:w="1115"/>
        <w:gridCol w:w="2369"/>
      </w:tblGrid>
      <w:tr>
        <w:trPr>
          <w:trHeight w:val="7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Ф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НДС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, руб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с НДС</w:t>
            </w:r>
          </w:p>
        </w:tc>
      </w:tr>
      <w:tr>
        <w:trPr>
          <w:trHeight w:val="7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вейная маш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8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0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</w:t>
            </w:r>
          </w:p>
        </w:tc>
      </w:tr>
      <w:tr>
        <w:trPr>
          <w:trHeight w:val="7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кройный сто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7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5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ьюте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4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7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</w:t>
            </w:r>
          </w:p>
        </w:tc>
      </w:tr>
      <w:tr>
        <w:trPr>
          <w:trHeight w:val="18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0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93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5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асчет ежемесячных амортизационных начислений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1260"/>
        <w:gridCol w:w="1053"/>
        <w:gridCol w:w="1362"/>
      </w:tblGrid>
      <w:tr>
        <w:trPr>
          <w:trHeight w:val="70" w:hRule="atLeast"/>
        </w:trPr>
        <w:tc>
          <w:tcPr>
            <w:tcW w:w="5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е</w:t>
            </w:r>
          </w:p>
        </w:tc>
      </w:tr>
      <w:tr>
        <w:trPr>
          <w:trHeight w:val="206" w:hRule="atLeast"/>
        </w:trPr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кройный сто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вейная маш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ьютер</w:t>
            </w:r>
          </w:p>
        </w:tc>
      </w:tr>
      <w:tr>
        <w:trPr>
          <w:trHeight w:val="7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Нормативный срок службы,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Норма амортизационных начислений, %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6</w:t>
            </w:r>
          </w:p>
        </w:tc>
      </w:tr>
      <w:tr>
        <w:trPr>
          <w:trHeight w:val="7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Стоимость единицы оборудования (без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3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424</w:t>
            </w:r>
          </w:p>
        </w:tc>
      </w:tr>
      <w:tr>
        <w:trPr>
          <w:trHeight w:val="7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Амортизация единицы оборудования, руб. в месяц (п2*п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</w:t>
            </w:r>
          </w:p>
        </w:tc>
      </w:tr>
      <w:tr>
        <w:trPr>
          <w:trHeight w:val="7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Количеств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Амортизация, руб. в месяц (п4*п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</w:t>
            </w:r>
          </w:p>
        </w:tc>
      </w:tr>
      <w:tr>
        <w:trPr>
          <w:trHeight w:val="7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Итого амортизация,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6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готовой продукции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2377"/>
        <w:gridCol w:w="2366"/>
      </w:tblGrid>
      <w:tr>
        <w:trPr>
          <w:trHeight w:val="7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затра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, руб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, %</w:t>
            </w:r>
          </w:p>
        </w:tc>
      </w:tr>
      <w:tr>
        <w:trPr>
          <w:trHeight w:val="7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ырье и материал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32 9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Вспомогательные материал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24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Аренда помещ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4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ФО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03 5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ЕСН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 13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Амортизац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29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Прочие затрат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 6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Проценты за креди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ебестоимост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658 1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бестоимость единицы издел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6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7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асчет себестоимости реализованной продукции и стоимости остатка нереализованной продук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47"/>
        <w:gridCol w:w="1548"/>
        <w:gridCol w:w="1547"/>
        <w:gridCol w:w="1547"/>
        <w:gridCol w:w="1548"/>
      </w:tblGrid>
      <w:tr>
        <w:trPr>
          <w:trHeight w:val="7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стичный вариант</w:t>
            </w:r>
          </w:p>
        </w:tc>
      </w:tr>
      <w:tr>
        <w:trPr>
          <w:trHeight w:val="7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кв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кв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к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себестоимость объема продаж (произведение себестоимости единицы изделия и объема продаж в натуральном выражении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-стоимость готовой продукции (произведения себестоимости единицы изделия и запаса готовой продукции.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8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асчет ЕСН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облагаемая баз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лога, руб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9.</w:t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416"/>
        <w:gridCol w:w="761"/>
      </w:tblGrid>
      <w:tr>
        <w:trPr>
          <w:trHeight w:val="7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 расчетного пери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по реализаци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ДС к оплате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0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Расчет налога на прибыль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343"/>
        <w:gridCol w:w="1448"/>
        <w:gridCol w:w="1343"/>
        <w:gridCol w:w="1343"/>
        <w:gridCol w:w="1688"/>
      </w:tblGrid>
      <w:tr>
        <w:trPr>
          <w:trHeight w:val="7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7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стичный вариант</w:t>
            </w:r>
          </w:p>
        </w:tc>
      </w:tr>
      <w:tr>
        <w:trPr>
          <w:trHeight w:val="7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к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кв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кв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14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1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асчет процентов по кредиту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71"/>
        <w:gridCol w:w="571"/>
        <w:gridCol w:w="571"/>
        <w:gridCol w:w="1250"/>
      </w:tblGrid>
      <w:tr>
        <w:trPr>
          <w:trHeight w:val="70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6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 расчетного перио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е кредит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ы по креди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кредит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возврат кредита с учетом процен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2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Денежный поток, руб.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416"/>
        <w:gridCol w:w="761"/>
      </w:tblGrid>
      <w:tr>
        <w:trPr>
          <w:trHeight w:val="70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 расчетного пери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: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уставный капитал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выручка от реализаци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креди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ование средств: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инвестиции в основные средств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закупка сырья и материало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заработная плат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ЕС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арендные платеж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налоговые платеж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возврат кредита с учетом проценто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прочие платеж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енежный поток за месяц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умулированный денежный поток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iCs/>
          <w:sz w:val="28"/>
          <w:szCs w:val="28"/>
        </w:rPr>
        <w:t>Таблица 23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Прогнозный баланс, руб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660"/>
        <w:gridCol w:w="661"/>
        <w:gridCol w:w="661"/>
        <w:gridCol w:w="661"/>
        <w:gridCol w:w="2182"/>
        <w:gridCol w:w="661"/>
        <w:gridCol w:w="661"/>
        <w:gridCol w:w="661"/>
        <w:gridCol w:w="661"/>
      </w:tblGrid>
      <w:tr>
        <w:trPr>
          <w:trHeight w:val="7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к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кв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к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кв.</w:t>
            </w:r>
          </w:p>
        </w:tc>
      </w:tr>
      <w:tr>
        <w:trPr>
          <w:trHeight w:val="39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Внеоборотные активы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Капитал и резервы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осно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уставный капита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прибыл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Оборотные активы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запасы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Долглсрочные обязательст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ырье и материал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товая продукц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Краткосрочные обязательства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НД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кредиты и займ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денеж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кредиторская задолженность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прочие актив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4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чет о прибылях и убытках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946"/>
        <w:gridCol w:w="947"/>
        <w:gridCol w:w="947"/>
        <w:gridCol w:w="947"/>
      </w:tblGrid>
      <w:tr>
        <w:trPr>
          <w:trHeight w:val="7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в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в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кв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кв.</w:t>
            </w:r>
          </w:p>
        </w:tc>
      </w:tr>
      <w:tr>
        <w:trPr>
          <w:trHeight w:val="7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ручка от реализации продукции ( за минусом НДС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бестоимость реализованной продук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быль от реализаци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и рас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 за отчетный пери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прибыл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распределенная прибыль отчетного пери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5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Баланс доходов и расходов (за год)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842"/>
        <w:gridCol w:w="4557"/>
        <w:gridCol w:w="842"/>
      </w:tblGrid>
      <w:tr>
        <w:trPr>
          <w:trHeight w:val="70" w:hRule="atLeast"/>
        </w:trPr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поступления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и отчисления</w:t>
            </w:r>
          </w:p>
        </w:tc>
      </w:tr>
      <w:tr>
        <w:trPr>
          <w:trHeight w:val="14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70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ый капитал (уставный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ые средс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банковские креди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запас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кредиторской задолжен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о банковским кредитам суммы основного долг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продук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центов по банковским кредита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платеж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поступлени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счет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и отчис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 и поступлен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 и отчислен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Горемыкин В.А., Богомолов А.Ю. Бизнес план. – М.: Ось-89. 2002.-864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урочкина Л.П., Тихонова С.С. Составление финансового плана предприятия. - Кострома: Изд-во КГТУ, 2004.-17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Горохов Н.Ю., Малеев В.В. Бизнес-планирование и инвестиционный нализ.-М.: Инф.-изд. дом Филинъ, 1998.-280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02:00Z</dcterms:created>
  <dc:creator>FoM</dc:creator>
  <dc:description/>
  <cp:keywords/>
  <dc:language>en-US</dc:language>
  <cp:lastModifiedBy>SYSTEM</cp:lastModifiedBy>
  <dcterms:modified xsi:type="dcterms:W3CDTF">2011-09-12T21:02:00Z</dcterms:modified>
  <cp:revision>2</cp:revision>
  <dc:subject/>
  <dc:title>Костромской государственный технологический университет</dc:title>
</cp:coreProperties>
</file>