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ая государственная академия экономики и пра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Heading5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620" w:leader="none"/>
          <w:tab w:val="left" w:pos="3820" w:leader="none"/>
          <w:tab w:val="center" w:pos="4677" w:leader="none"/>
        </w:tabs>
        <w:spacing w:lineRule="auto" w:line="360"/>
        <w:ind w:firstLine="709"/>
        <w:rPr/>
      </w:pPr>
      <w:r>
        <w:rPr>
          <w:b w:val="false"/>
          <w:szCs w:val="28"/>
        </w:rPr>
        <w:t>по предмету «Финансы унитарных предприятий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3060" w:leader="none"/>
          <w:tab w:val="left" w:pos="846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ема №10 «Финансовый контроль деятельности унитарных предприятий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лудкова А.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6 ФКс (ГМ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зач.книжки 07204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Ихсанова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Сахали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 Государственный финансовый контроль за использованием имущества и бюджетных средст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иды нарушений бюджетного законодательства и отчетность за их соверш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бязательный аудиторский контрол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осударственный финансовый контроль за использованием имущества и бюджетных средст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формулировать следующее понятие финансов унитарного предприятия - </w:t>
      </w:r>
      <w:r>
        <w:rPr>
          <w:iCs/>
          <w:sz w:val="28"/>
          <w:szCs w:val="28"/>
        </w:rPr>
        <w:t xml:space="preserve">это денежные отношения, возникающие у унитарного предприятия в процессе осуществления им экономической деятельности, связанные с формированием и использованием денежных доходов и накоплений предприятия для удовлетворения общественных потребностей и выполнения органами государственной власти (органами местного самоуправления) своих функц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, с одной стороны, является завершающей стадией управления финансами, а с другой, он выступает необходимым условием эффективности управления 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контроль представляет собой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является государственный финансовый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Ф от 9.03.2004 г. № 314 «О системе и структуре федеральных органов исполнительной власти», разделивший все функции органов исполнительной власти между федеральными министерствами, агентствами и службами, внёс существенные изменения в организацию системы финансового контроля и включил контрольные функции в компетенцию федеральных служб. Но Указ использует термин «контроль» в очень узком смысле и понимает под контрольными функциями только деятельность по контролю над исполнением различными субъектами общеобязательных правил поведения, установленных законодательством. Более широкое толкование финансового контроля позволяет отнести к нему деятельность уполномоченных государственных, а иногда и негосударственных органов, осуществляемую в целях соблюдения дисциплины финансовых операций, проверки законности их проведения, достоверности отчётности субъекта финансовой деятельн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троль использования бюджетных средств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ыделенных унитарному предприятию, могут проводить различные государственные орг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ью контроля является проверка соблюдения целевого использования бюджетных средств. До принятия 09.03.2004 г. Указа Президента № 314 «О системе и структуре федеральных органов исполнительной власти» контроль над соблюдением условий налогоплательщиками, на которых Министерство финансов заключило договоры о предоставлении налогового и инвестиционного налогового кредитов, осуществляли специальные департаменты Минфина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эти функции переданы Федеральной службе финансово-бюджетного надзора, которая организует проверки полноты и своевременности исполнения налогоплательщикам условий заключенных договоров об инвестиционных налоговых кредитах, ведет учёт заключенных договоров и контролирует своевременное погашение предоставленных унитарным предприятиям кред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использования бюджетных средств, выделенных унитарному предприятию, проводится Федеральной службой финансово-бюджетного надзора путем ревизий и проверок правомерности и эффективности использования средств федерального бюджета. В случае нарушения унитарным предприятием условий, на которых был предоставлен налоговый кредит, информация об этом должна быть передана в Минфин РФ, от лица которого могут быть предъявлены исковые требования в суд по вопросам расторжения договоров налогового кредита или инвестиционного налогового кре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нтроль использования налоговых кредитов может осуществлять Федеральная налоговая служба РФ, в чью компетенцию входит и контролирование своевременности и полной уплаты налогов и сборов федеральными унитарными предприят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азанные органы при осуществлении контрольных мероприятий взаимодействуют с территориальными органами Федерального казначейства. Управления Федерального казначейства ежегодно предоставляют контрольно-ревизионным управлениям информацию о наличии на территории соответствующего субъекта Российской Федерации организаций, деятельность которых финансируется за счёт средств федерального бюджета, а также об организациях всех форм собственности и подчинённости, получивших в течение прошедшего года средства из федерального бюджета на выполнение различных программ, проектов и мероприятий. Контрольно-ревизионные управления проводят ревизии и проверки организаций, использующих бюджетные средства, и в течение 10 дней после окончания каждого месяца информируют управления Федерального казначейства о результатах ревизий и проверок расходования средств федерального бюдже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и проведение совместных проверок бюджетополучателей. Контрольно-ревизионные управления по результатам проверок для принятия необходимых мер направляют в управления Федерального казначейства представления о взыскании в доход федерального бюджета (уменьшении финансирования) средств федерального бюджета, использованных не по целевому назначению, и сведения для начисления штрафных санкций, предъявляемых в соответствии с законодательством РФ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нарушений бюджетного законодательства и отчетность за их соверш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исполнение, либо ненадлежащее исполнение установленного настоящим Кодексом порядка составления и рассмотрения проектов бюджетов, утверждения бюджетов, исполнения и контроля за исполнением бюджетов бюджетной системы Российской Федерации признается нарушением бюджетного законодательства Российской Федерации, которое влечет применение к нарушителю мер прин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ринуждения к нарушителю бюджетного законодательства, в отношении которого арбитражным судом возбуждено дело о банкротстве, применяются постольку, поскольку они не противоречат Федеральному закону "О несостоятельности (банкротстве)"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нарушителям бюджетного законодательства могут быть применены следующие мер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 ненадлежащем исполнении бюджетного процесс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ировка расход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ъятие бюджетных средст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операций по счетам в кредитных организациях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жение штраф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 пен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ры в соответствии с настоящим Кодексом и федеральными зак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применения мер принуждения за нарушение бюджетного законодательства Российской Федерации явля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закона (решения) о бюджет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целевое использование бюджетных средст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еречисление бюджетных средств получателям бюджетных средст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лное перечисление бюджетных средств получателям бюдже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перечисление бюджетных средств получателям бюдже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зачисление бюджетных средств на счета получателей бюдже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представление отчетов и других сведений, связанных с исполнением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доведение до получателей бюджетных средств уведомлений о бюджетных ассигнова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доведение до получателей бюджетных средств уведомлений о лимитах бюджетн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бюджетной росписи закону (решению) о бюдж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уведомлений о бюджетных ассигнованиях, уведомлений о лимитах бюджетных обязательств утвержденным расходам и бюджетной роспи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обязательности зачисления доходов бюджетов, доходов бюджетов государственных внебюджетных фондов и иных поступлений в бюджетную систему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исполнение платежных документов на перечисление средств, подлежащих зачислению на счета бюджета и государственных внебюджет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представление проектов бюджетов и отчетов об исполнении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подтвердить принятые бюджетные обязательства, кроме оснований, установленных настоящим Кодекс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подтверждение бюджетных обязательств, несвоевременное осуществление платежей по подтвержденным бюджетным обязательст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расходов, не включенных в бюджетную роспи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расходов в размерах, превышающих размеры, включенные в бюджетную роспись, и утвержденные лимиты бюджетн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нормативов финансовых затрат на оказание государственных или муниципа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предельных размеров дефицитов бюджетов, государственного или муниципального долга и расходов на обслуживание государственного или муниципального долга, установленных настоящим Кодекс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ие счетов бюджета в кредитных организациях при наличии на соответствующей территории учреждений Банка России, имеющих возможность обслуживать счета бюджетов бюджетной системы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главным распорядителем средств федерального бюджета, представлявшим в суде интересы Российской Федерации, срока направления в Министерство финансов Российской Федерации информации о результатах рассмотрения дела в су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или неполное исполнение судебного акта, предусматривающего обращение взыскания на средства бюджета бюджетной системы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снования в соответствии с настоящим Кодексом 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бюджетного законодательства при использовании средств федерального бюджета влечёт применение органами федерального казначейства к нарушителям бюджетного законодательства следующих мер принуждения: списание в бесспорном порядке суммы средств федерального бюджета, используемых не по целевому назначению; оформление уведомлений об изменении (уменьшении) бюджетных ассигнований на сумму средств, использованных не по целевому назначению; списания в бесспорном порядке суммы средств федерального бюджета, подлежащих возврату в федеральный бюджет, срок возврата которых истек; списания в бесспорном порядке суммы процентов (платы) за пользование средствами федерального бюджета, предоставленными на возмездной основе, срок уплаты которых наступил; взыскание в бесспорном порядке пени за несвоевременный возврат средств федерального бюджета, предоставленных на возвратной основе, несвоевременное перечисление процентов (платы) за пользование средствами федерального бюджета, предоставленными на возмездной основе (пеня начисляется в размере одной трехсотой действующей ставки рефинансирования Банка России за каждый день просрочки); взыскание в установленном порядке штрафов за нецелевое использование средств федерального бюджета, предоставленных на возвратной и возмездной основах (штраф начисляется в размере, определенном федеральными законами о федеральном бюджете на соответствующий финансовый го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кодексом РФ предусмотрена ответственность за нецелевое использование бюджетных средств, нарушение срока возврата бюджетных средств, полученных на возвратной основе нарушение сроков перечисления платы за пользование бюджетными средств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тельный аудиторский контро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формировании независимой оценки финансово-хозяйственной деятельности унитарного предприятия играет аудиторский контроль. Основные задачи аудиторского контроля -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, действующим в Российской Федерации; проверка платежно-расчетной документации, налоговых деклараций и других финансовых обязательств проверяемых экономических субъек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ской проверке подлежат все кредитные организации (включая Банк России); страховые организации, биржи, внебюджетные фонды, создаваемые за счет обязательных отчислений, благотворительные фонды, все предприятия, созданные в форме открытого акционерного общества, независимо от числа акционеров и размера уставного капитала, а также предприятия, имеющие в уставном фонде долю, принадлежащую иностранным инвестора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ежегодному аудиторскому контролю подлежат предприятия (за исключением государственных и муниципальных), отдельные показатели которых превышают критерии, установленные Правительством РФ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ая аудиторская проверка может быть проведена и по поручению государственных органов - прокуратуры, казначейства, налоговой службы и налоговой полиции. Уклонение юридического лица от проведения обязательной аудиторской проверки либо препятствование ее проведению влечет за собой взыскание штрафа по решению суд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торские проверки могут проводить как отдельные граждане, прошедшие государственную аттестацию и зарегистрированные в качестве предпринимателей - аудиторов, так и аудиторские фирмы (в том числе иностранные). Они могут иметь любую организационно-правовую форму, предусмотренную российским законодательством, кроме открытого акционерного общества. После получения лицензии на право осуществления аудиторской деятельности они включаются в </w:t>
      </w:r>
      <w:r>
        <w:rPr>
          <w:rFonts w:cs="Times New Roman" w:ascii="Times New Roman" w:hAnsi="Times New Roman"/>
          <w:iCs/>
          <w:sz w:val="28"/>
          <w:szCs w:val="28"/>
        </w:rPr>
        <w:t>Государственный реестр аудиторов и аудиторских фир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ие фирмы и аудиторы не могут одновременно заниматься какой-либо другой предпринимательской деятельностью.</w:t>
      </w:r>
    </w:p>
    <w:p>
      <w:pPr>
        <w:pStyle w:val="21"/>
        <w:ind w:left="0" w:firstLine="709"/>
        <w:rPr/>
      </w:pPr>
      <w:r>
        <w:rPr>
          <w:color w:val="000000"/>
          <w:sz w:val="28"/>
          <w:szCs w:val="28"/>
        </w:rPr>
        <w:t>Проведение ежегодных аудиторских проверок бухгалтерской (финансовой) отчетности, является обязательным при наличии одного из следующих финансовых показателей деятельности:</w:t>
      </w:r>
    </w:p>
    <w:p>
      <w:pPr>
        <w:pStyle w:val="21"/>
        <w:ind w:left="0" w:firstLine="709"/>
        <w:rPr/>
      </w:pPr>
      <w:r>
        <w:rPr>
          <w:color w:val="000000"/>
          <w:sz w:val="28"/>
          <w:szCs w:val="28"/>
        </w:rPr>
        <w:t>- объём выручки от реализации продукции (работ, услуг) за год, превышающий в 500 тысяч раз установленный законом минимальный размер оплаты труда;</w:t>
      </w:r>
    </w:p>
    <w:p>
      <w:pPr>
        <w:pStyle w:val="21"/>
        <w:ind w:left="0" w:firstLine="709"/>
        <w:rPr/>
      </w:pPr>
      <w:r>
        <w:rPr>
          <w:color w:val="000000"/>
          <w:sz w:val="28"/>
          <w:szCs w:val="28"/>
        </w:rPr>
        <w:t>- сумма активов баланса, превышающая на конец отчётного года в 200 тысяч раз установленный законом минимальный размер оплаты труда.</w:t>
      </w:r>
    </w:p>
    <w:p>
      <w:pPr>
        <w:pStyle w:val="21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ская проверка осуществляется не позднее первого квартала года, следующего за отчётным. Обязательные аудиторские проверки осуществляются уполномоченными аудиторскими организациями, отобранными на конкурсной основе. </w:t>
      </w:r>
    </w:p>
    <w:p>
      <w:pPr>
        <w:pStyle w:val="21"/>
        <w:ind w:left="0" w:firstLine="709"/>
        <w:rPr/>
      </w:pPr>
      <w:r>
        <w:rPr>
          <w:color w:val="000000"/>
          <w:sz w:val="28"/>
          <w:szCs w:val="28"/>
        </w:rPr>
        <w:t>Предприятия осуществляют выбор аудиторской организации самостоятельно из числа уполномоченных аудиторских организаций и заключают с ней договор на проведение аудита. Расходы предприятия на оплату аудиторских услуг включаются в установленном порядке в себестоимость продукции (работ, услуг) предприятия. В договоре на проведение аудиторской проверки, предприятия предусматривается обязательство аудиторской организации представить в Министерство имущественных отношений РФ и в уполномоченный федеральный орган исполнительной власти по одному экземпляру отчёта, в том числе аудиторского заключения о бухгалтерской (финансовой) отчётности предприятия в составе вводной, аналитической и итоговой частей, не позднее 30 апреля года, следующего за отчётны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 об административных правонарушениях от 03.12.2001 г. № 195-ФЗ (с изм.) // </w:t>
      </w:r>
      <w:r>
        <w:rPr>
          <w:rStyle w:val="C1"/>
          <w:color w:val="000000"/>
          <w:sz w:val="28"/>
          <w:szCs w:val="28"/>
        </w:rPr>
        <w:t xml:space="preserve">СПС КонсультантПлю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ый кодекс РФ от 13.06.1996 г. № 63-ФЗ (с изм.) // </w:t>
      </w:r>
      <w:r>
        <w:rPr>
          <w:rStyle w:val="C1"/>
          <w:color w:val="000000"/>
          <w:sz w:val="28"/>
          <w:szCs w:val="28"/>
        </w:rPr>
        <w:t>СПС Консультант Плюс.</w:t>
      </w:r>
    </w:p>
    <w:p>
      <w:pPr>
        <w:pStyle w:val="Center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 порядке заключения трудовых договоров и аттестации руководителей федеральных государственных унитарных предприят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Ф № 23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т 16.03.00 г. (с изменениями от 11.03.2008 г.) // СПС КонсультантПлю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урцев В.В. Организация системы государственного финансового контроля в РФ: теория и практика. 2-е изд. – М. : Дашков и К0, 2005. – 496с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гая О.В. Финансы унитарных предприятий: учеб. пособие. – Хабаровск: РИЦ ХГАЭП, 2007. – 80 с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6.</w:t>
        <w:tab/>
        <w:t>О Государственных и Муниципальных предприятиях (Федеральных законов от 08.12.2003 N 169-ФЗ, от 18.12.2006 N 231-ФЗ, от 24.07.2007 N 212-ФЗ, от 01.12.2007 N 318-ФЗ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7.</w:t>
        <w:tab/>
        <w:t>Постановление Правительства РФ от 03.12.2004 N 739 (от 28.03.2008) "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» - «Консультант плюс» высшая школа - 2009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8.</w:t>
        <w:tab/>
        <w:t xml:space="preserve">Бюджетный кодекс РФ. – М.: Издательство Омега-Л , 2007. – 277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 государственных и муниципальных унитарных предприятиях : ФЗ № 161-ФЗ от 14.11.0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20" w:leader="none"/>
      </w:tabs>
      <w:jc w:val="center"/>
      <w:outlineLvl w:val="4"/>
    </w:pPr>
    <w:rPr>
      <w:b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1">
    <w:name w:val="c1"/>
    <w:qFormat/>
    <w:rPr>
      <w:rFonts w:cs="Times New Roman"/>
      <w:color w:val="0000FF"/>
    </w:rPr>
  </w:style>
  <w:style w:type="character" w:styleId="Style13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1">
    <w:name w:val="center1"/>
    <w:basedOn w:val="Normal"/>
    <w:qFormat/>
    <w:pPr>
      <w:spacing w:before="60" w:after="60"/>
      <w:jc w:val="center"/>
    </w:pPr>
    <w:rPr>
      <w:rFonts w:ascii="Verdana" w:hAnsi="Verdana" w:eastAsia="Arial Unicode MS" w:cs="Verdana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324"/>
      <w:jc w:val="both"/>
    </w:pPr>
    <w:rPr>
      <w:b/>
      <w:bCs/>
      <w:caps/>
      <w:color w:val="000000"/>
      <w:spacing w:val="-1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58" w:firstLine="266"/>
      <w:jc w:val="both"/>
    </w:pPr>
    <w:rPr>
      <w:color w:val="00000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06:00Z</dcterms:created>
  <dc:creator>PUTNIK OS</dc:creator>
  <dc:description/>
  <cp:keywords/>
  <dc:language>en-US</dc:language>
  <cp:lastModifiedBy>SYSTEM</cp:lastModifiedBy>
  <dcterms:modified xsi:type="dcterms:W3CDTF">2011-09-12T21:06:00Z</dcterms:modified>
  <cp:revision>2</cp:revision>
  <dc:subject/>
  <dc:title>Министерство образования науки Российской Федерации</dc:title>
</cp:coreProperties>
</file>