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Финансовый контроль»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Cs/>
          <w:sz w:val="28"/>
          <w:szCs w:val="28"/>
        </w:rPr>
        <w:t>1. Понятие финансового контрол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Cs/>
          <w:sz w:val="28"/>
          <w:szCs w:val="28"/>
        </w:rPr>
        <w:t>2. Функции финансового контрол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Cs/>
          <w:sz w:val="28"/>
          <w:szCs w:val="28"/>
        </w:rPr>
        <w:t>3. Составляющие финансового контрол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Cs/>
          <w:sz w:val="28"/>
          <w:szCs w:val="28"/>
        </w:rPr>
        <w:t>4. Виды и система контролирующих органов финансового контрол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Cs/>
          <w:sz w:val="28"/>
          <w:szCs w:val="28"/>
        </w:rPr>
        <w:t>5. Принципы организации финансового контроля и его классификация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Cs/>
          <w:sz w:val="28"/>
          <w:szCs w:val="28"/>
        </w:rPr>
        <w:t>1. Понятие финансового контроля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 реализует финансовую политику, воздействуя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еру финансовых отношений через налоговую политик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ламентацию кредитных отнош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финансового рын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амортизационного фонда и систему государственной поддержки. В зависимости от изменений и целей финансовой полит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 ослабляет или усиливает свое вмешательство в регулирование тех или иных сторон экономических и социальных процес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у непосредственного государственного управления финансами входят лишь государственные финансы. Управление государственными финансами регулируется высшими законодательными орга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важной частью финансовой системы страны выступает государственный бюдж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10 «Структура бюджетной системы РФ» Бюджетного кодекса РФ бюджетная система состоит из бюджетов трех уровн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бюджета и бюджетов государственных внебюджетных фон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ов субъектов РФ и бюджетов территориальных внебюджетных фон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ых бюджетов. Бюджетным кодексом РФ установлена единая бюджет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. Наряду с единством она основана на принципах разграничения доходов и расходов между уровнями бюджетной системы, а также самостоятельности бюджетов. В соответствии с этим на каждом бюджетном уровне действуют системы органов, обладающие бюджетными полномоч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ы представляют собой экономические отношения, связанные с формированием, распределением и использованием централизованных и децентрализованных фондов денежных средств в целях выполнения функций и задач государства и воспроизводственных функций предприятий в обеспечении условий расширенного вос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ясь инструментом формирования и использования денежных доходов, финансы выполняют фун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ительну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ирующу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у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ают ход распределительного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но, что они имеют большое значение в процессе воспроизводства, решения социальных задач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контроль — это один из видов управленческ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финансовый контроль представляет систему наблюдения и проверки финансовой деятельности управляемого объекта с целью оценки обоснованности и эффективности принятых решений, выявления отклонений от утвержденных нормативов и принятия мер по их устран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финансового контроля можно выразить в обеспечен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ста эффективности производства и расходования сред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действующего законодательства в области налогооблож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и ведения бухгалтерского уче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и составления и исполнения бюдже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состояния и эффективности использования ресурсов предприят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резервов роста финансовых ресур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валютных операций. В настоящее время формируется Единая международ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стандартизации финансового контроля. Ее принципы нашли отражение в организации контрольных систем, сложившихся в европейских государствах. В основе международных правил финансового контроля лежат принципы независимости, гласности, законности, объективности, ответственности, сбалансированности, систем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финансового контроля должны обладать независимостью (организационной, функциональной, материальной и др.) от юридических или физических лиц, чью деятельность они проверяют. Независимость должна быть формально закреплена в законодательстве, регулирующем их деятельность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Cs/>
          <w:sz w:val="28"/>
          <w:szCs w:val="28"/>
        </w:rPr>
        <w:t>2. Функции финансового контроля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ровне каждого предприятия функции контроля заключаются главным образом в осуществлении мер, нацеленных на наиболее эффективное выполнение всеми работниками своих обязан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в любой сфере деятельности позволяет всем системам правильно и четко функциониров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контроль позволяет четко функционировать финансовой системе, вовремя выявляет ее недостатки и корректирует последствия обнаруженных нарушений, повышает финансовую дисциплину и пресекает злоупотребления в сфере финансов. Основу процесса финансового контроля составляет анализ предмета или явления с целью изучения закономерностей его возникновения, развития и преобразования, эффективности использования во всех сферах хозяйствен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финансовый контроль охватывает и общественный сектор экономики, и предпринимательскую деятельность и функционирует посредством проверок налоговых расчетов, выполнения организациями госзаказов, порядок предоставления и возврата субсидий, дотаций, кредитов, а также применяемых налоговых льг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контроля выступает процесс финансово-хозяйственной деятельности субъектов рыночных отношений, т. е. сфера денежных отношений между государством и юридическими и физическими лицами, сфера бюджетного процесса, перераспределения доходов и поступлений и эффективного исполь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функциям финансового контроля относятс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анализ — включает в себя спектр действий по анализу, изучению исполнения действующего законодательства в части использования средств государственного бюджета; выявление отклонений в формировании доходов и расходов субъекта финансовой деятельности; отклонения в сфере финансовой деятельности государственных институтов (министерств, ведомств, других органов); анализ причин отклонений (исследование фактов, повлекших то или иное отклонение, выявление виновных лиц)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корректировка — включает разработку предложений по устранению выявленных нарушений финансово-хозяйственной деятельности предприятий и организаций, других субъектов контроля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предупредительная функция — состоит в разработке мероприятий по предотвращению нарушений, укреплению финансовой дисциплины, повышению эффективности финансового контроля, совершенствованию контрольной работы, разработке новых методов и способов контроля на основании материалов обобщения результатов проверок. В современных условиях приоритетным направлением является предупредительная функция, направленная на профилактику нарушений и злоупотреблений, совершенствование средств предупреждения нарушений, оперативное реагирование на не правомерное поведение с целью предотвращения возможных нарушений и злоупотреблений, пресечение этих действий, выявление винов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на предприятии также связано с обнаружением отклонений от принятых стандартов и нарушений принципов законности, эффективности и экономии расходования материальных ресурсов на возможно более ранней стад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позволяет принять корректирующие меры, привлечь виновных к ответственности, получить компенсацию за причиненный ущерб, осуществить мероприятия, направленные на предотвращение таких нарушений в будущ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обобщая все вышесказанное, необходимо отметить, что финансовый контроль, выполняет функцию управления и регулирования всех финансовых взаимоотношений в государстве между его институтами, органами, субъектами финансовой 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Cs/>
          <w:sz w:val="28"/>
          <w:szCs w:val="28"/>
        </w:rPr>
        <w:t>3. Составляющие финансового контроля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финансового контроля включает в себя систему бухгалтерского учета, контрольную среду, отдельные средства контро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бухгалтерского учета состоит из учетной политики предприятия, структурного подразделения, ответственного за ведение учета и подготовку бухгалтерской отчетности, распределения обязанностей и полномочий между учетными работниками, организации подготовки, оборота, хранения документов, регистров, отражающих хозяйственные операции, порядка отражения этих операций, форм и методов обобщения данных регистров, средств автоматизации в ведении учета и подготовки отче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среда — это осведомленность и практические действия контролеров, направленные на установление и поддержание системы финансового контроля; включает в себя распределение ответственности и полномочий, порядок осуществления финансового контроля, внешние факто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е распределение полномочий даст оправданное и целесообразное разделение труда, сэкономит ресурсы, исключит дублирование функций, позволит полнее и тщательнее провести контро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е факторы — случаи оказания давления на процесс проведения финансового контроля, злоупотребления. Средства контроля — методы и правила, разработанные для получения уверенности, что совершенные операции зарегистрированы полностью, точно в соответствии с действующим законодательством, что все нарушения обнаруживаются быстро и ясны последствия данных нарушений — их влияние на достоверность данных учета и отче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у финансового контроля входя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ческо-финансовый контроль, осуществляемый всеми структурными подразделениями предприят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ые независимые от учетно-финансовой службы специализированные подразделения внутреннего аудита. На промышленных предприятиях центрами ответствен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ются отдельные цеха, участки, бригады, возглавляемые их руководителями, которые несут ответственность за результаты их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ейшим условием реализации внутреннего финансового контроля являются финансовая информация, содержащаяся в бухгалтерской, статистической и оперативной отчетности, а также обобщенные финансовые показатели, отражающие различные стороны хозяйственной деятельности. Финансовая информация одновременно служит и информационной базой для управленческого учета, но, очевидно, не ограничивается е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й контрол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внутри предприятия (или структуры управления) его служащими, которых обычно называют внутренними контролерами или внутренними аудитор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ся по решению руководства предприят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ится на средства предприятия. В обязанности внутренних контролеров могут быть включе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проверка эффективности системы контро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оценка эффективности предприятия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определение уровня достижения программных целе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аметим, что организация служб внутреннего контроля не обязательна для субъектов хозяйств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ях, когда информация, полученная зависимыми от руководства управляемого объекта органами внутреннего контроля, не вызывает доверия у собственников, возникает потребность в проведении внешнего финансового контроля. Как правило, основная цель внешнего контроля заключается в составлении мнения о достоверности финансового положения, представленного в финансовых отчетах, соответствии результатов операций и движения денежных средств субъекта хозяйствования общепринятым принципам бухгалтерского учета и законодательным норм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 случае речь идет о достоверности финансового состояния объекта контроля, рациональности и эффективности его деятельности. Таким образом, внутренний и внешний финансовый контроль во многом дополняют друг друга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Cs/>
          <w:sz w:val="28"/>
          <w:szCs w:val="28"/>
        </w:rPr>
        <w:t>4. Виды и система контролирующих органов финансового контроля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контроль можно разделить на государственный и негосударственный. Государственный финансовый контроль — это комплексная система контрольных действий органов власти и управления, базирующихся на Конституции РФ и других закон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го назначение — отслеживать стоимостные пропорции распределения налогового национального продукта, контролируя все каналы движения денежных потоков, так или иначе связанные с формированием государственных финансовых ресурсов (полнотой и своевременностью их поступления, а также с их целевым использование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казе Президента РФ в Указе президента РФ от 25.07.1996 г. № 1095 «О мерах по обеспечению государственного финансового контроля в РФ» (с изм. от 25.07.2000 г., 18.07.2001 г.), сказано, что государственный финансовый контроль в РФ включает контроль за исполнением федерального бюджета и бюджетов федеральных внебюджетных фондов, организацией денежного обращения, использованием кредитных ресурсов, состоянием государственного внутреннего и внешнего долга, государственных резервов, предоставлением финансовых и налоговых льгот и преимущ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государственного финансового контроля — максимизация поступления денежных средств в казну и недопущение их нецелевого и неэффективного расхо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контролеры прежде всего проверяют соблюдение финансовой дисциплины, т. е. неукоснительность исполнения всех установленных предписаний государства в отношении использования государственных средств, включая бюджетные ресурсы, внебюджетные фонды, средства Центрального банка, органов местного самоуправления и т. д. Контролеры имеют право осуществлять ревизии и проверки главным образом в государственном секторе экономики. Сфера частного и корпоративного бизнеса подвержена государственному контролю лишь отчасти, по определенному кругу вопросов: налогообложения, пользования государственными ресурс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государственный финансовый контроль включает внутрифирменный и аудиторский контро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ихозяйственный контроль за финансово-хозяйственной деятельностью предприятия, филиалов и дочерних предприятий проводится самим предприятием, его экономическими службами и подразделяется на оперативный (текущий) и стратегическ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орский контроль, возникший в РФ с конца 1980-х гг., — это независимый вневедомственный финансовый контроль, который проводят как отдельные физические лица, прошедшие государственную аттестацию и зарегистрированные в качестве предпринимателей-аудиторов, так и аудиторские фирмы (в том числе иностранные), имеющие любую организационно-правовую фирму, предусмотренную российским законодательством (кроме акционерного общества открытого тип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органов финансового контроля в экономически развитых странах в целом однотипна и включает следующие элемен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омство главного ревизора — аудитора (счетная палата) с подчинением непосредственно парламенту или президенту страны. Цель этого ведомства — контроль над расходованием государственных средств и государственного имущ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ое ведомство с подчинением президенту, правительству либо министерству финансов, контролирующее поступление налоговых доходов в государственную казн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ирующие структуры в составе государственных ведомств, осуществляющие проверки и ревизии подведомственных учрежд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орские фирмы, осуществляющие на коммерческой основе проверку и подтверждение достоверности отчетной информации и законности финансовых потоков и увеличение прибы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сударствах тоталитарного типа с преобладанием государственной собственности государственный финансовый контроль носит глобальный административный характер, преследуя в основном фискальные цели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Cs/>
          <w:sz w:val="28"/>
          <w:szCs w:val="28"/>
        </w:rPr>
        <w:t>5. Принципы организации финансового контроля и его классификация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нципами являются независимость и объективность, компетентность и гласность. Независимость контроля должна быть обеспечена финансовой самостоятельностью контролирующего органа, более длительными по сравнению с парламентскими сроками полномочиями руководителей органов государственного контроля, а также их конституционным характером. Объективность и компетентность подразумевают неукоснительное соблюдение контролерами действующего законодательства, высокий профессиональный уровень работы контролеров на основе строго установленных стандартов проведения ревизионной работы. Гласность предусматривает постоянную связь финансовых контролеров с общественностью и средствами массовой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 место принципы, носящие существенный характ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ивность контро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кость и логичность предъявляемых контролерами требова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дкупность субъектов контро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ность и доказательность информации, приведенной в актах проверок и ревиз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вентивность (предупреждение) вероятных финансовых наруш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зумпция невиновности (до суда) подозреваемых в финансовых преступлениях лиц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ность действий различных контролирующих органов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институт и разновидность контроля имеют свой регламе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принятый регламент проведения комплексной ревизии хозяйствующего субъекта включает следующие поэтапные действия контрольных орган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ю наличия и сохранности товарно-материальных ценностей, объектов незавершенного производства либо строительства, полуфабрикатов, офисного и другого оборудования, денежных средств и расче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уальную проверку правильности оформления документов, полноты и достоверности заполнения реквизитов, соответствие предъявленных к проверке документов утвержденным нормам, выявление некачественных документов, арифметический подсчет итогов и т. д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у полноты и правильности отражения в документах финансово-хозяйственных операций, а отражения бухгалтерских записей в учетных регистрах, разработочных таблицах, журналах-ордерах, в главной книге и т. д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у правильности исчисления расчетных показателей (заработной платы, налогов, амортизационных сумм, резервов, процентов за кредит и т. д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у правильности составления отчетности — бухгалтерской, финансовой, налоговой, статистической, страховой, кредитной и другой, предусмотренной действующим законодательством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виды контроля (документальные, тематические) требуют соответствующих регламентов, определяемых контрольными ведомствами или руководством фирмы (при проведении внутреннего контроля). Финансовый контроль принято классифицировать по следующим критер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ламенту осуществления — обязательный, инициативны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и проведения — предварительный, текущий (оперативный), последующ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ам контроля — президентский: законодательных органов власти и местного самоуправления; исполнительных органов власти; финансово-кредитных органов; внутрифирменный; ведомственный; аудиторск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ам контроля — бюджетный, за внебюджетными фондами, налоговый, валютный, кредитный, страховой, инвестиционный, таможенный, за денежной массой. Обязательный контроль финансовой деятельности юридических и физических лиц осуществляется на основе закона. Это относится к налоговым проверкам, контролю над целевым использованием бюджетных ресурсов, обязательному аудиторскому подтверждению данных финансово-бухгалтерской отчетности организаций и т. д. Инициативный контроль не вытекает из финансового законодательства, но является неотъемлемой частью управления финансами для достижения тактических и стратеги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1:08:00Z</dcterms:created>
  <dc:creator>Саша</dc:creator>
  <dc:description/>
  <cp:keywords/>
  <dc:language>en-US</dc:language>
  <cp:lastModifiedBy>SYSTEM</cp:lastModifiedBy>
  <dcterms:modified xsi:type="dcterms:W3CDTF">2011-09-12T21:08:00Z</dcterms:modified>
  <cp:revision>2</cp:revision>
  <dc:subject/>
  <dc:title/>
</cp:coreProperties>
</file>