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spacing w:lineRule="auto" w:line="360"/>
        <w:jc w:val="both"/>
        <w:rPr>
          <w:b w:val="false"/>
          <w:b w:val="false"/>
          <w:sz w:val="28"/>
        </w:rPr>
      </w:pPr>
      <w:r>
        <w:rPr>
          <w:rStyle w:val="InternetLink"/>
          <w:b/>
          <w:color w:val="000000"/>
          <w:sz w:val="28"/>
          <w:u w:val="none"/>
        </w:rPr>
        <w:t>Введение</w:t>
      </w:r>
    </w:p>
    <w:p>
      <w:pPr>
        <w:pStyle w:val="Contents1"/>
        <w:spacing w:lineRule="auto" w:line="360"/>
        <w:jc w:val="both"/>
        <w:rPr>
          <w:b w:val="false"/>
          <w:b w:val="false"/>
          <w:sz w:val="28"/>
        </w:rPr>
      </w:pPr>
      <w:r>
        <w:rPr>
          <w:rStyle w:val="InternetLink"/>
          <w:b/>
          <w:color w:val="000000"/>
          <w:sz w:val="28"/>
          <w:u w:val="none"/>
        </w:rPr>
        <w:t>1. Содержание финансового контроля, его значение и функции в условиях рыночной экономики.</w:t>
      </w:r>
      <w:r>
        <w:rPr>
          <w:b w:val="false"/>
          <w:sz w:val="28"/>
        </w:rPr>
        <w:t xml:space="preserve"> </w:t>
      </w:r>
    </w:p>
    <w:p>
      <w:pPr>
        <w:pStyle w:val="Contents2"/>
        <w:tabs>
          <w:tab w:val="clear" w:pos="708"/>
          <w:tab w:val="right" w:pos="9628" w:leader="dot"/>
        </w:tabs>
        <w:spacing w:lineRule="auto" w:line="360"/>
        <w:ind w:left="0" w:hanging="0"/>
        <w:jc w:val="both"/>
        <w:rPr>
          <w:sz w:val="28"/>
          <w:szCs w:val="40"/>
          <w:lang w:val="en-US" w:eastAsia="en-US"/>
        </w:rPr>
      </w:pPr>
      <w:r>
        <w:rPr>
          <w:rStyle w:val="InternetLink"/>
          <w:color w:val="000000"/>
          <w:sz w:val="28"/>
          <w:szCs w:val="40"/>
          <w:u w:val="none"/>
          <w:lang w:val="en-US" w:eastAsia="en-US"/>
        </w:rPr>
        <w:t>1.1 Содержание и функции финансового контроля.</w:t>
      </w:r>
      <w:r>
        <w:rPr>
          <w:sz w:val="28"/>
          <w:szCs w:val="40"/>
          <w:lang w:val="en-US" w:eastAsia="en-US"/>
        </w:rPr>
        <w:t xml:space="preserve"> </w:t>
      </w:r>
    </w:p>
    <w:p>
      <w:pPr>
        <w:pStyle w:val="Contents2"/>
        <w:tabs>
          <w:tab w:val="clear" w:pos="708"/>
          <w:tab w:val="right" w:pos="9628" w:leader="dot"/>
        </w:tabs>
        <w:spacing w:lineRule="auto" w:line="360"/>
        <w:ind w:left="0" w:hanging="0"/>
        <w:jc w:val="both"/>
        <w:rPr>
          <w:sz w:val="28"/>
          <w:szCs w:val="40"/>
          <w:lang w:val="en-US" w:eastAsia="en-US"/>
        </w:rPr>
      </w:pPr>
      <w:r>
        <w:rPr>
          <w:rStyle w:val="InternetLink"/>
          <w:color w:val="000000"/>
          <w:sz w:val="28"/>
          <w:szCs w:val="40"/>
          <w:u w:val="none"/>
          <w:lang w:val="en-US" w:eastAsia="en-US"/>
        </w:rPr>
        <w:t>1.2 Значение финансового контроля.</w:t>
      </w:r>
      <w:r>
        <w:rPr>
          <w:sz w:val="28"/>
          <w:szCs w:val="40"/>
          <w:lang w:val="en-US" w:eastAsia="en-US"/>
        </w:rPr>
        <w:t xml:space="preserve"> </w:t>
      </w:r>
    </w:p>
    <w:p>
      <w:pPr>
        <w:pStyle w:val="Contents2"/>
        <w:tabs>
          <w:tab w:val="clear" w:pos="708"/>
          <w:tab w:val="right" w:pos="9628" w:leader="dot"/>
        </w:tabs>
        <w:spacing w:lineRule="auto" w:line="360"/>
        <w:ind w:left="0" w:hanging="0"/>
        <w:jc w:val="both"/>
        <w:rPr>
          <w:sz w:val="28"/>
          <w:szCs w:val="40"/>
          <w:lang w:val="en-US" w:eastAsia="en-US"/>
        </w:rPr>
      </w:pPr>
      <w:r>
        <w:rPr>
          <w:rStyle w:val="InternetLink"/>
          <w:color w:val="000000"/>
          <w:sz w:val="28"/>
          <w:szCs w:val="40"/>
          <w:u w:val="none"/>
          <w:lang w:val="en-US" w:eastAsia="en-US"/>
        </w:rPr>
        <w:t>1.3 Новые тенденции в финансовом контроле, появившиеся при переходе к рыночной экономике.</w:t>
      </w:r>
      <w:r>
        <w:rPr>
          <w:sz w:val="28"/>
          <w:szCs w:val="40"/>
          <w:lang w:val="en-US" w:eastAsia="en-US"/>
        </w:rPr>
        <w:t xml:space="preserve"> </w:t>
      </w:r>
    </w:p>
    <w:p>
      <w:pPr>
        <w:pStyle w:val="Contents1"/>
        <w:spacing w:lineRule="auto" w:line="360"/>
        <w:jc w:val="both"/>
        <w:rPr>
          <w:b w:val="false"/>
          <w:b w:val="false"/>
          <w:sz w:val="28"/>
        </w:rPr>
      </w:pPr>
      <w:r>
        <w:rPr>
          <w:rStyle w:val="InternetLink"/>
          <w:b/>
          <w:color w:val="000000"/>
          <w:sz w:val="28"/>
          <w:u w:val="none"/>
        </w:rPr>
        <w:t>2. Формы, виды и методы финансового контроля.</w:t>
      </w:r>
      <w:r>
        <w:rPr>
          <w:b w:val="false"/>
          <w:sz w:val="28"/>
        </w:rPr>
        <w:t xml:space="preserve"> </w:t>
      </w:r>
    </w:p>
    <w:p>
      <w:pPr>
        <w:pStyle w:val="Contents2"/>
        <w:tabs>
          <w:tab w:val="clear" w:pos="708"/>
          <w:tab w:val="right" w:pos="9628" w:leader="dot"/>
        </w:tabs>
        <w:spacing w:lineRule="auto" w:line="360"/>
        <w:ind w:left="0" w:hanging="0"/>
        <w:jc w:val="both"/>
        <w:rPr>
          <w:sz w:val="28"/>
          <w:szCs w:val="40"/>
          <w:lang w:val="en-US" w:eastAsia="en-US"/>
        </w:rPr>
      </w:pPr>
      <w:r>
        <w:rPr>
          <w:rStyle w:val="InternetLink"/>
          <w:color w:val="000000"/>
          <w:sz w:val="28"/>
          <w:szCs w:val="40"/>
          <w:u w:val="none"/>
          <w:lang w:val="en-US" w:eastAsia="en-US"/>
        </w:rPr>
        <w:t>2.1 Виды финансового контроля.</w:t>
      </w:r>
      <w:r>
        <w:rPr>
          <w:sz w:val="28"/>
          <w:szCs w:val="40"/>
          <w:lang w:val="en-US" w:eastAsia="en-US"/>
        </w:rPr>
        <w:t xml:space="preserve"> </w:t>
      </w:r>
    </w:p>
    <w:p>
      <w:pPr>
        <w:pStyle w:val="Contents2"/>
        <w:tabs>
          <w:tab w:val="clear" w:pos="708"/>
          <w:tab w:val="right" w:pos="9628" w:leader="dot"/>
        </w:tabs>
        <w:spacing w:lineRule="auto" w:line="360"/>
        <w:ind w:left="0" w:hanging="0"/>
        <w:jc w:val="both"/>
        <w:rPr>
          <w:sz w:val="28"/>
          <w:szCs w:val="40"/>
          <w:lang w:val="en-US" w:eastAsia="en-US"/>
        </w:rPr>
      </w:pPr>
      <w:r>
        <w:rPr>
          <w:rStyle w:val="InternetLink"/>
          <w:color w:val="000000"/>
          <w:sz w:val="28"/>
          <w:szCs w:val="40"/>
          <w:u w:val="none"/>
          <w:lang w:val="en-US" w:eastAsia="en-US"/>
        </w:rPr>
        <w:t>2.2 Формы финансового контроля.</w:t>
      </w:r>
      <w:r>
        <w:rPr>
          <w:sz w:val="28"/>
          <w:szCs w:val="40"/>
          <w:lang w:val="en-US" w:eastAsia="en-US"/>
        </w:rPr>
        <w:t xml:space="preserve"> </w:t>
      </w:r>
    </w:p>
    <w:p>
      <w:pPr>
        <w:pStyle w:val="Contents2"/>
        <w:tabs>
          <w:tab w:val="clear" w:pos="708"/>
          <w:tab w:val="right" w:pos="9628" w:leader="dot"/>
        </w:tabs>
        <w:spacing w:lineRule="auto" w:line="360"/>
        <w:ind w:left="0" w:hanging="0"/>
        <w:jc w:val="both"/>
        <w:rPr>
          <w:sz w:val="28"/>
          <w:szCs w:val="40"/>
          <w:lang w:val="en-US" w:eastAsia="en-US"/>
        </w:rPr>
      </w:pPr>
      <w:r>
        <w:rPr>
          <w:rStyle w:val="InternetLink"/>
          <w:color w:val="000000"/>
          <w:sz w:val="28"/>
          <w:szCs w:val="40"/>
          <w:u w:val="none"/>
          <w:lang w:val="en-US" w:eastAsia="en-US"/>
        </w:rPr>
        <w:t>Формы контроля принято классифицировать по следующим критериям:</w:t>
      </w:r>
    </w:p>
    <w:p>
      <w:pPr>
        <w:pStyle w:val="Contents2"/>
        <w:tabs>
          <w:tab w:val="clear" w:pos="708"/>
          <w:tab w:val="right" w:pos="9628" w:leader="dot"/>
        </w:tabs>
        <w:spacing w:lineRule="auto" w:line="360"/>
        <w:ind w:left="0" w:hanging="0"/>
        <w:jc w:val="both"/>
        <w:rPr>
          <w:sz w:val="28"/>
          <w:szCs w:val="40"/>
          <w:lang w:val="en-US" w:eastAsia="en-US"/>
        </w:rPr>
      </w:pPr>
      <w:r>
        <w:rPr>
          <w:rStyle w:val="InternetLink"/>
          <w:color w:val="000000"/>
          <w:sz w:val="28"/>
          <w:szCs w:val="40"/>
          <w:u w:val="none"/>
          <w:lang w:val="en-US" w:eastAsia="en-US"/>
        </w:rPr>
        <w:t>2.3 Методы финансового контроля</w:t>
      </w:r>
    </w:p>
    <w:p>
      <w:pPr>
        <w:pStyle w:val="Contents1"/>
        <w:spacing w:lineRule="auto" w:line="360"/>
        <w:jc w:val="both"/>
        <w:rPr>
          <w:b w:val="false"/>
          <w:b w:val="false"/>
          <w:sz w:val="28"/>
        </w:rPr>
      </w:pPr>
      <w:r>
        <w:rPr>
          <w:rStyle w:val="InternetLink"/>
          <w:b/>
          <w:color w:val="000000"/>
          <w:sz w:val="28"/>
          <w:u w:val="none"/>
        </w:rPr>
        <w:t>3 Государственный финансовый контроль в РФ.</w:t>
      </w:r>
      <w:r>
        <w:rPr>
          <w:b w:val="false"/>
          <w:sz w:val="28"/>
        </w:rPr>
        <w:t xml:space="preserve"> </w:t>
      </w:r>
    </w:p>
    <w:p>
      <w:pPr>
        <w:pStyle w:val="Contents2"/>
        <w:tabs>
          <w:tab w:val="clear" w:pos="708"/>
          <w:tab w:val="right" w:pos="9628" w:leader="dot"/>
        </w:tabs>
        <w:spacing w:lineRule="auto" w:line="360"/>
        <w:ind w:left="0" w:hanging="0"/>
        <w:jc w:val="both"/>
        <w:rPr>
          <w:sz w:val="28"/>
          <w:szCs w:val="40"/>
          <w:lang w:val="en-US" w:eastAsia="en-US"/>
        </w:rPr>
      </w:pPr>
      <w:r>
        <w:rPr>
          <w:rStyle w:val="InternetLink"/>
          <w:color w:val="000000"/>
          <w:sz w:val="28"/>
          <w:szCs w:val="40"/>
          <w:u w:val="none"/>
          <w:lang w:val="en-US" w:eastAsia="en-US"/>
        </w:rPr>
        <w:t>3.1 Органы государственного финансового контроля.</w:t>
      </w:r>
      <w:r>
        <w:rPr>
          <w:sz w:val="28"/>
          <w:szCs w:val="40"/>
          <w:lang w:val="en-US" w:eastAsia="en-US"/>
        </w:rPr>
        <w:t xml:space="preserve"> </w:t>
      </w:r>
    </w:p>
    <w:p>
      <w:pPr>
        <w:pStyle w:val="Contents2"/>
        <w:tabs>
          <w:tab w:val="clear" w:pos="708"/>
          <w:tab w:val="right" w:pos="9628" w:leader="dot"/>
        </w:tabs>
        <w:spacing w:lineRule="auto" w:line="360"/>
        <w:ind w:left="0" w:hanging="0"/>
        <w:jc w:val="both"/>
        <w:rPr>
          <w:sz w:val="28"/>
          <w:szCs w:val="40"/>
          <w:lang w:val="en-US" w:eastAsia="en-US"/>
        </w:rPr>
      </w:pPr>
      <w:r>
        <w:rPr>
          <w:rStyle w:val="InternetLink"/>
          <w:color w:val="000000"/>
          <w:sz w:val="28"/>
          <w:szCs w:val="40"/>
          <w:u w:val="none"/>
          <w:lang w:val="en-US" w:eastAsia="en-US"/>
        </w:rPr>
        <w:t>3.2 Деятельность Счетной Палаты Российской Федерации.</w:t>
      </w:r>
      <w:r>
        <w:rPr>
          <w:sz w:val="28"/>
          <w:szCs w:val="40"/>
          <w:lang w:val="en-US" w:eastAsia="en-US"/>
        </w:rPr>
        <w:t xml:space="preserve"> </w:t>
      </w:r>
    </w:p>
    <w:p>
      <w:pPr>
        <w:pStyle w:val="Contents2"/>
        <w:tabs>
          <w:tab w:val="clear" w:pos="708"/>
          <w:tab w:val="right" w:pos="9628" w:leader="dot"/>
        </w:tabs>
        <w:spacing w:lineRule="auto" w:line="360"/>
        <w:ind w:left="0" w:hanging="0"/>
        <w:jc w:val="both"/>
        <w:rPr>
          <w:sz w:val="28"/>
          <w:szCs w:val="40"/>
          <w:lang w:val="en-US" w:eastAsia="en-US"/>
        </w:rPr>
      </w:pPr>
      <w:r>
        <w:rPr>
          <w:rStyle w:val="InternetLink"/>
          <w:color w:val="000000"/>
          <w:sz w:val="28"/>
          <w:szCs w:val="40"/>
          <w:u w:val="none"/>
          <w:lang w:val="en-US" w:eastAsia="en-US"/>
        </w:rPr>
        <w:t>3.3 Контрольно-счетная палата Челябинской области</w:t>
      </w:r>
    </w:p>
    <w:p>
      <w:pPr>
        <w:pStyle w:val="Contents1"/>
        <w:spacing w:lineRule="auto" w:line="360"/>
        <w:jc w:val="both"/>
        <w:rPr>
          <w:b w:val="false"/>
          <w:b w:val="false"/>
          <w:sz w:val="28"/>
        </w:rPr>
      </w:pPr>
      <w:r>
        <w:rPr>
          <w:rStyle w:val="InternetLink"/>
          <w:b/>
          <w:color w:val="000000"/>
          <w:sz w:val="28"/>
          <w:u w:val="none"/>
        </w:rPr>
        <w:t>4. Аудиторский финансовый контроль.</w:t>
      </w:r>
      <w:r>
        <w:rPr>
          <w:b w:val="false"/>
          <w:sz w:val="28"/>
        </w:rPr>
        <w:t xml:space="preserve"> </w:t>
      </w:r>
    </w:p>
    <w:p>
      <w:pPr>
        <w:pStyle w:val="Contents1"/>
        <w:spacing w:lineRule="auto" w:line="360"/>
        <w:jc w:val="both"/>
        <w:rPr>
          <w:b w:val="false"/>
          <w:b w:val="false"/>
          <w:sz w:val="28"/>
        </w:rPr>
      </w:pPr>
      <w:r>
        <w:rPr>
          <w:rStyle w:val="InternetLink"/>
          <w:b/>
          <w:color w:val="000000"/>
          <w:sz w:val="28"/>
          <w:u w:val="none"/>
        </w:rPr>
        <w:t>Список используемой литературы:</w:t>
      </w:r>
      <w:r>
        <w:rPr>
          <w:b w:val="false"/>
          <w:sz w:val="28"/>
        </w:rPr>
        <w:t xml:space="preserve">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TextBodyIndent"/>
        <w:tabs>
          <w:tab w:val="clear" w:pos="708"/>
          <w:tab w:val="left" w:pos="9099" w:leader="none"/>
        </w:tabs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9099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 России складывается новый тип государственности. Успешное реформирование российской экономики кроме всего прочего предполагает и учет теории и практики в отношении основных функций системы государственного управления на всех его уровнях. Например, одна из основных функций государственного управления — создание и поддержание эффективной финансовой системы и, соответственно, адекватной системы финансового контроля. 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99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финансового контроля объективно обусловлено тем, что финансам как экономической категории присущи не только распределительная, но и контрольная функции. Поэтому использование государством и муниципальными образованиями для решения своих задач финансов обязательно предполагает проведение с их помощью контроля за ходом выполнения этих задач. 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99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временном этапе организации финансовый контроль претерпевает серьезные изменения. Это связано с принципиально новым характером товарно-денежных отношений в современной России, появлением разнообразных форм собственности и нового для страны финансового рынка</w:t>
      </w:r>
    </w:p>
    <w:p>
      <w:pPr>
        <w:pStyle w:val="TextBodyIndent"/>
        <w:tabs>
          <w:tab w:val="clear" w:pos="708"/>
          <w:tab w:val="left" w:pos="9099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 одна из острейших социально-экономических проблем не будет решена, ни о каком возрождении российской государственности не может быть и речи, пока не будет наведен должный порядок в бюджетно-финансовой сфере, пока системе финансового контроля не будет придана надлежащая стабильность. Поэтому эффективный и действенный финансовый контроль является необходимым условием сильной власти, важнейшим фактором государственного строительства. </w:t>
      </w:r>
    </w:p>
    <w:p>
      <w:pPr>
        <w:pStyle w:val="Heading1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kern w:val="0"/>
          <w:sz w:val="28"/>
          <w:u w:val="none"/>
        </w:rPr>
        <w:t>1. Содержание финансового контроля, его значение и функции в условиях рыночной экономики</w:t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color w:val="000000"/>
          <w:kern w:val="0"/>
          <w:sz w:val="28"/>
          <w:u w:val="none"/>
        </w:rPr>
      </w:pPr>
      <w:r>
        <w:rPr>
          <w:rFonts w:cs="Times New Roman" w:ascii="Times New Roman" w:hAnsi="Times New Roman"/>
          <w:i w:val="false"/>
          <w:color w:val="000000"/>
          <w:kern w:val="0"/>
          <w:sz w:val="28"/>
          <w:u w:val="none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1.1 Содержание и функции финансового контроля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инансовый контроль, с одной стороны, является одной из завершающих стадий управления финансами, а с другой, он выступает необходимым условием эффективности управления ими. Сложность понимания финансового контроля обусловлена сложностью самой категории финансов. Так же как финансы являются основой любой сферы общественной деятельности и в то же время отражают их материальную результативность, так и финансовый контроль реально проявляет весь процесс движения финансовых ресурсов, начиная от стадии формирования финансовых ресурсов, необходимых для начала осуществления деятельности в любой сфере, и кончая получением финансовых результатов эт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место финансового контроля в общей системе контроля как элемента в системе управления определяется его спецификой, выражающейся в контролирующей функции самих финансов. Объективно присущая финансам способность выражать специфическую сторону производственно хозяйственной деятельности в любой сфере делает финансовый контроль всеохватывающим, всеобъемлющим. Если контрольная функция является свойством самих финансов, то финансовый контроль является деятельностью соответствующих органов, организующих и осуществляющих этот контро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- неотъемлемая часть деятельности государственных и коммерческих структур по управлению экономикой в условиях рынка и обеспечению нормального функционирования ее производственной и непроизводственной сфер. Поскольку финансовая система государства охватывает все виды денежных фондов (как на федеральном и региональном уровнях, так и на уровне отдельных хозяйствующих субъектов), финансовый контроль является многоуровневым и всесторонним. Его назначение состоит в содействии успешной реализации финансовой политики, эффективном использовании финансовых ресурсов. Осуществляя контрольные функции, государство добивается строгого соблюдения принятых законов и других законодательных актов, обеспечивает необходимый порядок в обществе, устраняет причины нарушений, что способствует повышению ответственности перед народом органов законодательной и исполнительной властей, предпринимателей и работников государственного аппарата. При помощи контроля администрация каждого предприятия, организации, учреждения, арендаторы и акционеры добиваются более экономичного и рационального ведения хозяйства, снижение непроизводительных затрат и потерь, создают условия для повышения производительности труда, увеличения прибыли. Четкая постановка внутреннего и внешнего контроля обеспечивает современность и полноту выполнения принятых решений, поставок продукции в соответствии с договорами, помогает повседневно улучшать работу всех хозяйственных структур. Контроль стоит на страже законности, социальной справедливости. Он обеспечивает интересы и права как государства и его учреждений, так и всех других экономических субъектов: финансовые нарушения влекут санкции и штраф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контроля за финансово-хозяйственной деятельностью предприятий, организаций и учреждений решаются следующие основные задачи: 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яется выполнение и соблюдение положений, содержащихся в законах Российской Федерации, указах президента, постановлениях и распоряжениях правительства, решения других органов государственной власти; 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ся наблюдение за результатами производственной и финансово-хозяйственной деятельности предприятий и организаций различных видов собственности, выполнением ими договоров на поставки и услуги, государственных заказов;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тановленном законодательством порядке ревизуется финансово-хозяйственная деятельность предприятий, учреждений и организаций, проводятся аудиторские проверки, проверки доверенности данных о доходах и правильности уплаты налогов, ревизуется работа финансовых органов; 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ются законность и целесообразность операций по расходованию денежных средств и материальных ценностей, анализируется использование основных средств, ресурсов, финансовое положение, оцениваются результаты и качество работы, в том числе постановка учета и внутрихозяйственного контроля; 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ируется исполнение бюджета Российской Федерации, бюджетов республик, краев, областей, городов, районов, а также расходование средств на выполнение государственных программ развития отдельных отраслей экономики;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ется борьба с экономическими преступлениями и принимаются меры по обеспечению сохранности государственной, общественной и частной собственности, принадлежащей государству, предприятиям, организациям, коммерческим структурам и отдельным гражданам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ается и обобщается положительный опыт работы с целью его использование для более эффективного ведения хозяйства; принимаются меры по устранению выявленных нарушений, недостатков в работе и других негативных явлений, а также причин, их порождающих. 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1.2 Значение финансового контрол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Значение финансового контроля выражается в том, что при его проведении проверяются, во-первых, соблюдение установленного правопорядка в процессе финансовой деятельности государственными и общественными органами, предприятиями, учреждениями, во-вторых, экономическая обоснованность и эффективность осуществляемых действий, соответствие их задачам государ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ъект финансового контроля не ограничивается проверкой только денежных средств. В конечном итоге он означает контроль за использованием материальных, трудовых, природных и других ресурсов страны, поскольку в современных условиях процесс производства и распределения опосредствуется денежными отношен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осударственный финансовый контроль предназначен для реализации финансовой политики государства, создания условий для финансовой стабилизации. Это, прежде всего разработка, утверждение и исполнение бюджетов всех уровней и внебюджетных фондов, а также контроль за финансовой деятельностью государственных предприятий и учреждений, государственных банков и корпораций. Финансовый контроль со стороны государства, негосударственной сферы экономики затрагивает лишь сферу выполнения денежных обязательств перед государством, включая налоги и другие платежи, соблюдение законности и целесообразности при расходовании выделенных или бюджетных субсидий и кредитов, а также соблюдение установленных правительством правил организации денежных расчетов, ведения учета и отчет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Финансовый контроль за деятельностью предприятий включает также контроль со стороны кредитных учреждений, акционеров и внутренний контро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Финансовый контроль присущ всем финансово-правовым институтам. Поэтому помимо общих финансово-правовых норм, регулирующих организацию и порядок проведения финансового контроля в целом, имеются нормы, предусматривающие его специфику в отдельных финансовых правовых институтах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1.3</w:t>
      </w:r>
      <w:r>
        <w:rPr>
          <w:b/>
          <w:i/>
          <w:sz w:val="28"/>
        </w:rPr>
        <w:t xml:space="preserve"> </w:t>
      </w:r>
      <w:r>
        <w:rPr>
          <w:b/>
          <w:sz w:val="28"/>
        </w:rPr>
        <w:t>Новые</w:t>
      </w:r>
      <w:r>
        <w:rPr>
          <w:b/>
          <w:i/>
          <w:sz w:val="28"/>
        </w:rPr>
        <w:t xml:space="preserve"> </w:t>
      </w:r>
      <w:r>
        <w:rPr>
          <w:b/>
          <w:sz w:val="28"/>
        </w:rPr>
        <w:t>тенденции</w:t>
      </w:r>
      <w:r>
        <w:rPr>
          <w:b/>
          <w:i/>
          <w:sz w:val="28"/>
        </w:rPr>
        <w:t xml:space="preserve"> </w:t>
      </w:r>
      <w:r>
        <w:rPr>
          <w:b/>
          <w:sz w:val="28"/>
        </w:rPr>
        <w:t>в</w:t>
      </w:r>
      <w:r>
        <w:rPr>
          <w:b/>
          <w:i/>
          <w:sz w:val="28"/>
        </w:rPr>
        <w:t xml:space="preserve"> </w:t>
      </w:r>
      <w:r>
        <w:rPr>
          <w:b/>
          <w:sz w:val="28"/>
        </w:rPr>
        <w:t>финансовом</w:t>
      </w:r>
      <w:r>
        <w:rPr>
          <w:b/>
          <w:i/>
          <w:sz w:val="28"/>
        </w:rPr>
        <w:t xml:space="preserve"> </w:t>
      </w:r>
      <w:r>
        <w:rPr>
          <w:b/>
          <w:sz w:val="28"/>
        </w:rPr>
        <w:t>контроле,</w:t>
      </w:r>
      <w:r>
        <w:rPr>
          <w:b/>
          <w:i/>
          <w:sz w:val="28"/>
        </w:rPr>
        <w:t xml:space="preserve"> </w:t>
      </w:r>
      <w:r>
        <w:rPr>
          <w:b/>
          <w:sz w:val="28"/>
        </w:rPr>
        <w:t>появившиеся</w:t>
      </w:r>
      <w:r>
        <w:rPr>
          <w:b/>
          <w:i/>
          <w:sz w:val="28"/>
        </w:rPr>
        <w:t xml:space="preserve"> </w:t>
      </w:r>
      <w:r>
        <w:rPr>
          <w:b/>
          <w:sz w:val="28"/>
        </w:rPr>
        <w:t>при</w:t>
      </w:r>
      <w:r>
        <w:rPr>
          <w:b/>
          <w:i/>
          <w:sz w:val="28"/>
        </w:rPr>
        <w:t xml:space="preserve"> </w:t>
      </w:r>
      <w:r>
        <w:rPr>
          <w:b/>
          <w:sz w:val="28"/>
        </w:rPr>
        <w:t>переходе</w:t>
      </w:r>
      <w:r>
        <w:rPr>
          <w:b/>
          <w:i/>
          <w:sz w:val="28"/>
        </w:rPr>
        <w:t xml:space="preserve"> </w:t>
      </w:r>
      <w:r>
        <w:rPr>
          <w:b/>
          <w:sz w:val="28"/>
        </w:rPr>
        <w:t>к</w:t>
      </w:r>
      <w:r>
        <w:rPr>
          <w:b/>
          <w:i/>
          <w:sz w:val="28"/>
        </w:rPr>
        <w:t xml:space="preserve"> </w:t>
      </w:r>
      <w:r>
        <w:rPr>
          <w:b/>
          <w:sz w:val="28"/>
        </w:rPr>
        <w:t>рыночной</w:t>
      </w:r>
      <w:r>
        <w:rPr>
          <w:b/>
          <w:i/>
          <w:sz w:val="28"/>
        </w:rPr>
        <w:t xml:space="preserve"> </w:t>
      </w:r>
      <w:r>
        <w:rPr>
          <w:b/>
          <w:sz w:val="28"/>
        </w:rPr>
        <w:t>экономик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ие и политические преобразования в Российской Федерации в начале 90-х гг. привели к существенной перестройке действовавшей в стране системы финансового контроля, постепенному приближению ее к западной модели. Была преобразована система контрольных органов. В частности, в 1990 г. были упразднены органы народного контроля. Новая система политической власти во главе с Президентом вызвала к жизни президентский контроль. Появились новые органы финансового контроля: Федеральное казначейство, Государственная налоговая служба, Счетная палата, Федеральная служба страхового надзора, Федеральная служба налоговой полиции и др. Перестроена структура Министерства финансов России, изменились его функции. Возник аудиторский контроль. Новые формы приобрел общественный финансовый контрол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государствление банковской системы и появление коммерческих банков и других кредитных организаций вызвали к жизни новые методы финансового контроля как со стороны коммерческих банков за финансовым состоянием предприятий-клиентов и за деятельностью самих коммерческих банков со стороны Центрального Банка России (ЦБР), так и за деятельностью самого ЦБР со стороны законодательных органов. Наблюдаются новые тенденции в развитии финансового контроля в России. Если в условиях плановораспредительной системы преобладал государственный финансовый контроль со стороны государственных органов власти и управления, отделений Государственного Банка СССР и специально созданных контролирующих структур за движением денежных фондов всех экономических субъектов, то в условиях перехода к рынку содержание и методы контроля претерпевают значительные изменения, вызванные изменением роли государства в экономик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ужается сфера государственного финансового контроля. Он все более концентрируется на сфере макроэкономических процессов, включая контроль за стоимостными пропорциями движения ВВП, денежной массой, формированием и использованием фондов денежных средств, поступающих в распоряжение государства. Одновременно расширяется сфера действия негосударственного финансового контроля со стороны аудиторских и страховых фирм, кредитных организаций и т.д. и меняется его содержание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Происходит определенный сдвиг от последующего контроля в сторону предварительного. Развитие демократии и парламентаризма в России, повышение профессионального уровня депутатов обеих палат приводят к более тщательному контролю за финансовой деятельностью исполнительной власти и углубленному анализу целесообразности и экономической эффективности расходования средств при утверждении проектов государственного бюджета и внебюджетных фондов. Этому способствует и создание специальных контролирующих органов представительной власти. На уровне отдельных хозяйствующих субъектов происходит усиление внимания к финансовому обследованию инвестиционных проектов с привлечением специализированных консультационных фирм, инвестиционных банков и финансовых корпораций.</w:t>
      </w:r>
      <w:r>
        <w:br w:type="page"/>
      </w:r>
    </w:p>
    <w:p>
      <w:pPr>
        <w:pStyle w:val="TextBodyIndent"/>
        <w:spacing w:lineRule="auto" w:line="360" w:before="0" w:after="0"/>
        <w:ind w:left="0" w:firstLine="709"/>
        <w:jc w:val="center"/>
        <w:rPr/>
      </w:pPr>
      <w:r>
        <w:rPr>
          <w:b/>
          <w:sz w:val="28"/>
        </w:rPr>
        <w:t>2. Формы, виды и методы финансового контроля</w:t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 w:val="false"/>
          <w:sz w:val="28"/>
        </w:rPr>
        <w:t>2.1 Виды финансового контроля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</w:rPr>
        <w:t>В зависимости от субъектов, осуществляющих финансовый контроль, выделяются: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0" w:firstLine="709"/>
        <w:jc w:val="both"/>
        <w:rPr/>
      </w:pPr>
      <w:r>
        <w:rPr>
          <w:sz w:val="28"/>
        </w:rPr>
        <w:t>Государственный финансовый контроль, который подразделяется на вневедомственный и ведомственный;</w:t>
      </w:r>
    </w:p>
    <w:p>
      <w:pPr>
        <w:pStyle w:val="TextBodyIndent"/>
        <w:numPr>
          <w:ilvl w:val="0"/>
          <w:numId w:val="20"/>
        </w:numPr>
        <w:spacing w:lineRule="auto" w:line="360" w:before="0" w:after="0"/>
        <w:ind w:left="0" w:firstLine="709"/>
        <w:jc w:val="both"/>
        <w:rPr/>
      </w:pPr>
      <w:r>
        <w:rPr>
          <w:sz w:val="28"/>
        </w:rPr>
        <w:t>Негосударственный финансовый контроль:</w:t>
      </w:r>
    </w:p>
    <w:p>
      <w:pPr>
        <w:pStyle w:val="TextBodyIndent"/>
        <w:numPr>
          <w:ilvl w:val="1"/>
          <w:numId w:val="21"/>
        </w:numPr>
        <w:spacing w:lineRule="auto" w:line="360" w:before="0" w:after="0"/>
        <w:ind w:left="0" w:firstLine="709"/>
        <w:jc w:val="both"/>
        <w:rPr/>
      </w:pPr>
      <w:r>
        <w:rPr>
          <w:sz w:val="28"/>
        </w:rPr>
        <w:t>внутрихозяйственный контроль в составе корпоративного и некорпоративного финансового контроля;</w:t>
      </w:r>
    </w:p>
    <w:p>
      <w:pPr>
        <w:pStyle w:val="TextBodyIndent"/>
        <w:numPr>
          <w:ilvl w:val="1"/>
          <w:numId w:val="21"/>
        </w:numPr>
        <w:spacing w:lineRule="auto" w:line="360" w:before="0" w:after="0"/>
        <w:ind w:left="0" w:firstLine="709"/>
        <w:jc w:val="both"/>
        <w:rPr/>
      </w:pPr>
      <w:r>
        <w:rPr>
          <w:sz w:val="28"/>
        </w:rPr>
        <w:t>аудиторский контроль как подсистема независимого контроля в форме общего и банковского аудита;</w:t>
      </w:r>
    </w:p>
    <w:p>
      <w:pPr>
        <w:pStyle w:val="TextBodyIndent"/>
        <w:numPr>
          <w:ilvl w:val="1"/>
          <w:numId w:val="21"/>
        </w:numPr>
        <w:spacing w:lineRule="auto" w:line="360" w:before="0" w:after="0"/>
        <w:ind w:left="0" w:firstLine="709"/>
        <w:jc w:val="both"/>
        <w:rPr/>
      </w:pPr>
      <w:r>
        <w:rPr>
          <w:sz w:val="28"/>
        </w:rPr>
        <w:t>гражданский финансовый контроль;</w:t>
      </w:r>
    </w:p>
    <w:p>
      <w:pPr>
        <w:pStyle w:val="TextBodyIndent"/>
        <w:numPr>
          <w:ilvl w:val="1"/>
          <w:numId w:val="21"/>
        </w:numPr>
        <w:spacing w:lineRule="auto" w:line="360" w:before="0" w:after="0"/>
        <w:ind w:left="0" w:firstLine="709"/>
        <w:jc w:val="both"/>
        <w:rPr/>
      </w:pPr>
      <w:r>
        <w:rPr>
          <w:sz w:val="28"/>
        </w:rPr>
        <w:t>общественный финансовый контроль;</w:t>
      </w:r>
    </w:p>
    <w:p>
      <w:pPr>
        <w:pStyle w:val="TextBodyIndent"/>
        <w:numPr>
          <w:ilvl w:val="1"/>
          <w:numId w:val="21"/>
        </w:numPr>
        <w:spacing w:lineRule="auto" w:line="360" w:before="0" w:after="0"/>
        <w:ind w:left="0" w:firstLine="709"/>
        <w:jc w:val="both"/>
        <w:rPr/>
      </w:pPr>
      <w:r>
        <w:rPr>
          <w:sz w:val="28"/>
        </w:rPr>
        <w:t>правовой финансовый контроль;</w:t>
      </w:r>
    </w:p>
    <w:p>
      <w:pPr>
        <w:pStyle w:val="TextBodyIndent"/>
        <w:numPr>
          <w:ilvl w:val="1"/>
          <w:numId w:val="21"/>
        </w:numPr>
        <w:spacing w:lineRule="auto" w:line="360" w:before="0" w:after="0"/>
        <w:ind w:left="0" w:firstLine="709"/>
        <w:jc w:val="both"/>
        <w:rPr/>
      </w:pPr>
      <w:r>
        <w:rPr>
          <w:sz w:val="28"/>
        </w:rPr>
        <w:t>страховой финансовый контроль, и другие виды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</w:rPr>
        <w:t>Государственный вневедомственный финансовый контроль осуществляется следующими контрольными органами: Счетной палатой РФ и контрольно-счетными органами субъектов РФ, Главным контрольным управлением Президента РФ, Департаментом государственного финансового контроля (ДГФК) Минфина России, Главным управлением федерального казначейства (ГУФК) Минфина России, Центральным банком РФ, Министерством РФ по налогам и сборам, Государственным таможенным комитетом РФ, Федеральной службой налоговой полиции РФ и государственными внебюджетными фондами — Пенсионным фондом РФ (ПФ РФ), Фондом социального страхования РФ (ФСС РФ), Федеральным и территориальными фондами обязательного медицинского страхования (ФФОМС и ТФОМС)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</w:rPr>
        <w:t>Ведомственный контроль осуществляется министерствами, ведомствами за деятельностью входящих в их систему учреждений и организаций руководителями соответствующих образований и специально созданными в данных системах контрольно-ревизионными подразделениями, которые подчиняются, как правило, непосредственно руководителю министерства, комитета, иного органа исполнительной власти. В МВД РФ, например, финансовый контроль, осуществляется руководителями МВД России, МВД республик в составе РФ, ГУВД и других подразделений непосредственно и через соответствующую финансовую службу. В системе МВД России создана контрольно-ревизионная служба. Общее руководство контрольно-ревизионной службой в системе Министерства внутренних дел России осуществляет Контрольно-ревизионное управление МВД России (КРУ МВД России)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 xml:space="preserve">Основными задачами данного контроля являются: </w:t>
      </w:r>
    </w:p>
    <w:p>
      <w:pPr>
        <w:pStyle w:val="TextBodyIndent"/>
        <w:numPr>
          <w:ilvl w:val="0"/>
          <w:numId w:val="19"/>
        </w:numPr>
        <w:spacing w:lineRule="auto" w:line="360" w:before="0" w:after="0"/>
        <w:ind w:left="0" w:firstLine="709"/>
        <w:jc w:val="both"/>
        <w:rPr/>
      </w:pPr>
      <w:r>
        <w:rPr>
          <w:sz w:val="28"/>
        </w:rPr>
        <w:t>выявление случаев хищения и недостач денежных средств и материальных ценностей, бесхозяйственности, других нарушений финансовой дисциплины;</w:t>
      </w:r>
    </w:p>
    <w:p>
      <w:pPr>
        <w:pStyle w:val="TextBodyIndent"/>
        <w:numPr>
          <w:ilvl w:val="0"/>
          <w:numId w:val="19"/>
        </w:numPr>
        <w:spacing w:lineRule="auto" w:line="360" w:before="0" w:after="0"/>
        <w:ind w:left="0" w:firstLine="709"/>
        <w:jc w:val="both"/>
        <w:rPr/>
      </w:pPr>
      <w:r>
        <w:rPr>
          <w:sz w:val="28"/>
        </w:rPr>
        <w:t>разработка предложений по устранению условий и причин, их порождающих; принятие мер по возмещению виновными лицами причиненного ущерба и др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</w:rPr>
        <w:t>Аудиторская деятельность представляет собой предпринимательскую деятельность аудиторов (аудиторских фирм) по осуществлению независимых вневедомственных проверок бухгалтерской (финансовой) отчетности, платежно-расчетной документации, налоговых деклараций и других финансовых обязательств и требований хозяйственных субъектов, а также оказанию им иных аудиторских услуг. Основной целью аудиторской деятельности является установление достоверности бухгалтерской (финансовой) отчетности хозяйствующих субъектов и соответствия совершенных ими финансовых и хозяйственных операций нормативным актам РФ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ственный финансовый контроль выполняют группы, отдельные физические лица (специалисты) на основе добровольности и безвозмездности. Объект контроля зависит от конкретной задачи, поставленной перед проверяющими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утрихозяйственный финансовый контроль осуществляется экономическими службами предприятий, организаций и учреждений (бухгалтерии, финансовые отделы и т.д.). Объектом здесь выступает производственная и финансовая деятельность самого предприятий, а также его структурных подразделений (цехов, участков, отделов, филиалов)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утрихозяйственный контроль можно разделить на оперативный (текущий) и стратегический. 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ативный производиться главным бухгалтером в процессе повседневной хозяйственно-финансовой деятельности с помощью чёткой организации бухгалтерского учёта и контроля за движением денежных средств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ись главного бухгалтера обязательна на всех денежных документах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отвечает за соблюдение государственной финансовой дисциплины и финансового законодательства. 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атегический финансовый контроль предполагает разработку оптимальных решений по использованию финансовых ресурсов и вложению капитала, обеспечивающих экономическую эффективность и максимизацию прибыли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аховой финансовый контроль осуществляется Государственным Департаментом Страхового надзора при министерстве финансов. Основными задачами данного вида контроля является контроль за строгоцелевым использованием денежных средств страховых фондов, обоснованностью тарифов. </w:t>
      </w:r>
      <w:r>
        <w:br w:type="page"/>
      </w:r>
    </w:p>
    <w:p>
      <w:pPr>
        <w:pStyle w:val="HTML1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2</w:t>
      </w:r>
      <w:r>
        <w:rPr>
          <w:rFonts w:cs="Times New Roman" w:ascii="Times New Roman" w:hAnsi="Times New Roman"/>
          <w:b/>
          <w:i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Формы</w:t>
      </w:r>
      <w:r>
        <w:rPr>
          <w:rFonts w:cs="Times New Roman" w:ascii="Times New Roman" w:hAnsi="Times New Roman"/>
          <w:b/>
          <w:i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финансового</w:t>
      </w:r>
      <w:r>
        <w:rPr>
          <w:rFonts w:cs="Times New Roman" w:ascii="Times New Roman" w:hAnsi="Times New Roman"/>
          <w:b/>
          <w:i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контроля</w:t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>Формы контроля принято классифицировать по следующим критериям: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/>
      </w:pPr>
      <w:r>
        <w:rPr>
          <w:sz w:val="28"/>
        </w:rPr>
        <w:t>регламент осуществления – обязательный (внешний), инициативный (внутренний)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sz w:val="28"/>
        </w:rPr>
        <w:t>время проведения – предварительный, текущий (оперативный), последующий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sz w:val="28"/>
        </w:rPr>
        <w:t>субъекты контроля – президентский, законодательных органов власти и местного самоуправления, контроль исполнительных органов власти, контроль финансово-кредитных органов, внутрифирменный, ведомственный аудиторский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sz w:val="28"/>
        </w:rPr>
        <w:t>объекты контроля – бюджетный; контроль за внебюджетными фондами, налоговый, валютный, кредитный, страховой, инвестиционный, таможенный контроль; контроль за денежной масс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язательный контроль финансовой деятельности юридических и физических лиц осуществляется на основе закона. Это относится, например, к налоговым проверкам, контролю за целевым использованием бюджетных ресурсов, обязательному аудиторскому подтверждению данных финансово-бухгалтерской отчётности предприятий и организаций и т. 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нициативный (внутренний) контроль не вытекает из финансового законодательства, но является неотъемлемой частью управления финансами для достижения тактических и стратегических целей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варительный финансовый контроль осуществляется на стадии составления, рассмотрения и утверждения финансовых планов, смет доходов и расходов учреждений и организаций, проектов бюджетов, текстов договорных соглашений, учредительных документов и т.д. Таким образом, он способствует предотвращению неправильного нерационального расходования материальных, трудовых и финансовых ресурсов, а также отрицательных финансовых результатов деятельности хозорганов в целом. Ещё на стадии составления финансовых планов (прогнозов) и смет доходов и расходов с его помощью могут быть выявлены дополнительные ресурсы, что особенно важно в условиях усиления ответственности предприятий за своё финансовое состояние. Эта форма финансового контроля позволяет предупредить нарушение законов и нормативных актов. Осуществляется он и при проверке обоснованности расчётов прибыли, потребности в источниках финансирования капитальных вложений и т.п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ий финансовый контроль проводится в процессе исполнения финансовых планов, в ходе осуществления хозяйственно-финансовых операций, когда проверяется соблюдение норм расходования товарно-материальных ценностей и денежных средств, соответствия отпуска средств, выполнению планов расходов, использованию ранее выданных ресурсов. Эта форма финансового контроля предполагает системный факторный анализ деятельности предприятий и организаций в целях выявления полноты и своевременности расчётов с бюджетом. Важное значение текущий финансовый контроль имеет в изыскании внутрихозяйственных резервов роста накоплений. Он производится повседневно финансовыми службами, для исключения нарушений финансовой дисциплины в процессе исполнения финансовых планов предприятий, организаций и учреждений, при открытии кредитов фин. органами, проверке документации по совершаемым операциям бухгалтерами предприятий, организаций и т.п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дующий финансовый контроль осуществляется после завершения отчётного периода и финансового года в целом. Проверяется целесообразность расходования государственных денежных средств при исполнении бюджетов, выполнении финансовых планов предприятий и организаций, смет бюджетных учреждений. Оценка проведённых мероприятий производиться в результате анализа использования материальных, трудовых и финансовых ресурсов, законности совершённых хозяйственно-финансовых операций на основе проверенных отчётных бухгалтерских и расходных документов, конечных финансовых результатов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rStyle w:val="2"/>
          <w:rFonts w:cs="Times New Roman"/>
          <w:i w:val="false"/>
          <w:sz w:val="28"/>
        </w:rPr>
        <w:t>2.3 Методы финансового контрол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Финансовый контроль проводится разнообразными методами, под которыми понимают приемы и способы его осуществления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iCs/>
          <w:sz w:val="28"/>
          <w:szCs w:val="28"/>
        </w:rPr>
        <w:t>Метод</w:t>
      </w:r>
      <w:r>
        <w:rPr>
          <w:sz w:val="28"/>
          <w:szCs w:val="28"/>
        </w:rPr>
        <w:t xml:space="preserve"> финансового контроля можно сформулировать как комплексное, органически взаимосвязанное изучение законности, достоверности, целесообразности и экономической эффективности хозяйственных и финансовых операций и процессов на основе использования учетной, отчетной, плановой (нормативной) и другой экономической информации в сочетании с исследованием фактического состояния объектов контроля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о информационному обеспечению различают методы документального и фактического контроля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iCs/>
          <w:sz w:val="28"/>
          <w:szCs w:val="28"/>
        </w:rPr>
        <w:t>Документальный</w:t>
      </w:r>
      <w:r>
        <w:rPr>
          <w:sz w:val="28"/>
          <w:szCs w:val="28"/>
        </w:rPr>
        <w:t xml:space="preserve"> контроль заключается в установлении сущности и достоверности хозяйственной операции по данным первичной документации, учетных регистров и отчетности, в которых она нашла отражение, т.е. в бухгалтерском, оперативном и статистическом учете. Так, выполнение планов производства и реализации продукции, ее себестоимости и рентабельности на контролируемом предприятии определяется по данным, содержащимся в первичной документации, учете и отчетности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iCs/>
          <w:sz w:val="28"/>
          <w:szCs w:val="28"/>
        </w:rPr>
        <w:t>Фактический</w:t>
      </w:r>
      <w:r>
        <w:rPr>
          <w:sz w:val="28"/>
          <w:szCs w:val="28"/>
        </w:rPr>
        <w:t xml:space="preserve"> контроль состоит в определении действительного, реального состояния объекта проверки путем перерасчета, взвешивания, обмера, лабораторного анализа и других методов проверки. К объектам фактического контроля относятся: наличные деньги в кассе, основные средства, материальные ценности, готовая продукция, незавершенное производство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Фактический и документальный контроль выполняется во взаимной связи, так как только их совместное применение позволяет установить действительное состояние объектов проверки и их сохранности, разработать мероприятия по устранению имеющихся недостатков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сновными методами финансового контроля являются:</w:t>
      </w:r>
    </w:p>
    <w:p>
      <w:pPr>
        <w:pStyle w:val="TextBodyIndent"/>
        <w:numPr>
          <w:ilvl w:val="0"/>
          <w:numId w:val="17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и;</w:t>
      </w:r>
    </w:p>
    <w:p>
      <w:pPr>
        <w:pStyle w:val="TextBodyIndent"/>
        <w:numPr>
          <w:ilvl w:val="0"/>
          <w:numId w:val="17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едования;</w:t>
      </w:r>
    </w:p>
    <w:p>
      <w:pPr>
        <w:pStyle w:val="TextBodyIndent"/>
        <w:numPr>
          <w:ilvl w:val="0"/>
          <w:numId w:val="17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зор;</w:t>
      </w:r>
    </w:p>
    <w:p>
      <w:pPr>
        <w:pStyle w:val="TextBodyIndent"/>
        <w:numPr>
          <w:ilvl w:val="0"/>
          <w:numId w:val="17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анализ финансового состояния;</w:t>
      </w:r>
    </w:p>
    <w:p>
      <w:pPr>
        <w:pStyle w:val="TextBodyIndent"/>
        <w:numPr>
          <w:ilvl w:val="0"/>
          <w:numId w:val="17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наблюдение (мониторинг);</w:t>
      </w:r>
    </w:p>
    <w:p>
      <w:pPr>
        <w:pStyle w:val="TextBodyIndent"/>
        <w:numPr>
          <w:ilvl w:val="0"/>
          <w:numId w:val="17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визии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iCs/>
          <w:sz w:val="28"/>
          <w:szCs w:val="28"/>
        </w:rPr>
        <w:t>Проверки</w:t>
      </w:r>
      <w:r>
        <w:rPr>
          <w:sz w:val="28"/>
          <w:szCs w:val="28"/>
        </w:rPr>
        <w:t xml:space="preserve"> производятся по отдельным вопросам финансово-хозяйственной деятельности на основе отчётных, балансовых и расходных документов. В процессе проверки выявляются нарушения финансовой дисциплины и намечаются мероприятия по их устранению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бъектами документальных проверок являются бухгалтерская, статистическая, операционно-техническая отчетность, сметы расходов и расчеты к ним, расчеты по налогам и т.п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iCs/>
          <w:sz w:val="28"/>
          <w:szCs w:val="28"/>
        </w:rPr>
        <w:t>Обследование</w:t>
      </w:r>
      <w:r>
        <w:rPr>
          <w:sz w:val="28"/>
          <w:szCs w:val="28"/>
        </w:rPr>
        <w:t xml:space="preserve"> в отличие от проверки охватывает более широкий спектр финансово-экономических показателей обследуемого эко</w:t>
        <w:softHyphen/>
        <w:t>номического субъекта для определения его финансового состоя</w:t>
        <w:softHyphen/>
        <w:t>ния и возможных перспектив развития. В ходе обследования могут осуществляться контрольные обмеры выполнения работ, расхода материалов, топлива, энергии и т.д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Надзор</w:t>
      </w:r>
      <w:r>
        <w:rPr>
          <w:sz w:val="28"/>
          <w:szCs w:val="28"/>
        </w:rPr>
        <w:t xml:space="preserve"> производится контролирующими органами за экономическими субъектами, получившими лицензию на тот или иной вид финансовой деятельности, и предполагает соблюдение ими установленных правил и нормативов, нарушение которых влечёт за собой отзыв лицензии. Например, осуществляется надзор со стороны ЦБ России за деятельностью коммерческих банков; со стороны Департамента страхового надзора Минфина России — за страховыми фирмами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iCs/>
          <w:sz w:val="28"/>
          <w:szCs w:val="28"/>
        </w:rPr>
        <w:t>Анализ финансового состояния</w:t>
      </w:r>
      <w:r>
        <w:rPr>
          <w:sz w:val="28"/>
          <w:szCs w:val="28"/>
        </w:rPr>
        <w:t xml:space="preserve"> как разновидность финансового контроля предполагает детальное изучение периодической или годовой финансово-бухгалтерской отчетности с целью общей оценки результатов финансовой деятельности и ликвидности, обеспеченности собственным капиталом и эффективности его использования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iCs/>
          <w:sz w:val="28"/>
          <w:szCs w:val="28"/>
        </w:rPr>
        <w:t>Наблюдение (мониторинг)</w:t>
      </w:r>
      <w:r>
        <w:rPr>
          <w:sz w:val="28"/>
          <w:szCs w:val="28"/>
        </w:rPr>
        <w:t xml:space="preserve"> — постоянный контроль со стороны кредитных организаций за использованием выданной ссуды и финансовым состоянием предприятия-клиента; неэффектив</w:t>
        <w:softHyphen/>
        <w:t>ное использование полученной ссуды и снижение ликвидности может привести к ужесточению условий кредитования, требова</w:t>
        <w:softHyphen/>
        <w:t>нию досрочного возврата ссуды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Ревизия</w:t>
      </w:r>
      <w:r>
        <w:rPr>
          <w:sz w:val="28"/>
          <w:szCs w:val="28"/>
        </w:rPr>
        <w:t xml:space="preserve"> — наиболее глубокий и всеобъемлющий метод фи</w:t>
        <w:softHyphen/>
        <w:t>нансового контроля, представляющий собой взаимосвязанный комплекс проверок финансово-хозяйственной деятельности предприятий, учреждений и организаций, проводимых с помощью определенных приемов фактического и документального контроля. Ревизия проводится для установления целесообразности, обоснованности, экономической эффективности совершенных хозяйственных операций, проверки соблюдения финансовой дисциплины, достоверности данных бухгалтерского учета и отчетности – для выявления нарушений и недостатков в деятельности ревизуемого объекта.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лассификация ревизий:</w:t>
      </w:r>
    </w:p>
    <w:p>
      <w:pPr>
        <w:pStyle w:val="Normal"/>
        <w:spacing w:lineRule="auto" w:line="360"/>
        <w:ind w:firstLine="709"/>
        <w:jc w:val="both"/>
        <w:rPr>
          <w:rFonts w:cs="Arial"/>
          <w:bCs/>
          <w:iCs/>
          <w:sz w:val="28"/>
        </w:rPr>
      </w:pPr>
      <w:r>
        <w:rPr>
          <w:rFonts w:cs="Arial"/>
          <w:bCs/>
          <w:iCs/>
          <w:sz w:val="28"/>
        </w:rPr>
        <w:t xml:space="preserve">1. </w:t>
      </w:r>
      <w:r>
        <w:rPr>
          <w:bCs/>
          <w:iCs/>
          <w:sz w:val="28"/>
        </w:rPr>
        <w:t>По ведомственной принадлежности ревизуемых органов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iCs/>
          <w:sz w:val="28"/>
        </w:rPr>
      </w:pPr>
      <w:r>
        <w:rPr>
          <w:iCs/>
          <w:sz w:val="28"/>
        </w:rPr>
        <w:t>ведомственные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iCs/>
          <w:sz w:val="28"/>
        </w:rPr>
      </w:pPr>
      <w:r>
        <w:rPr>
          <w:iCs/>
          <w:sz w:val="28"/>
        </w:rPr>
        <w:t xml:space="preserve">внутриведомственны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iCs/>
          <w:sz w:val="28"/>
        </w:rPr>
      </w:pPr>
      <w:r>
        <w:rPr>
          <w:iCs/>
          <w:sz w:val="28"/>
        </w:rPr>
        <w:t>внутрихозяйственные</w:t>
      </w:r>
    </w:p>
    <w:p>
      <w:pPr>
        <w:pStyle w:val="Normal"/>
        <w:spacing w:lineRule="auto" w:line="360"/>
        <w:ind w:firstLine="709"/>
        <w:jc w:val="both"/>
        <w:rPr>
          <w:rFonts w:cs="Arial"/>
          <w:bCs/>
          <w:iCs/>
          <w:sz w:val="28"/>
        </w:rPr>
      </w:pPr>
      <w:r>
        <w:rPr>
          <w:rFonts w:cs="Arial"/>
          <w:bCs/>
          <w:iCs/>
          <w:sz w:val="28"/>
        </w:rPr>
        <w:t xml:space="preserve">2. </w:t>
      </w:r>
      <w:r>
        <w:rPr>
          <w:bCs/>
          <w:iCs/>
          <w:sz w:val="28"/>
        </w:rPr>
        <w:t>По полноте охвата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iCs/>
          <w:sz w:val="28"/>
        </w:rPr>
      </w:pPr>
      <w:r>
        <w:rPr>
          <w:iCs/>
          <w:sz w:val="28"/>
        </w:rPr>
        <w:t>полные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iCs/>
          <w:sz w:val="28"/>
        </w:rPr>
      </w:pPr>
      <w:r>
        <w:rPr>
          <w:iCs/>
          <w:sz w:val="28"/>
        </w:rPr>
        <w:t>частичные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iCs/>
          <w:sz w:val="28"/>
        </w:rPr>
      </w:pPr>
      <w:r>
        <w:rPr>
          <w:iCs/>
          <w:sz w:val="28"/>
        </w:rPr>
        <w:t>комплексные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cs="Arial"/>
          <w:iCs/>
          <w:sz w:val="28"/>
        </w:rPr>
      </w:pPr>
      <w:r>
        <w:rPr>
          <w:iCs/>
          <w:sz w:val="28"/>
        </w:rPr>
        <w:t>тематические</w:t>
      </w:r>
    </w:p>
    <w:p>
      <w:pPr>
        <w:pStyle w:val="Normal"/>
        <w:spacing w:lineRule="auto" w:line="360"/>
        <w:ind w:firstLine="709"/>
        <w:jc w:val="both"/>
        <w:rPr>
          <w:rFonts w:cs="Arial"/>
          <w:bCs/>
          <w:iCs/>
          <w:sz w:val="28"/>
        </w:rPr>
      </w:pPr>
      <w:r>
        <w:rPr>
          <w:rFonts w:cs="Arial"/>
          <w:bCs/>
          <w:iCs/>
          <w:sz w:val="28"/>
        </w:rPr>
        <w:t xml:space="preserve">3. </w:t>
      </w:r>
      <w:r>
        <w:rPr>
          <w:bCs/>
          <w:iCs/>
          <w:sz w:val="28"/>
        </w:rPr>
        <w:t>По глубине проведения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iCs/>
          <w:sz w:val="28"/>
        </w:rPr>
      </w:pPr>
      <w:r>
        <w:rPr>
          <w:iCs/>
          <w:sz w:val="28"/>
        </w:rPr>
        <w:t>сквозные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cs="Arial"/>
          <w:iCs/>
          <w:sz w:val="28"/>
        </w:rPr>
      </w:pPr>
      <w:r>
        <w:rPr>
          <w:iCs/>
          <w:sz w:val="28"/>
        </w:rPr>
        <w:t>локальные</w:t>
      </w:r>
    </w:p>
    <w:p>
      <w:pPr>
        <w:pStyle w:val="Normal"/>
        <w:spacing w:lineRule="auto" w:line="360"/>
        <w:ind w:firstLine="709"/>
        <w:jc w:val="both"/>
        <w:rPr>
          <w:rFonts w:cs="Arial"/>
          <w:bCs/>
          <w:iCs/>
          <w:sz w:val="28"/>
        </w:rPr>
      </w:pPr>
      <w:r>
        <w:rPr>
          <w:rFonts w:cs="Arial"/>
          <w:bCs/>
          <w:iCs/>
          <w:sz w:val="28"/>
        </w:rPr>
        <w:t xml:space="preserve">4. </w:t>
      </w:r>
      <w:r>
        <w:rPr>
          <w:bCs/>
          <w:iCs/>
          <w:sz w:val="28"/>
        </w:rPr>
        <w:t>По степени охвата данных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iCs/>
          <w:sz w:val="28"/>
        </w:rPr>
      </w:pPr>
      <w:r>
        <w:rPr>
          <w:iCs/>
          <w:sz w:val="28"/>
        </w:rPr>
        <w:t>сплошные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iCs/>
          <w:sz w:val="28"/>
        </w:rPr>
      </w:pPr>
      <w:r>
        <w:rPr>
          <w:iCs/>
          <w:sz w:val="28"/>
        </w:rPr>
        <w:t>выборочные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cs="Arial"/>
          <w:iCs/>
          <w:sz w:val="28"/>
        </w:rPr>
      </w:pPr>
      <w:r>
        <w:rPr>
          <w:iCs/>
          <w:sz w:val="28"/>
        </w:rPr>
        <w:t>комбинированные</w:t>
      </w:r>
    </w:p>
    <w:p>
      <w:pPr>
        <w:pStyle w:val="Normal"/>
        <w:spacing w:lineRule="auto" w:line="360"/>
        <w:ind w:firstLine="709"/>
        <w:jc w:val="both"/>
        <w:rPr>
          <w:rFonts w:cs="Arial"/>
          <w:bCs/>
          <w:iCs/>
          <w:sz w:val="28"/>
        </w:rPr>
      </w:pPr>
      <w:r>
        <w:rPr>
          <w:rFonts w:cs="Arial"/>
          <w:bCs/>
          <w:iCs/>
          <w:sz w:val="28"/>
        </w:rPr>
        <w:t xml:space="preserve">5. </w:t>
      </w:r>
      <w:r>
        <w:rPr>
          <w:bCs/>
          <w:iCs/>
          <w:sz w:val="28"/>
        </w:rPr>
        <w:t>По характеру материала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iCs/>
          <w:sz w:val="28"/>
        </w:rPr>
      </w:pPr>
      <w:r>
        <w:rPr>
          <w:iCs/>
          <w:sz w:val="28"/>
        </w:rPr>
        <w:t>документальные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cs="Arial"/>
          <w:iCs/>
          <w:sz w:val="28"/>
        </w:rPr>
      </w:pPr>
      <w:r>
        <w:rPr>
          <w:iCs/>
          <w:sz w:val="28"/>
        </w:rPr>
        <w:t>фактическ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bCs/>
          <w:iCs/>
          <w:sz w:val="28"/>
        </w:rPr>
        <w:t xml:space="preserve">6. </w:t>
      </w:r>
      <w:r>
        <w:rPr>
          <w:bCs/>
          <w:iCs/>
          <w:sz w:val="28"/>
        </w:rPr>
        <w:t>По отношению к плану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iCs/>
          <w:sz w:val="28"/>
        </w:rPr>
      </w:pPr>
      <w:r>
        <w:rPr>
          <w:iCs/>
          <w:sz w:val="28"/>
        </w:rPr>
        <w:t>плановые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cs="Arial"/>
          <w:iCs/>
          <w:sz w:val="28"/>
        </w:rPr>
      </w:pPr>
      <w:r>
        <w:rPr>
          <w:iCs/>
          <w:sz w:val="28"/>
        </w:rPr>
        <w:t>внеплановые</w:t>
      </w:r>
    </w:p>
    <w:p>
      <w:pPr>
        <w:pStyle w:val="Normal"/>
        <w:spacing w:lineRule="auto" w:line="360"/>
        <w:ind w:firstLine="709"/>
        <w:jc w:val="both"/>
        <w:rPr>
          <w:rFonts w:cs="Arial"/>
          <w:bCs/>
          <w:iCs/>
          <w:sz w:val="28"/>
        </w:rPr>
      </w:pPr>
      <w:r>
        <w:rPr>
          <w:rFonts w:cs="Arial"/>
          <w:bCs/>
          <w:iCs/>
          <w:sz w:val="28"/>
        </w:rPr>
        <w:t xml:space="preserve">7. </w:t>
      </w:r>
      <w:r>
        <w:rPr>
          <w:bCs/>
          <w:iCs/>
          <w:sz w:val="28"/>
        </w:rPr>
        <w:t>По очерёдности исследования одних и тех же документов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iCs/>
          <w:sz w:val="28"/>
        </w:rPr>
      </w:pPr>
      <w:r>
        <w:rPr>
          <w:iCs/>
          <w:sz w:val="28"/>
        </w:rPr>
        <w:t xml:space="preserve">первичные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iCs/>
          <w:sz w:val="28"/>
        </w:rPr>
      </w:pPr>
      <w:r>
        <w:rPr>
          <w:iCs/>
          <w:sz w:val="28"/>
        </w:rPr>
        <w:t>дополнительные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iCs/>
          <w:sz w:val="28"/>
        </w:rPr>
      </w:pPr>
      <w:r>
        <w:rPr>
          <w:iCs/>
          <w:sz w:val="28"/>
        </w:rPr>
        <w:t>повторны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езультаты ревизии оформляются актом, на основании которого принимаются меры по устранению нарушений, возмещению материального ущерба и привлечению виновных к ответственности. </w:t>
      </w:r>
      <w:r>
        <w:br w:type="page"/>
      </w:r>
    </w:p>
    <w:p>
      <w:pPr>
        <w:pStyle w:val="HTML1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 Государственный финансовый контроль в РФ</w:t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3.1 Органы государственного финансового контроля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 разделения властей придает важную роль финансовому контролю за деятельностью органов исполнительной власти со стороны органов представительной власти и определяет его новое содержание. Основы контроля закреплены в Конституции Российской Федерации, в конституциях республик в составе федерации, а также в основных законах и правовых актах представительных органов местного самоуправления и органов исполнительной власти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Так, для осуществления контроля за исполнением федерального бюджета Совет Федерации и Государственная Дума образует Счетную палату. Ее деятельность будет рассмотрена далее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 ведение Государственной Думы и Совета Федерации передан контрольно-бюджетный комитет. В его компетенцию входят помимо экспертно-аналитической работы по финансовым вопросам, связанным с доходами и расходованием бюджетных средств, проведение также финансового контроля за: исполнением федерального бюджета; соблюдением законности и повышением эффективности государственных средств, выдаваемых на финансирование бюджетных организаций, сферы материального производства, обороны; формированием доходов и расходов от внешнеэкономической деятельности; использованием внебюджетных фондов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Контрольные функции в области финансов осуществляют также представительные органы государственной власти субъектов Российской Федерации, что закреплено в их законодательстве в соответствии с федеральными актами, и органы местного самоуправления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эффективности президентского контроля в ведении Президента Российской Федерации создан специальный контрольный орган — Контрольное управление Президента Российской Федерации (преобразованное из Контрольного управления Администрации Президента Российской Федерации)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е управление имеет территориальные подразделения. Все эти органы действуют как система обеспечения конституционных контрольных полномочий Президента Российской Федерации. Они осуществляют от имени и по поручению Президента Российской Федерации контроль за исполнением федеральными органами государственной власти и органами государственной власти субъектов федерации Конституции Российской Федерации, указов и распоряжений Президента. Управление подчиняется непосредственно Президенту Российской Федерации в качестве структурного подразделения его администрации. Основными функциями Контрольного управления являются: </w:t>
      </w:r>
    </w:p>
    <w:p>
      <w:pPr>
        <w:pStyle w:val="TextBodyIndent"/>
        <w:numPr>
          <w:ilvl w:val="0"/>
          <w:numId w:val="8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анализ деятельности специальных органов контроля и надзора федеральных органов исполнительной власти, подразделений Администрации Президента, органов исполнительной власти субъектов Федерации;</w:t>
      </w:r>
    </w:p>
    <w:p>
      <w:pPr>
        <w:pStyle w:val="TextBodyIndent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ие жалоб и обращений граждан, предприятий, учреждений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се они предполагают возможность проведения контроля, являющегося по своему содержанию финансовым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не наделено правом применение каких-либо санкций, однако оно в праве направлять предписания об устранении выявленных нарушений руководителям федеральных органов исполнительной власти, главам исполнительной власти субъектов федерации. Эти предписания должны быть рассмотрены соответствующими органами и должностными лицами в течение 10 дней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рганы исполнительной власти направляют контрольную деятельность подведомственных им органов государственного управления, в том числе финансовых, а также непосредственно сами осуществляют финансовый контроль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еделах своих полномочий Правительство Российской Федерации контролирует составление и исполнение федерального бюджета, проведение единой финансовой, кредитной и денежной политики, осуществляет систематический контроль за исполнением законов Российской Федерации и иных актов, регулирующих финансовые отношения, другими органами исполнительной власти субъектов федерации, принимает меры по устранению их нарушения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 полномочия Правительства Российской Федерации входит контроль за деятельностью в области финансов подведомственных ему министерств, государственных комитетов и других, включая органы федеральной службы финансовой сферы. При этом Правительство Российской Федерации вправе отменить акты указанных органов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Направляя деятельность подведомственных ему органов по осуществлению финансового контроля, Правительство Российской Федерации принимает правовые акты (нормативные и индивидуальные), регулирующие порядок этой деятельности. Так, Правительством Российской Федерации утверждены Положение о Министерстве финансов Российской Федерации (Постановление от 19 августа 1994 года), Положение о Федеральном казначействе Российской Федерации (Постановление от 01.12.2004г.), о других службах, где закреплены функции по финансовому контролю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ажнейшее место в системе финансового контроля занимает Министерство финансов Российской Федерации, которое не только разрабатывает финансовую политику страны, но и контролирует ее осуществление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жде всего Минфин осуществляет финансовый контроль в процессе разработки федерального бюджета; контролирует поступление и расходование бюджетных средств и средств федеральных внебюджетных фондов; участвует в проведении валютного контроля; контролирует направление и использование государственных инвестиций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ледует при этом отметить, что контрольные полномочия Минфина Российской Федерации распространяются на финансовые средства только федерального уровня. В тех случаях, когда проверяется деятельность исполнительных органов власти субъектов Федерации, его контрольные функции не должны выходить за эти рамки. Такой подход обусловлен принципом самостоятельности бюджетного устройства в Российской Федерации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, принимая во внимание принятый в 1998г. Бюджетный кодекс, можно отметить, что на Минфин возложено осуществление финансового контроля за исполнением бюджетов субъектов российской Федерации и местных бюджетов, если субъект Российской Федерации получает помощь в объеме свыше 50% расходов его консолидированного бюджета. Назначается ревизия и исполнение бюджета субъекта федерации переходит под контроль Минфина и в случаях, когда субъект не в состоянии обеспечить обслуживание и погашение своих долговых обязательств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Финансовый контроль осуществляют все структурные подразделения МФРФ соответственно их компетенции. Так, органы казначейства призваны осуществлять государственную бюджетную политику; управлять процессом исполнения федерального бюджета, осуществляя при этом жесткий контроль за поступлением, целевым и экономным использованием государственных средств. На Казначейство возложены следующие задачи:</w:t>
      </w:r>
    </w:p>
    <w:p>
      <w:pPr>
        <w:pStyle w:val="TextBodyIndent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доходной и расходной частей бюджета в ходе его исполнения ;</w:t>
      </w:r>
    </w:p>
    <w:p>
      <w:pPr>
        <w:pStyle w:val="TextBodyIndent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контроль состояния государственных финансов в целом и предоставление высшим органам законодательной и исполнительной власти отчётов о финансовых операциях правительства РФ и состоянии бюджетной системы;</w:t>
      </w:r>
    </w:p>
    <w:p>
      <w:pPr>
        <w:pStyle w:val="TextBodyIndent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овместно с центральным банком контроль состояния внешнего и внутреннего долга РФ;</w:t>
      </w:r>
    </w:p>
    <w:p>
      <w:pPr>
        <w:pStyle w:val="TextBodyIndent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над государственными внебюджетными фондами и финансовыми отношениями между ними и федеральным бюджетом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ход на казначейскую систему исполнения федерального бюджета позволит значительно укрепить контрольные полномочия Федерального казначейства в части федерального бюджета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 связи с повышением роли налогов в доходах государства стало необходимо выделение органов налоговой службы в особую систему. Деятельность налоговой службы направлена на обеспечение единой системы контроля за соблюдением российского налогового законодательства, правомерности исчисления, полноты и своевременности внесения налогов в бюджет и внебюджетные фонды. Органы ГНС наделены широким кругом контрольных полномочий и прав по применению мер принудительного воздействия к нарушителям налогового законодательства. Одновременно, для обеспечения безопасности РФ и укрепления государственной дисциплины в области налогообложения были созданы федеральные органы налоговой полиции, которые включают в Федеральную службу налоговой полиции, территориальные и местные органы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Функции органов Государственного страхового надзора также ограничены особой сферой — страховой деятельностью. Они осуществляются в целях обеспечения соблюдения требований законодательства РФ о страховании, развития страховых услуг, защиты прав и интересов участников страховых отношений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ерестройка банковской системы и возникновение коммерческих банков в значительной мере изменили функции банков (кредитных органов) в области финансового контроля. Особая роль в его осуществлении принадлежит Центральному Банку России. Он организует и контролирует денежно-кредитные отношения в стране, осуществляет надзор за деятельностью коммерческих банков. С этой целью создано специальное подразделение – Департамент банковского надзора. При этом ЦБР вправе применить к банкам, нарушающим законодательство и установленные правила деятельности, принудительные меры воздействия в административном порядке. ЦБР осуществляет контроль за соблюдением законодательства о валютном регулировании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первые в законодательном плане решен вопрос об обязательности ведомственного или внутреннего контроля. Главным распорядителям и распорядителям бюджетных средств вменено в обязанность осуществлять контроль за использованием этих средств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Наряду со всеми перечисленными структурными подразделениями МФРФ существует специальное контрольное подразделение, предназначенное именно для проведения финансового контроля – это Контрольно-ревизионное управление с его территориальными органами на местах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 w:val="false"/>
          <w:sz w:val="28"/>
        </w:rPr>
        <w:t>3.2 Деятельность Счетной Палаты Российской Федерации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етная палата Российской Федерации является постоянно действующим органом государственного финансового контроля, образуемым Федеральным Собранием Российской Федерации и подотчетным ему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ревизионная деятельность Счетной палаты Российской Федерации реализуется в следующих сферах контроля: </w:t>
      </w:r>
    </w:p>
    <w:p>
      <w:pPr>
        <w:pStyle w:val="TextBodyIndent"/>
        <w:numPr>
          <w:ilvl w:val="0"/>
          <w:numId w:val="6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контроль за своевременным исполнением доходных и расходных статей федерального бюджета по объемам, структуре и целевому назначению, оценка обоснованности проектов федерального бюджета;</w:t>
      </w:r>
    </w:p>
    <w:p>
      <w:pPr>
        <w:pStyle w:val="TextBodyIndent"/>
        <w:numPr>
          <w:ilvl w:val="0"/>
          <w:numId w:val="6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контроль за своевременным исполнением доходных и расходных статей бюджетов государственных внебюджетных фондов по объемам, структуре и целевому назначению, оценка обоснованности проектов бюджетов государственных внебюджетных фондов;</w:t>
      </w:r>
    </w:p>
    <w:p>
      <w:pPr>
        <w:pStyle w:val="TextBodyIndent"/>
        <w:numPr>
          <w:ilvl w:val="0"/>
          <w:numId w:val="6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пределение эффективности и целесообразности использования государственной собственности, контроль за поступлением в федеральный бюджет средств от распоряжения и управления государственной собственностью;</w:t>
      </w:r>
    </w:p>
    <w:p>
      <w:pPr>
        <w:pStyle w:val="TextBodyIndent"/>
        <w:numPr>
          <w:ilvl w:val="0"/>
          <w:numId w:val="6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контроль за состоянием государственного внутреннего и внешнего долга Российской Федерации и за использованием кредитных ресурсов;</w:t>
      </w:r>
    </w:p>
    <w:p>
      <w:pPr>
        <w:pStyle w:val="TextBodyIndent"/>
        <w:numPr>
          <w:ilvl w:val="0"/>
          <w:numId w:val="6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контроль за банковской системой в части обслуживания федерального бюджета и государственного долга Российской Федерации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истема контроля за исполнением бюджета предполагает непрерывный трехлетний цикл контроля за исполнением бюджета каждого финансового года, состоящий из нескольких последовательных стадий: предварительного контроля проекта бюджета будущего года, оперативного контроля непосредственно в ходе исполнения бюджета года текущего и документальной ревизии уже исполненного бюджета. Применительно к 2001 г. это реализовалось так, что Счетная палата готовила заключение на проект федерального бюджета-2002, оперативно контролировала исполнение бюджета-2001 и осуществляла комплексную документальную ревизию исполнения бюджета-2000. Таким образом, в течение каждого календарного года Палата одновременно работает с бюджетами трех лет, а бюджет каждого финансового года находится в одной из фаз трехлетнего контрольного цикла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Предварительный контроль, осуществляемый Счетной палатой, представляет собой комплекс экспертно-аналитических и контрольных мероприятий, связанных с оценкой и анализом важнейших макроэкономических и бюджетообразующих показателей, доходных и расходных статей федерального бюджета; обобщающим результатом здесь является заключение Счетной палаты на представляемый Правительством РФ проект федерального бюджета. Палата постоянно отслеживает исполнение основных доходных и расходных статей бюджета в разрезе как функциональной, так и ведомственной структуры. В ходе анализа проекта бюджета его параметры сопоставляются с имеющейся по каждому из направлений деятельности Счетной палаты информацией об экономическом положении страны в целом, отдельных регионов и отраслей. Учитывается фактическое состояние, прежде всего финансирования субъектов ведомственной структуры, разделов и подразделов функциональной классификации расходов, доходной части бюджета, внешних и внутренних заимствований, межбюджетных отношений. Такое сопоставление позволяет подготовить заключение на проект федерального бюджета, дать оценку обоснованности и достоверности его основных параметров. В ходе работы над заключением и в дальнейшем — в ходе обсуждения проекта федерального бюджета в Государственной Думе — Счетная палата вносит предложения по корректировке тех бюджетных показателей, которые явно не соответствуют социально-экономическим реальностям.</w:t>
      </w:r>
      <w:r>
        <w:rPr>
          <w:iCs/>
          <w:sz w:val="28"/>
          <w:szCs w:val="28"/>
        </w:rPr>
        <w:t xml:space="preserve">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осле законодательного утверждения федерального бюджета последний переходит в режим оперативного контроля за его исполнением со стороны Счетной палаты. Такой контроль осуществляется путем анализа полученной, обработанной и обобщенной информации о ходе исполнения бюджета, поступающей из различных источников. Информационным фундаментом оперативного контроля за исполнением федерального бюджета служат, во-первых, база данных Счетной палаты, сформированная посредством ввода и обработки первичных платежных документов (явившихся основанием для проведения операций со средствами федерального бюджета), переданных Минфином и Банком России, а также ввода и обработки данных отчетности последних и других участников бюджетного процесса. Во-вторых, — иная существующая обязательная финансовая отчетность, предоставляемая рядом министерств и ведомств (Минфином, МНС, Мингосимуществом России, Минэкономразвитием и Госкомстатом России, другими государственными органами), Банком России и кредитными организациями, уполномоченными осуществлять операции со средствами федерального бюджета. В-третьих, — специальные формы обязательной для участников бюджетного процесса финансовой отчетности, право разрабатывать и вводить которые Счетная палата имеет на основании статьи 14 Федерального закона «О Счетной палате Российской Федерации». В-четвертых, — результаты оперативного контроля за исполнением федерального бюджета, осуществляемого по конкретным направлениям деятельности Палаты — в разрезе видов доходов, разделов, подразделов, целевых статей, видов расходов функциональной классификации бюджетов Российской Федерации, ведомственной структуры расходов федерального бюджета, а также источников финансирования дефицита федерального бюджета. В-пятых, — относящиеся к контролируемому периоду итоги контрольных мероприятий, осуществляемых Счетной палатой по поручениям палат Федерального Собрания и по своей инициативе. В-шестых, — результаты выборочных экспресс-проверок по ограниченному кругу вопросов и объектов с целью уточнения оперативных данных. Обработка массива информации, поступающей из этих различных источников, позволяет повысить достоверность результатов оперативного контроля Счетной палатой исполнения федерального бюджета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ходе исполнения федерального бюджета обрабатывается постоянно, а итоговые данные подводятся ежемесячно. На их основе ежеквартально нарастающим итогом составляется оперативный отчет об исполнении федерального бюджета текущего года за три, шесть, девять и двенадцать месяцев. Отчет утверждается Коллегией Счетной палаты и в соответствии со статьей 14 Закона «О Счетной палате Российской Федерации» направляется палатам Федерального Собрания по форме, согласованной с Советом Федерации и утвержденной Государственной Думой.</w:t>
      </w:r>
      <w:r>
        <w:rPr>
          <w:iCs/>
          <w:sz w:val="28"/>
          <w:szCs w:val="28"/>
        </w:rPr>
        <w:t xml:space="preserve">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осле завершения финансового года Счетная палата начинает подготовку к упомянутой третьей, заключительной, фазе — комплексной документальной ревизии уже исполненного бюджета, которая осуществляется на основании норм и положений статей 2, 9 и 11 Закона о Счетной палате РФ. Цель ревизии — на строго документальной основе установить фактическое исполнение закона о федеральном бюджете В этой связи определяются объем и структура поступивших доходов и заимствований (по всем источникам), а также осуществленных расходов федерального бюджета (по разделам и подразделам функциональной классификации, по ведомственной структуре расходов, на финансирование программной части федерального бюджета); источники финансирования дефицита федерального бюджета Проверяются законность, целевое назначение и эффективность финансирования и использования средств федерального бюджета и операций с ними в ходе его исполнения; состояние организации, учета и отчетности исполнения федерального бюджета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 структуре Счетной палаты функционирует специальная аудиторская служба, осуществляющая контроль за доходами от управления и распоряжения государственной собственностью, за эффективностью и целесообразностью ее использования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ами контроля за использованием федеральной собственности являются прежде всего государственные предприятия и учреждения, хозяйственные общества и товарищества с долей участия Российской Федерации, федеральная недвижимость и зарубежная собственно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закону деятельность Счётной Палаты является гласной: все результаты должны освещаться в средствах массовой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Arial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3.3 Контрольно-счетная палата Челябинской област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ая палата Челябинской области является постоянно действующим органом государственного финансового контроля, образуемым законодательным (представительным) органом области. Контрольно-счетная палата осуществляет контроль за исполнением областного бюджета, бюджетов областных внебюджетных и валютных фондов, за расходованием иных финансовых ресурсов обла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шения задач, определенных действующим законодательством, контрольно-счетная палата обладает организационной и функциональной независимость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ая палата является юридическим лиц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ая палата состоит из председателя, заместителя председателя, аудиторов контрольно-счетной пала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контрольно-счетной палаты утверждается законодательным (представительным) органом обла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, заместитель председателя контрольно-счетной палаты назначаются на должность законодательным (представительным) органом области по согласованию с Губернатором области сроком на 5 ле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удиторы контрольно-счетной палаты назначаются на должность законодательным (представительным) органом области по представлению председателя контрольно-счетной палаты сроком на 5 ле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, заместитель председателя, аудиторы контрольно-счетной палаты не могут быть депутатами Государственной Думы Федерального Собрания Российской Федерации, законодательного (представительного) органа области и представительных органов местного самоуправления, заниматься другой оплачиваемой деятельностью, кроме преподавательской, научной и иной творческой деятель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контрольно-счетной палаты области осуществляется за счет средств областного бюдже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вовое положение контрольно-счетной палаты области, полномочия, порядок ее деятельности определяются Уставом и законом области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kern w:val="0"/>
          <w:sz w:val="28"/>
          <w:u w:val="none"/>
        </w:rPr>
        <w:t>4. Аудиторский финансовый контроль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u w:val="none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u w:val="none"/>
        </w:rPr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удиторский контроль является новым видом финансового контроля, возникшим в РФ в конце 80-х годов, когда было принято постановление правительства (1987 год) о создании совместных предприятий. С переходом к рыночной системе управления экономикой и появления различных коммерческих структур (коммерческие банки, страховые фирмы, корпорации) резко повысились требования к их финансовой надёжности и объективности при оценке финансового состояния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удиторский контроль – независимый финансовый контроль. Его могут проводить как отдельные физические лица, прошедшие государственную аттестацию и зарегистрированные в качестве предпринимателей-аудиторов, так и аудиторские фирмы (в том числе иностранные), которые могут иметь любую организационно-правовую форму, предусмотренную российским законодательством, кроме акционерного общества открытого типа. После получения лицензии на право осуществления аудиторской деятельности они включаются в Государственный реестр аудиторов и аудиторских фирм. Аудиторские фирмы и аудиторы не имеют права одновременно заниматься какой-либо другой предпринимательской деятельностью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задачи аудиторского контроля – установление достоверности бухгалтерской и финансовой отчётности и соответствия произведённых финансовых и хозяйственных операций нормативным актам, действующим в Российской Федерации; проверка платёжно-расчётной документации, налоговых деклараций и других финансовых обязательств и требований проверяемых экономических субъектов. Аудиторские службы могут оказывать и другие услуги: постановку и ведение бухгалтерского учёта; составление бухгалтерской отчётности и деклараций о доходах; анализ и прогнозирование финансово-хозяйственной деятельности; обучение работников бухгалтерских служб и консультирование в вопросах финансово-хозяйственного законодательства; проработку рекомендаций, полученных в результате аудиторских проверок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услуги аудиторских организаций платные. Как правило, отношения аудитора (аудиторской фирмы) с клиентом оформляются договором с оплатой услуг по договорным ценам. Если аудиторская проверка проводится на основе поручения судебных органов при наличии уголовного дела, принятого к производству, или дела, подведомственного арбитражному суду, то оплата аудиторских услуг производится за счёт проверяемой организации по тарифам, утверждённым Правительством РФ, а в случае финансовой несостоятельности – за счёт средств бюджета, с последующим возмещением из имущества проверяемой организации, признанной судом банкротом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удиторская проверка может быт обязательной и инициативной. Если инициативная проверка осуществляется по решению самого экономического субъекта, то обязательная проводится в установленном порядке во всех случаях, предусмотренных законом РФ от 7 августа 2001 г 119-ФЗ «об аудиторской деятельности»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ной аудиторской проверке подлежат банки, страховые организации, биржи, внебюджетные фонды, создаваемые за счёт обязательных отчислений; благотворительные фонды; предприятия, созданные в форме открытого акционерного общества, независимо от числа акционеров и размера уставного капитала, а также предприятия, имеющие в уставном фонде долю, принадлежащую иностранным инвесторам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ежегодному аудиторскому контролю подлежат предприятия (за исключением муниципальных и государственных) отдельные финансовые показатели которых превышают критерии, установленные Правительством. Обязательная проверка может быть проведена и по поручению государственных органов – прокуратуры, казначейства, налоговой службы и налоговой полиции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лонение экономического субъекта от проведения проверки либо препятствование её проведению влечёт за собой взыскание штрафа по решению суда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 аудиторской проверки оформляется в виде заключения аудитора (аудиторской фирмы). Этот документ имеет юридическую силу для всех юридических и физических лиц, государственных и судебных органов. Различают четыре варианта заключения:</w:t>
      </w:r>
    </w:p>
    <w:p>
      <w:pPr>
        <w:pStyle w:val="HTML1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ение без замечаний – аудитор подтверждает достоверность показателей финансовой отчётности и бухгалтерского баланса;</w:t>
      </w:r>
    </w:p>
    <w:p>
      <w:pPr>
        <w:pStyle w:val="HTML1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ение с замечаниями (оговорками), свидетельствующее об общем положительном мнении аудитора о достоверности показателей финансово-бухгалтерской отчётности, но им установлены отельные упущения, которые излагаются в аналитическом разделе заключения;</w:t>
      </w:r>
    </w:p>
    <w:p>
      <w:pPr>
        <w:pStyle w:val="HTML1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рицательное заключение составляется в тех случаях, когда, по мнению аудитора, бухгалтерский учёт не соответствует требованиям нормативного законодательства, а финансовая отчётность не даёт достоверного представления о финансовом положении проверяемого предприятия;</w:t>
      </w:r>
    </w:p>
    <w:p>
      <w:pPr>
        <w:pStyle w:val="HTML1"/>
        <w:numPr>
          <w:ilvl w:val="0"/>
          <w:numId w:val="18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ение не составляется в том случае, если аудитор не смог выразить своё мнение о качестве учёта и отчётности ввиду неполучения от проверяемого субъекта достаточно убедительных доказательств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еляются два вида аудита – внешний и внутрифирменный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утрифирменный аудит осуществляется внутрифирменной аудиторской службой, функционирующей как на уровне центрального руководства фирмы, так и на уровне филиалов, дочерних компаний и т.д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утрифирменный аудит направлен на повышение эффективностиуправленческих решений по совершенствованию финансовой и хозяйственной деятельности предприятия в целях максимизации рентабельности и прибыли. В его задачи входит: проверка соблюдения принципов и правил бухгалтерского учёта при подготовке ежегодной отчётности; проработка рекомендаций внешних аудиторов; консультирование руководства фирмы по всем вопросам финансовой стратегии предприятия; проверка своевременности, надёжности и точности финансовой информации, подготовленной для руководства филиалами центральных органов; анализ адекватности и эффективности мероприятий по обеспечению сохранности активов; выявление резервов экономии ликвидных средств; определение эффективности финансово-хозяйственной деятельности фирмы и филиалов и т.п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шний аудит выполняют специальные аудиторские фирмы по договору с государственными налоговыми и другими органами, предприятиями, другими пользователями – банками, иностранными партнёрами, акционерами, страховыми обществами и т.п. Основной их задачей является установление достоверности финансовой отчетности проверяемых объектов, а также разработка рекомендаций по устранению имеющихся недостатков в деятельности хозорганов, улучшению их финансово-хозяйственной деятельности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ых задач и целей аудиторские фирмы осуществляют: финансовые экспертизы; проверки и ревизии финансово-хозяйственной и коммерческой деятельности предприятий и организаций; контроль за правильностью определения доходов, подлежащих налогообложению; предотвращение их занижения и возможности избежания взыскания штрафных санкций; консультирование по вопросам организации учёта и управления, составления отчётности, проблемам налогообложения; проверка правильности и эффективности внутрифирменного финансового контроля и аудита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ом область аудиторских услуг весьма значительна. К ней можно отнести также: постановку и организацию бухгалтерского учёта; подготовку документов, необходимых при создании совместных предприятий и акционерных обществ; посредничество при заключении торговых сделок; предварительный и последующий контроль за заключенными договорами и контрактами; содействие отечественным и иностранным партнёрам при переговорах о сотрудничестве, учредительстве, разъяснение вопросов финансово-банковского, налогового, страхового и других видов законодательства и т.д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перечня услуг чётко прослеживается превентивный характер контрольной деятельности аудиторских фирм, состоящий в предотвращении каких-либо финансово-хозяйственных нарушений и неудач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жно выделить несколько этапов аудиторской проверки. Начальный или подготовительный этап включает действия аудитора, обеспечивающие достоверность и эффективность анализа: подбор и систематизацию необходимых материалов, проверку сопоставимости и взаимной связи различных показателей отчётности. На втором этапе выполняется большое количество различных аналитических расчетов. Третий этап сводится к обобщению результатов и формулированию экспертно-аудиторской оценки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яя предусмотренные программой аудиторские процедуры, профессионалы проверяют полноту отражения важнейших хозяйственных операций в бухгалтерском учёте и отчётности; своевременность и правильность фиксирования результатов инвентаризации основных средств (фондов), материальных ценностей, денежных средств и расчётов, сохранность в течение установленного срока первичных учётных и другого рода оправдательных документов, подтверждающих совершение хозяйственных операций и их отражение в бухгалтерских записях. Проверка данных, содержащихся в отчётности, выполняется, как правило, на базе специальных тестов. Чаще всего они имеют форму вопросника по сбору данных и исчислению показателей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е проверки и анализа финансового состояния аудиторы должны в официальной форме засвидетельствовать обоснованное мнение о конечных результатах деятельности контролируемых экономических объектов за определенный период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удиторский финансовый контроль находится в процессе развития. Его сфера деятельности будет расширяться по мере укрепления цивилизованных рыночных отношений в стране, повышения квалификации сотрудников аудиторских служб и роста спроса на их услуги со стороны частных фирм и корпораций с целью снижения финансовых рисков в условиях растущей конкуренци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органы государственной власти уделяют серьезное внимание вопросам совершенствования системы финансового контроля. Поскольку очевидно, что обязательным условием эффективного функционирования экономики и финансовой системы страны является наличие развитой системы контроля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овершенствование государственного финансового контроля в России позволит целесообразно и эффективно использовать государственные финансовые ресурсы страны, а также движение финансовых потоков от отправителя к адресату. Снизится вероятность, что денежные средства будут использованы с нарушениями законодательства и будет уверенность, что данные денежные средства будут использованы по целевому назначению. Совершенствование финансового контроля будет препятствовать и нарушению законности финансовой деятельности хозяйствующих субъектов, обнаружению и раскрытию противоправных деяний, выявлению и устранению причин и условий, способствующих такого рода действиям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рганизация и функционирование эффективной системы финансового контроля — обязательный и непременный элемент государственной финансовой политики. Государственный финансовый контроль, играя существенную роль в обеспечении функционирования государства, одновременно может квалифицироваться как функция социального управления и правового регулирования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егодня назрела необходимость должного правового регулирования организации и деятельности органов государственного контроля, так как контрольная деятельность в России пока малоэффективна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о мимо государственного финансового контроля немаловажную роль играют и другие виды финансового контроля, в том числе и аудиторский, роль которого в последние годы многократно возросла. Это обусловлено всё более широким развитием в стране рыночных отношений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этим необходимо дальнейшее совершенствование действующего законодательства, призванное способствовать развитию методологической базы, терминологического единообразия и механизма формирования и функционирования системы финансового контроля. 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kern w:val="0"/>
          <w:sz w:val="28"/>
          <w:u w:val="none"/>
        </w:rPr>
        <w:t>Список используемой литературы: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u w:val="none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u w:val="none"/>
        </w:rPr>
      </w:r>
    </w:p>
    <w:p>
      <w:pPr>
        <w:pStyle w:val="HTML1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удит: Учебник для вузов / Подольский В.И., Поляк Г.Б., Савин А.А., Сотникова Л.В.; Под ред. Проф. Подольского В.И. – М.: Аудит, ЮНИТИ, 1997.</w:t>
      </w:r>
    </w:p>
    <w:p>
      <w:pPr>
        <w:pStyle w:val="HTML1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Аудит и ревизия: Справ. Пособие / Бавдей А.Л., Белый И.Н., Дробышевский Н.П. и др.; Под общ. ред. Белого И.Н.: ООО “Мисанта”, 1994</w:t>
      </w:r>
    </w:p>
    <w:p>
      <w:pPr>
        <w:pStyle w:val="HTML1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Бабич А.М., Павлова Л.Н. Государственные и муниципальные финансы: Учебник для вузов. – М.: Финансы, ЮНИТИ, 199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Финансы, денежное обращение, кредит; Москва ЮНИТИ 2004; под редакцией Г. Б. Поляка.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5. Шохин С.О. Проблемы и перспективы развития финансового контроля в Российской Федерации: Финансы и статистика, 2002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6. Финансы: учебник для вузов / Под ред. В.М. Родионовой — М.: Финансы и статистика, 2001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>
          <w:sz w:val="28"/>
          <w:szCs w:val="28"/>
        </w:rPr>
        <w:t>7. Общая теория финансов; под редакцией Дробозиной Л. А.; ЮНИТИ 199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Информационная система «КОНСУЛЬТАНТ ПЛЮС»</w:t>
      </w:r>
    </w:p>
    <w:p>
      <w:pPr>
        <w:pStyle w:val="Normal"/>
        <w:spacing w:lineRule="auto" w:line="360"/>
        <w:jc w:val="both"/>
        <w:rPr/>
      </w:pPr>
      <w:r>
        <w:rPr>
          <w:bCs/>
          <w:iCs/>
          <w:sz w:val="28"/>
          <w:szCs w:val="28"/>
        </w:rPr>
        <w:t>9. Н.И. Химичева «Финансовое право» - М.: Юристъ, 2000 г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 Государственный финансовый контроль/ФК НОВОСТИ/ 03.03 2006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1. Андреев А.Г., Соменков А.Д. Правовые основы финансового контроля. //Финансы, 2005. - №12.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 xml:space="preserve">12. Бурцев В.В. Система финансового контроля. // Материалы сайта «Современная Россия. Информационно-аналитический портал». —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asledi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chetpal</w:t>
      </w:r>
      <w:r>
        <w:rPr>
          <w:sz w:val="28"/>
          <w:szCs w:val="28"/>
        </w:rPr>
        <w:t>/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13. И.Г. Русакова «Налоги и налогообложение»: финансы ЮНИТИ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1998 г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4. Финансово-кредитный словарь под ред. Гарбузова В. Ф., Финансы и статистика, АКАДЕМИЯ, 1997.</w:t>
      </w:r>
    </w:p>
    <w:p>
      <w:pPr>
        <w:pStyle w:val="Normal"/>
        <w:spacing w:lineRule="auto" w:line="360"/>
        <w:jc w:val="both"/>
        <w:rPr>
          <w:vanish/>
          <w:sz w:val="24"/>
          <w:szCs w:val="24"/>
        </w:rPr>
      </w:pPr>
      <w:r>
        <w:rPr>
          <w:sz w:val="28"/>
          <w:szCs w:val="28"/>
        </w:rPr>
        <w:t xml:space="preserve">15. Финансы и кредит; учебник для средних специальных учебных заведений; Москва АКАДЕМИЯ; Л. В. Перекрёстова, С. П. Сазонов. </w:t>
      </w:r>
      <w:bookmarkStart w:id="0" w:name="_PictureBullets"/>
      <w:bookmarkEnd w:id="0"/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20"/>
        </w:tabs>
        <w:ind w:left="10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020"/>
        </w:tabs>
        <w:ind w:left="10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color w:val="00000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020"/>
        </w:tabs>
        <w:ind w:left="10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020"/>
        </w:tabs>
        <w:ind w:left="10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1020"/>
        </w:tabs>
        <w:ind w:left="10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1020"/>
        </w:tabs>
        <w:ind w:left="10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1020"/>
        </w:tabs>
        <w:ind w:left="10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420"/>
      </w:pPr>
      <w:rPr>
        <w:rFonts w:cs="Times New Roman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color w:val="000000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color w:val="000000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755"/>
        </w:tabs>
        <w:ind w:left="1755" w:hanging="1035"/>
      </w:pPr>
      <w:rPr>
        <w:rFonts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755"/>
        </w:tabs>
        <w:ind w:left="1755" w:hanging="1035"/>
      </w:pPr>
      <w:rPr>
        <w:rFonts w:cs="Times New Roman"/>
      </w:rPr>
    </w:lvl>
    <w:lvl w:ilvl="1">
      <w:start w:val="1"/>
      <w:numFmt w:val="bullet"/>
      <w:lvlText w:val="—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0"/>
    <w:lvlOverride w:ilvl="0">
      <w:startOverride w:val="1"/>
    </w:lvlOverride>
  </w:num>
  <w:num w:numId="23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olor w:val="FF0000"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  <w:sz w:val="24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sz w:val="24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i/>
      <w:sz w:val="24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/>
  </w:style>
  <w:style w:type="character" w:styleId="Style13">
    <w:name w:val="Основной текст с отступом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</w:pPr>
    <w:rPr>
      <w:b/>
      <w:sz w:val="40"/>
      <w:szCs w:val="40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21:09:00Z</dcterms:created>
  <dc:creator>Наиль</dc:creator>
  <dc:description/>
  <cp:keywords/>
  <dc:language>en-US</dc:language>
  <cp:lastModifiedBy>SYSTEM</cp:lastModifiedBy>
  <cp:lastPrinted>2006-03-14T19:40:00Z</cp:lastPrinted>
  <dcterms:modified xsi:type="dcterms:W3CDTF">2011-09-12T21:09:00Z</dcterms:modified>
  <cp:revision>2</cp:revision>
  <dc:subject/>
  <dc:title/>
</cp:coreProperties>
</file>