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ПОВОЛЖСКИЙ ГОСУДАРСТВЕННЫЙ УНИВЕРСИТЕТ СЕРВИСА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редставительство в р.ц. Сергиевск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Кафедр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инансы и креди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Финансы и кредит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льятти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финансового контроля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иды и формы финансового контрол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рганы государственного финансового контрол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я финансового контро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, когда в хозяйственно-финансовой деятельности государства утвердилось многообразие форм собственности, образовались фондовый рынок и рынок капиталов, одним из важнейших звеньев системы контроля стал финансовый контроль. Его функциональное назначение заключается, прежде всего, в успешной реализации финансовой политики государства, обеспечении формирования и эффективного использования финансовых ресурсов во всех сферах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, будучи одной из форм управленческого цикла, представляет собой систему наблюдения, сопоставления, проверки и анализа функционирования управляемого объекта с целью оценки обоснованности и эффективности принимаемых и принятых управленческих решений, выявления степени их реализации, наличия отклонений фактических результатов от заданных параметров и нормативных предписаний, а также принятия решений по их ликвид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контроля состоит в том, чтобы объективно изучить фактическое положение дел на проверяемом объекте и выявить или предупредить отрицательные факторы, негативно влияющие на исполнение управленческих реш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место государственного финансового контроля в общей системе контроля как одного из элементов системы управления определяется, во-первых, его спецификой, выражающейся в контрольной функции самих финансов, во-вторых, ролью финансовых отношений в рыночной эконом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назначение государственного финансового контроля заключается в целевом и эффективном использовании финансовых ресурсов государства, в эффективном использовании государственной соб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сущности государственного финансового контроля значимым является ряд полож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онтроль выступает как одна из разновидностей деятельности органов государственной власти и органов местного самоуправл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есть форма государственного регулирования определенных финансово-производственных отнош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онтроль действенен, когда он осуществляется в комплексе со всеми функциями финансов и органично взаимосвязан с системой управл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онтроль — это способ соблюдения нормативно-правовых норм хозяйствующими субъе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понимание сущности и значения государственного финансового контроля важно по многим причинам. Финансы только тогда успешно функционируют, когда они хорошо организованы, хорошо управляемы, нацелены на достижение конкретных задач развития экономики и повышения жизненного уровня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м нормативным правовым актом, регламентирующим вопросы понятия и организации государственного финансового контроля в Российской Федерации, служит </w:t>
      </w:r>
      <w:r>
        <w:rPr>
          <w:i/>
          <w:iCs/>
          <w:sz w:val="28"/>
          <w:szCs w:val="28"/>
        </w:rPr>
        <w:t xml:space="preserve">Указ Президента Российской Федерации «О мерах по обеспечению государственного финансового контроля в Российской Федерации» </w:t>
      </w:r>
      <w:r>
        <w:rPr>
          <w:sz w:val="28"/>
          <w:szCs w:val="28"/>
        </w:rPr>
        <w:t xml:space="preserve">от 25 июля 1996 г. № 1095 </w:t>
      </w:r>
      <w:r>
        <w:rPr>
          <w:i/>
          <w:iCs/>
          <w:sz w:val="28"/>
          <w:szCs w:val="28"/>
        </w:rPr>
        <w:t>с последующими изменениями и дополн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инансовый контроль</w:t>
      </w:r>
      <w:r>
        <w:rPr>
          <w:sz w:val="28"/>
          <w:szCs w:val="28"/>
        </w:rPr>
        <w:t xml:space="preserve"> - это регламентированная нормами права деятельность государственных, муниципальных, общественных органов и организаций, иных хозяйствующих субъектов по проверке своевременности и точности финансового планирования, обоснованности и полноты поступления доходов в соответствующие фонды денежных средств, правильности и эффективности их исполь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Задачам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 финансового контроля явля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формирования и исполнения бюджета и внебюджетных фонд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остояния и целевого и эффективного расходования финансовых ресурсов государства и органов местного самоуправления, законности и рациональности использования государственной и муниципальной собствен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ведения бухгалтерского учета и достоверность отчет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действующего законодательства в области налогообложения, валютной, таможенной и банков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м перечнем не исчерпываются все задачи государственного финансового контроля, тем более что эти задачи уточняются и изменяются вместе с изменениями финансового законод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онтроль, являясь самостоятельной функцией управления экономикой, не поглощает другие функции, а пронизывает их, оказывая активное воздействие на эффективность их исполь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функция государственного финансового контроля заложена в его предназначении как контрольно-ревизионная функция, основу которой составляют выявление нарушений в исполнении законов в части использования финансовых ресурсов и собственности государства, анализ причин выявленных нарушений, разработка предложений по их устранению и последующее устранение с целью недопущения новых противоправных действ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бщепринятыми в мировой практике функциями </w:t>
      </w:r>
      <w:r>
        <w:rPr>
          <w:sz w:val="28"/>
          <w:szCs w:val="28"/>
        </w:rPr>
        <w:t>государственного финансового контроля явл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точников поступления бюджетных средст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расходования бюджетных ресурс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эффективности использования государственной и муниципальной собственности, проведения ее приватизации, национализ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ьзованием государственных и муниципальных внебюджетных фонд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обращением средств бюджета, государственных и муниципальных внебюджетных фондов в банках и иных кредитно-финансовых организация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эффективностью предоставления и законностью использования льгот по налогообложению и полученных дотац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ечение финансовых злоупотреб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язательным элементам системы функционирования государственного финансового, контроля относятся: субъект контроля; объект контроля; предмет контроля; принципы контроля; метод (методики) контроля; техника и технология контроля; процесс контроля, сбор и обработка исходных данных для проведения контроля, результат контроля и затраты на его осуществление, принятие решения по результатам 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лементы контроля в процессе установления истинных результатов взаимодействуют как единое цел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Виды и формы государственного финансового контро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и порядок осуществления финансового контроля органами исполнительной власти, органами местного самоуправления устанавливаются </w:t>
      </w:r>
      <w:r>
        <w:rPr>
          <w:i/>
          <w:iCs/>
          <w:sz w:val="28"/>
          <w:szCs w:val="28"/>
        </w:rPr>
        <w:t xml:space="preserve">Бюджетным кодексом Российской Федерации, </w:t>
      </w:r>
      <w:r>
        <w:rPr>
          <w:sz w:val="28"/>
          <w:szCs w:val="28"/>
        </w:rPr>
        <w:t>иными нормативными правовыми актами Российской Федерации, субъектов Российской Федерации и органов местного само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феры применения различают следующие виды финансового контроля: государственный, муниципальный, ведомственный, внутрихозяйственный, общественный и независимый, или ауди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Государственный финансовый контроль </w:t>
      </w:r>
      <w:r>
        <w:rPr>
          <w:sz w:val="28"/>
          <w:szCs w:val="28"/>
        </w:rPr>
        <w:t>— это контроль, осуществляемый органами государственной власти в соответствии с законодательно наделенными полномоч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униципальный финансовый контроль </w:t>
      </w:r>
      <w:r>
        <w:rPr>
          <w:sz w:val="28"/>
          <w:szCs w:val="28"/>
        </w:rPr>
        <w:t>— это контроль, осуществляемый органами контроля муниципальных образ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едомственный финансовый контроль </w:t>
      </w:r>
      <w:r>
        <w:rPr>
          <w:sz w:val="28"/>
          <w:szCs w:val="28"/>
        </w:rPr>
        <w:t>— это финансовый контроль, проводимый контрольно-ревизионными подразделениями министерств и ведомств внутри их поля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нутрихозяйственный финансовый контроль — </w:t>
      </w:r>
      <w:r>
        <w:rPr>
          <w:sz w:val="28"/>
          <w:szCs w:val="28"/>
        </w:rPr>
        <w:t>это финансовый контроль, осуществляемый финансово-экономическими службами экономических субъектов. Объектом контроля в данном случае выступает финансовая деятельность экономического субъ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езависимый финансовый контроль </w:t>
      </w:r>
      <w:r>
        <w:rPr>
          <w:sz w:val="28"/>
          <w:szCs w:val="28"/>
        </w:rPr>
        <w:t>— это контроль, осуществляемый аудиторской деятельностью. Основной целью аудиторской деятельности является установление достоверности бухгалтерской (финансовой) отчетности хозяйствующих субъектов и соответствия совершенных ими финансовых и хозяйственных операций законодательным и нормативно-правовым действующим акт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ремени проведения финансовый контроль подразделяется на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варительный - осуществляется до совершения операций по созданию, распределению и использованию определенных фондов денежных средств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ущий - происходит повседневно при проведении финансовых операций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следующий - проводится после совершения хозяйственной или финансовой операции по использованию финансовых ресурсов из соответствующих фондов денеж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й контроль осуществляется в различных формах, под которыми понимаются способы выражения его содержания, внутренняя организация, которые модифицируются с изменением содержания. Форма финансового контроля представляет собой способ конкретного выражения и организации контрольных действий, направленных на выполнение функций финансового 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ято различать следующие </w:t>
      </w:r>
      <w:r>
        <w:rPr>
          <w:b/>
          <w:sz w:val="28"/>
          <w:szCs w:val="28"/>
        </w:rPr>
        <w:t>методы финансового контрол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блюдение</w:t>
      </w:r>
      <w:r>
        <w:rPr>
          <w:sz w:val="28"/>
          <w:szCs w:val="28"/>
        </w:rPr>
        <w:t xml:space="preserve"> - направлено на ознакомление с состоянием финансовой деятельности проверяемого субъекта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следование</w:t>
      </w:r>
      <w:r>
        <w:rPr>
          <w:sz w:val="28"/>
          <w:szCs w:val="28"/>
        </w:rPr>
        <w:t xml:space="preserve"> - изучаются отдельные стороны финансовой деятельности с использованием приемов анкетирования и опроса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верка</w:t>
      </w:r>
      <w:r>
        <w:rPr>
          <w:sz w:val="28"/>
          <w:szCs w:val="28"/>
        </w:rPr>
        <w:t xml:space="preserve"> - проводится на месте, в ходе ее используются балансовые, отчетные и расходные документы в целях выявления нарушений финансовой дисциплины и устранения их последствий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нализ</w:t>
      </w:r>
      <w:r>
        <w:rPr>
          <w:sz w:val="28"/>
          <w:szCs w:val="28"/>
        </w:rPr>
        <w:t xml:space="preserve"> - направлен на выявление нарушений финансовой дисциплины с помощью различных аналитических приемов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визия</w:t>
      </w:r>
      <w:r>
        <w:rPr>
          <w:sz w:val="28"/>
          <w:szCs w:val="28"/>
        </w:rPr>
        <w:t xml:space="preserve"> - проводится с целью установления законности финансовой дисциплины на конкретном объекте. Законодательство закрепляет обязательный и регулярный характер ревизии. Она проводится на месте и основывается на проверке первичных документов, учетных регистров, бухгалтерской и статистической отчетности, фактического наличия денеж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ы государственного финансового контро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государственного финансового контроля с точки зрения их организации включают полномочные органы государственного финансового контроля, органы государственного финансового контроля федеральных органов государственной власти, наделенных в соответствии с законодательством Российской Федерации отдельными функциями государственного финансового контроля, соответствующие подразделения федеральных органов исполнительной власти с отдельными контрольными полномоч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финансового контроля классифицируются по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адлежности к ветвям власти - контрольные органы исполнительной власти (административный контроль), органы парламентского контроля, независимые органы финансового контрол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ому уровню власти — федеральные контрольные органы, контрольные органы субъектов Российской Федер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у функций и объему компетенции — общефункциональные, специализированные общей компетенции и ограниченной компетенции, внутриведомственны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у образования — избираемые или утверждаемые коллегиально путем голосования, назначаемые в административном поряд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йской Федерации на федеральном уровне органы государственного финансового контроля представлены Счетной палатой Российской Федерации, Министерством финансов Российской Федерации (Главным управлением федерального казначейства и его органами в субъектах Российской Федерации, Департаментом государственного финансового контроля и аудита и контрольно-ревизионными управлениями Минфина России в субъектах Российской Федерации), Министерством Российской Федерации по налогам и сборам, Центральным банком Российской Федерации, Государственным таможенным комитетом Российской Федерации, а также контрольно-ревизионными службами федеральных органов исполнительной власти и иными органами, осуществляющими контроль за поступлением и расходованием средств федерального бюджета, федеральных внебюджетных фондов, а также эффективным использованием федеральной соб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четная палата Российской Федерации - </w:t>
      </w:r>
      <w:r>
        <w:rPr>
          <w:sz w:val="28"/>
          <w:szCs w:val="28"/>
        </w:rPr>
        <w:t>конституционный орган, создаваемый Государственной Думой и Советом Федерации Федерального Собрания Российской Федерации с целью осуществления независимого контроля за исполнением средств федерального бюджета и государственных внебюджетных фон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ая палата Российской Федерации является единственным органом государственного финансового контроля, задачи и порядок деятельности которого определены федеральным законодательством — </w:t>
      </w:r>
      <w:r>
        <w:rPr>
          <w:i/>
          <w:iCs/>
          <w:sz w:val="28"/>
          <w:szCs w:val="28"/>
        </w:rPr>
        <w:t xml:space="preserve">Конституцией Российской Федерации, Бюджетным кодексом Российской Федерации, Федеральным законом «О Счетной палате Российской Федерации», </w:t>
      </w:r>
      <w:r>
        <w:rPr>
          <w:sz w:val="28"/>
          <w:szCs w:val="28"/>
        </w:rPr>
        <w:t>законами о федеральном бюджете на соответствующий год. Функции, права и обязанности составляют ее компетен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Широкими контрольными полномочиями наделены Главное управление федерального казначейства Минфина России и его территориальные органы. Основными задачами его в сфере финансового контроля являются организация и осуществление контроля за исполнением бюджета и федеральных внебюджетных фондов. На него возложена функция перераспределения поступивших налогов между бюджетами разных уровней в соответствии с установленными законодательством нормами. В целях укрепления финансовой дисциплины федеральное казначейство Минфина России производит проверки, связанные с зачислением, перечислением и использованием бюджетных средств любого уровня, в министерствах, ведомствах, на предприятиях, в учреждениях и организациях, в банках и иных кредитных учреждениях любой формы соб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ую базу органов государственного финансового контроля составляют соответствующие части </w:t>
      </w:r>
      <w:r>
        <w:rPr>
          <w:i/>
          <w:iCs/>
          <w:sz w:val="28"/>
          <w:szCs w:val="28"/>
        </w:rPr>
        <w:t>ст. 101 и 114 Конституции Российской Федерации, Бюджетный кодекс Российской Федерации, федеральные законы «О Правительстве Российской Федерации» от 17 декабря 1997 г. № 2-ФЗ с последующими изменениями и дополнениями, «О Счетной палате Российской Федерации» от 11 января 1995 г. № 4-ФЗ, «О Центральном банке Российской Федерации (Банке России)» в редакции Федерального закона от 26 апреля 1995 г. № 65-ФЗ с последующими изменениями и дополнениями, «О финансовых основах местного самоуправления в Российской Федерации» от 25 сентября 1997г. № 126-ФЗ с последующими изменениями и дополн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0858500</wp:posOffset>
                </wp:positionH>
                <wp:positionV relativeFrom="paragraph">
                  <wp:posOffset>-4478020</wp:posOffset>
                </wp:positionV>
                <wp:extent cx="0" cy="134874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8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5pt,-352.6pt" to="855pt,-246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287000</wp:posOffset>
                </wp:positionH>
                <wp:positionV relativeFrom="paragraph">
                  <wp:posOffset>-3677920</wp:posOffset>
                </wp:positionV>
                <wp:extent cx="0" cy="77724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0pt,-289.6pt" to="810pt,-228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акже имеются органы осуществляющие контрольно-ревизионную работу в финансовой сфере, выполняющие специализированные функции контроля. К ним следует отнести Главное контрольное управление при Президенте Российской Федерации, основными задачами которого являются контроль и проверка исполнения федеральными органами исполнительной власти, органами исполнительной власти субъектов Российской Федерации, их должностными лицами федеральных законов, указов, распоряжений и поручений Президента Российской Федерации, подготовка на основе проведенных проверок информации для Президента Российской Федерации о предупреждении наруш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0744200</wp:posOffset>
                </wp:positionH>
                <wp:positionV relativeFrom="paragraph">
                  <wp:posOffset>2071370</wp:posOffset>
                </wp:positionV>
                <wp:extent cx="0" cy="393065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6pt,163.1pt" to="846pt,19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</w:rPr>
        <w:t xml:space="preserve">Главное контрольное управление при Президенте Российской Федерации </w:t>
      </w:r>
      <w:r>
        <w:rPr>
          <w:sz w:val="28"/>
          <w:szCs w:val="28"/>
        </w:rPr>
        <w:t>вправе направлять предписания об устранении финансовых нарушений, которые должны быть рассмотрены соответствующими должностными лицами в течение 10 дней. В то же время оно не вправе самостоятельно применять какие-либо сан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контрольной деятельности Главного контрольного управления при Президенте Российской Федерации высока. Так, только за 1999 г. им вскрыты факты нецелевого использования средств на сумму около 5,9 млрд. руб. и 468 млн. долл. США, возвращено в бюджеты всех уровней 76,5 млн.руб. С учетом материалов проверок Главного контрольного управления приняты два федеральных закона, шесть постановлений Правительства Российской Федерации, 32 нормативных правовых акта органов государственной власти субъектов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хотелось отметить, что Счетная палата Российской Федерации - также единственный в стране орган государственного финансового контроля, контрольные функции которого охватывают весь бюджетный процесс от начала формирования бюджетной заявки до получения конечных результа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своему правовому статусу Счетная палата является независимым органом государственного финансового контроля. Она самостоятельно формирует свой план работы и графики контроля, в обязательном порядке представляет Федеральному Собра</w:t>
      </w:r>
      <w:r>
        <w:rPr>
          <w:sz w:val="28"/>
          <w:szCs w:val="28"/>
          <w:lang w:val="en-US" w:eastAsia="en-US"/>
        </w:rPr>
        <w:t>нию</w:t>
      </w:r>
      <w:r>
        <w:rPr>
          <w:sz w:val="28"/>
          <w:szCs w:val="28"/>
        </w:rPr>
        <w:t xml:space="preserve"> Российской Федерации заключение о проверке исполнения бюджета за отчетный финансовый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543800</wp:posOffset>
                </wp:positionH>
                <wp:positionV relativeFrom="paragraph">
                  <wp:posOffset>24765</wp:posOffset>
                </wp:positionV>
                <wp:extent cx="0" cy="5838190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8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.95pt" to="594pt,461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онтрольные полномочия Счетной палаты Российской Федераци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воляют полностью и всесторонне охватить контрольными мероприятиями бюджетный процесс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яются на все государственные органы, учреждения и организации федерального подчинения, субъекты Российской Федерации и органы местного самоуправления вне зависимости от видов и форм собственности, если они получают, перечисляют, используют средства федерального бюджета или используют федеральную собственность либо управляют ею, а также имеют предоставленные законодательством налоговые, таможенные и иные льготы и преимуществ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Федеральное Собрание Российской Федерации объективной, достоверной и квалифицированной информацией о состоянии исполнения федерального бюджета и бюджетов государственных внебюджетных фондов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Счетной палаты Российской Федерации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контроля за  своевременным исполнением доходных и расходных статей федерального бюджета и бюджетов федеральных внебюджетных фондов по объемам, структуре и целевому назначению; определение эффективности и целесообразности расходования государственных средств и использования федеральной собствен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обоснованности доходных и расходных статей проектов федерального бюджета и бюджетов федеральных внебюджетных фонд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экспертиза проектов федеральных законов и нормативно-правовых актов федеральных органов государственной власти, предусматривающих расходы, покрываемые за счет средств федерального бюджета, или влияющих на формирование и исполнение федерального бюджета и бюджетов федеральных внебюджетных фонд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)анализ выявленных отклонений от утвержденных показателей федерального бюджета и бюджетов федеральных внебюджетных фондов и подготовка предложений, направленных на их устранение и совершенствование бюджетного процесса в целом;      5) контроль за законностью и своевременностью движения средств федерального бюджета и бюджетов федеральных внебюджетных фондов в Центральном банке Российской Федерации, уполномоченных банках и иных финансово-кредитных учреждениях Российской Федер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егулярное предо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федерального бюджета, подлежавших контролю Счетной палаты Российской Федерации, в 2000 г., например, составил 855 млрд.руб., или шестую часть валового внутреннего продукта России. Счетная палата вправе также проводить ревизии и проверки бюджетов субъектов Российской Федерации — получателей финансовой помощи из федерального бюдж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контрольных мероприятий Правительству Российской Федерации, руководителям органов государственной власти и проверяемых организаций направляются обязательные для исполнения представления и предписания Счетной палаты по устранению выявленных нарушений, совершенствованию организации бюджетного финансирования, возмещению в доход федерального бюджета установленных контрольными мероприятиями средств федерального бюджета, израсходованных не по целевому назнач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нтральное место среди органов государственного финансового контроля исполнительной власти занимает </w:t>
      </w:r>
      <w:r>
        <w:rPr>
          <w:i/>
          <w:iCs/>
          <w:sz w:val="28"/>
          <w:szCs w:val="28"/>
        </w:rPr>
        <w:t xml:space="preserve">Министерство финансов Российской Федерации и его структурные подразделения, </w:t>
      </w:r>
      <w:r>
        <w:rPr>
          <w:sz w:val="28"/>
          <w:szCs w:val="28"/>
        </w:rPr>
        <w:t>наделенные контрольными полномоч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Российской Федерации в системе Минфина России в последние годы произошли структурные преобразования, касающиеся контрольной деятельности. В 1998 г. Контрольно-ревизионное управление, осуществлявшее финансовый контроль субъектов Российской Федерации и муниципальных образований, выделено в самостоятельную федеральную службу путем преобразования его в Департамент государственного финансового контроля и аудита Минфина России, в обязанности которого вошел финансовый контроль за расходованием средств федерального бюдже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/>
          <w:iCs/>
          <w:sz w:val="28"/>
          <w:szCs w:val="28"/>
        </w:rPr>
        <w:t xml:space="preserve">постановлением Правительства Российской Федерации «О мерах по оптимизации структуры территориальных органов Министерства финансов Российской Федерации» </w:t>
      </w:r>
      <w:r>
        <w:rPr>
          <w:sz w:val="28"/>
          <w:szCs w:val="28"/>
        </w:rPr>
        <w:t>от 5 ноября 1999 г. № 1231 финансовые органы субъектов Российской Федерации и местного самоуправления с 1 января 2000 г. выведены из системы территориальных финансовых органов Минфина России. В результате этого полномочия финансового контроля за средствами субъектов Российской Федерации и местного самоуправления перешли к финансовым органам областного и местного уровн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стерство финансов Российской Федерации обеспечивает финансовый контроль за соблюдением всеми участниками бюджетного процесса общих и специальных принципов сметно-бюджетного финансирования. Например, в установленных </w:t>
      </w:r>
      <w:r>
        <w:rPr>
          <w:i/>
          <w:iCs/>
          <w:sz w:val="28"/>
          <w:szCs w:val="28"/>
        </w:rPr>
        <w:t xml:space="preserve">Бюджетным кодексом Российской Федерации </w:t>
      </w:r>
      <w:r>
        <w:rPr>
          <w:sz w:val="28"/>
          <w:szCs w:val="28"/>
        </w:rPr>
        <w:t xml:space="preserve">случаях </w:t>
      </w:r>
      <w:r>
        <w:rPr>
          <w:i/>
          <w:iCs/>
          <w:sz w:val="28"/>
          <w:szCs w:val="28"/>
        </w:rPr>
        <w:t xml:space="preserve">(ст. 138, 140, 268) </w:t>
      </w:r>
      <w:r>
        <w:rPr>
          <w:sz w:val="28"/>
          <w:szCs w:val="28"/>
        </w:rPr>
        <w:t>Минфин России осуществляет финансовый контроль за исполнением бюджетов субъектов Российской Федерации и местных бюджетов. Таким образом, восстанавливается контрольная финансовая вертикаль, позволяющая сократить нарушения в финансовой сфе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фин России организует контрольные мероприятия по проверке юридических лиц — получателей гарантий Правительства Российской Федерации, бюджетных ссуд, бюджетных инвестиций, бюджетных кредитов. Оно располагает широкими полномочиями в проведении контрольной деятельности в процессе составления и рассмотрения государственного бюджета, смет расходов главных и нижестоящих распорядителей бюджетных кредитов, аккумуляции доходов в бюджет и финансирования расходов, а также в осуществлении контрольно-ревизионной работы в организациях, учреждениях различных форм собственности — пользователей бюджетных средств. В круг обязанностей Минфина России вошел и контроль за соблюдением бюджетного законодательства кредитными организациями. Эта функция имеет важное значение, поскольку в последние годы бесконтрольная деятельность коммерческих банков и иных частных кредитных организаций наносила значительный ущерб не только государству, но и отдельным экономическим субъектам, а также граждан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9 г. Департаментом государственного финансового контроля и аудита и контрольно-ревизионными управлениями Минфина России в субъектах Российской Федерации проведено 48 тыс. проверок. В результате было выявлено нецелевое использование средств только по федеральному бюджету в размере 15 млрд. руб. Органами КРУ Минфина России было передано более 9 млн. дел в правоохранительные органы на общую сумму более 17 млрд. руб. По этим материалам возбуждено свыше 3 млн. уголовных де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ожением о Министерстве финансов Российской Федерации, утвержденным </w:t>
      </w:r>
      <w:r>
        <w:rPr>
          <w:i/>
          <w:iCs/>
          <w:sz w:val="28"/>
          <w:szCs w:val="28"/>
        </w:rPr>
        <w:t xml:space="preserve">постановлением Правительства Российской Федерации от 6 марта 1998 г. № 273, </w:t>
      </w:r>
      <w:r>
        <w:rPr>
          <w:sz w:val="28"/>
          <w:szCs w:val="28"/>
        </w:rPr>
        <w:t>предусмотрены его права ограничивать, приостанавливать, а в необходимых случаях, в соответствии с законодательством Российской Федерации, и прекращать финансирование организаций при выявлении фактов нецелевого использования ими средств федерального бюджета; взыскивать в установленном порядке с организаций средства, израсходованные не по целевому назначению, с наложением штраф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ы и кредит: Учеб. Пособие/ Под ред. проф. А.М. Ковалевой.- М.: Финансы и статистика, 200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ы и кредит: Учеб. Пособие/ Под ред. проф. М.В. Романовского,-М.: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ое пособие по дисциплине «Финансы и кредит», составитель: О.А. Серебрякова, Тольятти 200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rFonts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1:09:00Z</dcterms:created>
  <dc:creator>Оля</dc:creator>
  <dc:description/>
  <cp:keywords/>
  <dc:language>en-US</dc:language>
  <cp:lastModifiedBy>SYSTEM</cp:lastModifiedBy>
  <dcterms:modified xsi:type="dcterms:W3CDTF">2011-09-12T21:09:00Z</dcterms:modified>
  <cp:revision>2</cp:revision>
  <dc:subject/>
  <dc:title>1</dc:title>
</cp:coreProperties>
</file>