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Федеральное агентство по образованиию</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Государственный университет управления</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Институт финансового менеджмента.</w:t>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Кафедра «Финансы, денежное обращение и кредит»</w:t>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4"/>
        </w:rPr>
        <w:t>Курсовой проект</w:t>
      </w:r>
    </w:p>
    <w:p>
      <w:pPr>
        <w:pStyle w:val="Normal"/>
        <w:widowControl w:val="false"/>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4"/>
        </w:rPr>
        <w:t>По дисциплине «Финансовый анализ»</w:t>
      </w:r>
    </w:p>
    <w:p>
      <w:pPr>
        <w:pStyle w:val="Normal"/>
        <w:widowControl w:val="false"/>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4"/>
        </w:rPr>
        <w:t>Тема: «Финансовый анализ деятельности «ЗАО «Управляющая компания АВК «Дворцовая площадь»».</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rPr>
      </w:pPr>
      <w:r>
        <w:rPr>
          <w:rFonts w:cs="Times New Roman CYR" w:ascii="Times New Roman" w:hAnsi="Times New Roman"/>
          <w:b/>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right"/>
        <w:rPr>
          <w:rFonts w:ascii="Times New Roman" w:hAnsi="Times New Roman" w:cs="Times New Roman CYR"/>
          <w:bCs/>
          <w:sz w:val="28"/>
          <w:szCs w:val="24"/>
        </w:rPr>
      </w:pPr>
      <w:r>
        <w:rPr>
          <w:rFonts w:cs="Times New Roman CYR" w:ascii="Times New Roman" w:hAnsi="Times New Roman"/>
          <w:bCs/>
          <w:sz w:val="28"/>
          <w:szCs w:val="24"/>
        </w:rPr>
        <w:t>Выполнил студент</w:t>
      </w:r>
    </w:p>
    <w:p>
      <w:pPr>
        <w:pStyle w:val="Normal"/>
        <w:widowControl w:val="false"/>
        <w:autoSpaceDE w:val="false"/>
        <w:spacing w:lineRule="auto" w:line="360" w:before="0" w:after="0"/>
        <w:ind w:firstLine="709"/>
        <w:jc w:val="right"/>
        <w:rPr>
          <w:rFonts w:ascii="Times New Roman" w:hAnsi="Times New Roman" w:cs="Times New Roman CYR"/>
          <w:bCs/>
          <w:sz w:val="28"/>
          <w:szCs w:val="24"/>
        </w:rPr>
      </w:pPr>
      <w:r>
        <w:rPr>
          <w:rFonts w:cs="Times New Roman CYR" w:ascii="Times New Roman" w:hAnsi="Times New Roman"/>
          <w:bCs/>
          <w:sz w:val="28"/>
          <w:szCs w:val="24"/>
        </w:rPr>
        <w:t>Научный руководитель</w:t>
      </w:r>
    </w:p>
    <w:p>
      <w:pPr>
        <w:pStyle w:val="Normal"/>
        <w:widowControl w:val="false"/>
        <w:autoSpaceDE w:val="false"/>
        <w:spacing w:lineRule="auto" w:line="360" w:before="0" w:after="0"/>
        <w:ind w:firstLine="709"/>
        <w:jc w:val="right"/>
        <w:rPr/>
      </w:pPr>
      <w:r>
        <w:rPr>
          <w:rFonts w:cs="Times New Roman CYR" w:ascii="Times New Roman" w:hAnsi="Times New Roman"/>
          <w:bCs/>
          <w:sz w:val="28"/>
          <w:szCs w:val="24"/>
        </w:rPr>
        <w:t>К.Э.Н., доцент Жилкина А.Н.</w:t>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widowControl w:val="false"/>
        <w:autoSpaceDE w:val="false"/>
        <w:spacing w:lineRule="auto" w:line="360" w:before="0" w:after="0"/>
        <w:ind w:firstLine="709"/>
        <w:jc w:val="center"/>
        <w:rPr>
          <w:rFonts w:ascii="Times New Roman" w:hAnsi="Times New Roman" w:cs="Times New Roman CYR"/>
          <w:bCs/>
          <w:sz w:val="28"/>
          <w:szCs w:val="24"/>
        </w:rPr>
      </w:pPr>
      <w:r>
        <w:rPr>
          <w:rFonts w:cs="Times New Roman CYR" w:ascii="Times New Roman" w:hAnsi="Times New Roman"/>
          <w:bCs/>
          <w:sz w:val="28"/>
          <w:szCs w:val="24"/>
        </w:rPr>
        <w:t>Москва 2007</w:t>
      </w:r>
      <w:r>
        <w:br w:type="page"/>
      </w:r>
    </w:p>
    <w:p>
      <w:pPr>
        <w:pStyle w:val="Normal"/>
        <w:widowControl w:val="false"/>
        <w:autoSpaceDE w:val="false"/>
        <w:spacing w:lineRule="auto" w:line="360" w:before="0" w:after="0"/>
        <w:ind w:firstLine="709"/>
        <w:jc w:val="center"/>
        <w:rPr>
          <w:rFonts w:ascii="Times New Roman" w:hAnsi="Times New Roman" w:cs="Times New Roman CYR"/>
          <w:b/>
          <w:b/>
          <w:bCs/>
          <w:kern w:val="2"/>
          <w:sz w:val="28"/>
          <w:szCs w:val="24"/>
        </w:rPr>
      </w:pPr>
      <w:r>
        <w:rPr>
          <w:rFonts w:cs="Times New Roman CYR" w:ascii="Times New Roman" w:hAnsi="Times New Roman"/>
          <w:b/>
          <w:bCs/>
          <w:kern w:val="2"/>
          <w:sz w:val="28"/>
          <w:szCs w:val="24"/>
        </w:rPr>
        <w:t>Введение.</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Цель данной курсовой работы заключается в изучении методов анализа финансового состояния, как инструментов принятия управленческого решения и выработки, на этой основе, практических рекомендаций и вывод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Основным источником информационного обеспечения анализа финансового состояния предприятия служит бухгалтерский баланс : форма N 1 . Чтобы установить, какое влияние на сложившееся положение оказали внешние и внутренние условия деятельности предприятия , необходим анализ актива и пассива баланса . Кроме этого, необходима отчетность формы NN 2,4.</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Объектом анализа является Закрытое Акционерное Общество «Управляющая компания АВК «Дворцовая площад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Финансовое состояние предприятия - это совокупность показателей , отражающих его способность погасить свои долговые обязательства. Финансовая деятельность охватывает процессы формирования , движения и обеспечения сохранности имущества предприятия ,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сновными задачами анализа финансового состояния предприятия являютс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ценка динамики состава и структуры активов , их состояния и движения .</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ценка динамики состава и структуры источников собственного и заемного капитала , их состояния и движения .</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 xml:space="preserve">Анализ абсолютных относительных показателей финансовой устойчивости предприятия оценка изменения ее уровня. </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Анализ платежеспособности предприятия и ликвидности активов его баланса.</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CYR"/>
          <w:b/>
          <w:b/>
          <w:bCs/>
          <w:kern w:val="2"/>
          <w:sz w:val="28"/>
          <w:szCs w:val="24"/>
        </w:rPr>
      </w:pPr>
      <w:r>
        <w:rPr>
          <w:rFonts w:cs="Times New Roman CYR" w:ascii="Times New Roman" w:hAnsi="Times New Roman"/>
          <w:b/>
          <w:bCs/>
          <w:kern w:val="2"/>
          <w:sz w:val="28"/>
          <w:szCs w:val="24"/>
        </w:rPr>
        <w:t>Глава 1: «Графический способ финансового анализа»</w:t>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Графический способ анализа финансового состояния предприятия осуществляется с помощью графического отображения в относительных (удельных) или абсолютных величинах показателей финансовой бухгалтерской отчетности предприятия на балансограмме на начало и конец анализируемого периода для последующей оценки финансового состояния предприятия в прошлом и настоящем, а также прогнозирования финансового состояния предприятия в будущем на этапе разработки финансовой стратеги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Балансограмма представляет собой диаграмму, отображающую соотношение между финансовыми показателями предприятия, расположенными в шести колонках балансограмм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А балансограммы представлена структура разделов актива баланса. Финансовые показатели колонки А используются для анализа и оценки платежеспособности, кредитоспособности, имущества, капитала, финансовых результат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Б балансограммы представлена структура подразделов актива баланса. Финансовые показатели колонки Б используются при анализе и оценке платежеспособности, кредитоспособности, вероятности банкротства и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В балансограммы представлена постатейная структура подраздела «Запасы» актива баланса. Финансовые показатели колонки В используются для анализа и оценки платежеспособности, вероятности банкротства и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Г балансограммы представлена структура «Выручки от продаж» Отчета о прибылях и убытках. Для достижения сопоставимости данных всех шести колонок показатели, колонки Г взвешиваются в валюте баланса. Финансовые показатели колонки Г позволяют проанализировать и оценить финансовые результаты работы предприятия, эффективность использования имущества и капитал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Д балансограммы представлена постатейная структура раздела «Краткосрочные обязательства» пассива баланса. Финансовые показатели колонки Д применяются при анализе и оценке платежеспособности, кредитоспособности, вероятности банкротства и капитал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колонке Е балансограммы представлена структура разделов пассива баланса. Финансовые показатели колонки Е используются для анализа и оценки платежеспособности, кредитоспособности, вероятности банкротства, капитала и источников формирования основных и оборотных производственных фонд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Шесть перечисленных колонок А, Б, В, Г, Д, Е располагаются в горизонтальной плоскости балансограммы, в вертикальной плоскости балансограммы изображена в порядке возрастания сверху вниз процентная или денежная (рублевая) шкала. Наиболее удобной при проведении комплексной оценки финансового состояния предприятия, сравнительного анализа показателей финансового состояния за несколько периодов и оценке вариантов при разработке финансовой стратегии является процентная шкала. В этом случае, для получения абсолютных значений излишка или недостатка финансовых ресурсов предприятия в рублевом эквиваленте, рассчитывается масштаб балансограммы на начало и конец анализируемого периода.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Проведению финансового анализа графическим способом предшествует расчет удельных весов показателей в валюте баланса на начало и конец анализируемого периода и определение уровня границ финансовых показателей для нанесения на балансограмму долей отобранных для анализа финансовых показателей. Для этого в соответствии со схемой структуры и последовательности нанесения расчетных величин финансовых показателей предприятия на балансограмму рассчитываются удельные веса финансовых показателей нарастающим итого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Полученные результаты представим в виде следующей таблиц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t>Таблица №1 «Предварительные расчёты для построения балансограмм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CYR"/>
          <w:bCs/>
          <w:sz w:val="28"/>
          <w:szCs w:val="24"/>
        </w:rPr>
      </w:pPr>
      <w:r>
        <w:rPr>
          <w:rFonts w:cs="Times New Roman CYR" w:ascii="Times New Roman" w:hAnsi="Times New Roman"/>
          <w:bCs/>
          <w:sz w:val="28"/>
          <w:szCs w:val="24"/>
        </w:rPr>
      </w:r>
    </w:p>
    <w:tbl>
      <w:tblPr>
        <w:tblW w:w="9185" w:type="dxa"/>
        <w:jc w:val="left"/>
        <w:tblInd w:w="-12" w:type="dxa"/>
        <w:tblLayout w:type="fixed"/>
        <w:tblCellMar>
          <w:top w:w="0" w:type="dxa"/>
          <w:left w:w="108" w:type="dxa"/>
          <w:bottom w:w="0" w:type="dxa"/>
          <w:right w:w="108" w:type="dxa"/>
        </w:tblCellMar>
      </w:tblPr>
      <w:tblGrid>
        <w:gridCol w:w="483"/>
        <w:gridCol w:w="1682"/>
        <w:gridCol w:w="900"/>
        <w:gridCol w:w="1260"/>
        <w:gridCol w:w="1260"/>
        <w:gridCol w:w="900"/>
        <w:gridCol w:w="900"/>
        <w:gridCol w:w="900"/>
        <w:gridCol w:w="900"/>
      </w:tblGrid>
      <w:tr>
        <w:trPr>
          <w:trHeight w:val="1095" w:hRule="atLeast"/>
        </w:trPr>
        <w:tc>
          <w:tcPr>
            <w:tcW w:w="48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68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90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бозначение</w:t>
            </w:r>
          </w:p>
        </w:tc>
        <w:tc>
          <w:tcPr>
            <w:tcW w:w="2520"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бсолютное значение, тыс.руб.</w:t>
            </w:r>
          </w:p>
        </w:tc>
        <w:tc>
          <w:tcPr>
            <w:tcW w:w="1800"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й вес на начало периода, %</w:t>
            </w:r>
          </w:p>
        </w:tc>
        <w:tc>
          <w:tcPr>
            <w:tcW w:w="1800"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й вес на конец периода, %</w:t>
            </w:r>
          </w:p>
        </w:tc>
      </w:tr>
      <w:tr>
        <w:trPr>
          <w:trHeight w:val="915" w:hRule="atLeast"/>
        </w:trPr>
        <w:tc>
          <w:tcPr>
            <w:tcW w:w="48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6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я в валюте баланса</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растающим итогом</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я в валюте баланса</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растающим итогом</w:t>
            </w:r>
          </w:p>
        </w:tc>
      </w:tr>
      <w:tr>
        <w:trPr>
          <w:trHeight w:val="6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НЕОБОРОТН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4172</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246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r>
      <w:tr>
        <w:trPr>
          <w:trHeight w:val="94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ематериальн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М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r>
      <w:tr>
        <w:trPr>
          <w:trHeight w:val="148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сновные средств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С</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066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896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7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7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4</w:t>
            </w:r>
          </w:p>
        </w:tc>
      </w:tr>
      <w:tr>
        <w:trPr>
          <w:trHeight w:val="85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езавершенное строительство</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ЗС</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13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13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r>
      <w:tr>
        <w:trPr>
          <w:trHeight w:val="6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тложенные налогов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Н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r>
      <w:tr>
        <w:trPr>
          <w:trHeight w:val="9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внеоборотн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В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r>
      <w:tr>
        <w:trPr>
          <w:trHeight w:val="3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ходные вложения</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В</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r>
      <w:tr>
        <w:trPr>
          <w:trHeight w:val="9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лгосрочные финансовые вложения</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ФВ</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pPr>
            <w:r>
              <w:rPr>
                <w:rFonts w:cs="Arial CYR" w:ascii="Times New Roman" w:hAnsi="Times New Roman"/>
                <w:sz w:val="20"/>
                <w:szCs w:val="20"/>
              </w:rPr>
              <w:t>0.98</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БОРОТН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2</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95714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71130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2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0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r>
        <w:trPr>
          <w:trHeight w:val="3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пас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3015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1210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7</w:t>
            </w:r>
          </w:p>
        </w:tc>
      </w:tr>
      <w:tr>
        <w:trPr>
          <w:trHeight w:val="6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расходы будущих периодов</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БП</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4598</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96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w:t>
            </w:r>
          </w:p>
        </w:tc>
      </w:tr>
      <w:tr>
        <w:trPr>
          <w:trHeight w:val="58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товары отгруженные</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О</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w:t>
            </w:r>
          </w:p>
        </w:tc>
      </w:tr>
      <w:tr>
        <w:trPr>
          <w:trHeight w:val="9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затраты в незавершенном производстве</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П</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486</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w:t>
            </w:r>
          </w:p>
        </w:tc>
      </w:tr>
      <w:tr>
        <w:trPr>
          <w:trHeight w:val="6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сырье и материал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иМ</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6067</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250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2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7</w:t>
            </w:r>
          </w:p>
        </w:tc>
      </w:tr>
      <w:tr>
        <w:trPr>
          <w:trHeight w:val="9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животные на выращивании и откорме</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Жив</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7</w:t>
            </w:r>
          </w:p>
        </w:tc>
      </w:tr>
      <w:tr>
        <w:trPr>
          <w:trHeight w:val="3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готовая продукция</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П</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7</w:t>
            </w:r>
          </w:p>
        </w:tc>
      </w:tr>
      <w:tr>
        <w:trPr>
          <w:trHeight w:val="3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прочие запас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З</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7</w:t>
            </w:r>
          </w:p>
        </w:tc>
      </w:tr>
      <w:tr>
        <w:trPr>
          <w:trHeight w:val="55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лог на добавленную стоимость по приобретенным ценностям</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ДС</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299</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039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5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7</w:t>
            </w:r>
          </w:p>
        </w:tc>
      </w:tr>
      <w:tr>
        <w:trPr>
          <w:trHeight w:val="12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биторская задолженность со сроком погашения более год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з&gt;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50856</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0725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1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6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9</w:t>
            </w:r>
          </w:p>
        </w:tc>
      </w:tr>
      <w:tr>
        <w:trPr>
          <w:trHeight w:val="12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биторская задолженность со сроком погашения менее год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3&lt;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9</w:t>
            </w:r>
          </w:p>
        </w:tc>
      </w:tr>
      <w:tr>
        <w:trPr>
          <w:trHeight w:val="615"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оборотные акти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9</w:t>
            </w:r>
          </w:p>
        </w:tc>
      </w:tr>
      <w:tr>
        <w:trPr>
          <w:trHeight w:val="9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раткосрочные финансовые вложения</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ФВ</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751920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15764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5.7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6.5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3.2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2.14</w:t>
            </w:r>
          </w:p>
        </w:tc>
      </w:tr>
      <w:tr>
        <w:trPr>
          <w:trHeight w:val="3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нежные средств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с</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63639</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6391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АПИТАЛЫ И РЕЗЕРВ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з</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461008</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22902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8.3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8.3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8.1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8.13</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ЛГОСРОЧНЫЕ ОБЯЗАТЕЛЬСТВ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4</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73814</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7570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РАТКОСРОЧНЫЕ ОБЯЗАТЕЛЬСТВ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649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904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4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6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r>
        <w:trPr>
          <w:trHeight w:val="3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ймы и кредит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иК</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оходы будущих периодов</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БП</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9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езервы предстоящих платежей</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ПП</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9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долженность участникам по выплате доходов</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У</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9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чие краткосрочные обязательства</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ко</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5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37</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редиторская задолженность</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З</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649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904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4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6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r>
        <w:trPr>
          <w:trHeight w:val="3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БАЛАНС</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Б</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401317</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2437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r>
        <w:trPr>
          <w:trHeight w:val="6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ыручка-нетто от продаж</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99431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43705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7.3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7.3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9.2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9.28</w:t>
            </w:r>
          </w:p>
        </w:tc>
      </w:tr>
      <w:tr>
        <w:trPr>
          <w:trHeight w:val="3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ибыль от продаж</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84174</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861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8</w:t>
            </w:r>
          </w:p>
        </w:tc>
      </w:tr>
      <w:tr>
        <w:trPr>
          <w:trHeight w:val="1500" w:hRule="atLeast"/>
        </w:trPr>
        <w:tc>
          <w:tcPr>
            <w:tcW w:w="48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w:t>
            </w:r>
          </w:p>
        </w:tc>
        <w:tc>
          <w:tcPr>
            <w:tcW w:w="1682"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ебестоимость продукции, включая коммерческие и управленческие расходы</w:t>
            </w:r>
          </w:p>
        </w:tc>
        <w:tc>
          <w:tcPr>
            <w:tcW w:w="900" w:type="dxa"/>
            <w:tcBorders>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с-ть</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5678489</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815675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8.5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8.5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6.2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6.26</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jc w:val="both"/>
        <w:rPr>
          <w:rFonts w:ascii="Times New Roman" w:hAnsi="Times New Roman" w:cs="Times New Roman CYR"/>
          <w:sz w:val="28"/>
          <w:szCs w:val="24"/>
        </w:rPr>
      </w:pPr>
      <w:r>
        <w:rPr>
          <w:rFonts w:cs="Arial CYR" w:ascii="Times New Roman" w:hAnsi="Times New Roman"/>
          <w:sz w:val="28"/>
          <w:szCs w:val="20"/>
        </w:rPr>
        <w:drawing>
          <wp:inline distT="0" distB="0" distL="0" distR="0">
            <wp:extent cx="5808345"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08345" cy="52006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tabs>
          <w:tab w:val="clear" w:pos="708"/>
          <w:tab w:val="left" w:pos="1455" w:leader="none"/>
        </w:tabs>
        <w:autoSpaceDE w:val="false"/>
        <w:spacing w:lineRule="auto" w:line="360" w:before="0" w:after="0"/>
        <w:ind w:firstLine="709"/>
        <w:jc w:val="both"/>
        <w:rPr/>
      </w:pPr>
      <w:r>
        <w:rPr>
          <w:rFonts w:cs="Times New Roman CYR" w:ascii="Times New Roman" w:hAnsi="Times New Roman"/>
          <w:sz w:val="28"/>
          <w:szCs w:val="24"/>
        </w:rPr>
        <w:t>Рисунок 1: «Балансограммы «Дворцовая площадь» на начало и на конец 2004 года по данным отчётности.»</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4"/>
        </w:rPr>
      </w:pPr>
      <w:r>
        <w:rPr>
          <w:rFonts w:cs="Arial CYR" w:ascii="Times New Roman" w:hAnsi="Times New Roman"/>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1.1 Анализ и оценка критериальн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1.1.1 Оценка платёже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платежеспособности графическим способом заключается в установлении достаточности собственного капитала, перманентного капитала, нормальных источников формирования для обеспечения основных и оборотных производственных фондов, степени платежеспособности, наличия собственного и перманентного оборотного капитала, достаточности собственного и перманентного оборотного капитала для обеспечения запасов предприятия на определенный период времен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у платежеспособности осуществим по балансограммам построенным по данным бухгалтерской финансовой отчетности анализируемого предприятия. Анализ платёжеспособности проведём с использованием основных колонок балансограммы.</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Для определения платежеспособности предприятия проведем на балансограмме горизонтальную линию на уровне суммарной доли показателей «Внеоборотные активы» (А1) «Запасы» и «НДС» (З</w:t>
      </w:r>
      <w:r>
        <w:rPr>
          <w:rFonts w:cs="Times New Roman CYR" w:ascii="Times New Roman" w:hAnsi="Times New Roman"/>
          <w:sz w:val="28"/>
          <w:szCs w:val="24"/>
          <w:vertAlign w:val="superscript"/>
        </w:rPr>
        <w:t>ндс</w:t>
      </w:r>
      <w:r>
        <w:rPr>
          <w:rFonts w:cs="Times New Roman CYR" w:ascii="Times New Roman" w:hAnsi="Times New Roman"/>
          <w:sz w:val="28"/>
          <w:szCs w:val="24"/>
        </w:rPr>
        <w:t xml:space="preserve">) колонки Б, т.е. по нижней границе показателя «НДС» колонки Б и продлим эту линию на колонку Е, характеризующую источники формирования основных и оборотных фондов предприятия. В нашем случае линия на начало периода (рис.1) пересекает колонку Е в показателе П3, то есть предприятие обеспечивает свои основные и оборотные производственные фонды за счет собственного капитала, т. о. предприятие находится на начало периода в нормальном устойчивом финансовом состоянии.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Аналогично для определения степени платежеспособности предприятия на конец периода проведем на балансограмме на конец периода горизонтальную линию по нижней границе показателя «З</w:t>
      </w:r>
      <w:r>
        <w:rPr>
          <w:rFonts w:cs="Times New Roman CYR" w:ascii="Times New Roman" w:hAnsi="Times New Roman"/>
          <w:sz w:val="28"/>
          <w:szCs w:val="24"/>
          <w:vertAlign w:val="superscript"/>
        </w:rPr>
        <w:t>ндс</w:t>
      </w:r>
      <w:r>
        <w:rPr>
          <w:rFonts w:cs="Times New Roman CYR" w:ascii="Times New Roman" w:hAnsi="Times New Roman"/>
          <w:sz w:val="28"/>
          <w:szCs w:val="24"/>
        </w:rPr>
        <w:t>» колонки Б и продлим эту линию на колонку Е. Линия на конец периода попадает в показатель П3, значит финансовое состояние не изменилось. Предприятие по прежнему находится в нормальном устойчивом состоянии и имеет абсолютную степень платёжеспособност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Для определения наличия у предприятия собственного оборотного капитала проведём линию по нижний границе П3 колонки Е и продлим её на колонку А. Мы видим , что эта прямая пересекает колонку А, как на начало, так и на конец периода по показателю А2. Следовательно, у предприятия и на начало и на конец периода имелся собственный оборотный капитал. Аналогично определяем наличие перманентного оборотного капитала у предприятия, как на начало, так и на конец период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В результате анализа установлено; у предприятия и на начало и на конец анализируемого периода имелся собственный и перманентный оборотный капитал.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 xml:space="preserve">Результаты оценки платежеспособности предприятия графическим способом: у предприятия и на начало и на конец анализируемого периода достаточно перманентного капитала для обеспечения основных и оборотных производственных фондов. Ситуация к концу анализируемого периода не изменилась: хотя финансовое состояние не изменилось, излишек перманентного капитала немного сократился.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1.1.2. Оценка кредитоспособност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 xml:space="preserve">Оценка кредитоспособности графическим способом заключается в установлении достаточности наиболее ликвидных активов для погашения наиболее срочных обязательств, достаточности быстрореализуемых активов для погашения краткосрочных пассивов, достаточности медленнореализуемых активов для погашения долгосрочных пассивов, достаточности превышения постоянными пассивами труднореализуемых активов; достаточности суммы наиболее ликвидных активов и быстрореализуемых активов для погашения суммы наиболее срочных обязательств и краткосрочных пассивов, достаточности суммы наиболее ликвидных активов, быстрореализуемых активов </w:t>
      </w:r>
      <w:r>
        <w:rPr>
          <w:rFonts w:cs="Times New Roman CYR" w:ascii="Times New Roman" w:hAnsi="Times New Roman"/>
          <w:bCs/>
          <w:sz w:val="28"/>
          <w:szCs w:val="24"/>
        </w:rPr>
        <w:t xml:space="preserve">и </w:t>
      </w:r>
      <w:r>
        <w:rPr>
          <w:rFonts w:cs="Times New Roman CYR" w:ascii="Times New Roman" w:hAnsi="Times New Roman"/>
          <w:sz w:val="28"/>
          <w:szCs w:val="24"/>
        </w:rPr>
        <w:t>медленнореализуемых активов для погашения суммы наиболее срочных обязательств, краткосрочных пассивов и долгосрочных пассивов, достаточности наиболее ликвидных активов для погашения не менее 20% краткосрочных обязательств, достаточности суммы наиболее ликвидных активов и быстро</w:t>
        <w:softHyphen/>
        <w:t>реализуемых активов для погашения не менее 80% краткосрочных обяза</w:t>
        <w:softHyphen/>
        <w:t>тельств, достаточности оборотных активов для погашения двукратного пога</w:t>
        <w:softHyphen/>
        <w:t>шения краткосрочных обязательств, достаточности дисконтированных активов для погашения дисконтированных обязательств; определении степени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им кредитоспособность предприятия. Наиболее ликвидные активы представлены в колонке Б, как сумма денежных средств и краткосрочных финансовых вложений, то есть по верхней границе КФВ. Наиболее срочные обязательства представлены в колонке Д по нижней границе ЗиК. Сопоставляя величину наиболее ликвидных активов (НЛА) с величиной наиболее срочных обязательств (НСО), видно, что величины наиболее ликвидных активов на начало периода более чем хватает для покрытия наиболее срочных обязательств. Ситуация к концу периода практически не изменилас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оля показателя «Труднореализуемые активы» (определяем по верхней границе ОНА продлив её на колонку А) (ТРА) меньше доли показателя «Постоянные пассивы» (ПСП) колонка Е, требование превышения постоянными пассивами труднореализуемых активов и на начало и на конец анализируемого периода выполняетс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По сумме первых двух групп активов наиболее ликвидных активов (НЛА) и быстрореализуемых активов (БРА) (верхняя граница ДЗ колонки Б) и первых двух групп пассивов наиболее срочных обязательств (НСО) и краткосрочных пассивов (КСП) (верхняя граница П5) колонки КП наблюдается излишек активов для погашения обязательств на начало и конец периода - верхняя граница доли показателя «Быстрореализуемые активы» (БРА) в колонке Б выше верхней границы доли показателя «Краткосрочные обязательства» (КСП) в колонке 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Для соблюдения абсолютной ликвидности величина доли показателя «Наиболее ликвидные активы» (НЛА) в колонке Б должна составлять не менее 20% суммы долей показателей П5 в колонке Е. Нормальное ограничение выполняется как на начало, так и на конец период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оценки ликвидности в краткосрочной перспективе должно соблюдаться следующее условие: суммы долей показателей «Наиболее ликвидные активы» и «Быстрореализуемые активы» в колонке Б должно быть достаточно для погашения не менее 80% сумму долей показателей П5 в колонке Е Данное условие и на начало и на конец периода выполняется, причём к концу происходит некоторое снижени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 xml:space="preserve">Для оценки коэффициента покрытия - доли показателя «Оборотные активы» </w:t>
      </w:r>
      <w:r>
        <w:rPr>
          <w:rFonts w:cs="Times New Roman CYR" w:ascii="Times New Roman" w:hAnsi="Times New Roman"/>
          <w:iCs/>
          <w:sz w:val="28"/>
          <w:szCs w:val="24"/>
        </w:rPr>
        <w:t xml:space="preserve">(А2) </w:t>
      </w:r>
      <w:r>
        <w:rPr>
          <w:rFonts w:cs="Times New Roman CYR" w:ascii="Times New Roman" w:hAnsi="Times New Roman"/>
          <w:sz w:val="28"/>
          <w:szCs w:val="24"/>
        </w:rPr>
        <w:t>колонка А балансограммы предприятия должно быть достаточно для погашения двукратной суммарная величина долей показателя П5 колонки Е На предприятии как на начало так и на конец периода НЕ наблюдается недостатка дисконтированных активов для погашения дисконтированных обязательств. За анализируемый период ситуация практически не изменилась, у предприятия абсолютная кредитоспособность.</w:t>
      </w:r>
    </w:p>
    <w:p>
      <w:pPr>
        <w:pStyle w:val="Normal"/>
        <w:keepNext w:val="true"/>
        <w:widowControl w:val="fals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1.1.3. Оценка вероятности банкротства.</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вероятности банкротства графическим способом заключается в установлении достаточности денежных, приравненных к денежным средств и материальных оборотных средств для погашения краткосрочных обязательств; достаточности денежных, приравненных к денежным средств и продаваемой части материальных, оборотных средств для погашения краткосрочных обязательств; достаточности дебиторской задолженности со сроком погашения менее года для погашения кредиторской задолженности; определение степени вероятности банкротст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Оценим вероятность банкротства предприятия по балансограммам (рис. 1). Сопоставляя величину суммарной доли показателей «Наиболее ликвидные активы» (НЛА) и «Запасы и НДС» в колонке Б с величиной «Краткосрочных обязательств» (П5) в колонке Е, видим, что денежных и приравненных средств, а также материальных оборотных средств на начало периода достаточно для погашения краткосрочных обязательств. К концу периода ситуация не изменилась.</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По скорректированному показателю вероятности банкротства сравнива</w:t>
        <w:softHyphen/>
        <w:t>ем на начало периода величину суммарной доли показателей «Наиболее лик</w:t>
        <w:softHyphen/>
        <w:t>видные активы» (НЛА) и «Продаваемая часть запасов и НДС» (З") в колон</w:t>
        <w:softHyphen/>
        <w:t>ке Б с величиной «Краткосрочных обязательств» (П5) в колонке Е, видим, что денежных и приравненных средств, а также продаваемой части материальных оборотных средств хватает для погашения краткосрочных обязательств. К концу периода ситуация также не изменилас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Для оценки степени вероятности банкротства установим, какую часть «Краткосрочных обязательств» (П</w:t>
      </w:r>
      <w:r>
        <w:rPr>
          <w:rFonts w:cs="Times New Roman CYR" w:ascii="Times New Roman" w:hAnsi="Times New Roman"/>
          <w:sz w:val="28"/>
          <w:szCs w:val="24"/>
          <w:vertAlign w:val="subscript"/>
        </w:rPr>
        <w:t>5</w:t>
      </w:r>
      <w:r>
        <w:rPr>
          <w:rFonts w:cs="Times New Roman CYR" w:ascii="Times New Roman" w:hAnsi="Times New Roman"/>
          <w:sz w:val="28"/>
          <w:szCs w:val="24"/>
        </w:rPr>
        <w:t xml:space="preserve">) предприятие не может обеспечить денежными, приравненными к ним средствами и материальными оборотными средствами. И на начало и на конец периода предприятие и по нескорректированному и по скорректированному показателю вероятности банкротства попадает в зону низкой степени вероятности банкротства, </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4"/>
        </w:rPr>
      </w:pPr>
      <w:r>
        <w:rPr>
          <w:rFonts w:cs="Arial CYR" w:ascii="Times New Roman" w:hAnsi="Times New Roman"/>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1.2 Анализ и оценка базов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1.2.1. Оценка имущества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имущества предприятия производится на основе определения соотношения долей иммобилизованных (внеоборотных) и мобильных (оборотных) активов, величины доли материальных оборотных средств, величины доли дебиторской задолженности со сроком погашения менее года и более года, величины доли свободных денежных средств предприятия в наличной, безналичной формах и краткосрочных финансовых вложениях; достаточности величины доли наиболее ликвидных активов для погашения 20% величины доли краткосрочных обязательств, структуры запасов предприятия, соответствия значения коэффициента реальной стоимости имущества производственного назначения нормальным ограничениям, оценки эффективности использования имущества через динамику коэффициентов рентабельности и, оборачиваемости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Анализ проводится по балансограммам рис. 1,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Анализ балансограмм на начало и конец анализируемого периода по рис. 7.3.а и 7.3.6 показал, что доля внеоборотных активов (колонка А) практически не изменилась. "Внеоборотные активы" как на начало, так и на конец периода составляет менее 30% всех активов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оля денежных средств предприятия (ДС, колонка Б балансограммы) как и доля всех финансовых внеоборотных и оборотных активов снизилась,</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Коэффициент имущества производственного назначения считается соответствующим нормальному ограничению, если величина доли показателя реальной стоимости имущества производственного назначения (элементы НМА, ОС колонки Б и элементы СиМ и ЗНП колонки В) составляет не менее 50% имущества предприятия.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у эффективности использования имущества проведем, используя динамику показателей рентабельности всех активов предприятия, рентабельности внеоборотных активов, общей оборачиваемости активов, оборачиваемости мобильных средств, оборачиваемости материальных оборотных средств, оборачиваемости готовой продукции, оборачиваемости дебиторской задолженности, фондоотдачи внеоборотных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Для оценки рентабельности всех активов предприятия достаточно посмотреть изменение доли прибыли (Пр) колонки Г балансограммы. Убыток увеличился. Что отрицательно характеризует динамику эффективности использования имущества предприятия. </w:t>
      </w:r>
    </w:p>
    <w:p>
      <w:pPr>
        <w:pStyle w:val="Normal"/>
        <w:keepNext w:val="true"/>
        <w:widowControl w:val="fals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1.2.2. Оценка капитала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состояния капитала предприятия графическим способом производится через определение соотношения долей собственного и заемного капитала, определение величины доли перманентного оборотного капитала, структуры капитала предприятия, структуры заемного капитала предприятия, определение величины доли кредиторской задолженности, структуры нормальных источников формирования основных и оборотных производственных фондов, оценку эффективности использования капитала (динамику коэффициентов рентабельности и оборачиваем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Анализ балансограмм на начало и конец анализируемого периода по рис. 1 показал, что доля собственного капитала (СК) колонка Е показатель П3 и на начало и на конец периода сильно превышает долю заемного капитала предприятия (ЗК) ко</w:t>
        <w:softHyphen/>
        <w:t xml:space="preserve">лонки Е (П4+П5), причем за анализируемый период это соотношение практически не изменилось. Доля перманентного оборотного капитала (ПОК определяется по верхней границе А2 колонки А и нижней границе П4 колонки Е) положительна и практически не измена в течение анализируемого периода.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структуре капитала предприятия, и на начало и на конец анализируемого периода основную долю (более 70%) со</w:t>
        <w:softHyphen/>
        <w:t>ставляют бессрочные обязательства (П3), доля срочных обязательств (П4+ЗиК) уменьшается, Структура заемного капитала является удовлетворительной. Увеличение доли долгосрочных кредитов (ДК), одновременно с увеличением краткосрочных кредитов и снижением доли кредиторской задолженности.</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Структура нормальных источников формирования основных и оборотных производственных фондов не изменилась.</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pPr>
      <w:r>
        <w:rPr>
          <w:rFonts w:cs="Arial CYR" w:ascii="Times New Roman" w:hAnsi="Times New Roman"/>
          <w:b/>
          <w:bCs/>
          <w:sz w:val="28"/>
          <w:szCs w:val="24"/>
        </w:rPr>
        <w:t>1.2.3. Оценка финансовых результатов де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финансовых результатов производится на основе определения соотношения долей прибыли и себестоимости продукции предприятия; оценки рентабельности и оборачиваем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Анализ проводится по балансограммам рис. 1.</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Анализ балансограмм на начало и конец анализируемого периода по рис. 1 показал, что доля прибыли (Пр) в колонке Г практически не изменилась . Доля выручки от продаж (В) в колонке Г за период взросла, но этот рост несущественен.</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эффективности предприятия по динамике показателей рентабельности продаж, всего капитала предприятия (всех активов предприятия), рентабельности внеоборотных активов, рентабельности собственного капитала, рентабельности перманентного капитала, общей оборачиваемости капитала (активов), оборачиваемости мобильных средств, оборачиваемости готовой продукции, оборачиваемости дебиторской задолженности, оборачиваемости кредиторской задолженности, фондоотдачи внеоборотных активов, оборачиваемости собственного капитала показала незначительное повышение показателей рентабельности и незначительное снижение показателя оборачиваемости материальных оборотных средств.</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Доля убытка незначительно возросла. Рост, даже незначительный положительно характеризует динамику эффективности использования имущества предприятия. Для оценки рентабельности внеоборотных активов надо оценить, сколько раз доля Убытка (Пр) колонка Г балансограммы умещается в доле внеоборотных активов (А1)колонка А. Рентабельность перманентного капитала (ПК) уменьшилась. По показателям оборачиваемости можно сказать о некотором ускорении общей оборачиваемости капитала и оборачиваемости кредиторской задолженности. Оборачиваемость собственного капитала практически не изменилась.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Таким образом, финансовые результаты деятельности за анализируемый период практически не изменились. </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4"/>
        </w:rPr>
      </w:pPr>
      <w:r>
        <w:rPr>
          <w:rFonts w:cs="Arial CYR" w:ascii="Times New Roman" w:hAnsi="Times New Roman"/>
          <w:b/>
          <w:bCs/>
          <w:kern w:val="2"/>
          <w:sz w:val="28"/>
          <w:szCs w:val="24"/>
        </w:rPr>
        <w:t>Глава 2: «Табличный способ финансового анализа».</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Табличный способ анализа и оценка финансового состояния предприятия осуществляется с помощью расчетных таблиц абсолютных значений показателей и их удельных величин, темпа прироста для оценки показателей структуры, динамики и структурной динамики. Основной акцент делается на абсолютные значения показателей (в тыс. руб.).</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ценка финансового состояния предприятия табличным способом производится на основе изучения:</w:t>
      </w:r>
    </w:p>
    <w:p>
      <w:pPr>
        <w:pStyle w:val="Normal"/>
        <w:widowControl w:val="false"/>
        <w:shd w:fill="FFFFFF" w:val="clear"/>
        <w:tabs>
          <w:tab w:val="clear" w:pos="708"/>
          <w:tab w:val="left" w:pos="590" w:leader="none"/>
        </w:tabs>
        <w:autoSpaceDE w:val="false"/>
        <w:spacing w:lineRule="auto" w:line="360" w:before="0" w:after="0"/>
        <w:ind w:firstLine="709"/>
        <w:jc w:val="both"/>
        <w:rPr>
          <w:rFonts w:ascii="Times New Roman" w:hAnsi="Times New Roman"/>
          <w:sz w:val="28"/>
          <w:szCs w:val="24"/>
        </w:rPr>
      </w:pPr>
      <w:r>
        <w:rPr>
          <w:rFonts w:cs="Times New Roman CYR" w:ascii="Times New Roman" w:hAnsi="Times New Roman"/>
          <w:sz w:val="28"/>
          <w:szCs w:val="24"/>
        </w:rPr>
        <w:t>•</w:t>
      </w:r>
      <w:r>
        <w:rPr>
          <w:rFonts w:cs="Times New Roman" w:ascii="Times New Roman" w:hAnsi="Times New Roman"/>
          <w:sz w:val="28"/>
          <w:szCs w:val="24"/>
        </w:rPr>
        <w:t xml:space="preserve"> </w:t>
      </w:r>
      <w:r>
        <w:rPr>
          <w:rFonts w:cs="Times New Roman CYR" w:ascii="Times New Roman" w:hAnsi="Times New Roman"/>
          <w:sz w:val="28"/>
          <w:szCs w:val="24"/>
        </w:rPr>
        <w:t>динамики типа финансовой устойчивости предприятия. Предприятие должно обеспечивать основные и оборотные производственные фонды нормальными источниками формирования (собственным капиталом и долгосрочными и краткосрочными кредитами и займами);</w:t>
      </w:r>
    </w:p>
    <w:p>
      <w:pPr>
        <w:pStyle w:val="Normal"/>
        <w:widowControl w:val="false"/>
        <w:shd w:fill="FFFFFF" w:val="clear"/>
        <w:tabs>
          <w:tab w:val="clear" w:pos="708"/>
          <w:tab w:val="left" w:pos="648" w:leader="none"/>
        </w:tabs>
        <w:autoSpaceDE w:val="false"/>
        <w:spacing w:lineRule="auto" w:line="360" w:before="0" w:after="0"/>
        <w:ind w:firstLine="709"/>
        <w:jc w:val="both"/>
        <w:rPr>
          <w:rFonts w:ascii="Times New Roman" w:hAnsi="Times New Roman"/>
          <w:sz w:val="28"/>
          <w:szCs w:val="24"/>
        </w:rPr>
      </w:pPr>
      <w:r>
        <w:rPr>
          <w:rFonts w:cs="Times New Roman CYR" w:ascii="Times New Roman" w:hAnsi="Times New Roman"/>
          <w:sz w:val="28"/>
          <w:szCs w:val="24"/>
        </w:rPr>
        <w:t>•</w:t>
      </w:r>
      <w:r>
        <w:rPr>
          <w:rFonts w:cs="Times New Roman" w:ascii="Times New Roman" w:hAnsi="Times New Roman"/>
          <w:sz w:val="28"/>
          <w:szCs w:val="24"/>
        </w:rPr>
        <w:t xml:space="preserve"> </w:t>
      </w:r>
      <w:r>
        <w:rPr>
          <w:rFonts w:cs="Times New Roman CYR" w:ascii="Times New Roman" w:hAnsi="Times New Roman"/>
          <w:sz w:val="28"/>
          <w:szCs w:val="24"/>
        </w:rPr>
        <w:t>динамики платежного баланса достаточности активов для погашения обязательств предприятия по срокам наступления последних;</w:t>
      </w:r>
    </w:p>
    <w:p>
      <w:pPr>
        <w:pStyle w:val="Normal"/>
        <w:widowControl w:val="false"/>
        <w:shd w:fill="FFFFFF" w:val="clear"/>
        <w:tabs>
          <w:tab w:val="clear" w:pos="708"/>
          <w:tab w:val="left" w:pos="734" w:leader="none"/>
        </w:tabs>
        <w:autoSpaceDE w:val="false"/>
        <w:spacing w:lineRule="auto" w:line="360" w:before="0" w:after="0"/>
        <w:ind w:firstLine="709"/>
        <w:jc w:val="both"/>
        <w:rPr/>
      </w:pPr>
      <w:r>
        <w:rPr>
          <w:rFonts w:cs="Times New Roman CYR" w:ascii="Times New Roman" w:hAnsi="Times New Roman"/>
          <w:sz w:val="28"/>
          <w:szCs w:val="24"/>
        </w:rPr>
        <w:t>•</w:t>
      </w:r>
      <w:r>
        <w:rPr>
          <w:rFonts w:cs="Times New Roman" w:ascii="Times New Roman" w:hAnsi="Times New Roman"/>
          <w:sz w:val="28"/>
          <w:szCs w:val="24"/>
        </w:rPr>
        <w:t xml:space="preserve"> </w:t>
      </w:r>
      <w:r>
        <w:rPr>
          <w:rFonts w:cs="Times New Roman CYR" w:ascii="Times New Roman" w:hAnsi="Times New Roman"/>
          <w:sz w:val="28"/>
          <w:szCs w:val="24"/>
        </w:rPr>
        <w:t>динамики степени вероятности банкротства. Предприятие должно обеспечивать погашение краткосрочных обязательств за счет денежных и материальных оборотных средств);</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динамики валюты баланса - изменения суммы значений показателей актива и пассива баланса. Нормальным считается увеличение валюты баланса. Уменьшение валюты баланса, как правило, сигнализирует о снижении объема производства и может служить одной из причин неплатежеспособности;</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й структуры актива баланса - изменений величин долей иммобилизованных (внеоборотных) и мобильных (оборотных) активов,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величины дебиторской задолженности со сроком погашения менее года и более года, величины свободных денежных средств в наличной (касса) и безналичной (расчетный, валютный счета) формах и краткосрочных финансовых вложений;</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й структуры пассива баланса. При анализе структуры пассива баланса (обязательств) определяется соотношение между заемными и собственными источниками средств (значительный удельный вес заемных источников, более 50%, свидетельствует о рискованной деятельности, что может послужить причиной неплатежеспособности), динамика и структура кредиторской задолженности, ее удельный вес в пассивах;</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й структуры запасов и НДС. Анализ запасов и НДС обусловлен значимостью раздела "Запасы" баланса для определения финансовой устойчивости предприятия. При анализе выявляются имеющие наибольший удельный вес "наиболее значимые" статьи;</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й структуры финансовых результатов деятельности предприятия. В ходе анализа дается оценка динамики показателей выручки и прибыли, выявляются и измеряются различные факторы, оказывающие влияние на динамику показателей выручки и прибыли.</w:t>
      </w:r>
    </w:p>
    <w:p>
      <w:pPr>
        <w:pStyle w:val="Normal"/>
        <w:widowControl w:val="false"/>
        <w:shd w:fill="FFFFFF" w:val="clear"/>
        <w:tabs>
          <w:tab w:val="clear" w:pos="708"/>
          <w:tab w:val="left" w:pos="626"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При финансовом анализе имущества, капитала и финансовых результатов рассчитываются:</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удельные веса абсолютных значений финансовых показателей баланса, которые характеризуют структуру актива, пассива, запасов и финансовых результатов деятельности;</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я в абсолютных величинах (разница в абсолютных значениях на конец и начало анализируемого периода), характеризующие прирост или</w:t>
      </w:r>
      <w:r>
        <w:rPr>
          <w:rFonts w:cs="Times New Roman CYR" w:ascii="Times New Roman" w:hAnsi="Times New Roman"/>
          <w:sz w:val="28"/>
          <w:szCs w:val="24"/>
          <w:vertAlign w:val="superscript"/>
        </w:rPr>
        <w:t xml:space="preserve"> </w:t>
      </w:r>
      <w:r>
        <w:rPr>
          <w:rFonts w:cs="Times New Roman CYR" w:ascii="Times New Roman" w:hAnsi="Times New Roman"/>
          <w:sz w:val="28"/>
          <w:szCs w:val="24"/>
        </w:rPr>
        <w:t>уменьшение финансовых показателей;</w:t>
      </w:r>
    </w:p>
    <w:p>
      <w:pPr>
        <w:pStyle w:val="Normal"/>
        <w:widowControl w:val="false"/>
        <w:numPr>
          <w:ilvl w:val="0"/>
          <w:numId w:val="15"/>
        </w:numPr>
        <w:shd w:fill="FFFFFF" w:val="clear"/>
        <w:tabs>
          <w:tab w:val="clear" w:pos="708"/>
          <w:tab w:val="left" w:pos="626" w:leader="none"/>
        </w:tabs>
        <w:autoSpaceDE w:val="false"/>
        <w:spacing w:lineRule="auto" w:line="360" w:before="0" w:after="0"/>
        <w:ind w:left="0" w:firstLine="709"/>
        <w:jc w:val="both"/>
        <w:rPr/>
      </w:pPr>
      <w:r>
        <w:rPr>
          <w:rFonts w:cs="Times New Roman CYR" w:ascii="Times New Roman" w:hAnsi="Times New Roman"/>
          <w:sz w:val="28"/>
          <w:szCs w:val="24"/>
        </w:rPr>
        <w:t>изменения в удельных весах (разница в удельных значениях на конец и начало периода), показывающие динамику структуры групп финансовых показателей;</w:t>
      </w:r>
    </w:p>
    <w:p>
      <w:pPr>
        <w:pStyle w:val="Normal"/>
        <w:widowControl w:val="false"/>
        <w:numPr>
          <w:ilvl w:val="0"/>
          <w:numId w:val="15"/>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темп прироста финансовых показателей за рассматриваемой период;</w:t>
      </w:r>
    </w:p>
    <w:p>
      <w:pPr>
        <w:pStyle w:val="Normal"/>
        <w:widowControl w:val="false"/>
        <w:numPr>
          <w:ilvl w:val="0"/>
          <w:numId w:val="15"/>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удельные веса изменений каждого финансового показателя в изменении итого показателя за анализируемый период.</w:t>
      </w:r>
    </w:p>
    <w:p>
      <w:pPr>
        <w:pStyle w:val="Normal"/>
        <w:widowControl w:val="false"/>
        <w:shd w:fill="FFFFFF" w:val="clear"/>
        <w:tabs>
          <w:tab w:val="clear" w:pos="708"/>
          <w:tab w:val="left" w:pos="626"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В условиях инфляции и частых переоценок основных фондов основное внимание при проведении общего финансового анализа целесообразно уделять относительным величинам показателей.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2.1. Анализ и оценка критериальн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1.1.</w:t>
        <w:tab/>
        <w:t>Оценка платёже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анализа платёжеспособности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w:t>
        <w:tab/>
        <w:t>Определение излишка или недостатка собственного оборотного капитала;</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2.</w:t>
        <w:tab/>
        <w:t>Определение излишка или недостатка перманентного оборотного капитала;</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3.</w:t>
        <w:tab/>
        <w:t>Определение излишка или недостатка основных источников формирования запасо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4.</w:t>
        <w:tab/>
        <w:t>Тип финансовой устойчив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5.</w:t>
        <w:tab/>
        <w:t>Степень платёже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оценки платёжеспособности анализируемого предприятия табличным способом представим исходные данные в виде следующей таблицы.</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2 «Определение степени платёже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370" w:type="dxa"/>
        <w:jc w:val="left"/>
        <w:tblInd w:w="-20" w:type="dxa"/>
        <w:tblLayout w:type="fixed"/>
        <w:tblCellMar>
          <w:top w:w="0" w:type="dxa"/>
          <w:left w:w="108" w:type="dxa"/>
          <w:bottom w:w="0" w:type="dxa"/>
          <w:right w:w="108" w:type="dxa"/>
        </w:tblCellMar>
      </w:tblPr>
      <w:tblGrid>
        <w:gridCol w:w="3430"/>
        <w:gridCol w:w="2340"/>
        <w:gridCol w:w="2160"/>
        <w:gridCol w:w="1440"/>
      </w:tblGrid>
      <w:tr>
        <w:trPr>
          <w:trHeight w:val="330" w:hRule="atLeast"/>
        </w:trPr>
        <w:tc>
          <w:tcPr>
            <w:tcW w:w="34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pPr>
            <w:r>
              <w:rPr>
                <w:rFonts w:cs="Times New Roman CYR" w:ascii="Times New Roman" w:hAnsi="Times New Roman"/>
                <w:sz w:val="20"/>
                <w:szCs w:val="20"/>
              </w:rPr>
              <w:t>Наименование показателя</w:t>
            </w:r>
          </w:p>
        </w:tc>
        <w:tc>
          <w:tcPr>
            <w:tcW w:w="4500" w:type="dxa"/>
            <w:gridSpan w:val="2"/>
            <w:tcBorders>
              <w:top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Значение, тыс. руб.</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Тенденцияизменения</w:t>
            </w:r>
          </w:p>
        </w:tc>
      </w:tr>
      <w:tr>
        <w:trPr>
          <w:trHeight w:val="960" w:hRule="atLeast"/>
        </w:trPr>
        <w:tc>
          <w:tcPr>
            <w:tcW w:w="34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r>
          </w:p>
        </w:tc>
      </w:tr>
      <w:tr>
        <w:trPr>
          <w:trHeight w:val="33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 Капитал и резервы</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4461008</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229028</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33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2. Внеоборотные активы</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44172</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2468</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3. Собственный оборотный капитал (ст 1- ст2)</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4016836</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2696560</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33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 Долгосрочные обязательства</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673814</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675704</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 Перманентный оборотный капитал (ст3+ст4)</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469065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372264</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xml:space="preserve">6. Краткосрочные займы и кредиты </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0</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xml:space="preserve">Без изменений </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7. Основные источники формирования запасов (ст5+ст6)</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469065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372264</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33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8. Запасы и НДС</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82345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782497</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96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9. Излишек или недостаток собственного оборотного капитала (ст3-ст8)</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193386</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914063</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96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0. Излишек или недостаток перманентного оборотного капитала (ст5-ст8)</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86720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1589767</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96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1. Излишек или недостаток основных источников формирования (ст7-ст8)</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3867200</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1589767</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2. Тип финансовой устойчивости</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абсолютная</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абсолютная</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xml:space="preserve">Без изменений </w:t>
            </w:r>
          </w:p>
        </w:tc>
      </w:tr>
      <w:tr>
        <w:trPr>
          <w:trHeight w:val="33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3. Непродаваемая часть запасов</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127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pPr>
            <w:r>
              <w:rPr>
                <w:rFonts w:cs="Times New Roman CYR" w:ascii="Times New Roman" w:hAnsi="Times New Roman"/>
                <w:sz w:val="20"/>
                <w:szCs w:val="20"/>
              </w:rPr>
              <w:t>14. Излишек или недостаток перманентного оборотного капитала для обеспечения не</w:t>
              <w:softHyphen/>
              <w:t>продаваемой части запасов</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645"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5. Подтип финансовой неустойчивости</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bCs/>
                <w:iCs/>
                <w:sz w:val="20"/>
                <w:szCs w:val="20"/>
              </w:rPr>
            </w:pPr>
            <w:r>
              <w:rPr>
                <w:rFonts w:cs="Times New Roman CYR" w:ascii="Times New Roman" w:hAnsi="Times New Roman"/>
                <w:bCs/>
                <w:iCs/>
                <w:sz w:val="20"/>
                <w:szCs w:val="20"/>
              </w:rPr>
              <w:t> </w:t>
            </w:r>
          </w:p>
        </w:tc>
        <w:tc>
          <w:tcPr>
            <w:tcW w:w="14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960" w:hRule="atLeast"/>
        </w:trPr>
        <w:tc>
          <w:tcPr>
            <w:tcW w:w="343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pPr>
            <w:r>
              <w:rPr>
                <w:rFonts w:cs="Times New Roman CYR" w:ascii="Times New Roman" w:hAnsi="Times New Roman"/>
                <w:sz w:val="20"/>
                <w:szCs w:val="20"/>
              </w:rPr>
              <w:t>16. Степень платежеспособности предприятия</w:t>
            </w:r>
          </w:p>
        </w:tc>
        <w:tc>
          <w:tcPr>
            <w:tcW w:w="234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абсолютная платежеспособ</w:t>
              <w:softHyphen/>
              <w:t>ность</w:t>
            </w:r>
          </w:p>
        </w:tc>
        <w:tc>
          <w:tcPr>
            <w:tcW w:w="2160" w:type="dxa"/>
            <w:tcBorders>
              <w:bottom w:val="single" w:sz="8" w:space="0" w:color="000000"/>
              <w:right w:val="single" w:sz="8" w:space="0" w:color="000000"/>
            </w:tcBorders>
            <w:shd w:fill="FFFFFF" w:val="clear"/>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абсолютная платёжеспособность</w:t>
            </w:r>
          </w:p>
        </w:tc>
        <w:tc>
          <w:tcPr>
            <w:tcW w:w="1440" w:type="dxa"/>
            <w:tcBorders>
              <w:bottom w:val="single" w:sz="8" w:space="0" w:color="000000"/>
              <w:right w:val="single" w:sz="8" w:space="0" w:color="000000"/>
            </w:tcBorders>
            <w:shd w:fill="FFFFFF" w:val="clear"/>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xml:space="preserve">Без изменений </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Не смотря на то, что в целом предприятие имеет нормальную платёжеспособность, наблюдается ухудшение показателей излишка перманентного капитала и недостатка собственного оборотного капитала. Негативное влияние на это оказало незначительное увеличение показателя «Внеоборотные активы» и «Запасы с НДС». Это негативное влияние было компенсировано ростом показателей «Долгосрочные обязательства», «Краткосрочные кредиты и займы» и в большей степени ростом показателя «Капитал и резервы». Таким образом данные колебания показателей сильно не повлияли на платёжеспособность. Как на начало, так и на конец периода предприятие имеет нормальную платёжеспособность.</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 xml:space="preserve">С помощью табличного способа анализа была выявлена отрицательная тенденция с увеличением недостатка собственного оборотного капитала и уменьшением излишка перманентного капитала, которая была компенсирована в анализируемом периоде положительной тенденцией увеличения излишка основных источников формирования.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Следует заметить, что если предприятие не предпримет меры по оптимизации перманентного капитала, то оно может оказаться в неустойчивом финансовом положени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1.2.</w:t>
        <w:tab/>
        <w:t>Оценка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анализа кредитоспособности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w:t>
        <w:tab/>
        <w:t>Определение платёжного излишка или недостатка активов для погашения обязательств по группам:</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1.</w:t>
        <w:tab/>
        <w:t>наиболее ликвидных активов предприятия для погашения наиболее срочных обязательст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2.</w:t>
        <w:tab/>
        <w:t>быстрореализуемых активов для погашения краткосрочных пассиво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3.</w:t>
        <w:tab/>
        <w:t>медленнореализуемых активов для погашения долгосрочных пассивов;</w:t>
      </w:r>
    </w:p>
    <w:p>
      <w:pPr>
        <w:pStyle w:val="Normal"/>
        <w:widowControl w:val="false"/>
        <w:shd w:fill="FFFFFF" w:val="clear"/>
        <w:tabs>
          <w:tab w:val="clear" w:pos="708"/>
          <w:tab w:val="left" w:pos="792"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4.</w:t>
        <w:tab/>
        <w:t>превышение постоянными пассивами труднореализуемых активо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2.</w:t>
        <w:tab/>
        <w:t>Определение текуще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3.</w:t>
        <w:tab/>
        <w:t>определение перспективно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4.</w:t>
        <w:tab/>
        <w:t>Определение общей ликвидност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5.</w:t>
        <w:tab/>
        <w:t>Определение степени кредито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оценки кредитоспособности анализируемого предприятия табличным способом представим исходные данные в виде следующей таблицы:</w:t>
      </w:r>
      <w:r>
        <w:br w:type="page"/>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3 «Определение степени кредитоспособности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576" w:type="dxa"/>
        <w:jc w:val="left"/>
        <w:tblInd w:w="-20" w:type="dxa"/>
        <w:tblLayout w:type="fixed"/>
        <w:tblCellMar>
          <w:top w:w="0" w:type="dxa"/>
          <w:left w:w="108" w:type="dxa"/>
          <w:bottom w:w="0" w:type="dxa"/>
          <w:right w:w="108" w:type="dxa"/>
        </w:tblCellMar>
      </w:tblPr>
      <w:tblGrid>
        <w:gridCol w:w="1090"/>
        <w:gridCol w:w="1080"/>
        <w:gridCol w:w="1080"/>
        <w:gridCol w:w="1155"/>
        <w:gridCol w:w="1080"/>
        <w:gridCol w:w="1046"/>
        <w:gridCol w:w="1080"/>
        <w:gridCol w:w="1080"/>
        <w:gridCol w:w="885"/>
      </w:tblGrid>
      <w:tr>
        <w:trPr>
          <w:trHeight w:val="630" w:hRule="atLeast"/>
        </w:trPr>
        <w:tc>
          <w:tcPr>
            <w:tcW w:w="10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апоказателейактива</w:t>
            </w:r>
          </w:p>
        </w:tc>
        <w:tc>
          <w:tcPr>
            <w:tcW w:w="21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е, тыс.руб.</w:t>
            </w:r>
          </w:p>
        </w:tc>
        <w:tc>
          <w:tcPr>
            <w:tcW w:w="1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апоказателейпассива</w:t>
            </w:r>
          </w:p>
        </w:tc>
        <w:tc>
          <w:tcPr>
            <w:tcW w:w="2126"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е, тыс.руб.</w:t>
            </w:r>
          </w:p>
        </w:tc>
        <w:tc>
          <w:tcPr>
            <w:tcW w:w="21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тёжный баланс, тыс.руб.</w:t>
            </w:r>
          </w:p>
        </w:tc>
        <w:tc>
          <w:tcPr>
            <w:tcW w:w="8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зменения</w:t>
            </w:r>
          </w:p>
        </w:tc>
      </w:tr>
      <w:tr>
        <w:trPr>
          <w:trHeight w:val="96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8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330" w:hRule="atLeast"/>
        </w:trPr>
        <w:tc>
          <w:tcPr>
            <w:tcW w:w="9576"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ёт текущей ликвидности</w:t>
            </w:r>
          </w:p>
        </w:tc>
      </w:tr>
      <w:tr>
        <w:trPr>
          <w:trHeight w:val="1248"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Наиболее ликвидные активы</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182839</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421556</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Наиболее срочные обязательств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6495</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904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1634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082514</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1950"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Быстрореализуемые активы</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Краткосрочные обязательств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540"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182839</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421556</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6495</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904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1634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082514</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330" w:hRule="atLeast"/>
        </w:trPr>
        <w:tc>
          <w:tcPr>
            <w:tcW w:w="9576" w:type="dxa"/>
            <w:gridSpan w:val="9"/>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ёт перспективной ликвидности</w:t>
            </w:r>
          </w:p>
        </w:tc>
      </w:tr>
      <w:tr>
        <w:trPr>
          <w:trHeight w:val="1950"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Медленно реализуемые активы</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3970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00150</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Долгосрочные обязательства</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3814</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570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6589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24446</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1635"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 Труднореализуемые активы</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417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2468</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Постоянные пассивы</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926410</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273942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48223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2206960</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540"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683880</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32618</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4600224</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41513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1634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082514</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330" w:hRule="atLeast"/>
        </w:trPr>
        <w:tc>
          <w:tcPr>
            <w:tcW w:w="10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СЕГО</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4866719</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754174</w:t>
            </w:r>
          </w:p>
        </w:tc>
        <w:tc>
          <w:tcPr>
            <w:tcW w:w="115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340</w:t>
            </w:r>
          </w:p>
        </w:tc>
        <w:tc>
          <w:tcPr>
            <w:tcW w:w="1046"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180</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4847379</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732994</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540" w:hRule="atLeast"/>
        </w:trPr>
        <w:tc>
          <w:tcPr>
            <w:tcW w:w="653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 общей ликвидности</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967</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93370</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330" w:hRule="atLeast"/>
        </w:trPr>
        <w:tc>
          <w:tcPr>
            <w:tcW w:w="6531"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епень кредитоспособности</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r>
              <w:rPr>
                <w:rFonts w:cs="Times New Roman CYR" w:ascii="Times New Roman" w:hAnsi="Times New Roman"/>
                <w:sz w:val="20"/>
                <w:szCs w:val="20"/>
              </w:rPr>
              <w:t>Дост-ная</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r>
              <w:rPr>
                <w:rFonts w:cs="Times New Roman CYR" w:ascii="Times New Roman" w:hAnsi="Times New Roman"/>
                <w:sz w:val="20"/>
                <w:szCs w:val="20"/>
              </w:rPr>
              <w:t>Дост-ная</w:t>
            </w:r>
          </w:p>
        </w:tc>
        <w:tc>
          <w:tcPr>
            <w:tcW w:w="885"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bl>
    <w:p>
      <w:pPr>
        <w:pStyle w:val="Normal"/>
        <w:widowControl w:val="false"/>
        <w:tabs>
          <w:tab w:val="clear" w:pos="708"/>
          <w:tab w:val="left" w:pos="145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Из данной таблицы видно, что к концу анализируемого периода наблюдается незначительное ухудшение текущей ликвидности. Не смотря на то, что и на начало и на конец периода имеется излишек ликвидности, к концу периода наблюдается его снижени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Как видно из таблицы наиболее сильное влияние на изменение кредитоспособности оказал рост величины медленно реализуемых активов, следовательно, изменение перспективной ликвидности.</w:t>
      </w:r>
    </w:p>
    <w:p>
      <w:pPr>
        <w:pStyle w:val="Normal"/>
        <w:keepNext w:val="true"/>
        <w:widowControl w:val="false"/>
        <w:tabs>
          <w:tab w:val="clear" w:pos="708"/>
          <w:tab w:val="left" w:pos="795" w:leader="none"/>
        </w:tabs>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1.3.</w:t>
        <w:tab/>
        <w:t>Оценка вероятности банкротства предприятия «ЗАО «Управляющая компания АВК «Дворцовая площад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анализа вероятности банкротства предприятия используются следующие показатели:</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1.</w:t>
        <w:tab/>
        <w:t>Определение излишка или недостатка денежных и материальных оборотных активов для обеспечения краткосрочных обязательст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2.</w:t>
        <w:tab/>
        <w:t>Определение скорректированного излишка или недостатка денежных и продаваемой части материальных оборотных активов для обеспечения краткосрочных обязательств;</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3.</w:t>
        <w:tab/>
        <w:t>Определение степени вероятности банкротст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оценки вероятности банкротства анализируемого предприятия табличным способом представим исходные данные в виде следующей таблиц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9550" w:type="dxa"/>
        <w:jc w:val="left"/>
        <w:tblInd w:w="-20" w:type="dxa"/>
        <w:tblLayout w:type="fixed"/>
        <w:tblCellMar>
          <w:top w:w="0" w:type="dxa"/>
          <w:left w:w="108" w:type="dxa"/>
          <w:bottom w:w="0" w:type="dxa"/>
          <w:right w:w="108" w:type="dxa"/>
        </w:tblCellMar>
      </w:tblPr>
      <w:tblGrid>
        <w:gridCol w:w="5410"/>
        <w:gridCol w:w="1260"/>
        <w:gridCol w:w="1260"/>
        <w:gridCol w:w="1620"/>
      </w:tblGrid>
      <w:tr>
        <w:trPr>
          <w:trHeight w:val="330" w:hRule="atLeast"/>
        </w:trPr>
        <w:tc>
          <w:tcPr>
            <w:tcW w:w="54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аименованиепоказателя</w:t>
            </w:r>
          </w:p>
        </w:tc>
        <w:tc>
          <w:tcPr>
            <w:tcW w:w="252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Значение, тыс. руб.</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Тенденцияизменения</w:t>
            </w:r>
          </w:p>
        </w:tc>
      </w:tr>
      <w:tr>
        <w:trPr>
          <w:trHeight w:val="645" w:hRule="atLeast"/>
        </w:trPr>
        <w:tc>
          <w:tcPr>
            <w:tcW w:w="5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r>
          </w:p>
        </w:tc>
      </w:tr>
      <w:tr>
        <w:trPr>
          <w:trHeight w:val="330"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 Денежные средства</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2663639</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263915</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520"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2. Краткосрочные финансовые вложения</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7519200</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5157641</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348"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3. Итого денежные оборотные активы</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182839</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9421556</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330"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4. Запасы и НДС</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823450</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782497</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519"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 Итого денежные и материальные оборотные активы</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1006289</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1204053</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330"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6. Продаваемая часть запасов</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249366</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292897</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674"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7. Итого скорректированные денежные и материальные оборотные активы</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432205</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714453</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336"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8, Краткосрочные обязательства</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266495</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339042</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худшение</w:t>
            </w:r>
          </w:p>
        </w:tc>
      </w:tr>
      <w:tr>
        <w:trPr>
          <w:trHeight w:val="779"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9. Предельная величина недостатка денежных и материальных оборотных активов для обеспечения краткосрочных обязательств</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66623.75</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84760.5</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824"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0. Излишек или недостаток денежных и материальных оборотных активов для обеспечения краткосрочных обязательств</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739794</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865011</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437"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1. Вероятность банкротства</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Без изменений</w:t>
            </w:r>
          </w:p>
        </w:tc>
      </w:tr>
      <w:tr>
        <w:trPr>
          <w:trHeight w:val="851"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2. Скорректированный излишек или недостаток денежных и материальных оборотных активов для обеспечения краткосрочных обязательств</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165710</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50375411</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Улучшение</w:t>
            </w:r>
          </w:p>
        </w:tc>
      </w:tr>
      <w:tr>
        <w:trPr>
          <w:trHeight w:val="615" w:hRule="atLeast"/>
        </w:trPr>
        <w:tc>
          <w:tcPr>
            <w:tcW w:w="541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13. Вероятность банкротства на основе скорректированных показателей</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26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низкая</w:t>
            </w:r>
          </w:p>
        </w:tc>
        <w:tc>
          <w:tcPr>
            <w:tcW w:w="1620" w:type="dxa"/>
            <w:tcBorders>
              <w:bottom w:val="single" w:sz="8" w:space="0" w:color="000000"/>
              <w:right w:val="single" w:sz="8" w:space="0" w:color="000000"/>
            </w:tcBorders>
            <w:vAlign w:val="bottom"/>
          </w:tcPr>
          <w:p>
            <w:pPr>
              <w:pStyle w:val="Normal"/>
              <w:widowControl w:val="false"/>
              <w:autoSpaceDE w:val="false"/>
              <w:spacing w:lineRule="auto" w:line="360" w:before="0" w:after="0"/>
              <w:ind w:firstLine="44"/>
              <w:jc w:val="both"/>
              <w:rPr>
                <w:rFonts w:ascii="Times New Roman" w:hAnsi="Times New Roman" w:cs="Times New Roman CYR"/>
                <w:sz w:val="20"/>
                <w:szCs w:val="20"/>
              </w:rPr>
            </w:pPr>
            <w:r>
              <w:rPr>
                <w:rFonts w:cs="Times New Roman CYR" w:ascii="Times New Roman" w:hAnsi="Times New Roman"/>
                <w:sz w:val="20"/>
                <w:szCs w:val="20"/>
              </w:rPr>
              <w:t>Без изменений</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По скорректированному показателю у предприятия тоже низкая степень вероятности банкротства, но тут уже величина недостатка денежных и продаваемых материальных активов близка к критической величине. Таким образом, можно сделать вывод, что у предприятия наметилась тенденция к увеличению вероятности банкротст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pPr>
      <w:r>
        <w:rPr>
          <w:rFonts w:cs="Arial CYR" w:ascii="Times New Roman" w:hAnsi="Times New Roman"/>
          <w:b/>
          <w:bCs/>
          <w:iCs/>
          <w:sz w:val="28"/>
          <w:szCs w:val="24"/>
        </w:rPr>
        <w:t>2.2.</w:t>
        <w:tab/>
        <w:t>Анализ и оценка базов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2.1.</w:t>
        <w:tab/>
        <w:t>Оценка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Для анализа имущества предприятия используются следующие показатели: </w:t>
      </w:r>
    </w:p>
    <w:p>
      <w:pPr>
        <w:pStyle w:val="Normal"/>
        <w:widowControl w:val="false"/>
        <w:numPr>
          <w:ilvl w:val="0"/>
          <w:numId w:val="1"/>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 xml:space="preserve">Определение абсолютных значения показателей актива баланса; </w:t>
      </w:r>
    </w:p>
    <w:p>
      <w:pPr>
        <w:pStyle w:val="Normal"/>
        <w:widowControl w:val="false"/>
        <w:numPr>
          <w:ilvl w:val="0"/>
          <w:numId w:val="16"/>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 xml:space="preserve">определение удельных весов показателей, характеризующих структуру актива баланса и запасов; </w:t>
      </w:r>
    </w:p>
    <w:p>
      <w:pPr>
        <w:pStyle w:val="Normal"/>
        <w:widowControl w:val="false"/>
        <w:numPr>
          <w:ilvl w:val="0"/>
          <w:numId w:val="17"/>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определение изменений в абсолютных величинах, которые характеризуют прирост или уменьшение той или иной статьи актива баланса и запасов;</w:t>
      </w:r>
    </w:p>
    <w:p>
      <w:pPr>
        <w:pStyle w:val="Normal"/>
        <w:widowControl w:val="false"/>
        <w:numPr>
          <w:ilvl w:val="0"/>
          <w:numId w:val="18"/>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 xml:space="preserve">определение изменений в удельных весах, характеризующих динамику структуры актива и запасов предприятия; </w:t>
      </w:r>
    </w:p>
    <w:p>
      <w:pPr>
        <w:pStyle w:val="Normal"/>
        <w:widowControl w:val="false"/>
        <w:numPr>
          <w:ilvl w:val="0"/>
          <w:numId w:val="19"/>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 xml:space="preserve">определение темпа прироста показателя, характеризующего масштаб изменений актива и запасов предприятия, </w:t>
      </w:r>
    </w:p>
    <w:p>
      <w:pPr>
        <w:pStyle w:val="Normal"/>
        <w:widowControl w:val="false"/>
        <w:numPr>
          <w:ilvl w:val="0"/>
          <w:numId w:val="20"/>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4"/>
        </w:rPr>
        <w:t>определение удельных весов изменений, характеризующих структуру изменений актива, и запас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Для анализа имущества предприятия табличным способом представим исходные данные в виде следующих таблиц.</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5 «Оценка структуры имущества предприятия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979" w:type="dxa"/>
        <w:jc w:val="left"/>
        <w:tblInd w:w="-370" w:type="dxa"/>
        <w:tblLayout w:type="fixed"/>
        <w:tblCellMar>
          <w:top w:w="0" w:type="dxa"/>
          <w:left w:w="108" w:type="dxa"/>
          <w:bottom w:w="0" w:type="dxa"/>
          <w:right w:w="108" w:type="dxa"/>
        </w:tblCellMar>
      </w:tblPr>
      <w:tblGrid>
        <w:gridCol w:w="1800"/>
        <w:gridCol w:w="900"/>
        <w:gridCol w:w="900"/>
        <w:gridCol w:w="1080"/>
        <w:gridCol w:w="925"/>
        <w:gridCol w:w="1134"/>
        <w:gridCol w:w="1080"/>
        <w:gridCol w:w="1080"/>
        <w:gridCol w:w="1080"/>
      </w:tblGrid>
      <w:tr>
        <w:trPr>
          <w:trHeight w:val="960" w:hRule="atLeast"/>
        </w:trPr>
        <w:tc>
          <w:tcPr>
            <w:tcW w:w="180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и</w:t>
            </w:r>
          </w:p>
        </w:tc>
        <w:tc>
          <w:tcPr>
            <w:tcW w:w="1800" w:type="dxa"/>
            <w:gridSpan w:val="2"/>
            <w:tcBorders>
              <w:top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бсолютные величины, тыс. руб.</w:t>
            </w:r>
          </w:p>
        </w:tc>
        <w:tc>
          <w:tcPr>
            <w:tcW w:w="2005" w:type="dxa"/>
            <w:gridSpan w:val="2"/>
            <w:tcBorders>
              <w:top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е веса, %</w:t>
            </w:r>
          </w:p>
        </w:tc>
        <w:tc>
          <w:tcPr>
            <w:tcW w:w="2214" w:type="dxa"/>
            <w:gridSpan w:val="2"/>
            <w:tcBorders>
              <w:top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Изменения</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мпприроста</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труктураизменений</w:t>
            </w:r>
          </w:p>
        </w:tc>
      </w:tr>
      <w:tr>
        <w:trPr>
          <w:trHeight w:val="900" w:hRule="atLeast"/>
        </w:trPr>
        <w:tc>
          <w:tcPr>
            <w:tcW w:w="18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restart"/>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началопериода</w:t>
            </w:r>
          </w:p>
        </w:tc>
        <w:tc>
          <w:tcPr>
            <w:tcW w:w="900" w:type="dxa"/>
            <w:vMerge w:val="restart"/>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конецпериода</w:t>
            </w:r>
          </w:p>
        </w:tc>
        <w:tc>
          <w:tcPr>
            <w:tcW w:w="1080" w:type="dxa"/>
            <w:vMerge w:val="restart"/>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началопериода</w:t>
            </w:r>
          </w:p>
        </w:tc>
        <w:tc>
          <w:tcPr>
            <w:tcW w:w="925" w:type="dxa"/>
            <w:vMerge w:val="restart"/>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конецпериода</w:t>
            </w:r>
          </w:p>
        </w:tc>
        <w:tc>
          <w:tcPr>
            <w:tcW w:w="1134" w:type="dxa"/>
            <w:vMerge w:val="restart"/>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абсолютныхвеличинахтысруб</w:t>
            </w:r>
          </w:p>
        </w:tc>
        <w:tc>
          <w:tcPr>
            <w:tcW w:w="1080" w:type="dxa"/>
            <w:tcBorders>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 удельных весах, процентных</w:t>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315" w:hRule="atLeast"/>
        </w:trPr>
        <w:tc>
          <w:tcPr>
            <w:tcW w:w="18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continue"/>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continue"/>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continue"/>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25" w:type="dxa"/>
            <w:vMerge w:val="continue"/>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34" w:type="dxa"/>
            <w:vMerge w:val="continue"/>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унктов</w:t>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121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pPr>
            <w:r>
              <w:rPr>
                <w:rFonts w:cs="Arial CYR" w:ascii="Times New Roman" w:hAnsi="Times New Roman"/>
                <w:sz w:val="20"/>
                <w:szCs w:val="20"/>
              </w:rPr>
              <w:t>1. ВНЕОБОРОТНЫЕ АКТИВЫ</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4172</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2468</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80</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296</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8</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88</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3</w:t>
            </w:r>
          </w:p>
        </w:tc>
      </w:tr>
      <w:tr>
        <w:trPr>
          <w:trHeight w:val="91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 Производственные</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0665</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8961</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76</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4</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296</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8</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99</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3</w:t>
            </w:r>
          </w:p>
        </w:tc>
      </w:tr>
      <w:tr>
        <w:trPr>
          <w:trHeight w:val="64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 Финансовые</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r>
      <w:tr>
        <w:trPr>
          <w:trHeight w:val="64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 Регулирующие</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r>
      <w:tr>
        <w:trPr>
          <w:trHeight w:val="88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 ОБОРОТНЫЕ АКТИВЫ</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957145</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711306</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20</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02</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45839</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18</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7</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7.63</w:t>
            </w:r>
          </w:p>
        </w:tc>
      </w:tr>
      <w:tr>
        <w:trPr>
          <w:trHeight w:val="690"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Производственные</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23450</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82497</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9</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9</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59047</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6.47</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2.85</w:t>
            </w:r>
          </w:p>
        </w:tc>
      </w:tr>
      <w:tr>
        <w:trPr>
          <w:trHeight w:val="61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 Средства в расчетах</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50856</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07253</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13</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62</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43603</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1</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54</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4.71</w:t>
            </w:r>
          </w:p>
        </w:tc>
      </w:tr>
      <w:tr>
        <w:trPr>
          <w:trHeight w:val="615"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 Финансовые</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182839</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9421556</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0.58</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1.11</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1283</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53</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2</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5.77</w:t>
            </w:r>
          </w:p>
        </w:tc>
      </w:tr>
      <w:tr>
        <w:trPr>
          <w:trHeight w:val="420" w:hRule="atLeast"/>
        </w:trPr>
        <w:tc>
          <w:tcPr>
            <w:tcW w:w="1800" w:type="dxa"/>
            <w:tcBorders>
              <w:left w:val="single" w:sz="8" w:space="0" w:color="000000"/>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БАЛАНС</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401317</w:t>
            </w:r>
          </w:p>
        </w:tc>
        <w:tc>
          <w:tcPr>
            <w:tcW w:w="90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243774</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25"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134"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57543</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9</w:t>
            </w:r>
          </w:p>
        </w:tc>
        <w:tc>
          <w:tcPr>
            <w:tcW w:w="1080" w:type="dxa"/>
            <w:tcBorders>
              <w:bottom w:val="single" w:sz="8" w:space="0" w:color="000000"/>
              <w:right w:val="single" w:sz="8"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 6 «Оценка запасов предприятия »</w:t>
      </w:r>
    </w:p>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10630" w:type="dxa"/>
        <w:jc w:val="left"/>
        <w:tblInd w:w="0" w:type="dxa"/>
        <w:tblLayout w:type="fixed"/>
        <w:tblCellMar>
          <w:top w:w="0" w:type="dxa"/>
          <w:left w:w="108" w:type="dxa"/>
          <w:bottom w:w="0" w:type="dxa"/>
          <w:right w:w="108" w:type="dxa"/>
        </w:tblCellMar>
      </w:tblPr>
      <w:tblGrid>
        <w:gridCol w:w="1620"/>
        <w:gridCol w:w="1080"/>
        <w:gridCol w:w="662"/>
        <w:gridCol w:w="324"/>
        <w:gridCol w:w="900"/>
        <w:gridCol w:w="900"/>
        <w:gridCol w:w="178"/>
        <w:gridCol w:w="239"/>
        <w:gridCol w:w="663"/>
        <w:gridCol w:w="1080"/>
        <w:gridCol w:w="768"/>
        <w:gridCol w:w="132"/>
        <w:gridCol w:w="107"/>
        <w:gridCol w:w="897"/>
        <w:gridCol w:w="76"/>
        <w:gridCol w:w="1004"/>
      </w:tblGrid>
      <w:tr>
        <w:trPr>
          <w:trHeight w:val="255" w:hRule="atLeast"/>
        </w:trPr>
        <w:tc>
          <w:tcPr>
            <w:tcW w:w="9626" w:type="dxa"/>
            <w:gridSpan w:val="15"/>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Запасы </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255" w:hRule="atLeast"/>
        </w:trPr>
        <w:tc>
          <w:tcPr>
            <w:tcW w:w="1620"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742"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324"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978" w:type="dxa"/>
            <w:gridSpan w:val="3"/>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2511" w:type="dxa"/>
            <w:gridSpan w:val="3"/>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239"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897"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gridSpan w:val="2"/>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960"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и</w:t>
            </w:r>
          </w:p>
        </w:tc>
        <w:tc>
          <w:tcPr>
            <w:tcW w:w="2066" w:type="dxa"/>
            <w:gridSpan w:val="3"/>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Абсолютные величины, тыс. руб.</w:t>
            </w:r>
          </w:p>
        </w:tc>
        <w:tc>
          <w:tcPr>
            <w:tcW w:w="180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дельные веса, %</w:t>
            </w:r>
          </w:p>
        </w:tc>
        <w:tc>
          <w:tcPr>
            <w:tcW w:w="2160" w:type="dxa"/>
            <w:gridSpan w:val="4"/>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Изменения</w:t>
            </w:r>
          </w:p>
        </w:tc>
        <w:tc>
          <w:tcPr>
            <w:tcW w:w="90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мпприроста</w:t>
            </w:r>
          </w:p>
        </w:tc>
        <w:tc>
          <w:tcPr>
            <w:tcW w:w="1080"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труктураизменений</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4"/>
              </w:rPr>
            </w:pPr>
            <w:r>
              <w:rPr>
                <w:rFonts w:cs="Arial CYR" w:ascii="Times New Roman" w:hAnsi="Times New Roman"/>
                <w:sz w:val="28"/>
                <w:szCs w:val="24"/>
              </w:rPr>
            </w:r>
          </w:p>
        </w:tc>
      </w:tr>
      <w:tr>
        <w:trPr>
          <w:trHeight w:val="2100"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началопериода</w:t>
            </w:r>
          </w:p>
        </w:tc>
        <w:tc>
          <w:tcPr>
            <w:tcW w:w="986" w:type="dxa"/>
            <w:gridSpan w:val="2"/>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конецпериода</w:t>
            </w:r>
          </w:p>
        </w:tc>
        <w:tc>
          <w:tcPr>
            <w:tcW w:w="90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началопериода</w:t>
            </w:r>
          </w:p>
        </w:tc>
        <w:tc>
          <w:tcPr>
            <w:tcW w:w="90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конецпериода</w:t>
            </w:r>
          </w:p>
        </w:tc>
        <w:tc>
          <w:tcPr>
            <w:tcW w:w="1080" w:type="dxa"/>
            <w:gridSpan w:val="3"/>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абсолютныхвеличинахтысруб</w:t>
            </w:r>
          </w:p>
        </w:tc>
        <w:tc>
          <w:tcPr>
            <w:tcW w:w="108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вудельныхвесахпроцентныхпунктов</w:t>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4"/>
              </w:rPr>
            </w:pPr>
            <w:r>
              <w:rPr>
                <w:rFonts w:cs="Arial CYR" w:ascii="Times New Roman" w:hAnsi="Times New Roman"/>
                <w:sz w:val="28"/>
                <w:szCs w:val="24"/>
              </w:rPr>
            </w:r>
          </w:p>
        </w:tc>
      </w:tr>
      <w:tr>
        <w:trPr>
          <w:trHeight w:val="483"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86" w:type="dxa"/>
            <w:gridSpan w:val="2"/>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gridSpan w:val="3"/>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4"/>
              </w:rPr>
            </w:pPr>
            <w:r>
              <w:rPr>
                <w:rFonts w:cs="Arial CYR" w:ascii="Times New Roman" w:hAnsi="Times New Roman"/>
                <w:sz w:val="28"/>
                <w:szCs w:val="24"/>
              </w:rPr>
            </w:r>
          </w:p>
        </w:tc>
      </w:tr>
      <w:tr>
        <w:trPr>
          <w:trHeight w:val="6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ырье и материалы</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6067</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250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9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7.36</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6439</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41</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5.1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0.34</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12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траты в незавершенном производстве</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486</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486</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0</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2</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6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отовая продукция</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9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расходы будущих периодов</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4598</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96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9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4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998</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5</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42</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69</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3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ДС</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299</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039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3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1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7092</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4</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9.81</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47</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945"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Итого запасов с учётом НДС</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823450</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178249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59047</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6.4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6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родаваемая часть запасов</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9366</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9289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2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2.53</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43531</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25</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8.4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8.81</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r>
        <w:trPr>
          <w:trHeight w:val="900" w:hRule="atLeast"/>
        </w:trPr>
        <w:tc>
          <w:tcPr>
            <w:tcW w:w="162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епродаваемая часть запасов</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74084</w:t>
            </w:r>
          </w:p>
        </w:tc>
        <w:tc>
          <w:tcPr>
            <w:tcW w:w="986"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96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7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47</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4484</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25</w:t>
            </w:r>
          </w:p>
        </w:tc>
        <w:tc>
          <w:tcPr>
            <w:tcW w:w="900" w:type="dxa"/>
            <w:gridSpan w:val="2"/>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72</w:t>
            </w:r>
          </w:p>
        </w:tc>
        <w:tc>
          <w:tcPr>
            <w:tcW w:w="1080" w:type="dxa"/>
            <w:gridSpan w:val="3"/>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1</w:t>
            </w:r>
          </w:p>
        </w:tc>
        <w:tc>
          <w:tcPr>
            <w:tcW w:w="1004" w:type="dxa"/>
            <w:tcBorders/>
            <w:tcMar>
              <w:left w:w="0" w:type="dxa"/>
              <w:right w:w="0" w:type="dxa"/>
            </w:tcMar>
          </w:tcPr>
          <w:p>
            <w:pPr>
              <w:pStyle w:val="Normal"/>
              <w:snapToGrid w:val="false"/>
              <w:spacing w:before="0" w:after="200"/>
              <w:rPr>
                <w:rFonts w:ascii="Times New Roman" w:hAnsi="Times New Roman" w:cs="Arial CYR"/>
                <w:sz w:val="28"/>
                <w:szCs w:val="20"/>
              </w:rPr>
            </w:pPr>
            <w:r>
              <w:rPr>
                <w:rFonts w:cs="Arial CYR" w:ascii="Times New Roman" w:hAnsi="Times New Roman"/>
                <w:sz w:val="28"/>
                <w:szCs w:val="20"/>
              </w:rPr>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В целом в структуре «Запасов и НДС» за анализируемый период не произошло особых изменений, все выявленные изменения незначитель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В целом по состоянию имущества предприятия можно сделать вывод, что наблюдается незначительное ухудшение структуры активов предприятия. А именно абсолютное и относительное снижение наиболее ликвидных активов, затрудняющее своевременные расчёты предприятия по своим обязательствам, и увеличение трудно- и медленнореализуемых активов, особенно производственных как оборотных, так и внеоборотных фонд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2.2.</w:t>
        <w:tab/>
        <w:t>Оценка капитала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Для анализа капитала предприятия используются следующие показатели: </w:t>
      </w:r>
    </w:p>
    <w:p>
      <w:pPr>
        <w:pStyle w:val="Normal"/>
        <w:widowControl w:val="false"/>
        <w:numPr>
          <w:ilvl w:val="0"/>
          <w:numId w:val="4"/>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абсолютных показателей пассива баланса</w:t>
      </w:r>
    </w:p>
    <w:p>
      <w:pPr>
        <w:pStyle w:val="Normal"/>
        <w:widowControl w:val="false"/>
        <w:numPr>
          <w:ilvl w:val="0"/>
          <w:numId w:val="21"/>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удельных весов показателей, характеризующих структуру пассива баланса;</w:t>
      </w:r>
    </w:p>
    <w:p>
      <w:pPr>
        <w:pStyle w:val="Normal"/>
        <w:widowControl w:val="false"/>
        <w:numPr>
          <w:ilvl w:val="0"/>
          <w:numId w:val="22"/>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изменений в абсолютных величинах, которые характеризуют прирост или уменьшение той или иной статьи пассива баланса;</w:t>
      </w:r>
    </w:p>
    <w:p>
      <w:pPr>
        <w:pStyle w:val="Normal"/>
        <w:widowControl w:val="false"/>
        <w:numPr>
          <w:ilvl w:val="0"/>
          <w:numId w:val="23"/>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изменений в удельных весах, характеризующих динамику структуры пассива предприятия</w:t>
      </w:r>
    </w:p>
    <w:p>
      <w:pPr>
        <w:pStyle w:val="Normal"/>
        <w:widowControl w:val="false"/>
        <w:numPr>
          <w:ilvl w:val="0"/>
          <w:numId w:val="24"/>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темпа прироста показателя, характеризующего масштаб изменений пассива предприятия:</w:t>
      </w:r>
    </w:p>
    <w:p>
      <w:pPr>
        <w:pStyle w:val="Normal"/>
        <w:widowControl w:val="false"/>
        <w:numPr>
          <w:ilvl w:val="0"/>
          <w:numId w:val="2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удельных весов изменений, характеризующих структуру изменений пассива предприятия.</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Для анализа капитала предприятия табличным способом представим исходные данные в виде следующей таблицы:</w:t>
      </w:r>
      <w:r>
        <w:br w:type="page"/>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7 «Оценка капитала предприятия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10266" w:type="dxa"/>
        <w:jc w:val="left"/>
        <w:tblInd w:w="-367" w:type="dxa"/>
        <w:tblLayout w:type="fixed"/>
        <w:tblCellMar>
          <w:top w:w="0" w:type="dxa"/>
          <w:left w:w="108" w:type="dxa"/>
          <w:bottom w:w="0" w:type="dxa"/>
          <w:right w:w="108" w:type="dxa"/>
        </w:tblCellMar>
      </w:tblPr>
      <w:tblGrid>
        <w:gridCol w:w="1980"/>
        <w:gridCol w:w="1260"/>
        <w:gridCol w:w="1260"/>
        <w:gridCol w:w="900"/>
        <w:gridCol w:w="900"/>
        <w:gridCol w:w="1260"/>
        <w:gridCol w:w="1080"/>
        <w:gridCol w:w="720"/>
        <w:gridCol w:w="906"/>
      </w:tblGrid>
      <w:tr>
        <w:trPr>
          <w:trHeight w:val="975"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казатели</w:t>
            </w:r>
          </w:p>
        </w:tc>
        <w:tc>
          <w:tcPr>
            <w:tcW w:w="252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Абсолютные величины, тыс. руб.</w:t>
            </w:r>
          </w:p>
        </w:tc>
        <w:tc>
          <w:tcPr>
            <w:tcW w:w="180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дельные веса, %</w:t>
            </w:r>
          </w:p>
        </w:tc>
        <w:tc>
          <w:tcPr>
            <w:tcW w:w="234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зменения</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мпприроста</w:t>
            </w:r>
          </w:p>
        </w:tc>
        <w:tc>
          <w:tcPr>
            <w:tcW w:w="9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руктураизменений</w:t>
            </w:r>
          </w:p>
        </w:tc>
      </w:tr>
      <w:tr>
        <w:trPr>
          <w:trHeight w:val="1875"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6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26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90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90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на конец периода </w:t>
            </w:r>
          </w:p>
        </w:tc>
        <w:tc>
          <w:tcPr>
            <w:tcW w:w="126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 абсолютных величинах, тыс. руб.</w:t>
            </w:r>
          </w:p>
        </w:tc>
        <w:tc>
          <w:tcPr>
            <w:tcW w:w="108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 удельных весах, процентных пунктов</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9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339"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Капитал и резервы</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4461008</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22902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1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3198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7</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6</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6.43</w:t>
            </w:r>
          </w:p>
        </w:tc>
      </w:tr>
      <w:tr>
        <w:trPr>
          <w:trHeight w:val="630"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Долгосрочные обязательств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3814</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570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9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3</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8</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w:t>
            </w:r>
          </w:p>
        </w:tc>
      </w:tr>
      <w:tr>
        <w:trPr>
          <w:trHeight w:val="750"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Краткосрочные обязательств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649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904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4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2547</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5</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22</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7</w:t>
            </w:r>
          </w:p>
        </w:tc>
      </w:tr>
      <w:tr>
        <w:trPr>
          <w:trHeight w:val="630" w:hRule="atLeast"/>
        </w:trPr>
        <w:tc>
          <w:tcPr>
            <w:tcW w:w="198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 Займы и кредиты</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751" w:hRule="atLeast"/>
        </w:trPr>
        <w:tc>
          <w:tcPr>
            <w:tcW w:w="198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 Кредиторская задолженность</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6495</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904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2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2547</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63</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22</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7</w:t>
            </w:r>
          </w:p>
        </w:tc>
      </w:tr>
      <w:tr>
        <w:trPr>
          <w:trHeight w:val="631" w:hRule="atLeast"/>
        </w:trPr>
        <w:tc>
          <w:tcPr>
            <w:tcW w:w="198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 Прочие краткосрочные пассивы</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315" w:hRule="atLeast"/>
        </w:trPr>
        <w:tc>
          <w:tcPr>
            <w:tcW w:w="198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БАЛАНС</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5401317</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42437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7543</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72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9</w:t>
            </w:r>
          </w:p>
        </w:tc>
        <w:tc>
          <w:tcPr>
            <w:tcW w:w="90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Анализ капитала предприятия по результатам расчётов показал, что структура капитала достаточно устойчивая, произошедшие за период изменения незначитель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Темп прироста собственных средств составляет -2,26, что ниже темпа прироста валюты баланса (-2,09%)</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Отрицательной тенденцией является повышение доли «Краткосрочных обязательств» на 0,15%.</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На основании проведённого анализа можно сделать вывод об ухудшении структуры капитала предприятия за анализируемый период.</w:t>
      </w:r>
      <w:r>
        <w:br w:type="page"/>
      </w:r>
    </w:p>
    <w:p>
      <w:pPr>
        <w:pStyle w:val="Normal"/>
        <w:keepNext w:val="true"/>
        <w:widowControl w:val="false"/>
        <w:tabs>
          <w:tab w:val="clear" w:pos="708"/>
          <w:tab w:val="left" w:pos="795" w:leader="none"/>
        </w:tabs>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2.2.3.</w:t>
        <w:tab/>
        <w:t>Оценка финансовых результат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Для анализа финансовых результатов предприятия используются следующие показатели: </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абсолютных значений показателей финансовых результатов деятельности предприятия;</w:t>
      </w:r>
    </w:p>
    <w:p>
      <w:pPr>
        <w:pStyle w:val="Normal"/>
        <w:widowControl w:val="false"/>
        <w:numPr>
          <w:ilvl w:val="0"/>
          <w:numId w:val="26"/>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удельных весов показателей, характеризующих структуру финансовых результатов деятельности предприятия;</w:t>
      </w:r>
    </w:p>
    <w:p>
      <w:pPr>
        <w:pStyle w:val="Normal"/>
        <w:widowControl w:val="false"/>
        <w:numPr>
          <w:ilvl w:val="0"/>
          <w:numId w:val="27"/>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изменений в абсолютных величинах, которые характеризуют прирост или уменьшение показателей финансовых результатов деятельности предприятия;</w:t>
      </w:r>
    </w:p>
    <w:p>
      <w:pPr>
        <w:pStyle w:val="Normal"/>
        <w:widowControl w:val="false"/>
        <w:numPr>
          <w:ilvl w:val="0"/>
          <w:numId w:val="2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изменений в удельных весах, характеризующих динамику структуры показателей финансовых результатов деятельности предприятия;</w:t>
      </w:r>
    </w:p>
    <w:p>
      <w:pPr>
        <w:pStyle w:val="Normal"/>
        <w:widowControl w:val="false"/>
        <w:numPr>
          <w:ilvl w:val="0"/>
          <w:numId w:val="29"/>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Определение темпа прироста показателей, характеризующих масштаб изменений финансовых результатов деятельности предприятия;</w:t>
      </w:r>
    </w:p>
    <w:p>
      <w:pPr>
        <w:pStyle w:val="Normal"/>
        <w:widowControl w:val="false"/>
        <w:numPr>
          <w:ilvl w:val="0"/>
          <w:numId w:val="30"/>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 xml:space="preserve">Определение удельных весов изменений, характеризующих структуру изменений показателей финансовых результатов деятельности предприятия.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rPr>
        <w:t>Для анализа финансовых результатов деятельности предприятия табличным способом проведём расчёт в виде следующей таблиц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 8 «Оценка финансовых результатов деятельности предприятия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10128" w:type="dxa"/>
        <w:jc w:val="left"/>
        <w:tblInd w:w="-367" w:type="dxa"/>
        <w:tblLayout w:type="fixed"/>
        <w:tblCellMar>
          <w:top w:w="0" w:type="dxa"/>
          <w:left w:w="108" w:type="dxa"/>
          <w:bottom w:w="0" w:type="dxa"/>
          <w:right w:w="108" w:type="dxa"/>
        </w:tblCellMar>
      </w:tblPr>
      <w:tblGrid>
        <w:gridCol w:w="1620"/>
        <w:gridCol w:w="1292"/>
        <w:gridCol w:w="1276"/>
        <w:gridCol w:w="900"/>
        <w:gridCol w:w="900"/>
        <w:gridCol w:w="1440"/>
        <w:gridCol w:w="900"/>
        <w:gridCol w:w="900"/>
        <w:gridCol w:w="900"/>
      </w:tblGrid>
      <w:tr>
        <w:trPr>
          <w:trHeight w:val="1005"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казатели</w:t>
            </w:r>
          </w:p>
        </w:tc>
        <w:tc>
          <w:tcPr>
            <w:tcW w:w="2568"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Абсолютные величины, тыс. руб.</w:t>
            </w:r>
          </w:p>
        </w:tc>
        <w:tc>
          <w:tcPr>
            <w:tcW w:w="180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дельные веса, %</w:t>
            </w:r>
          </w:p>
        </w:tc>
        <w:tc>
          <w:tcPr>
            <w:tcW w:w="2340" w:type="dxa"/>
            <w:gridSpan w:val="2"/>
            <w:tcBorders>
              <w:top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зменения</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мпприроста</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руктураизменений</w:t>
            </w:r>
          </w:p>
        </w:tc>
      </w:tr>
      <w:tr>
        <w:trPr>
          <w:trHeight w:val="2025"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92"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1276"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конец периода</w:t>
            </w:r>
          </w:p>
        </w:tc>
        <w:tc>
          <w:tcPr>
            <w:tcW w:w="90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начало периода</w:t>
            </w:r>
          </w:p>
        </w:tc>
        <w:tc>
          <w:tcPr>
            <w:tcW w:w="90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на конец периода </w:t>
            </w:r>
          </w:p>
        </w:tc>
        <w:tc>
          <w:tcPr>
            <w:tcW w:w="144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 абсолютных величинах, тыс. руб.</w:t>
            </w:r>
          </w:p>
        </w:tc>
        <w:tc>
          <w:tcPr>
            <w:tcW w:w="900" w:type="dxa"/>
            <w:tcBorders>
              <w:bottom w:val="single" w:sz="6" w:space="0" w:color="000000"/>
              <w:right w:val="single" w:sz="6" w:space="0" w:color="000000"/>
            </w:tcBorders>
            <w:shd w:fill="FFFFFF" w:val="clea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 удельных весах, процентных пунктов</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63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ручка-нетто от продаж</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4370580</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99431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5.4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2.57</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937626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7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91</w:t>
            </w:r>
          </w:p>
        </w:tc>
      </w:tr>
      <w:tr>
        <w:trPr>
          <w:trHeight w:val="189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продукции с учётом коммерческих и управленческих расходов</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8156754</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567848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3.54</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47826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7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4.07</w:t>
            </w:r>
          </w:p>
        </w:tc>
      </w:tr>
      <w:tr>
        <w:trPr>
          <w:trHeight w:val="63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ибыль от продаж</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2527334</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067280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3.88</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6.11</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85453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7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98</w:t>
            </w:r>
          </w:p>
        </w:tc>
      </w:tr>
      <w:tr>
        <w:trPr>
          <w:trHeight w:val="126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альдо операционных доходов и расходов</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29992</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21994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3</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89953</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3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2</w:t>
            </w:r>
          </w:p>
        </w:tc>
      </w:tr>
      <w:tr>
        <w:trPr>
          <w:trHeight w:val="126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альдо внереализационных доходов и расходов</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46165</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46165</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1</w:t>
            </w:r>
          </w:p>
        </w:tc>
      </w:tr>
      <w:tr>
        <w:trPr>
          <w:trHeight w:val="126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 прибыль (убыток) до налогооблажения</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8403491</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89274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8.4</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3.54</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2510742</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6</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41</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4.07</w:t>
            </w:r>
          </w:p>
        </w:tc>
      </w:tr>
      <w:tr>
        <w:trPr>
          <w:trHeight w:val="630" w:hRule="atLeast"/>
        </w:trPr>
        <w:tc>
          <w:tcPr>
            <w:tcW w:w="162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Валовая выручка</w:t>
            </w:r>
          </w:p>
        </w:tc>
        <w:tc>
          <w:tcPr>
            <w:tcW w:w="129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30246737</w:t>
            </w:r>
          </w:p>
        </w:tc>
        <w:tc>
          <w:tcPr>
            <w:tcW w:w="127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021426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c>
          <w:tcPr>
            <w:tcW w:w="144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032477</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6.09</w:t>
            </w:r>
          </w:p>
        </w:tc>
        <w:tc>
          <w:tcPr>
            <w:tcW w:w="90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4"/>
        </w:rPr>
      </w:pPr>
      <w:r>
        <w:rPr>
          <w:rFonts w:cs="Arial CYR" w:ascii="Times New Roman" w:hAnsi="Times New Roman"/>
          <w:b/>
          <w:bCs/>
          <w:kern w:val="2"/>
          <w:sz w:val="28"/>
          <w:szCs w:val="24"/>
        </w:rPr>
        <w:t>Глава 3: «Коэффициентный способ финансового анализа»</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Коэффициентный способ - оценка отдельных, наиболее значимых характеристик финансового состояния предприятия с помощью относительных безразмерных величин показателей. Способ позволяет оценить динамику изменения финансовых показателей одного предприятия или сравнить показатели финансового состояния нескольких предприятий. При коэффициентном способе анализа финансового состояния предприятия используются коэффициенты распределения и коэффициенты координации. Коэффициенты распределения применяются тогда,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координации используются для выражения отношений между имеющими различный экономический смысл абсолютными показателями финансового состояния или их линейными комбинация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Коэффициентный способ финансового анализа предприятия состоит в сравнении абсолютных значений коэффициентов: финансового состояния предприятия, для расчета которых используются показатели баланса - форма №1 бухгалтерской финансовой отчетности, и финансовых результатов дея</w:t>
        <w:softHyphen/>
        <w:t>тельности предприятия, для расчета которых используются показатели бух</w:t>
        <w:softHyphen/>
        <w:t>галтерской финансовой отчетности формы №1 бухгалтерской финансовой отчетности «Баланс» и формы №2 бухгалтерской финансовой отчетности «Отчет о прибылях и убытках».</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Анализ коэффициентов финансового состояния предприятия проводится для исследования изменений устойчивости положения предприятия и проведения сравнительного анализа финансового положения нескольких предприятий.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Задачей анализа коэффициентов финансовых результатов деятельности предприятия является выявление тенденций изменения деловой активности и эффективности, определяемых через показатели рентабельности и оборачиваемости за два и более анализируемых периодов. По результатам анализа оценивается состояние объектов финансового планирования предприятия или группы родственных предприятий.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3.1 Анализ и оценка критериальн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1.1 Оценка платёжеспособ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платёжеспособности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12"/>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маневренности;</w:t>
      </w:r>
    </w:p>
    <w:p>
      <w:pPr>
        <w:pStyle w:val="Normal"/>
        <w:widowControl w:val="false"/>
        <w:numPr>
          <w:ilvl w:val="0"/>
          <w:numId w:val="31"/>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обеспеченности запасов собственными и приравненными к ним источниками.</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ей таблицы:</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 9 «Оценка финансовых показателей, характеризующих платёжеспособность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620" w:type="dxa"/>
        <w:jc w:val="left"/>
        <w:tblInd w:w="-12" w:type="dxa"/>
        <w:tblLayout w:type="fixed"/>
        <w:tblCellMar>
          <w:top w:w="0" w:type="dxa"/>
          <w:left w:w="108" w:type="dxa"/>
          <w:bottom w:w="0" w:type="dxa"/>
          <w:right w:w="108" w:type="dxa"/>
        </w:tblCellMar>
      </w:tblPr>
      <w:tblGrid>
        <w:gridCol w:w="2345"/>
        <w:gridCol w:w="1062"/>
        <w:gridCol w:w="993"/>
        <w:gridCol w:w="1440"/>
        <w:gridCol w:w="1260"/>
        <w:gridCol w:w="1260"/>
        <w:gridCol w:w="1260"/>
      </w:tblGrid>
      <w:tr>
        <w:trPr>
          <w:trHeight w:val="810" w:hRule="atLeast"/>
        </w:trPr>
        <w:tc>
          <w:tcPr>
            <w:tcW w:w="234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205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льноезначение</w:t>
            </w:r>
          </w:p>
        </w:tc>
        <w:tc>
          <w:tcPr>
            <w:tcW w:w="2520"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ответствие нормальному ограничению</w:t>
            </w:r>
          </w:p>
        </w:tc>
        <w:tc>
          <w:tcPr>
            <w:tcW w:w="12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510" w:hRule="atLeast"/>
        </w:trPr>
        <w:tc>
          <w:tcPr>
            <w:tcW w:w="234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6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993"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2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495" w:hRule="atLeast"/>
        </w:trPr>
        <w:tc>
          <w:tcPr>
            <w:tcW w:w="2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 Коэффициент маневренности</w:t>
            </w:r>
          </w:p>
        </w:tc>
        <w:tc>
          <w:tcPr>
            <w:tcW w:w="106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42</w:t>
            </w:r>
          </w:p>
        </w:tc>
        <w:tc>
          <w:tcPr>
            <w:tcW w:w="99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27</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765" w:hRule="atLeast"/>
        </w:trPr>
        <w:tc>
          <w:tcPr>
            <w:tcW w:w="2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Коэффициент обеспеченности запасов собственными и приравненными к ним источниками формирования</w:t>
            </w:r>
          </w:p>
        </w:tc>
        <w:tc>
          <w:tcPr>
            <w:tcW w:w="106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6.4165</w:t>
            </w:r>
          </w:p>
        </w:tc>
        <w:tc>
          <w:tcPr>
            <w:tcW w:w="99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9424</w:t>
            </w:r>
          </w:p>
        </w:tc>
        <w:tc>
          <w:tcPr>
            <w:tcW w:w="144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1</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bl>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Анализ по расчётным данным показывает, что значение коэффициента маневренности и на начало и на конец периода соответствовало нормальному значению, то есть было больше нуля. Причём, как видно из таблицы, его значение за период практически не изменилось. Значение коэффициента обеспеченности запасов собственными и приравненными к ним источниками формирования также соответствует нормальному значению (больше 1) как на начало периода, так и на конец периода. При этом наблюдается снижение данного показател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Таким образом, можно констатировать, что за анализируемый период на предприятии не произошло значительного изменения платёжеспособности.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1.2. Оценка кредитоспособности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кредитоспособности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5"/>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абсолютной ликвидности;</w:t>
      </w:r>
    </w:p>
    <w:p>
      <w:pPr>
        <w:pStyle w:val="Normal"/>
        <w:widowControl w:val="false"/>
        <w:numPr>
          <w:ilvl w:val="0"/>
          <w:numId w:val="32"/>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ликвидности;</w:t>
      </w:r>
    </w:p>
    <w:p>
      <w:pPr>
        <w:pStyle w:val="Normal"/>
        <w:widowControl w:val="false"/>
        <w:numPr>
          <w:ilvl w:val="0"/>
          <w:numId w:val="33"/>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покры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ей таблицы:</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10 «Оценка финансовых показателей, характеризующих кредитосособность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6859" w:type="dxa"/>
        <w:jc w:val="left"/>
        <w:tblInd w:w="-12" w:type="dxa"/>
        <w:tblLayout w:type="fixed"/>
        <w:tblCellMar>
          <w:top w:w="0" w:type="dxa"/>
          <w:left w:w="108" w:type="dxa"/>
          <w:bottom w:w="0" w:type="dxa"/>
          <w:right w:w="108" w:type="dxa"/>
        </w:tblCellMar>
      </w:tblPr>
      <w:tblGrid>
        <w:gridCol w:w="1162"/>
        <w:gridCol w:w="1050"/>
        <w:gridCol w:w="1386"/>
        <w:gridCol w:w="998"/>
        <w:gridCol w:w="998"/>
        <w:gridCol w:w="1265"/>
      </w:tblGrid>
      <w:tr>
        <w:trPr>
          <w:trHeight w:val="255" w:hRule="atLeast"/>
        </w:trPr>
        <w:tc>
          <w:tcPr>
            <w:tcW w:w="221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w:t>
            </w:r>
          </w:p>
        </w:tc>
        <w:tc>
          <w:tcPr>
            <w:tcW w:w="138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льноезначение</w:t>
            </w:r>
          </w:p>
        </w:tc>
        <w:tc>
          <w:tcPr>
            <w:tcW w:w="1996"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ответствие нормальному ограничению</w:t>
            </w:r>
          </w:p>
        </w:tc>
        <w:tc>
          <w:tcPr>
            <w:tcW w:w="126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510" w:hRule="atLeast"/>
        </w:trPr>
        <w:tc>
          <w:tcPr>
            <w:tcW w:w="11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05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38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9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99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26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335" w:hRule="atLeast"/>
        </w:trPr>
        <w:tc>
          <w:tcPr>
            <w:tcW w:w="116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3069</w:t>
            </w:r>
          </w:p>
        </w:tc>
        <w:tc>
          <w:tcPr>
            <w:tcW w:w="105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7682</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2</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5"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щение</w:t>
            </w:r>
          </w:p>
        </w:tc>
      </w:tr>
      <w:tr>
        <w:trPr>
          <w:trHeight w:val="112" w:hRule="atLeast"/>
        </w:trPr>
        <w:tc>
          <w:tcPr>
            <w:tcW w:w="116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3.1321</w:t>
            </w:r>
          </w:p>
        </w:tc>
        <w:tc>
          <w:tcPr>
            <w:tcW w:w="105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3.1634</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8</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5"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410" w:hRule="atLeast"/>
        </w:trPr>
        <w:tc>
          <w:tcPr>
            <w:tcW w:w="11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6.22205</w:t>
            </w:r>
          </w:p>
        </w:tc>
        <w:tc>
          <w:tcPr>
            <w:tcW w:w="105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8.4208</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2,0</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65"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1.3. Оценка вероятности банкротства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вероятности банкротства предприятия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вероятности банкротства;</w:t>
      </w:r>
    </w:p>
    <w:p>
      <w:pPr>
        <w:pStyle w:val="Normal"/>
        <w:widowControl w:val="false"/>
        <w:numPr>
          <w:ilvl w:val="0"/>
          <w:numId w:val="34"/>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Скорректированный коэффициент вероятности банкротства;</w:t>
      </w:r>
    </w:p>
    <w:p>
      <w:pPr>
        <w:pStyle w:val="Normal"/>
        <w:widowControl w:val="false"/>
        <w:numPr>
          <w:ilvl w:val="0"/>
          <w:numId w:val="35"/>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соотношения кредиторско-дебиторской задолженности.</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ей таблицы:</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11 «Оценка финансовых показателей, характеризующих вероятность банкротства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10085" w:type="dxa"/>
        <w:jc w:val="left"/>
        <w:tblInd w:w="-12" w:type="dxa"/>
        <w:tblLayout w:type="fixed"/>
        <w:tblCellMar>
          <w:top w:w="0" w:type="dxa"/>
          <w:left w:w="108" w:type="dxa"/>
          <w:bottom w:w="0" w:type="dxa"/>
          <w:right w:w="108" w:type="dxa"/>
        </w:tblCellMar>
      </w:tblPr>
      <w:tblGrid>
        <w:gridCol w:w="2345"/>
        <w:gridCol w:w="1080"/>
        <w:gridCol w:w="1108"/>
        <w:gridCol w:w="1412"/>
        <w:gridCol w:w="1080"/>
        <w:gridCol w:w="1505"/>
        <w:gridCol w:w="1555"/>
      </w:tblGrid>
      <w:tr>
        <w:trPr>
          <w:trHeight w:val="255" w:hRule="atLeast"/>
        </w:trPr>
        <w:tc>
          <w:tcPr>
            <w:tcW w:w="234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Показатель</w:t>
            </w:r>
          </w:p>
        </w:tc>
        <w:tc>
          <w:tcPr>
            <w:tcW w:w="218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Значение</w:t>
            </w:r>
          </w:p>
        </w:tc>
        <w:tc>
          <w:tcPr>
            <w:tcW w:w="141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ормальноезначение</w:t>
            </w:r>
          </w:p>
        </w:tc>
        <w:tc>
          <w:tcPr>
            <w:tcW w:w="258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Соответствие нормальному ограничению</w:t>
            </w:r>
          </w:p>
        </w:tc>
        <w:tc>
          <w:tcPr>
            <w:tcW w:w="155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765" w:hRule="atLeast"/>
        </w:trPr>
        <w:tc>
          <w:tcPr>
            <w:tcW w:w="234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41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505"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55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r>
          </w:p>
        </w:tc>
      </w:tr>
      <w:tr>
        <w:trPr>
          <w:trHeight w:val="255" w:hRule="atLeast"/>
        </w:trPr>
        <w:tc>
          <w:tcPr>
            <w:tcW w:w="2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Коэффициент прогноза банкротства</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92</w:t>
            </w:r>
          </w:p>
        </w:tc>
        <w:tc>
          <w:tcPr>
            <w:tcW w:w="1108"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94</w:t>
            </w:r>
          </w:p>
        </w:tc>
        <w:tc>
          <w:tcPr>
            <w:tcW w:w="1412"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0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5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10" w:hRule="atLeast"/>
        </w:trPr>
        <w:tc>
          <w:tcPr>
            <w:tcW w:w="2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Скорректированный коэффициент прогноза банкротства</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91</w:t>
            </w:r>
          </w:p>
        </w:tc>
        <w:tc>
          <w:tcPr>
            <w:tcW w:w="1108"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93</w:t>
            </w:r>
          </w:p>
        </w:tc>
        <w:tc>
          <w:tcPr>
            <w:tcW w:w="1412"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0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5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10" w:hRule="atLeast"/>
        </w:trPr>
        <w:tc>
          <w:tcPr>
            <w:tcW w:w="2345"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Коэффициент кредиторско-дебиторской задолженности</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7</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14</w:t>
            </w:r>
          </w:p>
        </w:tc>
        <w:tc>
          <w:tcPr>
            <w:tcW w:w="1412"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lt;1</w:t>
            </w:r>
          </w:p>
        </w:tc>
        <w:tc>
          <w:tcPr>
            <w:tcW w:w="1080"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0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w:t>
            </w:r>
          </w:p>
        </w:tc>
        <w:tc>
          <w:tcPr>
            <w:tcW w:w="1555"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Из данной таблицы видно, что коэффициент банкротства предприятия как на начало, так и на конец периода соответствует нормальному ограничению (≥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Незначительное увеличение значения скорректированного показателя вероятности банкротства с 0,91до 0,93 свидетельствует о незначительном повышении способности предприятия расплачиваться по своим краткосрочным обязательствам имеющимися в его распоряжении денежными, приравненными к ним средствами и продаваемой частью запасов. Значение коэффициента и на начало и на конец периода соответствует нормальному ограничению, вероятность банкротства незначительно увеличилась.</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За анализируемый период произошло ухудшение коэффициента кредиторско-дебиторской задолженности.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3.2. Анализ и оценка базовых объектов финансового анализ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2.1. Оценка имущества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вероятности банкротства предприятия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8"/>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реальной стоимости имущества производственного назначения;</w:t>
      </w:r>
    </w:p>
    <w:p>
      <w:pPr>
        <w:pStyle w:val="Normal"/>
        <w:widowControl w:val="false"/>
        <w:numPr>
          <w:ilvl w:val="0"/>
          <w:numId w:val="36"/>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абсолютной ликвидности</w:t>
      </w:r>
    </w:p>
    <w:p>
      <w:pPr>
        <w:pStyle w:val="Normal"/>
        <w:widowControl w:val="false"/>
        <w:numPr>
          <w:ilvl w:val="0"/>
          <w:numId w:val="37"/>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а рентабельности активов;</w:t>
      </w:r>
    </w:p>
    <w:p>
      <w:pPr>
        <w:pStyle w:val="Normal"/>
        <w:widowControl w:val="false"/>
        <w:numPr>
          <w:ilvl w:val="0"/>
          <w:numId w:val="38"/>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ов оборачиваемости активов.</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их таблиц:</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12 «Оценка финансовых коэффициентов, характеризующих имущество предприятия»</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9720" w:type="dxa"/>
        <w:jc w:val="left"/>
        <w:tblInd w:w="-12" w:type="dxa"/>
        <w:tblLayout w:type="fixed"/>
        <w:tblCellMar>
          <w:top w:w="0" w:type="dxa"/>
          <w:left w:w="108" w:type="dxa"/>
          <w:bottom w:w="0" w:type="dxa"/>
          <w:right w:w="108" w:type="dxa"/>
        </w:tblCellMar>
      </w:tblPr>
      <w:tblGrid>
        <w:gridCol w:w="2010"/>
        <w:gridCol w:w="1171"/>
        <w:gridCol w:w="1204"/>
        <w:gridCol w:w="1386"/>
        <w:gridCol w:w="1050"/>
        <w:gridCol w:w="1487"/>
        <w:gridCol w:w="1412"/>
      </w:tblGrid>
      <w:tr>
        <w:trPr>
          <w:trHeight w:val="255" w:hRule="atLeast"/>
        </w:trPr>
        <w:tc>
          <w:tcPr>
            <w:tcW w:w="201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237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w:t>
            </w:r>
          </w:p>
        </w:tc>
        <w:tc>
          <w:tcPr>
            <w:tcW w:w="138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льноезначение</w:t>
            </w:r>
          </w:p>
        </w:tc>
        <w:tc>
          <w:tcPr>
            <w:tcW w:w="253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ответствие нормальному ограничению</w:t>
            </w:r>
          </w:p>
        </w:tc>
        <w:tc>
          <w:tcPr>
            <w:tcW w:w="141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510" w:hRule="atLeast"/>
        </w:trPr>
        <w:tc>
          <w:tcPr>
            <w:tcW w:w="201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71"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204"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38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05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487"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41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765" w:hRule="atLeast"/>
        </w:trPr>
        <w:tc>
          <w:tcPr>
            <w:tcW w:w="201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эффициент абсолютной ликвидности</w:t>
            </w:r>
          </w:p>
        </w:tc>
        <w:tc>
          <w:tcPr>
            <w:tcW w:w="1171"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8.3069</w:t>
            </w:r>
          </w:p>
        </w:tc>
        <w:tc>
          <w:tcPr>
            <w:tcW w:w="120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7682</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2</w:t>
            </w:r>
          </w:p>
        </w:tc>
        <w:tc>
          <w:tcPr>
            <w:tcW w:w="105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487"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41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1530" w:hRule="atLeast"/>
        </w:trPr>
        <w:tc>
          <w:tcPr>
            <w:tcW w:w="201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эффициент реальной стоимости имущества производственного назачения</w:t>
            </w:r>
          </w:p>
        </w:tc>
        <w:tc>
          <w:tcPr>
            <w:tcW w:w="1171"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11</w:t>
            </w:r>
          </w:p>
        </w:tc>
        <w:tc>
          <w:tcPr>
            <w:tcW w:w="120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282</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5</w:t>
            </w:r>
          </w:p>
        </w:tc>
        <w:tc>
          <w:tcPr>
            <w:tcW w:w="1050"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487"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41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абсолютной ликвидности на начало периода соответствует нормальному ограничению. К концу периода наблюдается незначительное снижение данного показателя, что свидетельствует о снижении наиболее ликвидных активов в структуре имущества предприятия. Несмотря на это снижение у предприятия пока наблюдается достаточность наиболее ликвидных актив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Рост значения коэффициента реальной стоимости имущества производственного назначения свидетельствует о незначительном наращивании предприятием производственного потенциала. Значение коэффициента и на начало и на конец периода не соответствует нормальному ограничению (0,5).</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13 «Оценка коэффициентов финансовых результатов деятельности предприятия, характеризующих имущество предприятия»</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9545" w:type="dxa"/>
        <w:jc w:val="left"/>
        <w:tblInd w:w="-12" w:type="dxa"/>
        <w:tblLayout w:type="fixed"/>
        <w:tblCellMar>
          <w:top w:w="0" w:type="dxa"/>
          <w:left w:w="108" w:type="dxa"/>
          <w:bottom w:w="0" w:type="dxa"/>
          <w:right w:w="108" w:type="dxa"/>
        </w:tblCellMar>
      </w:tblPr>
      <w:tblGrid>
        <w:gridCol w:w="4117"/>
        <w:gridCol w:w="1108"/>
        <w:gridCol w:w="1980"/>
        <w:gridCol w:w="2340"/>
      </w:tblGrid>
      <w:tr>
        <w:trPr>
          <w:trHeight w:val="255" w:hRule="atLeast"/>
        </w:trPr>
        <w:tc>
          <w:tcPr>
            <w:tcW w:w="411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308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w:t>
            </w:r>
          </w:p>
        </w:tc>
        <w:tc>
          <w:tcPr>
            <w:tcW w:w="23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510" w:hRule="atLeast"/>
        </w:trPr>
        <w:tc>
          <w:tcPr>
            <w:tcW w:w="411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980"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23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715"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 коэффициент рентабельности всех активов предприятия</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2</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70</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537"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Коэффициент рентабельности внеоборотных активов</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40</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111</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725"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 Коэффициент общей оборачиваемости активов</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73</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93</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23"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Коэффициент оборачиваемости мобильных средств</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83</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16</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738"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Коэффициент оборачиваемости материальных оборотных средств</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929</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773</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702"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Коэффициент оборачиваемости готовой продукции</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0</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0</w:t>
            </w:r>
          </w:p>
        </w:tc>
        <w:tc>
          <w:tcPr>
            <w:tcW w:w="2340"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737"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Коэффициент оборачиваемости дебиторской задолженности</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451</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9.604</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701"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Коэффициент среднего срока оборота дебиторской задолженности, дней</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2340"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555" w:hRule="atLeast"/>
        </w:trPr>
        <w:tc>
          <w:tcPr>
            <w:tcW w:w="4117"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Коэффициент фондоотдачи внеоборотных активов</w:t>
            </w:r>
          </w:p>
        </w:tc>
        <w:tc>
          <w:tcPr>
            <w:tcW w:w="1108"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6.327</w:t>
            </w:r>
          </w:p>
        </w:tc>
        <w:tc>
          <w:tcPr>
            <w:tcW w:w="198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3.574</w:t>
            </w:r>
          </w:p>
        </w:tc>
        <w:tc>
          <w:tcPr>
            <w:tcW w:w="2340" w:type="dxa"/>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2.2. Оценка капитала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вероятности банкротства предприятия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6"/>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автономии</w:t>
      </w:r>
    </w:p>
    <w:p>
      <w:pPr>
        <w:pStyle w:val="Normal"/>
        <w:widowControl w:val="false"/>
        <w:numPr>
          <w:ilvl w:val="0"/>
          <w:numId w:val="39"/>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соотношения заёмных и собственных средств;</w:t>
      </w:r>
    </w:p>
    <w:p>
      <w:pPr>
        <w:pStyle w:val="Normal"/>
        <w:widowControl w:val="false"/>
        <w:numPr>
          <w:ilvl w:val="0"/>
          <w:numId w:val="40"/>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Коэффициент маневренности;</w:t>
      </w:r>
    </w:p>
    <w:p>
      <w:pPr>
        <w:pStyle w:val="Normal"/>
        <w:widowControl w:val="false"/>
        <w:numPr>
          <w:ilvl w:val="0"/>
          <w:numId w:val="41"/>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ов рентабельности пассивов;</w:t>
      </w:r>
    </w:p>
    <w:p>
      <w:pPr>
        <w:pStyle w:val="Normal"/>
        <w:widowControl w:val="false"/>
        <w:numPr>
          <w:ilvl w:val="0"/>
          <w:numId w:val="42"/>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ов оборачиваемости пассивов.</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их таблиц:</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14 «Оценка финансовых коэффициентов, характеризующих капитал предприятия»</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8722" w:type="dxa"/>
        <w:jc w:val="left"/>
        <w:tblInd w:w="-12" w:type="dxa"/>
        <w:tblLayout w:type="fixed"/>
        <w:tblCellMar>
          <w:top w:w="0" w:type="dxa"/>
          <w:left w:w="108" w:type="dxa"/>
          <w:bottom w:w="0" w:type="dxa"/>
          <w:right w:w="108" w:type="dxa"/>
        </w:tblCellMar>
      </w:tblPr>
      <w:tblGrid>
        <w:gridCol w:w="1651"/>
        <w:gridCol w:w="1198"/>
        <w:gridCol w:w="1165"/>
        <w:gridCol w:w="1386"/>
        <w:gridCol w:w="998"/>
        <w:gridCol w:w="1082"/>
        <w:gridCol w:w="1242"/>
      </w:tblGrid>
      <w:tr>
        <w:trPr>
          <w:trHeight w:val="255" w:hRule="atLeast"/>
        </w:trPr>
        <w:tc>
          <w:tcPr>
            <w:tcW w:w="16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казатель</w:t>
            </w:r>
          </w:p>
        </w:tc>
        <w:tc>
          <w:tcPr>
            <w:tcW w:w="2363"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начение</w:t>
            </w:r>
          </w:p>
        </w:tc>
        <w:tc>
          <w:tcPr>
            <w:tcW w:w="138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ормальноезначение</w:t>
            </w:r>
          </w:p>
        </w:tc>
        <w:tc>
          <w:tcPr>
            <w:tcW w:w="2080"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ответствие нормальному ограничению</w:t>
            </w:r>
          </w:p>
        </w:tc>
        <w:tc>
          <w:tcPr>
            <w:tcW w:w="124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765" w:hRule="atLeast"/>
        </w:trPr>
        <w:tc>
          <w:tcPr>
            <w:tcW w:w="16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19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16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38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9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082"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24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510" w:hRule="atLeast"/>
        </w:trPr>
        <w:tc>
          <w:tcPr>
            <w:tcW w:w="16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эффициент автономии</w:t>
            </w:r>
          </w:p>
        </w:tc>
        <w:tc>
          <w:tcPr>
            <w:tcW w:w="11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30</w:t>
            </w:r>
          </w:p>
        </w:tc>
        <w:tc>
          <w:tcPr>
            <w:tcW w:w="1165"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9813</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5</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08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4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1020" w:hRule="atLeast"/>
        </w:trPr>
        <w:tc>
          <w:tcPr>
            <w:tcW w:w="16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эффициент соотношения собственных и заёмных средств</w:t>
            </w:r>
          </w:p>
        </w:tc>
        <w:tc>
          <w:tcPr>
            <w:tcW w:w="11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73</w:t>
            </w:r>
          </w:p>
        </w:tc>
        <w:tc>
          <w:tcPr>
            <w:tcW w:w="1165"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91</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1</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08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4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10" w:hRule="atLeast"/>
        </w:trPr>
        <w:tc>
          <w:tcPr>
            <w:tcW w:w="165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эффициент маневренности</w:t>
            </w:r>
          </w:p>
        </w:tc>
        <w:tc>
          <w:tcPr>
            <w:tcW w:w="1198"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42</w:t>
            </w:r>
          </w:p>
        </w:tc>
        <w:tc>
          <w:tcPr>
            <w:tcW w:w="116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27</w:t>
            </w:r>
          </w:p>
        </w:tc>
        <w:tc>
          <w:tcPr>
            <w:tcW w:w="13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r>
              <w:rPr>
                <w:rFonts w:cs="Arial CYR" w:ascii="Times New Roman" w:hAnsi="Times New Roman"/>
                <w:sz w:val="20"/>
                <w:szCs w:val="20"/>
              </w:rPr>
              <w:t>0</w:t>
            </w:r>
          </w:p>
        </w:tc>
        <w:tc>
          <w:tcPr>
            <w:tcW w:w="998"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08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w:t>
            </w:r>
          </w:p>
        </w:tc>
        <w:tc>
          <w:tcPr>
            <w:tcW w:w="1242"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улучшение</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Незначительное уменьшение коэффициента автономии свидетельствует о некотором ухудшении финансовой независимости предприятия, незначительном увеличении риска финансовых затруднений в будущем. Нормальное ограничение коэффициента как на начала, так и на конец периода выполняетс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 xml:space="preserve">Соответствие коэффициента соотношения собственных и заёмных средств на конец периода нормальному ограничению свидетельствует о достаточности собственных средств предприятия для покрытия его обязательств.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 xml:space="preserve">Коэффициент маневренности практически не изменился, что свидетельствует о стабильности величины собственных средств, находящейся в мобильной форме. Значение коэффициента соответствует нормальному ограничению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4"/>
        </w:rPr>
      </w:pPr>
      <w:r>
        <w:rPr>
          <w:rFonts w:cs="Arial CYR" w:ascii="Times New Roman" w:hAnsi="Times New Roman"/>
          <w:b/>
          <w:bCs/>
          <w:sz w:val="28"/>
          <w:szCs w:val="24"/>
        </w:rPr>
        <w:t>3.2.2. Оценка финансовых результатов деятельности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При анализе вероятности банкротства предприятия коэффициентным способом необходимо оценить абсолютные значения и их соответствие нормальным ограничениям следующих показателей:</w:t>
      </w:r>
    </w:p>
    <w:p>
      <w:pPr>
        <w:pStyle w:val="Normal"/>
        <w:widowControl w:val="false"/>
        <w:numPr>
          <w:ilvl w:val="0"/>
          <w:numId w:val="11"/>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ов рентабельности предприятия;</w:t>
      </w:r>
    </w:p>
    <w:p>
      <w:pPr>
        <w:pStyle w:val="Normal"/>
        <w:widowControl w:val="false"/>
        <w:numPr>
          <w:ilvl w:val="0"/>
          <w:numId w:val="43"/>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Динамика коэффициентов оборачиваемости предприят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Расчёт и оценку этих коэффициентов представим в виде следующих таблицы:</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sz w:val="28"/>
          <w:szCs w:val="24"/>
        </w:rPr>
        <w:t>Таблица № 16 «Оценка коэффициентов финансовых результатов деятельности предприятия».</w:t>
      </w:r>
    </w:p>
    <w:p>
      <w:pPr>
        <w:pStyle w:val="Normal"/>
        <w:widowControl w:val="false"/>
        <w:suppressAutoHyphens w:val="tru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9545" w:type="dxa"/>
        <w:jc w:val="left"/>
        <w:tblInd w:w="-12" w:type="dxa"/>
        <w:tblLayout w:type="fixed"/>
        <w:tblCellMar>
          <w:top w:w="0" w:type="dxa"/>
          <w:left w:w="108" w:type="dxa"/>
          <w:bottom w:w="0" w:type="dxa"/>
          <w:right w:w="108" w:type="dxa"/>
        </w:tblCellMar>
      </w:tblPr>
      <w:tblGrid>
        <w:gridCol w:w="5557"/>
        <w:gridCol w:w="1108"/>
        <w:gridCol w:w="1260"/>
        <w:gridCol w:w="1620"/>
      </w:tblGrid>
      <w:tr>
        <w:trPr>
          <w:trHeight w:val="315" w:hRule="atLeast"/>
        </w:trPr>
        <w:tc>
          <w:tcPr>
            <w:tcW w:w="555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Показатель</w:t>
            </w:r>
          </w:p>
        </w:tc>
        <w:tc>
          <w:tcPr>
            <w:tcW w:w="236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Значение</w:t>
            </w:r>
          </w:p>
        </w:tc>
        <w:tc>
          <w:tcPr>
            <w:tcW w:w="16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Тенденцияизменения</w:t>
            </w:r>
          </w:p>
        </w:tc>
      </w:tr>
      <w:tr>
        <w:trPr>
          <w:trHeight w:val="525" w:hRule="atLeast"/>
        </w:trPr>
        <w:tc>
          <w:tcPr>
            <w:tcW w:w="555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начало периода</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На конец периода</w:t>
            </w:r>
          </w:p>
        </w:tc>
        <w:tc>
          <w:tcPr>
            <w:tcW w:w="16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r>
          </w:p>
        </w:tc>
      </w:tr>
      <w:tr>
        <w:trPr>
          <w:trHeight w:val="376"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Коэффициент рентабельности продаж</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1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30</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521"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 коэффициент рентабельности всего капитала предприятия</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12</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70</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365"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3.Коэффициент рентабельности внеоборотных активов</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54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7.111</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34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4.Коэффициент рентабельности собственного капитала</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1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71</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523"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5.Коэффициент рентабельности перманентного капитала</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12</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70</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365"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6 Коэффициент общей оборачиваемости капитала</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17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293</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34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7.Коэффициент оборачиваемости мобильных средств</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18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316</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344"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8.Коэффициент оборачиваемости материальных оборотных средств</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78.929</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69.773</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худшение</w:t>
            </w:r>
          </w:p>
        </w:tc>
      </w:tr>
      <w:tr>
        <w:trPr>
          <w:trHeight w:val="421"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9.Коэффициент оборачиваемости готовой продукции</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0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00</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 </w:t>
            </w:r>
          </w:p>
        </w:tc>
      </w:tr>
      <w:tr>
        <w:trPr>
          <w:trHeight w:val="52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0.Коэффициент оборачиваемости дебиторской задолженности</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6.451</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49.604</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21"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1.Коэффициент среднего срока оборота дебиторской задолженности, дней</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00</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000</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 </w:t>
            </w:r>
          </w:p>
        </w:tc>
      </w:tr>
      <w:tr>
        <w:trPr>
          <w:trHeight w:val="529"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2.Коэффициент оборачиваемости кредиторской задолженности</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43.886</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366.829</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3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3.Коэффициент среднего срока оборота кредиторской задолженности, дней.</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476</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0.981</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33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4.Коэффициент фондоотдачи внеоборотных активов</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46.327</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33.574</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r>
        <w:trPr>
          <w:trHeight w:val="527" w:hRule="atLeast"/>
        </w:trPr>
        <w:tc>
          <w:tcPr>
            <w:tcW w:w="555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5. Коэффициент оборачиваемости собственного капитала</w:t>
            </w:r>
          </w:p>
        </w:tc>
        <w:tc>
          <w:tcPr>
            <w:tcW w:w="1108"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1.193</w:t>
            </w:r>
          </w:p>
        </w:tc>
        <w:tc>
          <w:tcPr>
            <w:tcW w:w="126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2.337</w:t>
            </w:r>
          </w:p>
        </w:tc>
        <w:tc>
          <w:tcPr>
            <w:tcW w:w="1620" w:type="dxa"/>
            <w:tcBorders>
              <w:bottom w:val="single" w:sz="6" w:space="0" w:color="000000"/>
              <w:right w:val="single" w:sz="6" w:space="0" w:color="000000"/>
            </w:tcBorders>
            <w:vAlign w:val="bottom"/>
          </w:tcPr>
          <w:p>
            <w:pPr>
              <w:pStyle w:val="Normal"/>
              <w:widowControl w:val="false"/>
              <w:autoSpaceDE w:val="false"/>
              <w:spacing w:lineRule="auto" w:line="360" w:before="0" w:after="0"/>
              <w:ind w:firstLine="39"/>
              <w:jc w:val="both"/>
              <w:rPr>
                <w:rFonts w:ascii="Times New Roman" w:hAnsi="Times New Roman" w:cs="Arial CYR"/>
                <w:sz w:val="20"/>
                <w:szCs w:val="20"/>
              </w:rPr>
            </w:pPr>
            <w:r>
              <w:rPr>
                <w:rFonts w:cs="Arial CYR" w:ascii="Times New Roman" w:hAnsi="Times New Roman"/>
                <w:sz w:val="20"/>
                <w:szCs w:val="20"/>
              </w:rPr>
              <w:t>Улучшение</w:t>
            </w:r>
          </w:p>
        </w:tc>
      </w:tr>
    </w:tbl>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4"/>
        </w:rPr>
      </w:pPr>
      <w:r>
        <w:rPr>
          <w:rFonts w:cs="Arial CYR" w:ascii="Times New Roman" w:hAnsi="Times New Roman"/>
          <w:b/>
          <w:bCs/>
          <w:kern w:val="2"/>
          <w:sz w:val="28"/>
          <w:szCs w:val="24"/>
        </w:rPr>
        <w:t>Глава 4: «Обобщение выводов и выработка мер по улучшению финансового состояния предприятия»</w:t>
      </w:r>
    </w:p>
    <w:p>
      <w:pPr>
        <w:pStyle w:val="Normal"/>
        <w:widowControl w:val="false"/>
        <w:autoSpaceDE w:val="false"/>
        <w:spacing w:lineRule="auto" w:line="360" w:before="0" w:after="0"/>
        <w:ind w:firstLine="709"/>
        <w:jc w:val="center"/>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4"/>
        </w:rPr>
      </w:pPr>
      <w:r>
        <w:rPr>
          <w:rFonts w:cs="Arial CYR" w:ascii="Times New Roman" w:hAnsi="Times New Roman"/>
          <w:b/>
          <w:bCs/>
          <w:iCs/>
          <w:sz w:val="28"/>
          <w:szCs w:val="24"/>
        </w:rPr>
        <w:t>4.1. Синтетическая оценка финансового состояния предприятия.</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4"/>
        </w:rPr>
      </w:pPr>
      <w:r>
        <w:rPr>
          <w:rFonts w:cs="Times New Roman CYR" w:ascii="Times New Roman" w:hAnsi="Times New Roman"/>
          <w:b/>
          <w:bCs/>
          <w:iCs/>
          <w:sz w:val="28"/>
          <w:szCs w:val="24"/>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t>Целью синтетической оценки является формулирование общего вывода о состоянии объекта финансового анализа, выявление основных проблем и имеющихся резервов решения выявленных проблем. Формулирование об</w:t>
        <w:softHyphen/>
        <w:t>щего вывода, выяснения проблем и выявления резервов разрешения проблем платежеспособности предприятия по результатам финансового анализа гра</w:t>
        <w:softHyphen/>
        <w:t>фическим, табличным и коэффициентным способами отразим в табл.</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17 «Синтетическая оценка платёжеспособности»</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648" w:type="dxa"/>
        <w:jc w:val="left"/>
        <w:tblInd w:w="-115" w:type="dxa"/>
        <w:tblLayout w:type="fixed"/>
        <w:tblCellMar>
          <w:top w:w="0" w:type="dxa"/>
          <w:left w:w="108" w:type="dxa"/>
          <w:bottom w:w="0" w:type="dxa"/>
          <w:right w:w="108" w:type="dxa"/>
        </w:tblCellMar>
      </w:tblPr>
      <w:tblGrid>
        <w:gridCol w:w="2378"/>
        <w:gridCol w:w="2297"/>
        <w:gridCol w:w="1913"/>
        <w:gridCol w:w="3060"/>
      </w:tblGrid>
      <w:tr>
        <w:trPr/>
        <w:tc>
          <w:tcPr>
            <w:tcW w:w="65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платёжеспособности</w:t>
            </w:r>
            <w:r>
              <w:rPr>
                <w:rFonts w:cs="Times New Roman CYR" w:ascii="Times New Roman" w:hAnsi="Times New Roman"/>
                <w:sz w:val="20"/>
                <w:szCs w:val="20"/>
              </w:rPr>
              <w:t>, полученная при анализе</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61"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Платёжеспособность предприятия за период не изменилась. Предприятие имеет абсолютную платёжеспособность. Излишек перманентного оборотного капитала сокращается, возможно из-за роста запасов</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Предприятия находится в нормальном финансовом состоянии с недостатком собственного капитала в размере. </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Финансовое состояние нормальное, обеспеченность запасов перманентным оборотным капиталам соответствует нормальным ограничениям, с отрицательной тенденцией к уменьшению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Реальных угроз платёжеспособности пока нет, но проблемой является растущая величина запасов на складе, вследствие чего снизилась обеспеченность запасов перманентным оборотным капиталом.</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тёжеспособность предприятия за анализируемый период не изменилась – предприятие имеет абсолютную платёжеспособность</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18 «Синтетическая оценка кредитоспособности»</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468" w:type="dxa"/>
        <w:jc w:val="left"/>
        <w:tblInd w:w="-115" w:type="dxa"/>
        <w:tblLayout w:type="fixed"/>
        <w:tblCellMar>
          <w:top w:w="0" w:type="dxa"/>
          <w:left w:w="108" w:type="dxa"/>
          <w:bottom w:w="0" w:type="dxa"/>
          <w:right w:w="108" w:type="dxa"/>
        </w:tblCellMar>
      </w:tblPr>
      <w:tblGrid>
        <w:gridCol w:w="2378"/>
        <w:gridCol w:w="2297"/>
        <w:gridCol w:w="2093"/>
        <w:gridCol w:w="2700"/>
      </w:tblGrid>
      <w:tr>
        <w:trPr/>
        <w:tc>
          <w:tcPr>
            <w:tcW w:w="67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кредитоспособности</w:t>
            </w:r>
            <w:r>
              <w:rPr>
                <w:rFonts w:cs="Times New Roman CYR" w:ascii="Times New Roman" w:hAnsi="Times New Roman"/>
                <w:sz w:val="20"/>
                <w:szCs w:val="20"/>
              </w:rPr>
              <w:t>, полученная при анализе</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Наиболее ликвидных акти</w:t>
              <w:softHyphen/>
              <w:t>вов хватает для погаше</w:t>
              <w:softHyphen/>
              <w:t>ния наиболее срочных обязательств как на начало, так</w:t>
            </w:r>
            <w:r>
              <w:rPr>
                <w:rFonts w:cs="Times New Roman CYR" w:ascii="Times New Roman" w:hAnsi="Times New Roman"/>
                <w:bCs/>
                <w:sz w:val="20"/>
                <w:szCs w:val="20"/>
              </w:rPr>
              <w:t xml:space="preserve"> </w:t>
            </w:r>
            <w:r>
              <w:rPr>
                <w:rFonts w:cs="Times New Roman CYR" w:ascii="Times New Roman" w:hAnsi="Times New Roman"/>
                <w:sz w:val="20"/>
                <w:szCs w:val="20"/>
              </w:rPr>
              <w:t>и не конец периода.</w:t>
            </w:r>
            <w:r>
              <w:rPr>
                <w:rFonts w:cs="Arial CYR" w:ascii="Times New Roman" w:hAnsi="Times New Roman"/>
                <w:sz w:val="20"/>
                <w:szCs w:val="20"/>
              </w:rPr>
              <w:t xml:space="preserve"> </w:t>
            </w:r>
            <w:r>
              <w:rPr>
                <w:rFonts w:cs="Times New Roman CYR" w:ascii="Times New Roman" w:hAnsi="Times New Roman"/>
                <w:sz w:val="20"/>
                <w:szCs w:val="20"/>
              </w:rPr>
              <w:t>У предприятия и на начало и на конец периода достаточная кредитоспособн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У предприятия достаточная кредитоспособность</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период произошло ухудшение коэффициентов абсолютной ликвидности и ликвидности, коэффициента покрытия, нормальное значение первых двух соблюдается как на начало, так и на конец период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едитоспособность предприятия за рассматриваемый период практически не изменилась.</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езервом повышения кредитоспособности являются медленнореализуемые активы, а также быстрореализуемые активы(дебиторская задолженность) и увеличение краткосрочных финансовых вложений.</w:t>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19 «Синтетическая оценка вероятности банкротства»</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468" w:type="dxa"/>
        <w:jc w:val="left"/>
        <w:tblInd w:w="-115" w:type="dxa"/>
        <w:tblLayout w:type="fixed"/>
        <w:tblCellMar>
          <w:top w:w="0" w:type="dxa"/>
          <w:left w:w="108" w:type="dxa"/>
          <w:bottom w:w="0" w:type="dxa"/>
          <w:right w:w="108" w:type="dxa"/>
        </w:tblCellMar>
      </w:tblPr>
      <w:tblGrid>
        <w:gridCol w:w="2378"/>
        <w:gridCol w:w="2297"/>
        <w:gridCol w:w="2273"/>
        <w:gridCol w:w="2520"/>
      </w:tblGrid>
      <w:tr>
        <w:trPr/>
        <w:tc>
          <w:tcPr>
            <w:tcW w:w="69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вероятности банкротства</w:t>
            </w:r>
            <w:r>
              <w:rPr>
                <w:rFonts w:cs="Times New Roman CYR" w:ascii="Times New Roman" w:hAnsi="Times New Roman"/>
                <w:sz w:val="20"/>
                <w:szCs w:val="20"/>
              </w:rPr>
              <w:t>, полученная при анализе</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едприятие как по нескорректированному, так и по скорректированному показателю вероятности банкротства имеет низкую степень вероятности банкротства и на начало и на конец анализируемого периода. Ситуация по этим показателям к концу го несколько ухудшилась.</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едприятие имеет низкую вероятность банкротства</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ы, характеризующие банкротство, в целом ухудшились..</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епень вероятности банкротства к концу анализируемого периода осталась неизменной. Хотя наметилась тенденция к её возрастанию.</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Резервом снижения вероятности банкротства служит дебиторская задолженность. А также снижение затрат в незавершённом производстве и расходов будущих периодов. </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20 «Синтетическая оценка имущества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468" w:type="dxa"/>
        <w:jc w:val="left"/>
        <w:tblInd w:w="-115" w:type="dxa"/>
        <w:tblLayout w:type="fixed"/>
        <w:tblCellMar>
          <w:top w:w="0" w:type="dxa"/>
          <w:left w:w="108" w:type="dxa"/>
          <w:bottom w:w="0" w:type="dxa"/>
          <w:right w:w="108" w:type="dxa"/>
        </w:tblCellMar>
      </w:tblPr>
      <w:tblGrid>
        <w:gridCol w:w="2378"/>
        <w:gridCol w:w="2297"/>
        <w:gridCol w:w="2273"/>
        <w:gridCol w:w="2520"/>
      </w:tblGrid>
      <w:tr>
        <w:trPr/>
        <w:tc>
          <w:tcPr>
            <w:tcW w:w="69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имущества</w:t>
            </w:r>
            <w:r>
              <w:rPr>
                <w:rFonts w:cs="Times New Roman CYR" w:ascii="Times New Roman" w:hAnsi="Times New Roman"/>
                <w:sz w:val="20"/>
                <w:szCs w:val="20"/>
              </w:rPr>
              <w:t>, полученная при анализе</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ыток увеличился. Что отрицательно характеризует динамику эф</w:t>
              <w:softHyphen/>
              <w:t xml:space="preserve">фективности использования имущества предприятия.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В целом по состоянию имущества предприятия можно сделать вывод, что наблюдается ухудшение структуры активов предприятия. А именно абсолютное и относительное снижение наиболее ликвидных активов, затрудняющее своевременные расчёты предприятия по своим обязательствам</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В целом произошло незначительное улучшение рентабельности и деловой активности. Отрицательным моментом является замедление оборачиваемости материальных оборотных средств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руктура имущества к концу анализируемого периода ухудшилась, в то время как эффективность его использования незначительно возросла.</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езервом улучшения состояния имущества предприятия являются производственные оборотные средства и дебиторская задолженность.</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21 «Синтетическая оценка капитала предприятия»</w:t>
      </w:r>
    </w:p>
    <w:p>
      <w:pPr>
        <w:pStyle w:val="Normal"/>
        <w:widowControl w:val="false"/>
        <w:shd w:fill="FFFFFF" w:val="clear"/>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468" w:type="dxa"/>
        <w:jc w:val="left"/>
        <w:tblInd w:w="-115" w:type="dxa"/>
        <w:tblLayout w:type="fixed"/>
        <w:tblCellMar>
          <w:top w:w="0" w:type="dxa"/>
          <w:left w:w="108" w:type="dxa"/>
          <w:bottom w:w="0" w:type="dxa"/>
          <w:right w:w="108" w:type="dxa"/>
        </w:tblCellMar>
      </w:tblPr>
      <w:tblGrid>
        <w:gridCol w:w="2378"/>
        <w:gridCol w:w="2297"/>
        <w:gridCol w:w="2273"/>
        <w:gridCol w:w="2520"/>
      </w:tblGrid>
      <w:tr>
        <w:trPr/>
        <w:tc>
          <w:tcPr>
            <w:tcW w:w="69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имущества</w:t>
            </w:r>
            <w:r>
              <w:rPr>
                <w:rFonts w:cs="Times New Roman CYR" w:ascii="Times New Roman" w:hAnsi="Times New Roman"/>
                <w:sz w:val="20"/>
                <w:szCs w:val="20"/>
              </w:rPr>
              <w:t>, полученная при анализе</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руктура заемного капитала является удовлетворительной</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руктура нормальных источников формирования основных и оборотных производственных фондов не изменилась.</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Структура капитала за анализируемый период в целом улучшилась. </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начения коэффициентов финансового состояния, характеризующие капитал предприятия, увеличились. Как на начало, так и на конец анализируемого периода они удовлетворяют нормальным ограничениям.</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Эффективность использования капитала незначительно возросла. Структура капитала улучшилась, при этом она полностью удовлетворяет нормальным условиям.</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t>Таблица №22 «Синтетическая оценка финансовых результатов деятельности предприят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Arial CYR"/>
          <w:bCs/>
          <w:sz w:val="28"/>
          <w:szCs w:val="24"/>
        </w:rPr>
      </w:pPr>
      <w:r>
        <w:rPr>
          <w:rFonts w:cs="Arial CYR" w:ascii="Times New Roman" w:hAnsi="Times New Roman"/>
          <w:bCs/>
          <w:sz w:val="28"/>
          <w:szCs w:val="24"/>
        </w:rPr>
      </w:r>
    </w:p>
    <w:tbl>
      <w:tblPr>
        <w:tblW w:w="9468" w:type="dxa"/>
        <w:jc w:val="left"/>
        <w:tblInd w:w="-115" w:type="dxa"/>
        <w:tblLayout w:type="fixed"/>
        <w:tblCellMar>
          <w:top w:w="0" w:type="dxa"/>
          <w:left w:w="108" w:type="dxa"/>
          <w:bottom w:w="0" w:type="dxa"/>
          <w:right w:w="108" w:type="dxa"/>
        </w:tblCellMar>
      </w:tblPr>
      <w:tblGrid>
        <w:gridCol w:w="2378"/>
        <w:gridCol w:w="2297"/>
        <w:gridCol w:w="2273"/>
        <w:gridCol w:w="2520"/>
      </w:tblGrid>
      <w:tr>
        <w:trPr/>
        <w:tc>
          <w:tcPr>
            <w:tcW w:w="69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Оценка </w:t>
            </w:r>
            <w:r>
              <w:rPr>
                <w:rFonts w:cs="Times New Roman CYR" w:ascii="Times New Roman" w:hAnsi="Times New Roman"/>
                <w:bCs/>
                <w:sz w:val="20"/>
                <w:szCs w:val="20"/>
              </w:rPr>
              <w:t>имущества</w:t>
            </w:r>
            <w:r>
              <w:rPr>
                <w:rFonts w:cs="Times New Roman CYR" w:ascii="Times New Roman" w:hAnsi="Times New Roman"/>
                <w:sz w:val="20"/>
                <w:szCs w:val="20"/>
              </w:rPr>
              <w:t>, полученная при анализе</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интетическаяоцен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афическим способом</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чным способом</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эффициентным способо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показателям оборачиваемо</w:t>
              <w:softHyphen/>
              <w:t>сти можно сказать о некотором ускорении общей оборачиваемости капитала и оборачиваемости кредиторской задолженности. Оборачиваемость собствен</w:t>
              <w:softHyphen/>
              <w:t xml:space="preserve">ного капитала практически не изменилась. </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изошло незначительное ухудшение структуры финансовых результатов за анализируемый период.</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 целом произошло незначительное общее ухудшение коэффициентов рентабельности и деловой активности предприятия</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нансовые результаты деятельности предприятия к концу анализируемого периода ухудшилисьь, но незначительно.</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смотря на положительную тенденцию, узким местом является более быстрый рост себестоимости по сравнению с ростом прибыли.</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4"/>
        </w:rPr>
      </w:pPr>
      <w:r>
        <w:rPr>
          <w:rFonts w:cs="Arial CYR" w:ascii="Times New Roman" w:hAnsi="Times New Roman"/>
          <w:b/>
          <w:bCs/>
          <w:kern w:val="2"/>
          <w:sz w:val="28"/>
          <w:szCs w:val="24"/>
        </w:rPr>
        <w:t>Заключение.</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В первой главе данной работы был показан графический способ финансового анализа с помощью изучения балансограмм на начало и на конец периода. Данный способ позволяет приблизительно оценить финансовое состояние анализируемого пред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В главе второй, был рассмотрен табличный способ финансового анализа всех основных его объектов. С помощью этого способа, возможно, точно определить суммы излишков или недостатков, а также точное соотношение отдельных элементов имущества и капита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В третьей главе был представлен коэффициентный способ финансового анализа, с помощью которого определяются соотношения между разными показателями деятельности, а также точно оценивается эффективность деятельности предприятия за перио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В четвёртой главе проведена синтетическая оценка, сводящая выводы всех вышеперечисленных способов в единое целое, для определения окончательного финансового состояния предприятия. Кроме этого в этой главе были намечены основные направления для улучш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rPr>
        <w:t>Можно констатировать, что у предприятия тенденция к снижению финансовой устойчивости.</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4"/>
        </w:rPr>
      </w:pPr>
      <w:r>
        <w:rPr>
          <w:rFonts w:cs="Arial CYR" w:ascii="Times New Roman" w:hAnsi="Times New Roman"/>
          <w:b/>
          <w:bCs/>
          <w:kern w:val="2"/>
          <w:sz w:val="28"/>
          <w:szCs w:val="24"/>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4"/>
        </w:rPr>
      </w:pPr>
      <w:r>
        <w:rPr>
          <w:rFonts w:cs="Times New Roman CYR" w:ascii="Times New Roman" w:hAnsi="Times New Roman"/>
          <w:b/>
          <w:bCs/>
          <w:kern w:val="2"/>
          <w:sz w:val="28"/>
          <w:szCs w:val="24"/>
        </w:rPr>
      </w:r>
    </w:p>
    <w:p>
      <w:pPr>
        <w:pStyle w:val="Normal"/>
        <w:widowControl w:val="false"/>
        <w:numPr>
          <w:ilvl w:val="0"/>
          <w:numId w:val="2"/>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Жилкина А.Н. «Финансовое планирование на предприятии, – М: ООО Фирма «Благовест-В», 2004 г.</w:t>
      </w:r>
    </w:p>
    <w:p>
      <w:pPr>
        <w:pStyle w:val="Normal"/>
        <w:widowControl w:val="false"/>
        <w:numPr>
          <w:ilvl w:val="0"/>
          <w:numId w:val="13"/>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Володин А.А. и др. Управление финансами – М: ИНФРА-М, 2004</w:t>
      </w:r>
    </w:p>
    <w:p>
      <w:pPr>
        <w:pStyle w:val="Normal"/>
        <w:widowControl w:val="false"/>
        <w:numPr>
          <w:ilvl w:val="0"/>
          <w:numId w:val="44"/>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Савицкая Г.В. Анализ хозяйственной деятельности предприятия – Минск: ООО «Новое знание», 2001</w:t>
      </w:r>
    </w:p>
    <w:p>
      <w:pPr>
        <w:pStyle w:val="Normal"/>
        <w:widowControl w:val="false"/>
        <w:numPr>
          <w:ilvl w:val="0"/>
          <w:numId w:val="10"/>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Форма №1 «Баланс» ОАО «ЗАО «Управляющая компания АВК «Дворцовая площадь» за 2004 год</w:t>
      </w:r>
    </w:p>
    <w:p>
      <w:pPr>
        <w:pStyle w:val="Normal"/>
        <w:widowControl w:val="false"/>
        <w:numPr>
          <w:ilvl w:val="0"/>
          <w:numId w:val="9"/>
        </w:numPr>
        <w:tabs>
          <w:tab w:val="clear" w:pos="708"/>
          <w:tab w:val="left" w:pos="720" w:leader="none"/>
        </w:tabs>
        <w:autoSpaceDE w:val="false"/>
        <w:spacing w:lineRule="auto" w:line="360" w:before="0" w:after="0"/>
        <w:ind w:left="0" w:firstLine="709"/>
        <w:jc w:val="both"/>
        <w:rPr>
          <w:rFonts w:ascii="Times New Roman" w:hAnsi="Times New Roman" w:cs="Times New Roman CYR"/>
          <w:sz w:val="28"/>
          <w:szCs w:val="24"/>
        </w:rPr>
      </w:pPr>
      <w:r>
        <w:rPr>
          <w:rFonts w:cs="Times New Roman CYR" w:ascii="Times New Roman" w:hAnsi="Times New Roman"/>
          <w:sz w:val="28"/>
          <w:szCs w:val="24"/>
        </w:rPr>
        <w:t>Форма №2 «Отчёт о прибылях и убытках» ОАО «ЗАО «Управляющая компания АВК «Дворцовая площадь» за 2004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0:00Z</dcterms:created>
  <dc:creator>www.PHILka.RU</dc:creator>
  <dc:description/>
  <cp:keywords/>
  <dc:language>en-US</dc:language>
  <cp:lastModifiedBy>SYSTEM</cp:lastModifiedBy>
  <dcterms:modified xsi:type="dcterms:W3CDTF">2011-09-12T21:20:00Z</dcterms:modified>
  <cp:revision>2</cp:revision>
  <dc:subject/>
  <dc:title/>
</cp:coreProperties>
</file>