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ерв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вто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третья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: «Доля основного и оборотного капитала в структуре активов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138"/>
        <w:gridCol w:w="1137"/>
        <w:gridCol w:w="1138"/>
        <w:gridCol w:w="1138"/>
        <w:gridCol w:w="1137"/>
        <w:gridCol w:w="1297"/>
      </w:tblGrid>
      <w:tr>
        <w:trPr>
          <w:cantSplit w:val="true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</w:tr>
      <w:tr>
        <w:trPr>
          <w:cantSplit w:val="true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 7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9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 15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 8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7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045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 (стр.30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6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8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6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 109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овного капит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4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02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8 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36 %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ротного капит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6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8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02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8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 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36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715000" cy="423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: «Уровень и динамика фондоотдачи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80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735" cy="41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94"/>
        <w:gridCol w:w="1495"/>
        <w:gridCol w:w="1494"/>
        <w:gridCol w:w="149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1 %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среднегодовая стоимост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5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469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 %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5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81325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: «Уровень и динамика материалоемкости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16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2"/>
        <w:gridCol w:w="1562"/>
        <w:gridCol w:w="1562"/>
        <w:gridCol w:w="15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 0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1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7 %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 0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6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1 %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оемкость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6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1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325" cy="277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00700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ить различные детерминированные модели объема продаж (оценка использования ресурсов) и определить влияние факторов на изменение объема продаж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ияние факторов методом цепных подстановок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объема продаж за счет изменения суммы фонд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продаж за счет изменения фондоотдач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объема продаж за счет изменения суммы материальных затра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продаж за счет изменения материалоотдач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ь графически информацию о структуре себестоимости на рубль реализации и динамике компонентов данного показате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31"/>
        <w:gridCol w:w="1530"/>
        <w:gridCol w:w="1531"/>
        <w:gridCol w:w="1531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9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3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4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 %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1 %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на 1 рубль реализаци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1,99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29300" cy="3400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81600" cy="271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762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поставить темпы рос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) себестоимости и объема продаж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стоянных затрат и объема продаж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) активов и объема продаж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п роста себестоимости продукции увеличился в отчетном 2004 г. и составил 102,04% от уровня 2003 г., а темп роста объема продаж уменьшился и составил 83,71% от уровня 2003 г., т.о. темп роста с/ст продукции уменьшается медленнее, чем темп роста объема продаж;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/>
        <w:t xml:space="preserve">б) Темп роста постоянных затрат уменьшился до 61,16% и уменьшается быстрее темпа роста объема продаж; </w:t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/>
        <w:t>в) Темп роста активов увеличился до 101,57% и также уменьшается быстрее темпа роста объема продаж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682"/>
        <w:gridCol w:w="1513"/>
        <w:gridCol w:w="1516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объем продаж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9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3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43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(амортизация и прочие расходы) стр.640, 650 ф. №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 80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баланса (среднегодовая стоимость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20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67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47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/с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345 / 315 912 *100% = 102,04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объема продаж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392 657 / 469 065 * 100% = 83,71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остоянных затрат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5 / 63 871 * 100% = 61,16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активов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674,5 / 665 203,5 * 100% = 101,57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: «Структура текущих активов», в %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СТРУКТУРЫ ТЕКУЩИХ (ОБОРОТНЫХ) АКТИВОВ ЗА 2003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33"/>
        <w:gridCol w:w="1120"/>
        <w:gridCol w:w="892"/>
        <w:gridCol w:w="1066"/>
        <w:gridCol w:w="1295"/>
        <w:gridCol w:w="1169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веса (%) в общей величине оборотных актив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-ных величи-н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ых веса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 7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9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 0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6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-женность, платежи по которой ожида-ются в течение 12 месяцев после отчетной д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 1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6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11 2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3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 9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9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от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 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8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 24 8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9405" cy="2419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71800" cy="2514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29300" cy="695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СТРУКТУРЫ ТЕКУЩИХ (ОБОРОТНЫХ) АКТИВОВ ЗА 2004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161"/>
        <w:gridCol w:w="1163"/>
        <w:gridCol w:w="1162"/>
        <w:gridCol w:w="1164"/>
        <w:gridCol w:w="1162"/>
        <w:gridCol w:w="1118"/>
      </w:tblGrid>
      <w:tr>
        <w:trPr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величины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веса (%) в общей величине оборотных актив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-ных величи-на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ых весах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2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2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36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-женность, платежи по которой ожида-ются в течение 12 месяцев после отчетной да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 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1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0,19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 9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оротных актив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8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7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3 0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933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2675" cy="2009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43500" cy="638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скорость и время оборота запасов. Информацию отразить графичес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оборота запасов рассчитывается по формуле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431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орота оборотных средст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1180" cy="436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(время оборота) запасо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34840" cy="603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оборотных средст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35170" cy="611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веденные данные свидетельствуют о замедлении оборачиваемости запасов. Это произошло за счет накопления излишних, неходовых, залежалых материалов, а также за счет приобретения дополнительных запасов в связи с инфля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105"/>
        <w:gridCol w:w="2147"/>
        <w:gridCol w:w="2146"/>
        <w:gridCol w:w="1251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-че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04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ния за период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боротных средст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584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609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8,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зап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584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480,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орота оборотных средст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 о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 о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1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борота зап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7 о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4 о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89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дного оборота оборотных средст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92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 дн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 д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,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дного оборота зап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92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123" r="-7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 дн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 д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215" cy="26396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23490" cy="26396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этому следует выяснить, нет ли в составе запасов ненужных материальных цен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о легко установить по данным складского учета или сальдовым ведомостям. Если по какому-либо материалу остаток большой, а расхода на протяжении года не было или он был незначительным, то его можно отнести к группе неходовых запас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аких материалов говорит о том, что оборотный капитал заморожен на длительное время в производственных запасах, в результате чего замедляется его оборачиваемос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378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считать влияние различных факторов на величину потребности в оборотных средствах и запасах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орачиваемости рассчитывают сумму экономии запасов и оборотных средств или сумму их дополнительного привлеч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1050" cy="470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ие остатки запасов отчетного год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учка отчетного год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ие остатки запасов базисного год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учка базисного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ие остатки оборотных средств отчетного год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ие остатки оборотных средств базисного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кольку оборачиваемость запасов увеличилась в 1,3 раза (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2004 году по сравнению с предыдущим, то имеет место дополнительное привлечение средств в оборот, что значительно ухудшает финансовое состояние предприят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: «Уровень рентабельности предприятия, продукции, собственного капитал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едприятия показывает, сколько предприятие имеет прибыли с каждого рубля, затраченного на производство и реализацию проду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оказывает, сколько прибыли имеет предприятие с рубля продаж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отражает эффективность использования собственного капитала предприят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ПОКАЗАТЕЛЕЙ РЕНТАБ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91"/>
        <w:gridCol w:w="2509"/>
        <w:gridCol w:w="193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2003г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04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8 0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6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 408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9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3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433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 99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 11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собственного капит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584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584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 096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нтабельность предприятия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20 %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81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,39 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нтабельность продаж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 %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,64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,31 %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нтабельность собственного капитала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,30 %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,77 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,53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638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влияние различных факторов на рентабельность активов фирмы: уровень издержек по элементам затрат, фондоемкость основного и оборотного капит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787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2004 г. рентабельность активов уменьшилась на 15,8 % по сравнению с 2003 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цепных подстановок рассмотрим, какое влияние на это изменение оказали различные фактор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ДАННЫЕ ДЛЯ АНАЛИЗА РЕНТАБЕЛЬНОСТИ АКТИВОВ ПРЕД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11"/>
        <w:gridCol w:w="1897"/>
        <w:gridCol w:w="1935"/>
        <w:gridCol w:w="1452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2003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04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а период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ф.№ 2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(стр.620 ф.№ 5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1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72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610 ф.№ 5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 01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(стр.640 ф.№ 5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6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2765" cy="327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76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1005" cy="3149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7" t="-91" r="-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4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емк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2910" cy="2876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05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внеоборотных активов (стр.190 ф.№ 1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740" cy="6032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0140" cy="584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 592,5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боротных активов (стр.290 ф.№ 1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740" cy="584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8870" cy="6032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8,5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 продукции по внеоборотным актива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2908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5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 продукции по оборотным актива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3890" cy="3073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аем условную рентабельность по материалоемкости продукции, принимая, что изменилась только материалоемкость, а значения всех остальных факторов остались на уровне базисны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 влияние фактор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материалоемкости в 1,4 раза, рентабельность активов уменьшилась на 12,4 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читаем условную рентабельность активов по трудоемкости продукции, принимая, что изменились материалоемкость и трудоемкость продукции, а значения всех остальных факторов остались на уровне базисны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 влияние фактор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92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трудоемкости в 1,2 раза, рентабельность активов уменьшилась на 3,45 %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ассчитаем условную рентабельность активов по амортизациоемкости продукции, принимая, что изменились материалоемкость, трудоемкость и амортизациоемкость продукции, а значения всех остальных факторов остались на уровне базисны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 влияние фак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амортизациоемкости в 0,7 раза, рентабельность активов увеличилась на 0,35 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Рассчитаем условную рентабельность по фондоемкости внеоборотных активов, принимая, что изменились материалоемкость, трудоемкость, амортизациоемкость продукции и фондоемкость внеоборотных активов, а значения всех остальных факторов остались на уровне базисны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0430" cy="431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 влияние фактор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фондоемкости внеоборотных активов в 1,2 раза, рентабельность активов уменьшилась на 0,15 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нтабельность для отчетного периода (2004 г.) можно рассматривать как условную рентабельность, принимая, что изменились значения всех пяти факторо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ем влияние фактора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фондоемкости оборотных активов в 1,2 раза, рентабельность активов уменьшилась на 0,12 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774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влияние различных факторов на рентабельность собственного капитала фирмы: оценить влияние факторов: рентабельность продаж, скорость оборота активов, коэффициент финансовой зависимости (активы/собственные средства)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исходную модель:</w:t>
      </w:r>
    </w:p>
    <w:p>
      <w:pPr>
        <w:pStyle w:val="TextBodyIndent"/>
        <w:widowControl w:val="false"/>
        <w:tabs>
          <w:tab w:val="clear" w:pos="708"/>
          <w:tab w:val="left" w:pos="-36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фирмы в базовом и отчетном году и ее изменение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t>Методом цепных подстановок проведем оценку влияния на рентабельность собственного капитала за сч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менения рентабельности продаж: рассчитаем условную рентабельность собственного капитала при условии, что изменилась только рентабельность продаж, а значения всех факторов остались на уровне базисных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рентабельности продаж рентабельность собственного капитала фирмы в течение года увеличилась на 9 %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/>
        <w:t>ДАННЫЕ ДЛЯ АНАЛИЗА РЕНТАБЕЛЬНОСТИ СОБСТВЕННОГО КАПИТ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300"/>
        <w:gridCol w:w="1971"/>
        <w:gridCol w:w="1970"/>
        <w:gridCol w:w="1332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Показа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Обозна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Баз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position w:val="-10"/>
                <w:sz w:val="20"/>
                <w:szCs w:val="20"/>
              </w:rPr>
              <w:t>200</w:t>
            </w:r>
            <w:r>
              <w:rPr>
                <w:position w:val="-10"/>
                <w:sz w:val="20"/>
                <w:szCs w:val="20"/>
                <w:lang w:val="en-US"/>
              </w:rPr>
              <w:t>3</w:t>
            </w:r>
            <w:r>
              <w:rPr>
                <w:position w:val="-10"/>
                <w:sz w:val="20"/>
                <w:szCs w:val="20"/>
              </w:rPr>
              <w:t xml:space="preserve"> 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Отчет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position w:val="-10"/>
                <w:sz w:val="20"/>
                <w:szCs w:val="20"/>
              </w:rPr>
              <w:t>200</w:t>
            </w:r>
            <w:r>
              <w:rPr>
                <w:position w:val="-10"/>
                <w:sz w:val="20"/>
                <w:szCs w:val="20"/>
                <w:lang w:val="en-US"/>
              </w:rPr>
              <w:t>4</w:t>
            </w:r>
            <w:r>
              <w:rPr>
                <w:position w:val="-10"/>
                <w:sz w:val="20"/>
                <w:szCs w:val="20"/>
              </w:rPr>
              <w:t xml:space="preserve">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 xml:space="preserve">Чистая прибыль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(стр.190 ф. № 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Ч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108 0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60 6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+ 47 40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Выручка от реализации продукции (стр.010 ф. № 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val="en-US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position w:val="-10"/>
                <w:sz w:val="20"/>
                <w:szCs w:val="20"/>
              </w:rPr>
              <w:t>469 0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392 6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предприятия, среднегодовая стоимость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300 ф. № 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609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609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+ 10 471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, среднегодовая стоимость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90 ф. № 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7430" cy="5429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065" cy="5372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89 096</w:t>
            </w:r>
          </w:p>
        </w:tc>
      </w:tr>
      <w:tr>
        <w:trPr>
          <w:trHeight w:val="18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0,2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0,1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+ 0,076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оборота актив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position w:val="-10"/>
                <w:sz w:val="20"/>
                <w:szCs w:val="20"/>
              </w:rPr>
              <w:t>0,7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0,5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- 0,12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Коэффициент финансовой завис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1,6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2,2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+ 0,522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корости оборота активов: рассчитаем условную рентабельность собственного капитала при условии, что изменилась рентабельность продаж и скорость оборота активов, а значение коэффициента финансовой зависимости осталось на уровне базисного 2003 г.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За счет изменения скорости оборота активов рентабельность собственного капитала в течение года увеличилась на 3,3 %.</w:t>
      </w:r>
    </w:p>
    <w:p>
      <w:pPr>
        <w:pStyle w:val="TextBodyIndent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эффициента финансовой зависимости: рассчитаем рентабельность собственного капитала для отчетного периода (2004г.), ее можно рассматривать как условную рентабельность при условии, что изменились значения всех трех факторов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коэффициента финансовой зависимости рентабельность собственного капитала уменьшилась на 4,7 %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62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течение года рентабельность собственного капитала предприятия уменьшилась на 7,6 %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227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критический объем продаж в базовом и отчетном периода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 стоимостном выражен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б) в натуральных единиц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затраты предприятия, которые связаны с производством и сбытом продукции, можно подразделить на </w:t>
      </w:r>
      <w:r>
        <w:rPr>
          <w:b/>
          <w:bCs/>
          <w:sz w:val="28"/>
          <w:szCs w:val="28"/>
        </w:rPr>
        <w:t>перемен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стоянны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еменные </w:t>
      </w:r>
      <w:r>
        <w:rPr>
          <w:sz w:val="28"/>
          <w:szCs w:val="28"/>
        </w:rPr>
        <w:t>затраты зависят от объема производств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данном случае к переменным затратам отнесены материальные затраты, затраты на оплату труда и отчисления на социальные нуж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стоянные </w:t>
      </w:r>
      <w:r>
        <w:rPr>
          <w:sz w:val="28"/>
          <w:szCs w:val="28"/>
        </w:rPr>
        <w:t>затраты не зависят от объема производства, к ним отнесены амортизация основных средств и прочие затра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продаж (Т) рассчитыва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55900" cy="292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аменить объем реализации продукции в денежном измер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на соответствующий объем реализации в натуральных единицах (К), то можно рассчитать критический объем продаж в натуральных единица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5537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ДАННЫЕ ДЛЯ РАСЧЕТА КРИТИЧЕСКОГО ОБЪЕМА ПРОДА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888"/>
        <w:gridCol w:w="1937"/>
        <w:gridCol w:w="1833"/>
      </w:tblGrid>
      <w:tr>
        <w:trPr>
          <w:trHeight w:val="57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-ч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640, 650 ф. №5; стр. 740, 750 ф. №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1475" cy="26416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6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610, 620, 630 ф. № 5; стр. 710, 720, 730 ф. № 5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79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2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5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ф. № 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ованной продукции в натуральном выражен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3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07</w:t>
            </w:r>
          </w:p>
        </w:tc>
      </w:tr>
      <w:tr>
        <w:trPr>
          <w:trHeight w:val="39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, т.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ем продаж в стоимостном выражении, т.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66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978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773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ем продаж в натуральном выражении, ед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66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423 23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92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образом, критический объем продаж (точка безубыточного объема реализации) для 2003г. составляет 115 228 единиц изделий или 241 978,8 тыс.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реализации (223 364 ед. = 469 065 тыс. руб.) выше точки безубыточности, разность между фактическим и безубыточным объемом продаж – зона безопас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четного 2004 года критический объем продаж составил 423 239 единиц изделий на сумму 1 015 773,6 тыс. руб., что является в несколько раз выше, чем фактический объем реализации (163 607 ед. = 392 657 тыс. руб.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3060" w:leader="none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 xml:space="preserve">Проанализировать изменение прибыли под влиянием изменения параметров в </w:t>
      </w:r>
      <w:r>
        <w:rPr>
          <w:b/>
          <w:bCs/>
          <w:sz w:val="28"/>
          <w:szCs w:val="28"/>
          <w:lang w:val="en-US"/>
        </w:rPr>
        <w:t>CVP</w:t>
      </w:r>
      <w:r>
        <w:rPr>
          <w:b/>
          <w:bCs/>
          <w:sz w:val="28"/>
          <w:szCs w:val="28"/>
        </w:rPr>
        <w:t xml:space="preserve">-модели. Показать влияние каждого фактора на графике </w:t>
      </w:r>
      <w:r>
        <w:rPr>
          <w:b/>
          <w:bCs/>
          <w:sz w:val="28"/>
          <w:szCs w:val="28"/>
          <w:lang w:val="en-US"/>
        </w:rPr>
        <w:t>CVP</w:t>
      </w:r>
      <w:r>
        <w:rPr>
          <w:b/>
          <w:bCs/>
          <w:sz w:val="28"/>
          <w:szCs w:val="28"/>
        </w:rPr>
        <w:t>-модел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модель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от реализ.(П)=Цена*Объем реализации-Постоян. и перем.затр.= Р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52"/>
        <w:gridCol w:w="1469"/>
        <w:gridCol w:w="1489"/>
        <w:gridCol w:w="15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-нач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(т.руб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ф.№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 40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 (т.руб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(кол-во ед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3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9 75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, 030, 040 ф. №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9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6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29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 ф. №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9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 1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г. прибыль от реализации продукции уменьшилась на 33 115 тыс. руб. по сравнению с 2003 г. Методом цепных подстановок рассмотрим, какое влияние на это изменение оказали фактор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объема реализа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объема реализации на 59 757 единицы, прибыль уменьшилась на 125 490,3 тыс. руб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ммы затра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суммы затрат на 43 293 тыс. руб., прибыль увеличилась на 43 293 тыс. руб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цены издел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величения цены на 0,3 тыс. руб. прибыль увеличилась на 49 082,3 тыс. ру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им образом, решающее влияние на уменьшение прибыли от реализации продукции в 2004г. оказало уменьшение объема реализа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рафике </w:t>
      </w:r>
      <w:r>
        <w:rPr>
          <w:sz w:val="28"/>
          <w:szCs w:val="28"/>
          <w:lang w:val="en-US"/>
        </w:rPr>
        <w:t>CVP</w:t>
      </w:r>
      <w:r>
        <w:rPr>
          <w:sz w:val="28"/>
          <w:szCs w:val="28"/>
        </w:rPr>
        <w:t xml:space="preserve">-модели 2003 года результаты деятельности предприятия ограничены отрез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ъем реализации равный 223 364 шт. изделий, 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ручка от реализации равная 469 065 тыс. руб. Прибыль полученная предприятием есть площадь фигу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ограниченной линиями выручки и общих затрат и отрез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казать влияние изменения объема реализации, достаточно провести параллельно отрез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овый отрез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через точ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реализации 2004 года 163 607 шт. изделий. На графике видно, что объем новой фигу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меньше площади исходной фигу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прибыли 2003 года), следовательно уменьшение объема реализации привело к уменьшению прибыли на 125 490,3 тыс. руб. За счет изменение себестоимости изделия прибыль предприятия увеличилась. Изменение цены изделия ведет к изменению выручки от реализации. В данном случае увеличение цены повлекло за собой увеличение выручки (линия выручки переместилась вверх от пунктирной к сплошной линии). Увеличение прибыли за счет увеличения цены составило 49 082,3 тыс.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роанализировать производственно – финансовый леверидж (операционно-финансовую зависимость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рассчитать СОЗ (степень операционной зависимости), СФЗ (степень финансовой зависимости), СКЗ (степень комбинированной зависимости) и определить тенденцию их измен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б) построить график прибыли для отчетного и базового периода: ПДВ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изводственный леверидж</w:t>
      </w:r>
      <w:r>
        <w:rPr>
          <w:sz w:val="28"/>
          <w:szCs w:val="28"/>
        </w:rPr>
        <w:t xml:space="preserve"> – потенциальная возможность влиять на прибыль предприятия путем изменения структуры себестоимости продукции и объема ее выпуска. Исчисляется уровень производственного левериджа (степень операционной зависимости) отношением темпов прироста валовой прибыли к темпам прироста объема продаж в натуральных, условно-натуральных единицах или в стоимостном выражен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нансовый леверидж</w:t>
      </w:r>
      <w:r>
        <w:rPr>
          <w:sz w:val="28"/>
          <w:szCs w:val="28"/>
        </w:rPr>
        <w:t xml:space="preserve"> – потенциальная возможность влиять на прибыль предприятия путем изменения объема и структуры собственного и заемного капитала. Его уровень измеряется отношением темпов прироста чистой прибыли к темпам прироста валовой прибыли (СФЗ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изводственно – финансовый леверидж</w:t>
      </w:r>
      <w:r>
        <w:rPr>
          <w:sz w:val="28"/>
          <w:szCs w:val="28"/>
        </w:rPr>
        <w:t xml:space="preserve"> – произведение уровней производственного и финансового левериджа. Он отражает общий риск, связанный с возможным недостатком средств для возмещения производственных расходов и финансовых издержек по обслуживанию внешнего долг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ОЦЕНКИ ПРОИЗВОДСТВЕННО – ФИНАНСОВОГО ЛЕВЕРИДЖА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083"/>
        <w:gridCol w:w="1351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0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57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12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8 0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63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оизводства, %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,0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валовой прибыли, %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2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оизводственного левериджа (СО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чистой прибыли, %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,88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го левериджа (СФ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оизводственно – финансового левериджа (СК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анных можно сделать вывод, что при сложившейся структуре издержек на предприятии и структуре источников капитала, увеличение объема производства на 1 % обеспечит прирост валовой прибыли на 0,301 % и прирост чистой прибыли на 0,811 %. Каждый процент прироста валовой прибыли приведет к увеличению чистой прибыли на 2,694 %. В такой же пропорции будут изменяться данные показатели и при спаде производ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3143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78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ь диаграмму «Доля собственного и заемного капитала». Определить структуру собственного и заемного капиталов. Представить информацию графичес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25185" cy="3600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38"/>
        <w:gridCol w:w="1138"/>
        <w:gridCol w:w="1298"/>
        <w:gridCol w:w="1137"/>
        <w:gridCol w:w="1138"/>
        <w:gridCol w:w="1460"/>
      </w:tblGrid>
      <w:tr>
        <w:trPr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</w:tr>
      <w:tr>
        <w:trPr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5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7 5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63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и краткосрочные обязатель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2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6 3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3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4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 (стр.70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7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8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6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7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+ 12 10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ого капит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9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3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46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3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4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79 %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емного капит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1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7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,46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7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6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79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205" cy="3733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70"/>
        <w:gridCol w:w="984"/>
        <w:gridCol w:w="1305"/>
        <w:gridCol w:w="1069"/>
        <w:gridCol w:w="984"/>
        <w:gridCol w:w="1522"/>
      </w:tblGrid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,%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3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5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91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за отчетный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6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9 9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9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5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7 5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3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 8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7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3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3 2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6 3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066"/>
        <w:gridCol w:w="981"/>
        <w:gridCol w:w="1300"/>
        <w:gridCol w:w="1066"/>
        <w:gridCol w:w="1013"/>
        <w:gridCol w:w="1517"/>
      </w:tblGrid>
      <w:tr>
        <w:trPr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нения за период,%</w:t>
            </w:r>
          </w:p>
        </w:tc>
      </w:tr>
      <w:tr>
        <w:trPr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5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2 7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,7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за отчетный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 5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 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7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7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6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 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3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9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07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 4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9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74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3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2 7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руктура собственного капит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2895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86050" cy="2905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10572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руктура заемного капит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2905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5100" cy="2924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4625" cy="293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00700" cy="11239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78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показатели ликвидности предприятия за базовый и отчетный год; темпы их измен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ind w:firstLine="709"/>
        <w:rPr/>
      </w:pPr>
      <w:r>
        <w:rPr/>
        <w:t>Одним из показателей, характеризующих финансовую устойчивость предприятия, является его платежеспособность, т.е. возможность наличными денежными ресурсами своевременно погашать свои платежные обязатель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квидность баланса</w:t>
      </w:r>
      <w:r>
        <w:rPr>
          <w:sz w:val="28"/>
          <w:szCs w:val="28"/>
        </w:rPr>
        <w:t xml:space="preserve"> – возможность предприятия обратить активы в наличность и погасить свои платежные обязательства, а точнее – это степень покрытия долговых обязательств предприятия его активами, срок превращения которых в денежную наличность соответствует сроку погашения платежных обязатель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ализ ликвидности балан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сравнении средств по активу, сгруппированных по степени убывающей ликвидности, с краткосрочными обязательствами, которые группируются по степени срочности их пога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ГРУППИРОВКА СТАТЕЙ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82"/>
        <w:gridCol w:w="3141"/>
        <w:gridCol w:w="1037"/>
        <w:gridCol w:w="999"/>
        <w:gridCol w:w="1175"/>
      </w:tblGrid>
      <w:tr>
        <w:trPr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руппы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4г.</w:t>
            </w:r>
          </w:p>
        </w:tc>
      </w:tr>
      <w:tr>
        <w:trPr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54</w:t>
            </w:r>
          </w:p>
        </w:tc>
      </w:tr>
      <w:tr>
        <w:trPr>
          <w:trHeight w:val="14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реализу-емые акт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и по которой ожидаются в течении 12 месяце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1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8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5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42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. цен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и по которой ожидаются через 12 месяцев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8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0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9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0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-реализуемые акт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7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7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7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 947</w:t>
            </w:r>
          </w:p>
        </w:tc>
      </w:tr>
      <w:tr>
        <w:trPr/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акти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7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 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3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5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5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9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99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пасс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9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9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7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 71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сс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5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ли устойчивые пассив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56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 5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 0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3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369</w:t>
            </w:r>
          </w:p>
        </w:tc>
      </w:tr>
      <w:tr>
        <w:trPr/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асси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7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 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ланс считается абсолютно ликвидным, ес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1 ≥ П 1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А 2 ≥ П 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А 3 ≥ П 3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А 4 ≤ П 4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СООТНОШЕНИЕ АКТИВА И ПАССИВА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4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1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147 134 3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1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941 217 5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1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154 264 9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2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2 824 71 9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2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 587 106 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2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 420 117 7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3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 054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3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299 8 3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3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208 22 6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4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 762 454 5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4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793 337 0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 4 &gt; П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 947 276 3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данных можно сделать вывод, что ликвидность баланса за 2003 г. и 2004 г. не абсолютна. Предприятие испытывает недостаток в наиболее ликвидных активах (денежных средствах) для покрытия кредиторской задолженности, и в то же время обладает значительными резервами быстрореализуемых активов, большую часть которых составляет дебиторская задолженно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гновенную платежеспособность предприятия характеризует </w:t>
      </w:r>
      <w:r>
        <w:rPr>
          <w:b/>
          <w:bCs/>
          <w:sz w:val="28"/>
          <w:szCs w:val="28"/>
        </w:rPr>
        <w:t>коэффициент абсолютной ликвидности</w:t>
      </w:r>
      <w:r>
        <w:rPr>
          <w:sz w:val="28"/>
          <w:szCs w:val="28"/>
        </w:rPr>
        <w:t>, показывающий, какую часть краткосрочной задолженности может покрыть организация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2422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ограничение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эффициент уточненной (критической) ликвид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ромежуточное покрытие быстрой ликвидности)</w:t>
      </w:r>
      <w:r>
        <w:rPr>
          <w:sz w:val="28"/>
          <w:szCs w:val="28"/>
        </w:rPr>
        <w:t xml:space="preserve"> характеризует платежеспособность предприятия с учетом предстоящих поступлений от дебиторов, он показывает, какую часть текущей задолженности организация может покрыть в ближайшей перспективе при условии полного погашения дебиторской задолжен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1680" cy="6540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ое ограничение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денежные средства и предстоящие поступления от текущей деятельности должны покрывать текущие долг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мые платежные возможности организации при условии погашения краткосрочной дебиторской задолженности и реализации имеющихся запасов отражает </w:t>
      </w:r>
      <w:r>
        <w:rPr>
          <w:b/>
          <w:bCs/>
          <w:sz w:val="28"/>
          <w:szCs w:val="28"/>
        </w:rPr>
        <w:t>коэффициент покрытия (текущей ликвидности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0230" cy="6965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ограничение показателя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ЕТ ОТНОСИТЕЛЬНЫХ ПОКАЗАТЕЛЕЙ ЛИКВИД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28"/>
        <w:gridCol w:w="857"/>
        <w:gridCol w:w="860"/>
        <w:gridCol w:w="1054"/>
        <w:gridCol w:w="857"/>
        <w:gridCol w:w="860"/>
        <w:gridCol w:w="1054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ограничение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 за пе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 за пер.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1035" cy="2000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6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итической ликвид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413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7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6590" cy="2292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носительные показатели ликвидности на начало 2003 г. меньше нормы, к концу 2003 г. наблюдается уменьшение данных показателей в несколько раз. К концу 2004 г. показатели ликвидности в основном имеют тенденцию к дальнейшему снижению, таким образом к концу 2004 г. платежеспособность предприятия ухудшилас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бсолютные и относительные показатели финансовой устойчивости предприятия; дать оценку финансовой устойчивости предприятия; представить результаты расчета абсолютных показателей финансовой устойчивости графичес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лно финансовая устойчивость предприятия может быть раскрыта на основе изучения соотношений между статьями актива и пассива баланс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отношение стоимости запасов и величин собственных и заемных источников их формирования – один из важнейших факторов устойчивости финансового состояния предприятия. Степень обеспеченности запасов источниками формирования выступает в качестве причины той или иной степени текущей платежеспособности (или неплатежеспособности) организ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ая величина запасов предприятия</w:t>
      </w:r>
      <w:r>
        <w:rPr>
          <w:sz w:val="28"/>
          <w:szCs w:val="28"/>
        </w:rPr>
        <w:t xml:space="preserve"> равна сумме величин стр. 210 «Запасы» и стр. 220 «НДС по приобретенным ценностям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точников формирования запасов используется несколько абсолютных показателей, отражающих различную степень охвата разных видов источник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собственных оборотных средст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 = СК – В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– собственный капитал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– внеоборотные актив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аличие собственных и долгосрочных заемных источников формирования запасо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ДП = СК + ДП – 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де СДП – собственные и долгосрочные пассивы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П – долгосрочные пассив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величина основных источников формирования запас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 = СК + ДП + КП – В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И – все источники формирования запасов,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П – краткосрочные пассивы (краткосрочные заемные средства стр. 610 баланса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 показателям наличия источников формирования запасов соответствуют три показателя обеспеченности запасов источниками их формирова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лишек или недостаток собственных оборотных средст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 СОС = СОС – З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де З – запас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злишек или недостаток собственных и долгосрочных заемных источников формирования запасо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 СДП = СДП – З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злишек или недостаток общей величины основных источников формирования запасо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 ВИ = ВИ – З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данных показателей можно классифицировать финансовые ситуации по степени их устойчивости. </w:t>
      </w:r>
      <w:r>
        <w:rPr>
          <w:b/>
          <w:bCs/>
          <w:sz w:val="28"/>
          <w:szCs w:val="28"/>
        </w:rPr>
        <w:t>Возможны 4 финансовые ситуаци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бсолютная устойчивость </w:t>
      </w:r>
      <w:r>
        <w:rPr>
          <w:sz w:val="28"/>
          <w:szCs w:val="28"/>
        </w:rPr>
        <w:t>финансового состоя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 СОС &gt; 0, Ф СДП &gt; 0, Ф ВИ &gt; 0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2. нормальная устойчивость </w:t>
      </w:r>
      <w:r>
        <w:rPr>
          <w:sz w:val="28"/>
          <w:szCs w:val="28"/>
        </w:rPr>
        <w:t>финансового состояни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 СОС &lt; 0, Ф СДП &gt; 0, Ф ВИ &gt; 0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неустойчивое </w:t>
      </w:r>
      <w:r>
        <w:rPr>
          <w:sz w:val="28"/>
          <w:szCs w:val="28"/>
        </w:rPr>
        <w:t>финансовое состоя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 СОС&lt;0, Ф СДП&lt;0, Ф ВИ&gt;0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кризисное </w:t>
      </w:r>
      <w:r>
        <w:rPr>
          <w:sz w:val="28"/>
          <w:szCs w:val="28"/>
        </w:rPr>
        <w:t>финансовое состоя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 СОС &lt; 0, Ф СДП &lt; 0, Ф ВИ &lt; 0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ОБЕСПЕЧЕННОСТИ ЗАПАСОВ ИСТОЧНИКАМИ ИХ ФОРМ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300"/>
        <w:gridCol w:w="866"/>
        <w:gridCol w:w="824"/>
        <w:gridCol w:w="1131"/>
        <w:gridCol w:w="840"/>
        <w:gridCol w:w="1052"/>
        <w:gridCol w:w="1131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5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7 5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6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7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79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 15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ем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 354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ем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 8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917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 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1 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9 5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 79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и долгосрочных источников формирования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 2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 9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 43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основных источников формирования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7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 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 519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собственных оборот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 9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6 3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 9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9 9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 996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собств. и долгосрочных заемных источников формирования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Д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 6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8 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 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0 3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4 642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общей величины осн. источников для формирования зап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В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 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 72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нансов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-лютная устой-чив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-тойчи-вое финан-совое поло-ж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-тойчи-вое финан-совое поло-же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-ное финан-совое состоя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4457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абсолютными показателями финансовую устойчивость предприятия характеризуют </w:t>
      </w:r>
      <w:r>
        <w:rPr>
          <w:b/>
          <w:bCs/>
          <w:sz w:val="28"/>
          <w:szCs w:val="28"/>
        </w:rPr>
        <w:t>относительные показатели финансовой устойчив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соотношения заемных и собственных средст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эффициент автономии </w:t>
      </w:r>
      <w:r>
        <w:rPr>
          <w:sz w:val="28"/>
          <w:szCs w:val="28"/>
        </w:rPr>
        <w:t>показывает долю собственных оборотных средств в общей сумме основных источников формирования запасов, рост коэффициента отражает тенденцию к снижению зависимости предприятия от заемных источников финансиро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финансовой зависим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оэффициент маневренности собственного капитала </w:t>
      </w:r>
      <w:r>
        <w:rPr>
          <w:sz w:val="28"/>
          <w:szCs w:val="28"/>
        </w:rPr>
        <w:t>показывает, какая часть собственного капитала организации находится в мобильной форме, позволяющей относительно свободно маневрировать капитал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417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обеспеченности оборотных средств собственными источниками финансирова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703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финансовой независимости в части формирования запасов</w:t>
      </w:r>
      <w:r>
        <w:rPr>
          <w:sz w:val="28"/>
          <w:szCs w:val="28"/>
        </w:rPr>
        <w:t xml:space="preserve"> (коэффициент обеспеченности запасов собственными источникам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финансовой устойчив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24400" cy="4057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ОТНОСИТЕЛЬНЫЕ ПОКАЗАТЕЛИ ФИНАНСОВОЙ УСТОЙЧИВ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7"/>
        <w:gridCol w:w="862"/>
        <w:gridCol w:w="777"/>
        <w:gridCol w:w="1233"/>
        <w:gridCol w:w="862"/>
        <w:gridCol w:w="777"/>
        <w:gridCol w:w="1233"/>
      </w:tblGrid>
      <w:tr>
        <w:trPr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-ное огранич-ение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соотношения заемных и собственных средст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413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3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автоном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413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1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финансовой завис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8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маневрен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3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обеспеченности оборотных средств собственными источниками финанс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540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7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финансовой независимости в части формирования зап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540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9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финансовой устойчив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66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9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образования текущих активов</w:t>
      </w:r>
    </w:p>
    <w:p>
      <w:pPr>
        <w:pStyle w:val="32"/>
        <w:tabs>
          <w:tab w:val="clear" w:pos="708"/>
          <w:tab w:val="left" w:pos="1080" w:leader="none"/>
        </w:tabs>
        <w:ind w:firstLine="709"/>
        <w:rPr/>
      </w:pPr>
      <w:r>
        <w:rPr/>
        <w:t>Между статьями актива и пассива баланса существует тесная взаимосвязь. Каждая статья актива баланса имеет свои источники финансирования. Источником финансирования долгосрочных (внеоборотных) активов является собственный капитал.</w:t>
      </w:r>
      <w:r>
        <w:rPr>
          <w:lang w:val="uk-UA"/>
        </w:rPr>
        <w:t xml:space="preserve"> </w:t>
      </w:r>
      <w:r>
        <w:rPr/>
        <w:t>Оборотные (текущие) активы образуются как за счет собственного капитала, так и за счет краткосрочных заемных средств.</w:t>
      </w:r>
      <w:r>
        <w:rPr>
          <w:lang w:val="uk-UA"/>
        </w:rPr>
        <w:t xml:space="preserve"> </w:t>
      </w:r>
      <w:r>
        <w:rPr/>
        <w:t>В зависимости от источников формирования общую сумму текущих активов принято делить на две част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менную, которая создана за счет краткосрочных обязательств предприят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оянный минимум текущих активов (запасов и затрат), который образуется за счет собственного капитал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36"/>
        <w:gridCol w:w="1527"/>
        <w:gridCol w:w="1375"/>
        <w:gridCol w:w="1325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текущи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0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78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Переменная ча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Источник: </w:t>
            </w:r>
            <w:r>
              <w:rPr>
                <w:sz w:val="20"/>
                <w:szCs w:val="20"/>
              </w:rPr>
              <w:t>общая сумма краткосрочных долгов пред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2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3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3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70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Постоянный миним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Источник: </w:t>
            </w:r>
            <w:r>
              <w:rPr>
                <w:sz w:val="20"/>
                <w:szCs w:val="20"/>
              </w:rPr>
              <w:t>перманентный капитал = сумма собственного оборотного капитала и долгосрочных заемных средств ( СОС + ДП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 923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сумме текущи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рочных обязатель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5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3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3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8 %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манентного капит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68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скорость и время оборота дебиторской и кредиторской задолженности. Информацию представить графичес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324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48300" cy="4057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20565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556"/>
        <w:gridCol w:w="248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в кред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500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дебиторская задолженно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766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69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дебиторской задолженности (кол-во раз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гашения дебиторской задолженности (дн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562600" cy="34378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572125" cy="34766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читать влияние различных факторов на величину потребности в дебиторской задолж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м влияние факторов методом цепных подстановок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изменения среднегодовой дебиторской задолж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95400" cy="355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5029200" cy="355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.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изменения оборачиваемости дебиторской задолж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5003800" cy="355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6576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я из расчета, можно сделать вывод, что наибольшее влияние на выручку от реализации продукции в кредит повлияло изменение оборачиваемости дебиторской задолженности (уменьшение на 29 545,35 тыс. руб.), что на 13,3 % больше, чем изменение среднегодовой дебиторской задолженности (уменьшение на 26 065,88 тыс. руб.).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ind w:firstLine="709"/>
        <w:rPr/>
      </w:pPr>
      <w:r>
        <w:rPr>
          <w:sz w:val="28"/>
          <w:szCs w:val="28"/>
        </w:rPr>
        <w:t>Часть 3. Разработать организационные меры по улучшению деятельности предприятия (показать эффективность применения рекомендуемой меры, оценить влияние данной меры на конечные результаты деятельности предприяти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зации финансового состояния ФГУП «Завод «Пластмасс», рекомендуем руководству предприятия принять следующие ме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ростоев оборудования и максимального вовлечения основных фондов в производственный процесс, необходимо избавиться от излишнего оборудования путем его реализации, по возможности сдавать в аренду неиспользуемые складские поме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 позволит снизить среднегодовую стоимость основных средств (247 733,5 тыс. руб. при 240 000 тыс. руб. на конец 2005 года), что в свою очередь приведет к увеличению фондоотдачи (при условии, что выручка от реализации продукции останется на уровне 2004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затрат 2004 года наибольший удельный вес имеют материальные затраты (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образом, необходимо разработать систему жесткого контроля при списании товарно-материальных ценностей в производство (особенно редких и дорогостоящи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избежать двойного отражения в бухгалтерском учете, скрытых хищений и недост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, позволит снизить материальные затраты (до 245 000 тыс. руб. в 2005 году), что положительно скажется на материалоемкости и материалоотдаче (0,624 и 1,603 соответственн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ежегодных инвентаризаций выявляется, что на предприятии имеются неиспользуемые или малоиспользуемые материальные ценности. Их реализация другим предприятиям или частным лицам позволит снизить расходы на складское хранение и среднегодовую стоимость запасов (115 206 тыс. руб. при 110 000 тыс. руб. на конец 2005 года). Это повлечет за собой снижение и «НДС по приобретенным ценностям» (до 22 000 тыс. руб. на конец 2005 год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мера позволит увеличить скорость оборота запасов (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в целом оборотных средств (</w:t>
      </w: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оответственно, длительность одного оборота запасов и оборотных средств в целом уменьшится (</w:t>
      </w: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реструктуризацию кредиторской задолженности перед бюджетом и внебюджетными фондами (составляет на конец 2004 года 20 % от суммы кредиторской задолженности) с тем, чтобы погашать задолженность постепенно по установленному графику. А также рассмотреть возможность отсрочки платежей поставщикам товарно-материальных ценностей (на конец 2004 года составляет 62,5 % от суммы кредиторской задолженности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работу по снижению дебиторской задолженности (особенно просроченной свыше 3-х месяцев) с тем, чтобы направить полученные средства на погашение кредиторской задолж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е меры позволят снизить величину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рочных обязательств (П1 – кредиторская задолженность) до уровня 140 000 тыс. руб. на конец 2005 года;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реализуемых активов (А2 – готовая продукция, товары отгруженные и дебиторская задолженность), которые на конец 2005 года составят 90 429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основании всего вышеизложенного составим бухгалтерский баланс ФГУП «Завод «Пластмасс» за 2005 год с учетом проведенной корректировки статей балан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этого охарактеризуем ликвидность полученного баланса ФГУП «Завод «Пластм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БУХГАЛТЕРСКИЙ БАЛАНС ЗА 2005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95"/>
        <w:gridCol w:w="1657"/>
        <w:gridCol w:w="165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48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боротные актив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рье, материалы и другие аналоги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 и товары дл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родаж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4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5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7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 59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5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5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 5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6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918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V. </w:t>
            </w:r>
            <w:r>
              <w:rPr>
                <w:sz w:val="20"/>
                <w:szCs w:val="20"/>
              </w:rPr>
              <w:t>Краткосрочные обязатель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3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0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государственны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 59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br w:type="page"/>
      </w:r>
      <w:r>
        <w:rPr/>
        <w:t>ГРУППИРОВКА СТАТЕЙ БАЛАНСА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401"/>
        <w:gridCol w:w="3900"/>
        <w:gridCol w:w="1260"/>
        <w:gridCol w:w="1320"/>
      </w:tblGrid>
      <w:tr>
        <w:trPr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руппы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08</w:t>
            </w:r>
          </w:p>
        </w:tc>
      </w:tr>
      <w:tr>
        <w:trPr>
          <w:trHeight w:val="144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реализуемые акт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и по которой ожидаются в течении 12 месяце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4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42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. цен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тежи по которой ожидаются через 12 месяцев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108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7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реализуемые акт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9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 9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4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 480</w:t>
            </w:r>
          </w:p>
        </w:tc>
      </w:tr>
      <w:tr>
        <w:trPr/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 59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9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пасс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7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 7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сс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7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ли устойчивые пассив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3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9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918</w:t>
            </w:r>
          </w:p>
        </w:tc>
      </w:tr>
      <w:tr>
        <w:trPr/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 59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СООТНОШЕНИЕ АКТИВА И ПАССИВА БАЛАНСА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2005 г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05 г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1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154 264 99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1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П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208 14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2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 420 117 7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2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 429 50 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3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208 22 6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А 3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 477 22 67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 4 &gt; П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 947 276 3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 4 &gt; П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 480 330 91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блюдаем, недостаток в наиболее ликвидных активах для покрытия кредиторской задолженности, как и предыдущие периоды, но в стоимостном выражении она значительно сократилась (на конец 2005 года она составила 109 792 тыс. руб., а на начало года – 238 837 тыс. руб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относительные показатели ликвид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294"/>
        <w:gridCol w:w="1209"/>
        <w:gridCol w:w="1216"/>
        <w:gridCol w:w="1372"/>
      </w:tblGrid>
      <w:tr>
        <w:trPr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ограничение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 за пер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1035" cy="2000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итической ликвид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413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6590" cy="2292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тносительные показатели ликвидности на конец 2005 года, в основном, имеют тенденцию к увеличению и приближению к нормальному значени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анализируем финансовую устойчивость предприятия с учетом предложенных рекоменд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АНАЛИЗ ОБЕСПЕЧЕННОСТИ ЗАПАСОВ ИСТОЧНИКАМИ ИХ ФОРМ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19"/>
        <w:gridCol w:w="1294"/>
        <w:gridCol w:w="1257"/>
        <w:gridCol w:w="1539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-чение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период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5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4 2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4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4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емные сред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емные сред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 7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4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9 5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6 6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и долгосрочных источников формирования зап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 9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9 6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основных источников формирования зап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 9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собственных оборотных сред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О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9 9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 8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 1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собств. и долгосрочных заемных источников формирования зап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Д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0 3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 2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 1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/ недостаток общей величины осн. источников для формирования зап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 6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2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 3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нансового состоя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но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но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смотря на то, что абсолютные показатели финансовой устойчивости (СОС, СДП, ВИ) имеют тенденцию к увеличению, показатели обеспеченности запасов источниками их формирования – отрицательны, но в динамике с начала 2005 года наблюдается рос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5590" cy="4126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3."/>
      <w:lvlJc w:val="left"/>
      <w:pPr>
        <w:tabs>
          <w:tab w:val="num" w:pos="708"/>
        </w:tabs>
        <w:ind w:left="0" w:firstLine="902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902"/>
      </w:pPr>
      <w:rPr/>
    </w:lvl>
    <w:lvl w:ilvl="1">
      <w:start w:val="1"/>
      <w:numFmt w:val="lowerLetter"/>
      <w:lvlText w:val="%2."/>
      <w:lvlJc w:val="left"/>
      <w:pPr>
        <w:tabs>
          <w:tab w:val="num" w:pos="2342"/>
        </w:tabs>
        <w:ind w:left="2342" w:hanging="360"/>
      </w:pPr>
    </w:lvl>
    <w:lvl w:ilvl="2">
      <w:start w:val="1"/>
      <w:numFmt w:val="lowerRoman"/>
      <w:lvlText w:val="%3."/>
      <w:lvlJc w:val="right"/>
      <w:pPr>
        <w:tabs>
          <w:tab w:val="num" w:pos="3062"/>
        </w:tabs>
        <w:ind w:left="3062" w:hanging="180"/>
      </w:pPr>
    </w:lvl>
    <w:lvl w:ilvl="3">
      <w:start w:val="4"/>
      <w:numFmt w:val="decimal"/>
      <w:lvlText w:val="%4."/>
      <w:lvlJc w:val="left"/>
      <w:pPr>
        <w:tabs>
          <w:tab w:val="num" w:pos="708"/>
        </w:tabs>
        <w:ind w:left="0" w:firstLine="902"/>
      </w:pPr>
      <w:rPr/>
    </w:lvl>
    <w:lvl w:ilvl="4">
      <w:start w:val="1"/>
      <w:numFmt w:val="bullet"/>
      <w:lvlText w:val=""/>
      <w:lvlJc w:val="left"/>
      <w:pPr>
        <w:tabs>
          <w:tab w:val="num" w:pos="4502"/>
        </w:tabs>
        <w:ind w:left="4502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222"/>
        </w:tabs>
        <w:ind w:left="5222" w:hanging="180"/>
      </w:pPr>
    </w:lvl>
    <w:lvl w:ilvl="6">
      <w:start w:val="1"/>
      <w:numFmt w:val="decimal"/>
      <w:lvlText w:val="%7."/>
      <w:lvlJc w:val="left"/>
      <w:pPr>
        <w:tabs>
          <w:tab w:val="num" w:pos="5942"/>
        </w:tabs>
        <w:ind w:left="5942" w:hanging="360"/>
      </w:pPr>
    </w:lvl>
    <w:lvl w:ilvl="7">
      <w:start w:val="1"/>
      <w:numFmt w:val="lowerLetter"/>
      <w:lvlText w:val="%8."/>
      <w:lvlJc w:val="left"/>
      <w:pPr>
        <w:tabs>
          <w:tab w:val="num" w:pos="6662"/>
        </w:tabs>
        <w:ind w:left="6662" w:hanging="360"/>
      </w:pPr>
    </w:lvl>
    <w:lvl w:ilvl="8">
      <w:start w:val="1"/>
      <w:numFmt w:val="lowerRoman"/>
      <w:lvlText w:val="%9."/>
      <w:lvlJc w:val="right"/>
      <w:pPr>
        <w:tabs>
          <w:tab w:val="num" w:pos="7382"/>
        </w:tabs>
        <w:ind w:left="7382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bCs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0" w:firstLine="902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8%1."/>
      <w:lvlJc w:val="left"/>
      <w:pPr>
        <w:tabs>
          <w:tab w:val="num" w:pos="1623"/>
        </w:tabs>
        <w:ind w:left="546" w:firstLine="714"/>
      </w:pPr>
      <w:rPr>
        <w:b/>
        <w:bCs/>
        <w:color w:val="000000"/>
      </w:rPr>
    </w:lvl>
  </w:abstractNum>
  <w:abstractNum w:abstractNumId="12">
    <w:lvl w:ilvl="0">
      <w:start w:val="1"/>
      <w:numFmt w:val="none"/>
      <w:suff w:val="nothing"/>
      <w:lvlText w:val="7%1."/>
      <w:lvlJc w:val="left"/>
      <w:pPr>
        <w:tabs>
          <w:tab w:val="num" w:pos="1623"/>
        </w:tabs>
        <w:ind w:left="546" w:firstLine="714"/>
      </w:pPr>
      <w:rPr>
        <w:b/>
        <w:bCs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bCs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3"/>
        </w:tabs>
        <w:ind w:left="354" w:firstLine="714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902"/>
      </w:pPr>
      <w:rPr/>
    </w:lvl>
    <w:lvl w:ilvl="1">
      <w:start w:val="1"/>
      <w:numFmt w:val="lowerLetter"/>
      <w:lvlText w:val="%2."/>
      <w:lvlJc w:val="left"/>
      <w:pPr>
        <w:tabs>
          <w:tab w:val="num" w:pos="2342"/>
        </w:tabs>
        <w:ind w:left="2342" w:hanging="360"/>
      </w:pPr>
    </w:lvl>
    <w:lvl w:ilvl="2">
      <w:start w:val="1"/>
      <w:numFmt w:val="lowerRoman"/>
      <w:lvlText w:val="%3."/>
      <w:lvlJc w:val="right"/>
      <w:pPr>
        <w:tabs>
          <w:tab w:val="num" w:pos="3062"/>
        </w:tabs>
        <w:ind w:left="3062" w:hanging="18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firstLine="902"/>
      </w:pPr>
      <w:rPr/>
    </w:lvl>
    <w:lvl w:ilvl="4">
      <w:start w:val="1"/>
      <w:numFmt w:val="bullet"/>
      <w:lvlText w:val=""/>
      <w:lvlJc w:val="left"/>
      <w:pPr>
        <w:tabs>
          <w:tab w:val="num" w:pos="708"/>
        </w:tabs>
        <w:ind w:left="0" w:firstLine="902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222"/>
        </w:tabs>
        <w:ind w:left="5222" w:hanging="180"/>
      </w:pPr>
    </w:lvl>
    <w:lvl w:ilvl="6">
      <w:start w:val="1"/>
      <w:numFmt w:val="decimal"/>
      <w:lvlText w:val="%7."/>
      <w:lvlJc w:val="left"/>
      <w:pPr>
        <w:tabs>
          <w:tab w:val="num" w:pos="5942"/>
        </w:tabs>
        <w:ind w:left="5942" w:hanging="360"/>
      </w:pPr>
    </w:lvl>
    <w:lvl w:ilvl="7">
      <w:start w:val="1"/>
      <w:numFmt w:val="lowerLetter"/>
      <w:lvlText w:val="%8."/>
      <w:lvlJc w:val="left"/>
      <w:pPr>
        <w:tabs>
          <w:tab w:val="num" w:pos="6662"/>
        </w:tabs>
        <w:ind w:left="6662" w:hanging="360"/>
      </w:pPr>
    </w:lvl>
    <w:lvl w:ilvl="8">
      <w:start w:val="1"/>
      <w:numFmt w:val="lowerRoman"/>
      <w:lvlText w:val="%9."/>
      <w:lvlJc w:val="right"/>
      <w:pPr>
        <w:tabs>
          <w:tab w:val="num" w:pos="7382"/>
        </w:tabs>
        <w:ind w:left="7382" w:hanging="18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08"/>
        </w:tabs>
        <w:ind w:left="0" w:firstLine="902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90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17"/>
        </w:tabs>
        <w:ind w:left="700" w:hanging="34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1275"/>
        </w:tabs>
        <w:ind w:left="1275" w:hanging="375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2">
    <w:lvl w:ilvl="0">
      <w:start w:val="1"/>
      <w:numFmt w:val="none"/>
      <w:suff w:val="nothing"/>
      <w:lvlText w:val="4."/>
      <w:lvlJc w:val="left"/>
      <w:pPr>
        <w:tabs>
          <w:tab w:val="num" w:pos="708"/>
        </w:tabs>
        <w:ind w:left="0" w:firstLine="902"/>
      </w:pPr>
      <w:rPr>
        <w:b/>
        <w:bCs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8"/>
        </w:tabs>
        <w:ind w:left="0" w:firstLine="902"/>
      </w:pPr>
      <w:rPr>
        <w:rFonts w:ascii="Times New Roman" w:hAnsi="Times New Roman" w:cs="Times New Roman" w:hint="default"/>
      </w:r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color w:val="00000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color w:val="000000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  <w:b/>
      <w:b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90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56.wmf"/><Relationship Id="rId163" Type="http://schemas.openxmlformats.org/officeDocument/2006/relationships/image" Target="media/image158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56.wmf"/><Relationship Id="rId195" Type="http://schemas.openxmlformats.org/officeDocument/2006/relationships/image" Target="media/image158.wmf"/><Relationship Id="rId196" Type="http://schemas.openxmlformats.org/officeDocument/2006/relationships/image" Target="media/image160.wmf"/><Relationship Id="rId197" Type="http://schemas.openxmlformats.org/officeDocument/2006/relationships/image" Target="media/image190.wmf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6:00Z</dcterms:created>
  <dc:creator>Саша</dc:creator>
  <dc:description/>
  <cp:keywords/>
  <dc:language>en-US</dc:language>
  <cp:lastModifiedBy>SYSTEM</cp:lastModifiedBy>
  <cp:lastPrinted>2005-06-20T18:28:00Z</cp:lastPrinted>
  <dcterms:modified xsi:type="dcterms:W3CDTF">2011-09-12T21:26:00Z</dcterms:modified>
  <cp:revision>2</cp:revision>
  <dc:subject/>
  <dc:title>1</dc:title>
</cp:coreProperties>
</file>