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ние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Введение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Финансовые ресурсы, источники их формирования и использования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Финансовый аспект формирования основного и оборотного капитал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Управление оборотным капиталом предприятия, оценка эффективности его использования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  <w:r>
        <w:br w:type="page"/>
      </w:r>
    </w:p>
    <w:p>
      <w:pPr>
        <w:pStyle w:val="Heading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Финансовые ресурсы, источники их формирования и использования </w:t>
      </w:r>
    </w:p>
    <w:p>
      <w:pPr>
        <w:pStyle w:val="Normal"/>
        <w:autoSpaceDE w:val="false"/>
        <w:spacing w:lineRule="auto" w:line="360"/>
        <w:ind w:firstLine="720"/>
        <w:jc w:val="both"/>
        <w:rPr>
          <w:i/>
          <w:i/>
          <w:sz w:val="28"/>
        </w:rPr>
      </w:pPr>
      <w:r>
        <w:rPr>
          <w:b/>
          <w:sz w:val="28"/>
        </w:rPr>
        <w:t xml:space="preserve">Финансовые ресурсы предприятий торговли — это результаты функционирования финансов, выступающие в качестве денежных доходов и поступлений средств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/>
          <w:sz w:val="28"/>
        </w:rPr>
        <w:t xml:space="preserve">Финансы торговли </w:t>
      </w:r>
      <w:r>
        <w:rPr>
          <w:sz w:val="28"/>
        </w:rPr>
        <w:t>— это система экономических отношений, посредством которых осуществляются формирование, распределение и использование денежных средств. Существование и развитие финансовых ресурсов в условиях рыночных отношений обусловлено кругооборотом товарно-денежных отношений в виде двух фаз: покупка товаров и их продажа в розничной торговле. Первая фаза связана с движением товаров, а вторая — с движением денежных средст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едприятия торговли способствуют такому кругообороту средств: осуществляя реализацию товаров и услуг, они из суммы выручки денежных средств возмещают покупную стоимость товаров, издержки обращения и получают доходы. В дальнейшем при использовании доходов предприятия формируют денежные фонды для оплаты текущих расходов, финансирования капитальных вложений, производят обязательные отчисления во внебюджетные фонды и платежи в бюджет в виде налогов и финансовых санкций. Таким образом, вся деятельность предприятий торговли осуществляется при помощи реального потока денежных средств. Финансовые ресурсы предприятий торговли предназначены для выполнения финансовых обязательств, осуществления затрат и экономического стимулирования персонала. Они выступают материальными носителями финансовых отношений предприятий (рис. 1)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экономическому назначению различают финансовые ресурсы, обеспечивающие следующие направления деятельности предприятия: основную хозяйственную деятельность, воспроизводство основных фондов, материальное поощрение персонала, социальное развитие предприят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3634" w:type="dxa"/>
        <w:jc w:val="left"/>
        <w:tblInd w:w="12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"/>
        <w:gridCol w:w="240"/>
        <w:gridCol w:w="336"/>
        <w:gridCol w:w="2573"/>
      </w:tblGrid>
      <w:tr>
        <w:trPr>
          <w:trHeight w:val="192" w:hRule="atLeast"/>
          <w:cantSplit w:val="true"/>
        </w:trPr>
        <w:tc>
          <w:tcPr>
            <w:tcW w:w="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едприятия торговл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осударство </w:t>
            </w:r>
          </w:p>
        </w:tc>
      </w:tr>
      <w:tr>
        <w:trPr>
          <w:trHeight w:val="280" w:hRule="atLeast"/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анки </w:t>
            </w:r>
          </w:p>
        </w:tc>
      </w:tr>
      <w:tr>
        <w:trPr>
          <w:trHeight w:val="496" w:hRule="atLeast"/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инансовые институты </w:t>
            </w:r>
          </w:p>
        </w:tc>
      </w:tr>
      <w:tr>
        <w:trPr>
          <w:trHeight w:val="496" w:hRule="atLeast"/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Хозяйственные субъекты </w:t>
            </w:r>
          </w:p>
        </w:tc>
      </w:tr>
      <w:tr>
        <w:trPr>
          <w:trHeight w:val="496" w:hRule="atLeast"/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тники </w:t>
            </w:r>
          </w:p>
        </w:tc>
      </w:tr>
      <w:tr>
        <w:trPr>
          <w:trHeight w:val="496" w:hRule="atLeast"/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купатели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1. Финансовые отношения предприятий торговл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оль и значение финансовых ресурсов предопределяются необходимостью организации на предприятиях торговли современных систем управления финансами и разработки финансовой политики. Основной их целью является построение эффективной системы управления финансами, направленной на достижение оптимальных уровней затрат и прибыли, а также повышения рентабельности ресурсо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numPr>
          <w:ilvl w:val="0"/>
          <w:numId w:val="4"/>
        </w:numPr>
        <w:ind w:left="0" w:firstLine="720"/>
        <w:rPr/>
      </w:pPr>
      <w:r>
        <w:rPr>
          <w:rFonts w:cs="Times New Roman" w:ascii="Times New Roman" w:hAnsi="Times New Roman"/>
          <w:color w:val="000000"/>
          <w:sz w:val="28"/>
        </w:rPr>
        <w:t>Финансовые ресурсы, источники их формирования и использования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точниками формирования финансовых ресурсов торгового предприятия в организационно-экономическом отношении являются: собственные и приравненные к ним средства; средства, мобилизуемые на финансовом рынке; поступление средств в порядке перераспределения (рис.2)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4425950" cy="359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Рис. 2. </w:t>
      </w:r>
      <w:r>
        <w:rPr>
          <w:sz w:val="28"/>
        </w:rPr>
        <w:t>Формирование финансовых ресурс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8"/>
        </w:rPr>
        <w:t xml:space="preserve">Собственные средства </w:t>
      </w:r>
      <w:r>
        <w:rPr>
          <w:sz w:val="28"/>
        </w:rPr>
        <w:t>предприятия торговли — это финансовые ресурсы, принадлежащие ему на правах собственности и являющиеся экономической основой торгово-хозяйственной деятельности. Они направляются на обеспечение потребности в основных и оборотных средствах предприят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бственные финансовые ресурсы, используемые на образование основных и оборотных средств предприятия, характеризуют собственный капита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 xml:space="preserve">Собственный капитал </w:t>
      </w:r>
      <w:r>
        <w:rPr>
          <w:sz w:val="28"/>
        </w:rPr>
        <w:t>предприятия торговли формируется за счет следующих источников денежных средств: первоначального капитала, предоставленного собственником; прочих взносов юридических и физических лиц; резервов, накопленных предприятием (рис. 3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24985" cy="2734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8"/>
        </w:rPr>
        <w:t xml:space="preserve">Рис. 3. </w:t>
      </w:r>
      <w:r>
        <w:rPr>
          <w:sz w:val="28"/>
        </w:rPr>
        <w:t>Структура собственного капитала предприятия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ханизм образования устойчивых пассивов обусловлен разрывом во времени между начислением и выплатой задолженности по их отдельным элементам. Они занимают пограничное место между собственными и заемными средствами и по своему содержанию представляют внутренние источники формирования заемных средств. Внешними источниками привлечения заемных средств финансовых ресурсов торгового предприятия являются: финансовый (банковский) кредит и товарный (коммерческий) кредит (рис. 4)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87825" cy="1703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8"/>
        </w:rPr>
        <w:t xml:space="preserve">Рис. 4. </w:t>
      </w:r>
      <w:r>
        <w:rPr>
          <w:sz w:val="28"/>
        </w:rPr>
        <w:t>Состав источников формирования финансовых ресурсо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повышения эффективности финансово-кредитного механизма необходимо оптимальное сочетание всех видов формирования средств — собственных, заемных и привлеченных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инансовые ресурсы предприятия торговли, сформированные за счет различных источников средств, имеют целевой характер их использования по следующим направлениям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1) платежи — бюджету, банкам, налоговым органам, возврат ссуд, страховые платеж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/>
          <w:sz w:val="28"/>
        </w:rPr>
        <w:t xml:space="preserve">2) </w:t>
      </w:r>
      <w:r>
        <w:rPr>
          <w:sz w:val="28"/>
        </w:rPr>
        <w:t>инвестирование средств — производственные и финансовые инвестици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) образование поощрительных и социальных фондов предприятия (рис. 5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фонды создают необходимые условия для производства и обращения товаров, но сами непосредственно в оборот не вступают. Они участвуют в технологическом процессе целиком и многократно, сохраняя при этом свою потребительную стоимость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77055" cy="3108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8"/>
        </w:rPr>
        <w:t xml:space="preserve">Рис. 5. </w:t>
      </w:r>
      <w:r>
        <w:rPr>
          <w:sz w:val="28"/>
        </w:rPr>
        <w:t>Использование финансовых ресурсов предприят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8"/>
        </w:rPr>
        <w:t xml:space="preserve">Оборотные фонды </w:t>
      </w:r>
      <w:r>
        <w:rPr>
          <w:sz w:val="28"/>
        </w:rPr>
        <w:t>— это часть производственных фондов, целиком потребляемая в технологическом процессе в одном цикле и полностью переносящая свою стоимость на стоимость готовой продукции. Они изменяют свою натурально-вещественную форму. Затраты по их обращению относятся на издержки производства и обращения. Оборотные фонды используются как в процессе эксплуатации основных фондов, так и для подготовки товаров к продаже покупателям. Вещественным носителем оборотных производственных фондов являются так называемые прочие активы: запасы топлива, материалов для хозяйственных нужд, малоценные и быстроизнашивающиеся предметы (МБП) со сроком службы менее года независимо от их стоимост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8"/>
        </w:rPr>
        <w:t xml:space="preserve">Фонды обращения </w:t>
      </w:r>
      <w:r>
        <w:rPr>
          <w:sz w:val="28"/>
        </w:rPr>
        <w:t>— это совокупность материальных ресурсов и денежных средств: запасы товаров, готовой продукции на производственных предприятиях, денежные средства и средства в расчетах (дебиторская задолженность). Подавляющая часть производственных фондов — это товарные запасы в виде фондов обращения. Предприятиям необходимо иметь определенный запас наличных денег для осуществления товарных и нетоварных платежей: в кассах предприятия, на расчетном счете в банке и в пути, а также денежные документы. Все эти фонды обращения в денежной форме постоянно пребывают в обороте, обновляются, заменяются новыми. Особенностью их является то, что в торгово-технологическом процессе происходит их полное потребление. Расходы по обороту этих фондов отражаются на издержках обращ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оротные фонды и фонды обращения в стоимостной (денежной) оценке рассматриваются в учете и анализе в совокупности как оборотные средства предприят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8"/>
        </w:rPr>
        <w:t xml:space="preserve">Оборотные средства </w:t>
      </w:r>
      <w:r>
        <w:rPr>
          <w:sz w:val="28"/>
        </w:rPr>
        <w:t>представляют собой авансированную в денежной форме стоимость для формирования и использования оборотных производственных фондов и фондов обращения в минимально необходимых размерах, обеспечивающих нормальный торгово-технологический процесс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отличие от оборотных фондов оборотные средства постоянно находятся во всех стадиях кругооборота, в то время как оборотные фонды полностью потребляются в процессе производства. Стоимость оборотных фондов на год может в несколько раз превышать сумму оборотных средст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торое отличие оборотных фондов от оборотных средств заключается в том, что оборотные фонды непосредственно участвуют в создании новой стоимости, а оборотные средства — косвенно, через фонды. В процессе кругооборота оборотные средства воплощают свою стоимость в оборотных фондах и поэтому посредством последних функционируют в производств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оротные средства, совершая кругооборот, переходят из сферы производства (как оборотные фонды) в сферу обращения, где они функционируют как фонды обращения. При этом у рентабельных предприятий после завершения кругооборота фондов сумма авансированных оборотных средств возрастает на определенную сумму полученной прибыли. И, наоборот, у нерентабельных предприятий сумма авансированных оборотных средств при завершении кругооборота фондов уменьшается в связи с понесенными убытками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 производственных фондов предприятия представлен на рис.6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есь авансированный капитал, инвестированный в производственные фонды, может быть выражен как в стоимостной оценке (денежном выражении), так и в материально-вещественной форме (рис. 7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92295" cy="1889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29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 6. Состав производственных фондов предприятий торговл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43730" cy="3681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 7. Структура капитала в денежной оценке и материально-вещественной форме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нежные фонды представлены тремя видами капитала: основным, внеоборотным и оборотным. В свою очередь, каждый из них имеет свои элементы, выраженные в материально-вещественной форм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/>
      </w:pPr>
      <w:r>
        <w:rPr>
          <w:b/>
          <w:sz w:val="28"/>
        </w:rPr>
        <w:t>Финансовый аспект формирования основного и оборотного капитала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8"/>
        </w:rPr>
        <w:t xml:space="preserve">Капитал — это материальные и денежные средства, инвестируемые в формирование имущества торгового предприятия, принадлежащего ему на правах собственности и представленного в виде активов. </w:t>
      </w:r>
      <w:r>
        <w:rPr>
          <w:sz w:val="28"/>
        </w:rPr>
        <w:t>В зависимости от характера участия в торгово-хозяйственном процессе и скорости оборота активы предприятия подразделяются на две группы: внеоборотные и оборотные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/>
          <w:sz w:val="28"/>
        </w:rPr>
        <w:t xml:space="preserve">Внеоборотные активы </w:t>
      </w:r>
      <w:r>
        <w:rPr>
          <w:sz w:val="28"/>
        </w:rPr>
        <w:t>(или основной капитал) представляют собой совокупность имущественных ценностей предприятия, многократно участвующих в хозяйственной деятельности и переносящих на издержки обращения свою использованную стоимость частями (по мере их износа). Это имущественные ценности всех видов со сроками службы более одного года. К ним относятс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средства; нематериальные активы (права пользования товарными знаками, патентами, лицензиями, ноу-хау, авторские права и другие аналогичные имущественные права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завершенные капитальные вложения (незавершенные реальные инвестиции торгового предприятия в новое строительство, реконструкцию помещений и т.п.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лгосрочные финансовые вложения: долгосрочные (на срок более одного года) финансовые инвестиции в уставные фонды совместных предприятий (на приобретение акций, депозитных вкладов и др.); прочие виды внеоборотных активов (оборудование, предназначенное к установке; расчеты с участниками и некоторые другие их виды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/>
          <w:sz w:val="28"/>
        </w:rPr>
        <w:t xml:space="preserve">Оборотные активы </w:t>
      </w:r>
      <w:r>
        <w:rPr>
          <w:sz w:val="28"/>
        </w:rPr>
        <w:t>(или оборотный капитал) представляют собой совокупность имущественных ценностей торгового предприятия, обслуживающих текущую хозяйственную деятельность и полностью потребляемых в течение одного торгово-производственного цикла. К ним относятся имущественные ценности со сроком использования до одного года и денежные средств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оборотным активам предприятия торговли относятс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пасы готовой продукции, товаров, материалов, малоценных и быстроизнашивающихся предметов (МБП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нежные средства (в кассе, на расчетном и валютном счетах предприятия и прочие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ебиторская задолженность долгосрочного и краткосрочного характер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раткосрочные финансовые вложения (включая ценные бумаги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ормирование потребности в основном и оборотном капитале торгового предприятия связано с основными этапами его развития: создание нового предприятия; расширение и реконструкция действующего предприятия; создание новых структурных единиц (магазинов, филиалов) действующего предприят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потребности в основном и оборотном капитале нового торгового предприятия осуществляется по основным и оборотным средствам (в том числе запасы товаров, денежные средства и прочие товарно-материальные ценности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требность в основных средствах определяется дифференцированно по их видам: здания, помещения магазинов, палаток, павильонов и другое — пассивная часть основных фондов; оборудование, транспортные средства, вычислительная техника и другое — активная часть основных фондо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ходными данными для расчета потребности в основных средствах на будущий период являютс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анируемый объем товарооборота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ондоемкость основных фондов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ыночная стоимость отдельных видов основных фондов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оимость установки оборудования и других механизмо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ая потребность в основных средствах предприятия на планируемый год может быть рассчитана по следующей формул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>ос</w:t>
      </w:r>
      <w:r>
        <w:rPr>
          <w:sz w:val="28"/>
        </w:rPr>
        <w:t>=Т* Ф</w:t>
      </w:r>
      <w:r>
        <w:rPr>
          <w:sz w:val="28"/>
          <w:vertAlign w:val="subscript"/>
        </w:rPr>
        <w:t>е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где П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— общая потребность в основных фондах в стоимостном измерени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Т — планируемый объем товарооборота; Ф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— фондоемкость основных средств планируемого года. Фондоемкость на планируемый год может быть рассчитана по следующей формул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Ф</w:t>
      </w:r>
      <w:r>
        <w:rPr>
          <w:sz w:val="28"/>
          <w:vertAlign w:val="subscript"/>
        </w:rPr>
        <w:t>е.о.</w:t>
      </w:r>
      <w:r>
        <w:rPr>
          <w:sz w:val="28"/>
        </w:rPr>
        <w:t xml:space="preserve"> • К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где Ф</w:t>
      </w:r>
      <w:r>
        <w:rPr>
          <w:sz w:val="28"/>
          <w:vertAlign w:val="subscript"/>
        </w:rPr>
        <w:t>е.о.</w:t>
      </w:r>
      <w:r>
        <w:rPr>
          <w:sz w:val="28"/>
        </w:rPr>
        <w:t xml:space="preserve"> — фондоемкость основных фондов отчетного года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— коэффициент, характеризующий среднегодовое изменение фондоемкости основных средств в динамическом ряду, определяемый по формул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37920" cy="267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— количество лет в динамике; . 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</w:rPr>
        <w:t>С— прирост стоимости основных фондов в отчетном году по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авнению с первым годом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</w:rPr>
        <w:t>Т— прирост товарооборота в отчетном году по сравнению с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вым годо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ая потребность в основных средствах является базой для расчета их прироста на будущий период с учетом использования дополнительной информации (наличие основных средств на начало планируемого периода и предполагаемое выбытие их в планируемом периоде в связи с их физическим и моральным износом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прироста основных средств на конец планируемого периода может быть произведен по следующей формул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∆</w:t>
      </w:r>
      <w:r>
        <w:rPr>
          <w:smallCaps/>
          <w:sz w:val="28"/>
        </w:rPr>
        <w:t>п</w:t>
      </w:r>
      <w:r>
        <w:rPr>
          <w:smallCaps/>
          <w:sz w:val="28"/>
          <w:vertAlign w:val="subscript"/>
        </w:rPr>
        <w:t>ос</w:t>
      </w:r>
      <w:r>
        <w:rPr>
          <w:smallCaps/>
          <w:sz w:val="28"/>
        </w:rPr>
        <w:t xml:space="preserve"> </w:t>
      </w:r>
      <w:r>
        <w:rPr>
          <w:sz w:val="28"/>
        </w:rPr>
        <w:t>= п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- н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+ в</w:t>
      </w:r>
      <w:r>
        <w:rPr>
          <w:sz w:val="28"/>
          <w:vertAlign w:val="subscript"/>
        </w:rPr>
        <w:t>фи</w:t>
      </w:r>
      <w:r>
        <w:rPr>
          <w:sz w:val="28"/>
        </w:rPr>
        <w:t xml:space="preserve"> + в</w:t>
      </w:r>
      <w:r>
        <w:rPr>
          <w:sz w:val="28"/>
          <w:vertAlign w:val="subscript"/>
        </w:rPr>
        <w:t>ми</w:t>
      </w:r>
      <w:r>
        <w:rPr>
          <w:sz w:val="28"/>
        </w:rPr>
        <w:t>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где ∆П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— прирост основных средств на конец планируемого период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— потребность в основных средствах на планируемый период; Н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— наличие основных средств на начало планируемого период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В</w:t>
      </w:r>
      <w:r>
        <w:rPr>
          <w:sz w:val="28"/>
          <w:vertAlign w:val="subscript"/>
        </w:rPr>
        <w:t>фи</w:t>
      </w:r>
      <w:r>
        <w:rPr>
          <w:sz w:val="28"/>
        </w:rPr>
        <w:t>, В</w:t>
      </w:r>
      <w:r>
        <w:rPr>
          <w:sz w:val="28"/>
          <w:vertAlign w:val="subscript"/>
        </w:rPr>
        <w:t>ми</w:t>
      </w:r>
      <w:r>
        <w:rPr>
          <w:sz w:val="28"/>
        </w:rPr>
        <w:t xml:space="preserve"> — предполагаемое выбытие основных средств в планируемом периоде в связи с их физическим и моральным износом. Потребность в оборотных средствах предприятия торговли определяется на основе данных информации по каждому элементу (товарные запасы, денежные средства и прочие товарно-материальные ценности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требность в запасах товаров на планируемый период определяется на основе объема товарооборота по себестоимости (оптово-закупочным ценам) и расчетных норм оборачиваемости (в днях) по следующей формул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тз</w:t>
      </w:r>
      <w:r>
        <w:rPr>
          <w:sz w:val="28"/>
        </w:rPr>
        <w:t>=Р</w:t>
      </w:r>
      <w:r>
        <w:rPr>
          <w:sz w:val="28"/>
          <w:vertAlign w:val="subscript"/>
        </w:rPr>
        <w:t>одн</w:t>
      </w:r>
      <w:r>
        <w:rPr>
          <w:sz w:val="28"/>
        </w:rPr>
        <w:t>*Н</w:t>
      </w:r>
      <w:r>
        <w:rPr>
          <w:sz w:val="28"/>
          <w:vertAlign w:val="subscript"/>
        </w:rPr>
        <w:t>тз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где П</w:t>
      </w:r>
      <w:r>
        <w:rPr>
          <w:sz w:val="28"/>
          <w:vertAlign w:val="subscript"/>
        </w:rPr>
        <w:t>тз</w:t>
      </w:r>
      <w:r>
        <w:rPr>
          <w:sz w:val="28"/>
        </w:rPr>
        <w:t xml:space="preserve"> — потребность в товарных запасах на конец планируемого период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одн</w:t>
      </w:r>
      <w:r>
        <w:rPr>
          <w:sz w:val="28"/>
        </w:rPr>
        <w:t xml:space="preserve"> — однодневный объем реализации товаров по себестоимост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тз</w:t>
      </w:r>
      <w:r>
        <w:rPr>
          <w:sz w:val="28"/>
        </w:rPr>
        <w:t xml:space="preserve"> — норма товарных запасов в днях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требность в денежных средствах определяется на основе предстоящих расходов (потоки денежных платежей; оплата труда персонала; отчисления во внебюджетные фонды; уплата налогов, в первую очередь налога на добавленную стоимость, налога на имущество предприятия, на прибыль, на рекламу, различные финансовые санкции; отдельные виды статей издержек обращения, требующих уплаты наличными денежными средствами, — коммунальные услуги, плата за аренду помещения и оборудования, расходы на рекламу и пр.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требность в прочих товарно-материальных ценностях определяется на основе предполагаемых их разновидностей и рыночной цены методом прямого расчета по каждому виду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основе указанных разновидностей трех элементов оборотных средств определяется их общая потребность на конец планируемого периода по формул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об.ср.</w:t>
      </w:r>
      <w:r>
        <w:rPr>
          <w:sz w:val="28"/>
        </w:rPr>
        <w:t>=П</w:t>
      </w:r>
      <w:r>
        <w:rPr>
          <w:sz w:val="28"/>
          <w:vertAlign w:val="subscript"/>
        </w:rPr>
        <w:t>тз</w:t>
      </w:r>
      <w:r>
        <w:rPr>
          <w:sz w:val="28"/>
        </w:rPr>
        <w:t>+ п</w:t>
      </w:r>
      <w:r>
        <w:rPr>
          <w:sz w:val="28"/>
          <w:vertAlign w:val="subscript"/>
        </w:rPr>
        <w:t>дс</w:t>
      </w:r>
      <w:r>
        <w:rPr>
          <w:sz w:val="28"/>
        </w:rPr>
        <w:t xml:space="preserve"> + п</w:t>
      </w:r>
      <w:r>
        <w:rPr>
          <w:sz w:val="28"/>
          <w:vertAlign w:val="subscript"/>
        </w:rPr>
        <w:t>а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где П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— потребность в оборотных средствах на планируемый период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тз</w:t>
      </w:r>
      <w:r>
        <w:rPr>
          <w:sz w:val="28"/>
        </w:rPr>
        <w:t xml:space="preserve"> — потребность в товарных запасах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дс</w:t>
      </w:r>
      <w:r>
        <w:rPr>
          <w:sz w:val="28"/>
        </w:rPr>
        <w:t xml:space="preserve"> — потребность в денежных средствах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— потребность в прочих активах (товарно-материальных ценностях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точники финансирования оборотных средств предприятия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рговли включают четыре группы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1) собственные средства — уставный капитал и прибыль чиста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2) устойчивые пассивы, включающие минимальную задолженность предприятия по заработной плате персонала, отчисления во внебюджетные государственные фонды, кредиторскую задолженность поставщикам за товары и финансовым органам по уплате налогов и других платеже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3) заемные средства — краткосрочные кредиты и займы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4) привлеченные средства — как правило, кредиторская задолженность во всех ее разновидностях. Однако может быть и такая ситуация, когда кредиторская задолженность относится к устойчивым пассивам, и тогда последний источник будет представлен во второ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стойчивые пассивы включают в первую очередь минимальную задолженность по оплате труда персонала предприятия и минимальную задолженность по отчислениям на социальные нужды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Минимальная задолженность по оплате труда персонала рассчитывается по следующей формул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= ЗП</w:t>
      </w:r>
      <w:r>
        <w:rPr>
          <w:sz w:val="28"/>
          <w:vertAlign w:val="subscript"/>
        </w:rPr>
        <w:t>о</w:t>
      </w:r>
      <w:r>
        <w:rPr>
          <w:sz w:val="28"/>
        </w:rPr>
        <w:t>*Д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где ЗП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— минимальная задолженность предприятия по заработной плате своим работника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— однодневная заработная плата, начисленная работникам за отработанное время по ставкам, окладам и сдельным расценкам, включая надтарифные доплаты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 — количество дней задолженности по заработной плате в зависимости от даты выплат (если выплата 16-го числа, то Д = 15 дням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мальная задолженность по отчислениям во внебюджетные государственные фонды на социальные нужды определяется исходя из их общей процентной ставки (например, 38,5%) от суммы минимальной задолженности по заработной плате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Рассчитанная общая потребность предприятия в основных и оборотных средствах на планируемый период анализируется с точки зрения их структуры при решении задачи оптимального соотношения. На торговых предприятиях преобладает доля оборотных активов, но это нельзя считать однозначно положительной тенденцией. При наличии товарных запасов, не пользующихся спросом у населения, оборачиваемость их замедляется, и предприятие испытывает финансовые затруднения, связанные с дополнительными вложениями средств в оборот. Поэтому финансовые и экономические службы на предприятиях торговли ставят задачу определения оптимального уровня оборотных средств, при котором достигается минимум затрат на их хранение, реализацию, доставку. Эта задача может быть решена с помощью расчета эффективности использования оборотных средств при рациональном управлении ими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Управление оборотным капиталом предприятия, оценка эффективности его использования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оротные средства торгового предприятия занимают ведущее место в совокупности всех активов, в связи с этим задача оптимального управления ими является основно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Финансовые ресурсы, авансированные в оборотные средства, характеризуют </w:t>
      </w:r>
      <w:r>
        <w:rPr>
          <w:b/>
          <w:sz w:val="28"/>
        </w:rPr>
        <w:t xml:space="preserve">оборотный капитал. </w:t>
      </w:r>
      <w:r>
        <w:rPr>
          <w:sz w:val="28"/>
        </w:rPr>
        <w:t>Основные функции управления оборотным капиталом сводятся к следующим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явление динамики действующей структуры капитала и определение рационального соотношения его элементов на будущий период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ценка эффективности использования оборотного капитала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тимизация структуры капитала по критерию его источников финанс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вая функция заключается в исследовании движения авансированного капитала на формирование оборотных средств строго по их целевому характеру в разрезе структурных элементов (запасы товаров, денежные средства, краткосрочные финансовые вложения, дебиторская задолженность и прочие товарно-материальные ценности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роцессе анализа текущих активов предприятия изучаются причины и факторы, повлиявшие на изменение их структуры, а также источники финансирования. Для этого определяется необходимый объем финансовых средств, авансируемых в формирование товарных запасов денежных средств и прочих товарно-материальных ценностей. Расчет суммы средств, авансируемых в товарные запасы, осуществляется по формуле:</w:t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ФР</w:t>
      </w:r>
      <w:r>
        <w:rPr>
          <w:sz w:val="28"/>
          <w:vertAlign w:val="subscript"/>
        </w:rPr>
        <w:t>тз</w:t>
      </w:r>
      <w:r>
        <w:rPr>
          <w:sz w:val="28"/>
        </w:rPr>
        <w:t>= Н</w:t>
      </w:r>
      <w:r>
        <w:rPr>
          <w:sz w:val="28"/>
          <w:vertAlign w:val="subscript"/>
        </w:rPr>
        <w:t>тз</w:t>
      </w:r>
      <w:r>
        <w:rPr>
          <w:sz w:val="28"/>
        </w:rPr>
        <w:t>* Р</w:t>
      </w:r>
      <w:r>
        <w:rPr>
          <w:sz w:val="28"/>
          <w:vertAlign w:val="subscript"/>
        </w:rPr>
        <w:t>0</w:t>
      </w:r>
      <w:r>
        <w:rPr>
          <w:sz w:val="28"/>
        </w:rPr>
        <w:t>* ИО</w:t>
      </w:r>
      <w:r>
        <w:rPr>
          <w:sz w:val="28"/>
          <w:vertAlign w:val="subscript"/>
        </w:rPr>
        <w:t>ЗК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где ФР</w:t>
      </w:r>
      <w:r>
        <w:rPr>
          <w:sz w:val="28"/>
          <w:vertAlign w:val="subscript"/>
        </w:rPr>
        <w:t>тз</w:t>
      </w:r>
      <w:r>
        <w:rPr>
          <w:sz w:val="28"/>
        </w:rPr>
        <w:t xml:space="preserve"> — сумма финансовых средств, авансируемых в товарные запасы в планируемом периоде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та</w:t>
      </w:r>
      <w:r>
        <w:rPr>
          <w:sz w:val="28"/>
        </w:rPr>
        <w:t xml:space="preserve"> — норматив товарных запасов на конец планируемого периода, в днях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— однодневный объем реализации товаров в планируемом периоде по себестоимост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ИО</w:t>
      </w:r>
      <w:r>
        <w:rPr>
          <w:sz w:val="28"/>
          <w:vertAlign w:val="subscript"/>
        </w:rPr>
        <w:t>ЗК</w:t>
      </w:r>
      <w:r>
        <w:rPr>
          <w:sz w:val="28"/>
        </w:rPr>
        <w:t xml:space="preserve"> — сумма издержек обращения, относимая на запасы товаров на конец планируемого период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суммы, минимально необходимой для формирования денежных средств в плановом периоде, может быть осуществлен по формул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ДА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=Р</w:t>
      </w:r>
      <w:r>
        <w:rPr>
          <w:sz w:val="28"/>
          <w:vertAlign w:val="subscript"/>
        </w:rPr>
        <w:t>да</w:t>
      </w:r>
      <w:r>
        <w:rPr>
          <w:sz w:val="28"/>
        </w:rPr>
        <w:t>/КО</w:t>
      </w:r>
      <w:r>
        <w:rPr>
          <w:sz w:val="28"/>
          <w:vertAlign w:val="subscript"/>
        </w:rPr>
        <w:t>да</w:t>
      </w:r>
      <w:r>
        <w:rPr>
          <w:sz w:val="28"/>
        </w:rPr>
        <w:t>-КН</w:t>
      </w:r>
      <w:r>
        <w:rPr>
          <w:sz w:val="28"/>
          <w:vertAlign w:val="subscript"/>
        </w:rPr>
        <w:t>п</w:t>
      </w:r>
      <w:r>
        <w:rPr>
          <w:sz w:val="28"/>
        </w:rPr>
        <w:t>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где ДА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— минимально необходимая потребность в денежных средствах (активах) в плановом периоде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да</w:t>
      </w:r>
      <w:r>
        <w:rPr>
          <w:sz w:val="28"/>
        </w:rPr>
        <w:t xml:space="preserve"> — планируемый объем расходования денежных средств по закупке товаров и другим хозяйственным операциям торгового предприят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КО</w:t>
      </w:r>
      <w:r>
        <w:rPr>
          <w:sz w:val="28"/>
          <w:vertAlign w:val="subscript"/>
        </w:rPr>
        <w:t>да</w:t>
      </w:r>
      <w:r>
        <w:rPr>
          <w:sz w:val="28"/>
        </w:rPr>
        <w:t xml:space="preserve"> — коэффициент оборачиваемости денежных средств (активов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КН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— коэффициент неравномерности потока платеже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анирование потока денежных платежей осуществляется по календарному графику планируемого периода в разрезе основных видов расходования денежных средств (текущие расходы на хозяйственные операции, платежи поставщикам за товары, налоговые платежи, расходы на оплату труда работникам, отчисления на социальное страхование и т.п.). Расчет потребности денежных средств в кассе предприятия определяется на основе установленного банком лимита их в абсолютной сумме или в днях оборота. Как правило, лимит в днях оборота не превышает 0,5 дня однодневной выручки предприятия по розничным цена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ение потребности предприятия в прочих товарно-материальных ценностях (тара, малоценный инвентарь и др.) осуществляется на основе сложившейся тенденции расходования их в отчетном периоде и предполагаемых изменений, связанных с ростом цен и изменением конъюнктуры рынка в планируемом году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торая функция оборотного капитала — оценка эффективности использования оборотных средств, при которой обеспечивается устойчивое финансовое состояние, строгое соблюдение финансово-сметной дисциплины, достижение наилучших результатов при наименьших затратах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ровень эффективности использования оборотных средств в целом и отдельных их видов характеризуется системой показателей, включающей коэффициенты фондоотдачи, рентабельности, оборачиваемости оборотных средст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фондоотдачи характеризует величину товарооборота на 1 руб. оборотных средств и рассчитывается как отношение товарооборота к среднему запасу оборотных средств. Обратный ему показатель — коэффициент фондоемкости (загрузки) средств в обороте — определяется путем деления средних запасов оборотных средств на товарооборот. Он показывает размер оборотных средств в одном рубле оборота продаж. Чем меньше показатель загрузки оборотных средств, тем эффективнее они используютс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/>
          <w:sz w:val="28"/>
        </w:rPr>
        <w:t xml:space="preserve">Скорость оборота, </w:t>
      </w:r>
      <w:r>
        <w:rPr>
          <w:sz w:val="28"/>
        </w:rPr>
        <w:t>т.е. время товарного обращения — наиболее важный показатель эффективности использования оборотных средств. Размер необходимых предприятию оборотных средств тесно связан с объемом товарооборота и скоростью их оборачиваемости. Чем больше товарооборот, тем больше требуется оборотных средств. И наоборот, чем быстрее оборачиваемость средств, тем меньше их нужно для осуществления того же объема товарооборот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ремя обращения оборотных средств измеряется длительностью одного оборота и коэффициентом оборачиваемо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ительность одного оборота в днях определяется по формул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О</w:t>
      </w:r>
      <w:r>
        <w:rPr>
          <w:sz w:val="28"/>
          <w:vertAlign w:val="subscript"/>
        </w:rPr>
        <w:t>дн</w:t>
      </w:r>
      <w:r>
        <w:rPr>
          <w:sz w:val="28"/>
        </w:rPr>
        <w:t xml:space="preserve"> = (ОА-Д)/Т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где О</w:t>
      </w:r>
      <w:r>
        <w:rPr>
          <w:sz w:val="28"/>
          <w:vertAlign w:val="subscript"/>
        </w:rPr>
        <w:t>дн</w:t>
      </w:r>
      <w:r>
        <w:rPr>
          <w:sz w:val="28"/>
        </w:rPr>
        <w:t xml:space="preserve"> — оборачиваемость в днях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А — средний запас оборотных средств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 — товарооборот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 — количество дней в рассматриваемом периоде. Коэффициент оборачиваемости средств — это число оборотов, совершенных за конкретный период. Он определяется по формул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Д / О</w:t>
      </w:r>
      <w:r>
        <w:rPr>
          <w:sz w:val="28"/>
          <w:vertAlign w:val="subscript"/>
        </w:rPr>
        <w:t>дн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скорение оборачиваемости оборотных средств предприятия позволяет ему существенно снизить потребность в них, так как между скоростью оборота и размером этих средств существует обратно пропорциональная зависимость. Сумму оборотных средств, высвобождаемых в процессе ускорения их оборота, можно рассчитать по следующей формул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mallCaps/>
          <w:sz w:val="28"/>
        </w:rPr>
        <w:t>Э</w:t>
      </w:r>
      <w:r>
        <w:rPr>
          <w:smallCaps/>
          <w:sz w:val="28"/>
          <w:vertAlign w:val="subscript"/>
        </w:rPr>
        <w:t>ос</w:t>
      </w:r>
      <w:r>
        <w:rPr>
          <w:smallCaps/>
          <w:sz w:val="28"/>
        </w:rPr>
        <w:t>= о</w:t>
      </w:r>
      <w:r>
        <w:rPr>
          <w:smallCaps/>
          <w:sz w:val="28"/>
          <w:vertAlign w:val="subscript"/>
        </w:rPr>
        <w:t>ф</w:t>
      </w:r>
      <w:r>
        <w:rPr>
          <w:smallCaps/>
          <w:sz w:val="28"/>
        </w:rPr>
        <w:t>-о</w:t>
      </w:r>
      <w:r>
        <w:rPr>
          <w:smallCaps/>
          <w:sz w:val="28"/>
          <w:vertAlign w:val="subscript"/>
        </w:rPr>
        <w:t>о</w:t>
      </w:r>
      <w:r>
        <w:rPr>
          <w:smallCaps/>
          <w:sz w:val="28"/>
        </w:rPr>
        <w:t>*р</w:t>
      </w:r>
      <w:r>
        <w:rPr>
          <w:smallCaps/>
          <w:sz w:val="28"/>
          <w:vertAlign w:val="subscript"/>
        </w:rPr>
        <w:t>о</w:t>
      </w:r>
      <w:r>
        <w:rPr>
          <w:smallCaps/>
          <w:sz w:val="28"/>
        </w:rPr>
        <w:t>,</w:t>
      </w:r>
    </w:p>
    <w:p>
      <w:pPr>
        <w:pStyle w:val="Normal"/>
        <w:autoSpaceDE w:val="false"/>
        <w:spacing w:lineRule="auto" w:line="360"/>
        <w:ind w:firstLine="720"/>
        <w:jc w:val="both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где Э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— достигаемая сумма экономии оборотных средств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О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— фактическая оборачиваемость за отчетный период, в днях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О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— оборачиваемость в предшествующем периоде, в днях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— однодневный объем реализации за рассматриваемый период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того чтобы повысить эффективность использования оборотного капитала, необходимо использовать следующие пути ускорения оборачиваемости оборотных средств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овершенствование товародвижения и нормализация размещения оборотных средств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овершенствование расчетов с поставщиками и покупателям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ускорение оборота денежных средств за счет инкассации торговой выручк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трогого имитирования денежных средств в кассах предприяти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инимизация запасов хозяйственных материалов, малоценных и быстроизнашивающихся средств (предметов), инвентаря, расходов будущего период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недопущение дебиторской задолженно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етья функция управления оборотным капиталом — оптимизация его структуры по критерию источников финансиров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от способ оптимизации структуры капитала связан с выбором различных источников финансирования отдельных элементов оборотных активов. Среди них следует различать постоянную и переменную части оборотных активо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/>
          <w:sz w:val="28"/>
        </w:rPr>
        <w:t xml:space="preserve">Постоянная часть оборотных активов </w:t>
      </w:r>
      <w:r>
        <w:rPr>
          <w:sz w:val="28"/>
        </w:rPr>
        <w:t>не зависит от сезонных колебаний товарооборота и не связана с формированием товарных запасов сезонного характера. Эта часть оборотного капитала принимается как минимальная величина, необходимая предприятию для осуществления текущей хозяйственной деятельност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/>
          <w:sz w:val="28"/>
        </w:rPr>
        <w:t xml:space="preserve">Переменная часть оборотных активов </w:t>
      </w:r>
      <w:r>
        <w:rPr>
          <w:sz w:val="28"/>
        </w:rPr>
        <w:t>представляет собой изменяющуюся их часть, связанную с сезонными факторами формирования товарных запасов. Эта часть капитала предполагает максимальную и среднюю потребность в н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экономической литературе существуют три подхода к финансированию различных групп оборотных активо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Консервативный подход к финансированию активов, предполагающий, что за счет собственного и долгосрочного заемного капиталов должны финансироваться внеоборотные активы, постоянная часть оборотного капитала и половина переменной части его. Вторая половина переменной части оборотного капитала должна финансироваться за счет краткосрочного заемного капитала. Такой подход к финансированию оборотных средств обеспечивает высокий уровень финансовой устойчивости торгового предприят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Умеренный подход к финансированию активов предполагает, что за счет собственного и долгосрочного заемного капиталов должны финансироваться основные средства и постоянная часть оборотного капитала, а весь объем переменной части оборотного капитала — за счет краткосрочного заемного капитал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а модель финансирования активов предприятия обеспечивает ему приемлемый уровень финансовой устойчивост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3. Агрессивный подход к финансированию активов предполагает, что за счет собственного и долгосрочного заемного капиталов должны финансироваться только внеоборотные активы, а все остальные, т.е. оборотные активы, — за счет краткосрочного заемного капитала. Это означает, что критерий финансирования оборотных активов выбран по принципу: текущие активы должны покрываться текущими обязательствам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етья модель финансирования активов создает определенные трудности в обеспечении платежеспособности и финансовой устойчивости предприятия, хотя и позволяет осуществлять торговую деятельность с минимальной потребностью в собственном капитал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читывая сложные ситуации в развитии рыночных отношений российской экономики, когда предприятия испытывают значительный недостаток собственных средств в условиях отсутствия или минимальной величины прибыли, модель финансирования оборотных активов может быть основана на оптимальном соотношении собственного и заемного капитало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еменов В.М. Финансы предприятий. Учеб. для вузов – Москва.:Финансы и статистика, 2007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Лапуста М.Г., Мазурина Т.Ю., Скамай Л.Г. Финансы организаций (предприятий). Учеб. для вузов – Москва.:Инфра-М, 2007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Cs/>
          <w:sz w:val="28"/>
        </w:rPr>
      </w:pPr>
      <w:r>
        <w:rPr>
          <w:bCs/>
          <w:sz w:val="28"/>
        </w:rPr>
        <w:t>Теплова Т. В. Финансовый менеджмент: управление капиталом и инвестициями: учебник для вузов/Т. В. Теплова. М.: ГУ-ВШЭ, 2000. 504 с.</w: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ascii="Arial" w:hAnsi="Arial" w:cs="Arial"/>
      <w:b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spacing w:lineRule="auto" w:line="360"/>
      <w:jc w:val="center"/>
    </w:pPr>
    <w:rPr>
      <w:rFonts w:ascii="Arial" w:hAnsi="Arial" w:cs="Arial"/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32:00Z</dcterms:created>
  <dc:creator>Константин</dc:creator>
  <dc:description/>
  <cp:keywords/>
  <dc:language>en-US</dc:language>
  <cp:lastModifiedBy>SYSTEM</cp:lastModifiedBy>
  <dcterms:modified xsi:type="dcterms:W3CDTF">2011-09-12T21:32:00Z</dcterms:modified>
  <cp:revision>2</cp:revision>
  <dc:subject/>
  <dc:title>10</dc:title>
</cp:coreProperties>
</file>