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пания АВС к концу года увеличила нераспределенную прибыль до $170000. Фирма выплатила дивидендов в денежной форме на сумму $80000 и имеет собственный капитал в размере $4 млн. Если в настоящее время компания имеет в обращении 120000 обыкновенных акций, то чему равна прибыль на акцию, дивиденды на акцию, балансовая стоимость акции? Если акции в настоящее время продаются по $50 за штуку, то чему равно отношение рыночной стоимости к балансовой? Отношение цены к прибыли на акцию?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FR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быль на 1 акцию = Чистая прибыль/Количество выпущенных в обращение акций = 170000/120000= 1,42</w:t>
      </w:r>
    </w:p>
    <w:p>
      <w:pPr>
        <w:pStyle w:val="FR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виденды на 1 акцию = Дивиденды/Количество выпущенных в обращение акций = 80000/120000=0,66</w:t>
      </w:r>
    </w:p>
    <w:p>
      <w:pPr>
        <w:pStyle w:val="FR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алансовая стоимость акции =собственный капитал/количество акций = 4000000/120000=33,3</w:t>
      </w:r>
    </w:p>
    <w:p>
      <w:pPr>
        <w:pStyle w:val="FR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ношение рыночной и балансовой стоимости акции = Рыночная стоимость акции/Балансовая стоимость акции = 50/33,3 = 1,5</w:t>
      </w:r>
    </w:p>
    <w:p>
      <w:pPr>
        <w:pStyle w:val="FR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ношение цены к прибыли на 1 акцию (Р/Е) = Цена за акцию / Прибыль на 1 акцию = 50/1,42=35,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орация АВС показала следующие сведения в своем отчете о прибыли и убытках за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м продаж</w:t>
        <w:tab/>
        <w:tab/>
        <w:tab/>
        <w:tab/>
        <w:tab/>
        <w:t xml:space="preserve">20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бестоимость реализованной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включая амортизацию 20000)</w:t>
        <w:tab/>
        <w:tab/>
        <w:tab/>
        <w:t xml:space="preserve">8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издержки</w:t>
        <w:tab/>
        <w:tab/>
        <w:tab/>
        <w:tab/>
        <w:tab/>
        <w:t xml:space="preserve">400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обретение оборудования</w:t>
        <w:tab/>
        <w:tab/>
        <w:tab/>
        <w:t>1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исание устаревшего оборудования</w:t>
        <w:tab/>
        <w:tab/>
        <w:t>4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плаченные налоги</w:t>
        <w:tab/>
        <w:tab/>
        <w:tab/>
        <w:tab/>
        <w:t>12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лаченные дивиденды</w:t>
        <w:tab/>
        <w:tab/>
        <w:tab/>
        <w:tab/>
        <w:t>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лаченные проценты за кредит</w:t>
        <w:tab/>
        <w:tab/>
        <w:tab/>
        <w:t>18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дебиторской задолженности</w:t>
        <w:tab/>
        <w:tab/>
        <w:t>15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запасов</w:t>
        <w:tab/>
        <w:tab/>
        <w:tab/>
        <w:tab/>
        <w:tab/>
        <w:t>2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краткосрочных обязательств</w:t>
        <w:tab/>
        <w:tab/>
        <w:t>3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долгосрочных обязательств</w:t>
        <w:tab/>
        <w:tab/>
        <w:t>2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денежные потоки корпорации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) </w:t>
      </w:r>
      <w:r>
        <w:rPr>
          <w:sz w:val="28"/>
        </w:rPr>
        <w:t>Денежный поток собственного капитала= чистая прибыль + амортизационные отчисления + увеличение долгосрочной задолженности - прирост (+сокращение) собственного оборотного капитала - капиталовложения - уменьшение долгосрочной задолженности = [(200000 – (60000+40000+10000+4000+12000+3000+18000) + 20000 + 20000 – 20000 = 33 000</w:t>
      </w:r>
    </w:p>
    <w:p>
      <w:pPr>
        <w:pStyle w:val="Text"/>
        <w:widowControl w:val="false"/>
        <w:spacing w:lineRule="auto" w:line="360" w:before="0" w:after="0"/>
        <w:ind w:firstLine="709"/>
        <w:rPr/>
      </w:pPr>
      <w:r>
        <w:rPr>
          <w:bCs/>
          <w:sz w:val="28"/>
        </w:rPr>
        <w:t xml:space="preserve">2) </w:t>
      </w:r>
      <w:r>
        <w:rPr>
          <w:sz w:val="28"/>
        </w:rPr>
        <w:t xml:space="preserve">Денежный поток для инвестированного капитала = доход до выплаты процентов + амортизационные отчисления - прирост (+сокращение) собственного оборотного капитала - капиталовложения </w:t>
      </w:r>
    </w:p>
    <w:p>
      <w:pPr>
        <w:pStyle w:val="Text"/>
        <w:widowControl w:val="false"/>
        <w:spacing w:lineRule="auto" w:line="360" w:before="0" w:after="0"/>
        <w:ind w:firstLine="709"/>
        <w:rPr/>
      </w:pPr>
      <w:r>
        <w:rPr>
          <w:sz w:val="28"/>
        </w:rPr>
        <w:t xml:space="preserve">Если величина денежного потока отрицательна, то есть отток денежных средств превышает их приток, то стоимость бизнеса – отрицательна. Фактически это означает отток денежных средств от собственников бизнеса. Данный факт, как правило, обусловлен хронической нехваткой собственных оборотных средств, необходимостью платежей по значительным долговым обязательствам, потребностью в капиталовложениях, заниженные амортизационные отчисления в результате многочисленных нерегламентированных переоценок основ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ть розничных магазинов запустила следующую рекламу</w:t>
      </w:r>
      <w:r>
        <w:rPr>
          <w:b/>
          <w:bCs/>
          <w:sz w:val="28"/>
        </w:rPr>
        <w:t>:</w:t>
      </w:r>
      <w:r>
        <w:rPr>
          <w:sz w:val="28"/>
        </w:rPr>
        <w:t xml:space="preserve"> «Если</w:t>
      </w:r>
      <w:r>
        <w:rPr>
          <w:b/>
          <w:bCs/>
          <w:sz w:val="28"/>
        </w:rPr>
        <w:t xml:space="preserve"> </w:t>
      </w:r>
      <w:r>
        <w:rPr>
          <w:sz w:val="28"/>
        </w:rPr>
        <w:t>вы платите вашему</w:t>
      </w:r>
      <w:r>
        <w:rPr>
          <w:b/>
          <w:bCs/>
          <w:sz w:val="28"/>
        </w:rPr>
        <w:t xml:space="preserve"> </w:t>
      </w:r>
      <w:r>
        <w:rPr>
          <w:sz w:val="28"/>
        </w:rPr>
        <w:t>ребенку 75 центов, чтобы он пошел и купил бакалейных товаров на $25, то ваш ребенок получает в два раза больше от такой поездки, чем мы» Имеются следующие данные об этих магазин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м продаж $225 миллио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истая прибыль 3,375 миллио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ого активов 40 миллио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того долгов 17 миллионо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цените заявление этой сети магазинов. Что является базисом для этого заявления? Является ли это заявление обманом? Почему да или почему нет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ребенок получает 0,75 $ за поездку, то в общей сумме, отпускаемой на приобретение товара, доля его чистой прибыли составляет: 0,75 / 25 $ = 0.03 = 3 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жду тем, как доля чистой прибыли магазинов в объеме продаж составляет: 3,375 / 225 = 0,015 или 1,5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этому можно судить, что обманом заявление не является, так как 3% &gt; 1,5 в два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Задача №</w:t>
      </w:r>
      <w:r>
        <w:rPr>
          <w:b/>
          <w:sz w:val="28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финансового рычага компании составляет 1,1. Рентабельность активов 6,5%, общая сумма собственного капитала 210000 д.е. Найти коэффициент собственного капитала, рентабельность собственного капитала, чист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bookmarkStart w:id="0" w:name="3"/>
      <w:bookmarkEnd w:id="0"/>
      <w:r>
        <w:rPr>
          <w:sz w:val="28"/>
        </w:rPr>
        <w:t>1. Найти коэффициент собственного капитала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формулы </w:t>
      </w:r>
      <w:r>
        <w:rPr>
          <w:sz w:val="28"/>
          <w:lang w:val="en-US"/>
        </w:rPr>
        <w:t>R</w:t>
      </w:r>
      <w:r>
        <w:rPr>
          <w:sz w:val="28"/>
        </w:rPr>
        <w:t xml:space="preserve"> акт = ЧП /Ск; 6,5 % = ЧП /210000 д.ед. ; ЧП = 13650 д.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Обобщенным показателем эффективности управления финансовыми ресурсами предприятия служит рентабельность собственного капитала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59067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 ск = 13650 / 105000 = 13%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Задача №</w:t>
      </w:r>
      <w:r>
        <w:rPr>
          <w:b/>
          <w:sz w:val="28"/>
        </w:rPr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АВС недавно опубликовала свои финансовые отчеты за текущий год. Совет директоров собрался для их обсуждения, и на этом собрании была высказана обеспокоенность тем, что рентабельность активов снизилась с 14% в прошлом году до 12% в текуще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ъяснения снижения доходности были предложены следующие пр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величение рентабельности прод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нижение уровня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величение накладных рас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нижение уровня товарно-материальных запа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озврат кредита в конце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увеличение среднего периода оплаты дебиторской задолженности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акие из факторов действительно могли привести к снижению рентабельности активов, и почему?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нижению рентабельности могли привести следующие фак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Снижение уровня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.Увеличение накладных расходов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 xml:space="preserve">Рентабельность </w:t>
      </w:r>
      <w:r>
        <w:rPr>
          <w:sz w:val="28"/>
        </w:rPr>
        <w:t>активов показывает, имеет ли компания базу для обеспечения высокой доходности собственного капитала. Данный показатель отражает эффективность использования всего имущества предприятия. Снижение рентабельности всего капитала свидетельствует о падающем спросе на продукцию фирмы и перенакоплении активов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ентабельность активов отражает прибыльность активов, и обусловлен как ценообразовательной политикой предприятия, так и уровнем затрат на производство реализованной продукции</w:t>
      </w:r>
      <w:r>
        <w:rPr>
          <w:rFonts w:cs="Arial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Задача №</w:t>
      </w:r>
      <w:r>
        <w:rPr>
          <w:b/>
          <w:sz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учка от реализации продукции предприятия за год составила 110000 д.е., затраты на проданные товары – 45000, амортизация – 15000, прирост нераспределенной прибыли – 12800. Дивиденды на акцию составили 1,4 д.е., количество акций в обращении – 5000 шт. Ставка налога на прибыль – 25%. Найти: коэффициент покрытия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Коэффициент покрытия процентов = (Прибыль до уплаты процентов и налогов/Процентные платежи к оплат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быль до уплаты процентов и налогов = 110 000 – 45 000 = 65 000 + 15 000 (амортизация) = 80 0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центные платежи = (80 000 х 0,25) + (1,4 х 5000) = 27 0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окрытия процентов = 80 000 / 27 000 = 2,96 = 3.0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i/>
      <w:sz w:val="40"/>
      <w:szCs w:val="20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38:00Z</dcterms:created>
  <dc:creator>Gerl</dc:creator>
  <dc:description/>
  <cp:keywords/>
  <dc:language>en-US</dc:language>
  <cp:lastModifiedBy>SYSTEM</cp:lastModifiedBy>
  <cp:lastPrinted>2009-05-15T11:54:00Z</cp:lastPrinted>
  <dcterms:modified xsi:type="dcterms:W3CDTF">2011-09-12T21:38:00Z</dcterms:modified>
  <cp:revision>2</cp:revision>
  <dc:subject/>
  <dc:title>Министерство экономического развития и торговли Российской Федерации</dc:title>
</cp:coreProperties>
</file>