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СКИЙ ГОСУДАРСТВЕННЫЙ УНИВЕРСИТЕТ (ТГУ)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ий факультет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финансов и учета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ЫЕ ПОКАЗАТЕЛИ ДЕЯТЕЛЬНОСТИ ПРЕДПРИЯТИЙ ЗАПАДНОСИБИРСКОГО РЕГИОНА И ИХ АНАЛИЗ ПО УСЛУГАМ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рская Анастасия Викторовна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Normal"/>
        <w:tabs>
          <w:tab w:val="clear" w:pos="708"/>
          <w:tab w:val="left" w:pos="6480" w:leader="none"/>
          <w:tab w:val="left" w:pos="684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преподаватель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Г. Ильина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 работы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В. Заярская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омск 2007</w:t>
      </w:r>
      <w:r>
        <w:br w:type="page"/>
      </w:r>
    </w:p>
    <w:p>
      <w:pPr>
        <w:pStyle w:val="Style13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ГЛАВЛЕНИЕ</w:t>
      </w:r>
    </w:p>
    <w:p>
      <w:pPr>
        <w:pStyle w:val="Style13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Характеристика областей</w:t>
      </w:r>
    </w:p>
    <w:p>
      <w:pPr>
        <w:pStyle w:val="Style13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емеровская область</w:t>
      </w:r>
    </w:p>
    <w:p>
      <w:pPr>
        <w:pStyle w:val="Style13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овосибирская область</w:t>
      </w:r>
    </w:p>
    <w:p>
      <w:pPr>
        <w:pStyle w:val="Style13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омская область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сведения и показатели по услугам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right="-2" w:hanging="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сновные показатели</w:t>
      </w:r>
    </w:p>
    <w:p>
      <w:pPr>
        <w:pStyle w:val="Style13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pacing w:lineRule="auto" w:line="360" w:before="0" w:after="0"/>
        <w:ind w:left="0" w:firstLine="709"/>
        <w:jc w:val="center"/>
        <w:rPr/>
      </w:pPr>
      <w:r>
        <w:rPr>
          <w:bCs/>
          <w:sz w:val="28"/>
          <w:szCs w:val="28"/>
        </w:rPr>
        <w:t>Характеристика областей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3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center"/>
        <w:rPr/>
      </w:pPr>
      <w:r>
        <w:rPr>
          <w:b/>
          <w:bCs/>
          <w:sz w:val="28"/>
          <w:szCs w:val="28"/>
        </w:rPr>
        <w:t>1.1 Кемеровская область</w:t>
      </w:r>
    </w:p>
    <w:p>
      <w:pPr>
        <w:pStyle w:val="Style13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ндекс </w:t>
      </w:r>
      <w:r>
        <w:rPr>
          <w:b/>
          <w:bCs/>
          <w:sz w:val="28"/>
          <w:szCs w:val="28"/>
        </w:rPr>
        <w:t>промышленного производства</w:t>
      </w:r>
      <w:r>
        <w:rPr>
          <w:sz w:val="28"/>
          <w:szCs w:val="28"/>
        </w:rPr>
        <w:t xml:space="preserve"> (по видам экономической деятельности "добыча полезных ископаемых", "обрабатывающие производства" и "производство и распределение электроэнергии, газа и воды") за 2006г. по сравнению с 2005г. составил 105,8%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ышленностью области увеличены по сравнению с 2005г. добыча угля (на 5,9%), железной руды (на 11,4%), золота (на 2,9%), производство готового проката черных металлов (на 20,2%), синтетических смол и пластических масс (на 3,1%), минеральных удобрений (на 1,5%), лекарственных средств (на 19,9%), сборных железобетонных конструкций и изделий (на 31,2%), цемента (на 26,0%), пиломатериалов (на 14,0%), мяса (на 31,5%)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ы выработка электроэнергии (на 0,9%), производство химических волокон и нитей (на 19,9%), взрывобезопасных электродвигателей (на 10,6%), аккумуляторов и аккумуляторных щелочных батарей (на 7,9%), деловой древесины (на 29,7%), лакокрасочных материалов (на 12,8%), шелковых тканей (на 35,1%), цельномолочной продукции (на 0,5%)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Сельское хозяйство</w:t>
      </w:r>
      <w:r>
        <w:rPr>
          <w:sz w:val="28"/>
          <w:szCs w:val="28"/>
        </w:rPr>
        <w:t>. К 1 января 2007г. поголовье крупного рогатого скота в хозяйствах всех категорий по сравнению с этой же датой 2006г. не изменилось, свиней – увеличилось на 5,2%, овец и коз – на 5,5%. Производство скота и птицы на убой (в живом весе) за 2006г. по сравнению с 2005г. увеличилось на 7,2%, молока – на 3,2%, яиц – сократилось на 0,9%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ачалу января 2007г. в сельскохозяйственных организациях имелось в наличии кормов по 9,9 центнера кормовых единиц в расчете на условную голову крупного скота против 9,5 ц год назад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Строительство</w:t>
      </w:r>
      <w:r>
        <w:rPr>
          <w:sz w:val="28"/>
          <w:szCs w:val="28"/>
        </w:rPr>
        <w:t>. В 2006г. организациями всех форм собственности введено 804 тыс. кв. метров жилья, что составило 125,4% к уровню 2005 года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Торговля</w:t>
      </w:r>
      <w:r>
        <w:rPr>
          <w:sz w:val="28"/>
          <w:szCs w:val="28"/>
        </w:rPr>
        <w:t>. Оборот розничной торговли составил в 2006г. 180 млрд. рублей и увеличился по сравнению с 2005г. в сопоставимых ценах на 18,5%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Потребительские цены</w:t>
      </w:r>
      <w:r>
        <w:rPr>
          <w:sz w:val="28"/>
          <w:szCs w:val="28"/>
        </w:rPr>
        <w:t xml:space="preserve"> на товары и платные услуги за 2006г. выросли на 8,2%, в том числе на продукты питания – на 8,5%, непродовольственные товары – на 5,1%, платные услуги – на 12,8%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редиторская </w:t>
      </w:r>
      <w:r>
        <w:rPr>
          <w:b/>
          <w:bCs/>
          <w:sz w:val="28"/>
          <w:szCs w:val="28"/>
        </w:rPr>
        <w:t>задолженность</w:t>
      </w:r>
      <w:r>
        <w:rPr>
          <w:sz w:val="28"/>
          <w:szCs w:val="28"/>
        </w:rPr>
        <w:t xml:space="preserve"> обследуемых организаций области составляла на 1 декабря 2006г. 130 млрд. рублей, в том числе просроченная – 34,3 млрд. рублей, или 26,5% (на 1 ноября соответственно 129 млрд. рублей, 32,9 млрд. рублей, 25,5%). Дебиторская задолженность на 1 декабря 2006г. составила 96,5 млрд. рублей, из нее просроченная – 17,9 млрд. рублей, или 18,6% (на 1 ноября соответственно 95,0 млрд. рублей, 17,9 млрд. рублей, 18,9%)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Средняя заработная</w:t>
      </w:r>
      <w:r>
        <w:rPr>
          <w:sz w:val="28"/>
          <w:szCs w:val="28"/>
        </w:rPr>
        <w:t xml:space="preserve"> плата в декабре 2006г. по сравнению с декабрем 2005г. выросла на 21,9% и составила 12,7 тыс.рублей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бщая сумма </w:t>
      </w:r>
      <w:r>
        <w:rPr>
          <w:b/>
          <w:bCs/>
          <w:sz w:val="28"/>
          <w:szCs w:val="28"/>
        </w:rPr>
        <w:t>просроченно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долженности</w:t>
      </w:r>
      <w:r>
        <w:rPr>
          <w:sz w:val="28"/>
          <w:szCs w:val="28"/>
        </w:rPr>
        <w:t xml:space="preserve"> по заработной плате в организациях области составила на 1 января 2007г. 13,3 млн. рублей и сократилась по сравнению с предыдущим месяцем на 53,4%.</w:t>
      </w:r>
    </w:p>
    <w:p>
      <w:pPr>
        <w:pStyle w:val="Style13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center"/>
        <w:rPr/>
      </w:pPr>
      <w:r>
        <w:rPr>
          <w:b/>
          <w:bCs/>
          <w:sz w:val="28"/>
          <w:szCs w:val="28"/>
        </w:rPr>
        <w:t>1.2 Новосибирская область</w:t>
      </w:r>
    </w:p>
    <w:p>
      <w:pPr>
        <w:pStyle w:val="Style13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ндекс </w:t>
      </w:r>
      <w:r>
        <w:rPr>
          <w:b/>
          <w:bCs/>
          <w:sz w:val="28"/>
          <w:szCs w:val="28"/>
        </w:rPr>
        <w:t>промышленного производства</w:t>
      </w:r>
      <w:r>
        <w:rPr>
          <w:sz w:val="28"/>
          <w:szCs w:val="28"/>
        </w:rPr>
        <w:t xml:space="preserve"> (по видам экономической деятельности "добыча полезных ископаемых", "обрабатывающие производства" и "производство и распределение электроэнергии, газа и воды") за 2006г. по сравнению с 2005г. составил 109,9%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ышленностью области увеличены по сравнению с 2005г. добыча угля (на 45,7%), нефти, включая газовый конденсат (на 27,5%), производство готового проката (на 18,9%), стальных труб (на 9,9%), радиоприемных устройств (на 74,3%), цемента (на 16,5%), сборных железобетонных конструкций и изделий (на 10,7%), цельномолочной продукции (на 27,3%)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ы выработка электроэнергии (на 0,8%), производство лекарственных средств (на 19,4%), крупных электромашин (на 48,0%), тракторных сеялок (на 29,4%), строительного кирпича (на 3,9%), хлопчатобумажных тканей (на 21,7%), водки и ликероводочных изделий (на 49,4%), этилового спирта из пищевого сырья (на 87,0%), мяса (на 0,8%)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Сельское хозяйство</w:t>
      </w:r>
      <w:r>
        <w:rPr>
          <w:sz w:val="28"/>
          <w:szCs w:val="28"/>
        </w:rPr>
        <w:t>. К 1 января 2007г. поголовье крупного рогатого скота в хозяйствах всех категорий уменьшилось по сравнению с этой же датой 2006г. на 8,3%, овец и коз - на 4,3%, свиней - увеличилось на 17,1%. Производство скота и птицы на убой (в живом весе) за 2006г. по сравнению с 2005г. сократилось на 3,1%, молока - на 8,2%, яиц - увеличилось на 1,7%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ачалу января 2007г. в сельскохозяйственных организациях имелось в наличии кормов по 11,5 центнера кормовых единиц в расчете на условную голову крупного скота против 12,8 ц год назад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Строительство</w:t>
      </w:r>
      <w:r>
        <w:rPr>
          <w:sz w:val="28"/>
          <w:szCs w:val="28"/>
        </w:rPr>
        <w:t>. В 2006г. организациями всех форм собственности введено 1,1 млн. кв. метров жилья, что составило 152,4% к уровню 2005 года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Торговля</w:t>
      </w:r>
      <w:r>
        <w:rPr>
          <w:sz w:val="28"/>
          <w:szCs w:val="28"/>
        </w:rPr>
        <w:t>. Оборот розничной торговли составил в 2006г. 166 млрд. рублей и увеличился по сравнению с 2005г. в сопоставимых ценах на 12,2%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Потребительские цены</w:t>
      </w:r>
      <w:r>
        <w:rPr>
          <w:sz w:val="28"/>
          <w:szCs w:val="28"/>
        </w:rPr>
        <w:t xml:space="preserve"> на товары и платные услуги за 2006г. выросли на 8,4%, в том числе на продукты питания - на 8,9%, непродовольственные товары - на 0,4%, платные услуги - на 17,0%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редиторская </w:t>
      </w:r>
      <w:r>
        <w:rPr>
          <w:b/>
          <w:bCs/>
          <w:sz w:val="28"/>
          <w:szCs w:val="28"/>
        </w:rPr>
        <w:t>задолженность</w:t>
      </w:r>
      <w:r>
        <w:rPr>
          <w:sz w:val="28"/>
          <w:szCs w:val="28"/>
        </w:rPr>
        <w:t xml:space="preserve"> обследуемых организаций области составляла на 1 декабря 2006г. 121 млрд. рублей, в том числе просроченная - 8,3 млрд. рублей, или 6,8% (на 1 ноября соответственно 118 млрд. рублей, 8,6 млрд. рублей, 7,3%). Дебиторская задолженность на 1 декабря 2006г. составила 102 млрд. рублей, из нее просроченная - 5,6 млрд. рублей, или 5,5% (на 1 ноября соответственно 98,9 млрд. рублей, 6,2 млрд. рублей, 6,2%)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Средняя заработная</w:t>
      </w:r>
      <w:r>
        <w:rPr>
          <w:sz w:val="28"/>
          <w:szCs w:val="28"/>
        </w:rPr>
        <w:t xml:space="preserve"> плата в декабре 2006г. по сравнению с декабрем 2005г. выросла на 32,7% и составила 12,0 тыс.рублей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бщая сумма </w:t>
      </w:r>
      <w:r>
        <w:rPr>
          <w:b/>
          <w:bCs/>
          <w:sz w:val="28"/>
          <w:szCs w:val="28"/>
        </w:rPr>
        <w:t>просроченно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долженности</w:t>
      </w:r>
      <w:r>
        <w:rPr>
          <w:sz w:val="28"/>
          <w:szCs w:val="28"/>
        </w:rPr>
        <w:t xml:space="preserve"> по заработной плате в организациях области составила на 1 января 2007г. 163 млн. рублей и сократилась по сравнению с предыдущим месяцем на 20,6%.</w:t>
      </w:r>
    </w:p>
    <w:p>
      <w:pPr>
        <w:pStyle w:val="Style13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center"/>
        <w:rPr/>
      </w:pPr>
      <w:r>
        <w:rPr>
          <w:b/>
          <w:bCs/>
          <w:sz w:val="28"/>
          <w:szCs w:val="28"/>
        </w:rPr>
        <w:t>1.3 Томская область</w:t>
      </w:r>
    </w:p>
    <w:p>
      <w:pPr>
        <w:pStyle w:val="Style13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ндекс </w:t>
      </w:r>
      <w:r>
        <w:rPr>
          <w:b/>
          <w:bCs/>
          <w:sz w:val="28"/>
          <w:szCs w:val="28"/>
        </w:rPr>
        <w:t>промышленного производства</w:t>
      </w:r>
      <w:r>
        <w:rPr>
          <w:sz w:val="28"/>
          <w:szCs w:val="28"/>
        </w:rPr>
        <w:t xml:space="preserve"> (по видам экономической деятельности "добыча полезных ископаемых", "обрабатывающие производства" и "производство и распределение электроэнергии, газа и воды") за 2006г. по сравнению с 2005г. составил 97,9%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ышленностью области увеличено по сравнению с 2005г. производство лекарственных средств (на 9,2%), синтетических смол и пластических масс (на 1,4%), электродвигателей переменного тока (на 11,3%), силовых гибких кабелей (на 14,2%), крановых электродвигателей (на 1,1%), древесностружечных плит (на 17,5%), сборных железобетонных конструкций и изделий (на 25,4%), мяса (на 33,5%), водки и ликероводочных изделий (на 7,8%)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ы выработка электроэнергии (на 6,4%), добыча нефти, включая газовый конденсат (на 13,7%), газа (на 5,7%), производство электродвигателей малой мощности (на 22,8%), осветительных электроламп (на 3,3%), подшипников качения (на 12,9%), деловой древесины (на 16,8%), пиломатериалов (на 10,2%), спичек (на 21,3%), строительного кирпича (на 12,6%), резиновой обуви (на 5,5%), цельномолочной продукции (на 8,6%)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Сельское хозяйство</w:t>
      </w:r>
      <w:r>
        <w:rPr>
          <w:sz w:val="28"/>
          <w:szCs w:val="28"/>
        </w:rPr>
        <w:t>. К 1 января 2007г. поголовье крупного рогатого скота в хозяйствах всех категорий уменьшилось по сравнению с этой же датой 2006г. на 2,7%, овец и коз – на 4,9%, свиней – увеличилось на 1,9%. Производство скота и птицы на убой (в живом весе) за 2006г. по сравнению с 2005г. увеличилось на 6,0%, яиц – на 0,4%, молока – сократилось на 3,0%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ачалу января 2007г. в сельскохозяйственных организациях имелось в наличии кормов по 10,3 центнера кормовых единиц в расчете на условную голову крупного скота против 9,9 ц год назад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Строительство</w:t>
      </w:r>
      <w:r>
        <w:rPr>
          <w:sz w:val="28"/>
          <w:szCs w:val="28"/>
        </w:rPr>
        <w:t>. В 2006г. организациями всех форм собственности введено 372 тыс. кв. метров жилья, что составило 116,0% к уровню 2005 года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Торговля</w:t>
      </w:r>
      <w:r>
        <w:rPr>
          <w:sz w:val="28"/>
          <w:szCs w:val="28"/>
        </w:rPr>
        <w:t>. Оборот розничной торговли составил в 2006г. 56,5 млрд. рублей и увеличился по сравнению с 2005г. в сопоставимых ценах на 10,9%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Потребительские цены</w:t>
      </w:r>
      <w:r>
        <w:rPr>
          <w:sz w:val="28"/>
          <w:szCs w:val="28"/>
        </w:rPr>
        <w:t xml:space="preserve"> на товары и платные услуги за 2006г. выросли на 7,8%, в том числе на продукты питания – на 7,2%, непродовольственные товары – на 6,8%, платные услуги – на 10,2%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редиторская </w:t>
      </w:r>
      <w:r>
        <w:rPr>
          <w:b/>
          <w:bCs/>
          <w:sz w:val="28"/>
          <w:szCs w:val="28"/>
        </w:rPr>
        <w:t>задолженность</w:t>
      </w:r>
      <w:r>
        <w:rPr>
          <w:sz w:val="28"/>
          <w:szCs w:val="28"/>
        </w:rPr>
        <w:t xml:space="preserve"> обследуемых организаций области составляла на 1 декабря 2006г. 90,4 млрд. рублей, в том числе просроченная – 25,0 млрд. рублей, или 27,7% (на 1 ноября соответственно 89,6 млрд. рублей, 26,0 млрд. рублей, 29,0%). Дебиторская задолженность на 1 декабря 2006г. составила 57,4 млрд. рублей, из нее просроченная – 20,1 млрд. рублей, или 35,1% (на 1 ноября соответственно 56,1 млрд. рублей, 20,6 млрд. рублей, 36,7%)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Средняя заработная</w:t>
      </w:r>
      <w:r>
        <w:rPr>
          <w:sz w:val="28"/>
          <w:szCs w:val="28"/>
        </w:rPr>
        <w:t xml:space="preserve"> плата в декабре 2006г. по сравнению с декабрем 2005г. выросла на 26,7% и составила 15,8 тыс.рублей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бщая сумма </w:t>
      </w:r>
      <w:r>
        <w:rPr>
          <w:b/>
          <w:bCs/>
          <w:sz w:val="28"/>
          <w:szCs w:val="28"/>
        </w:rPr>
        <w:t>просроченно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долженности</w:t>
      </w:r>
      <w:r>
        <w:rPr>
          <w:sz w:val="28"/>
          <w:szCs w:val="28"/>
        </w:rPr>
        <w:t xml:space="preserve"> по заработной плате в организациях области составила на 1 января 2007г. 18,8 млн. рублей и сократилась по сравнению с предыдущим месяцем на 36,1%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3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2. Основные сведения и показатели по услугам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Новосибирская область: сфера бытовых услуг развивается благодаря малому бизнесу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последние годы в Новосибирской области идет активное развитие сферы бытовых услуг. Это происходит благодаря приходу в эту отрасль малого бизнеса и развитию конкурентной среды. На сегодняшний день можно отметить положительные результаты рыночных преобразований: появляется все больше предприятий бытового обслуживания, расширяется ассортимент предлагаемых услуг, постепенно формируется слои реальных собственников, способных умело и энергично хозяйствовать, обеспечивать высокий уровень обслуживания населения.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Как рассказал председатель Комитета по регулированию потребительского рынка и сферы услуг администрации Новосибирской области Николай Симонов, для инвестиций в сферу бытового обслуживания город всегда был более привлекательным, чем село. В областном центре значительно больше материальных и кадровых ресурсов, возможностей и предложений, источников для развития бизнеса. Уровень обеспечения бытовыми услугами жителей Новосибирска и райцентров области существенно отличается.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развития сферы бытовых услуг в регионе в 2001 году была разработана первая программа по развитию бытового обслуживания в сельской местности; она была рассчитана на 2001 - 2003 годы. В октябре прошлого года была разработана и принята вторая программа "Развитие бытового обслуживания на 2004 - 2008 годы". Бюджетное финансирование и первой, и второй программы составляет 5 млн рублей в год.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настоящее время, по словам Н.Симонова, возрастают объемы швейного, трикотажного производства, ремонта бытовой техники, услуг парикмахерских и фотоателье. Сегодня большой акцент делается на развитие современных видов услуг. Это цифровые и компьютерные технологии в фотоделе, ремонт автотранспорта и шиномонтаж, ремонт телерадиоаппаратуры, переработка леса и другое. </w:t>
      </w:r>
    </w:p>
    <w:p>
      <w:pPr>
        <w:pStyle w:val="Style13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м году программа развития бытового обслуживания профинансирована уже более чем на 3 млн рублей. Всего с учетом прошлого года реализовано 160 проектов. Беспроцентные кредиты с отсрочкой платежа на полгода получили, в частности, предприниматели Баганского района на создание службы по ремонту бытовой техники. Кредит выдан Венгеровскому ПТПО на организацию швейного цеха; Искитимскому ПТПО на создание Дома быта в п. Линево. Государственную поддержку получили два проекта из Карасукского района, здесь будут открыты цех по производству мебели и швейный цех. В Каргате благодаря развитию малого бизнеса будет организована переработка леса, в Коченево, Кочково, Краснозерке появятся швейные производства. В Маслянино получат развитие парикмахерские и косметические услуги, в Мошково - строительные и ритуальные.</w:t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оги развития сферы бытовых услуг на территории Томской области за 2004 год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бласти динамично развивается рынок бытовых услуг, о чем свидетельствует появление новых, расширение и модернизация существующих объектов бытового обслуживания. Согласно экспертной оценке Департамента за 2004 год в сфере бытового обслуживания было открыто более 200 предприятий. Наибольший прирост количества объектов сферы бытовых услуг в 2004 году наблюдался в Асиновском, Каргасокском, Кожевниковском, Томском районах, городе Томске и в городе Стрежевом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я бытовых услуг в общем объеме платных услуг в области составляет 10,4% (в целом по России - 10,5 %)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 данным статистики за январь - декабрь 2004 года через все каналы реализации населению области оказано бытовых услуг на сумму 1416,3 млн. рублей, что к соответствующему периоду прошлого года в сопоставимых ценах составило 84,3 %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ет отметить более высокий уровень развития бытовых услуг в Томской области, чем в среднем по Российской Федерации. Так, в 2004 году в целом по России было оказано бытовых услуг в расчете на одного человека на сумму 1290 рублей, при этом в Томской области этот показатель превысил среднероссийский уровень на 5 % и составил 1355 рублей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оло половины объема бытовых услуг составляют услуги по ремонту и строительству жилья, а также ремонт и техобслуживание транспортных средств. Ремонт и пошив швейных изделий и услуги парикмахеров и косметологов занимают третье и четвертое место соответственно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на территории Томской области практически не осталось муниципальных предприятий сферы бытовых услуг. Все услуги оказывается предприятиями и предпринимателями, относящимися к частному бизнесу, более 60 % которых являются индивидуальными предпринимателями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2004 год в области (не считая областного центра) было открыто 180 объектов бытового обслуживания. В силу большой удаленности сел и деревень от райцентров и, как следствие, низкой рентабельности, предприятия в области расположены крайне неравномерно. Так более половины предприятий расположены в областном центре, а вторая значительная часть (около 15%) в Северске. Наименьшая обеспеченность услугами в сельских районах. Несмотря на это, в настоящее время сфера бытового обслуживания в основном удовлетворяет потребности населения в услугах. Во всех муниципальных образованиях присутствуют все социально-значимые виды услуг, такие как ремонт и пошив обуви и одежды, ремонт бытовой и радиоэлектронной техники, ремонт автотранспортных средств, услуги парикмахера и услуги фотоателье, продажа ритуальных товаров.</w:t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оги развития сферы бытовых услуг на территории Томской области за 2005 год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05 году на рынке бытовых услуг Томской области была преодолена тенденция спада объема бытовых услуг. По данным статистики в 2005 году через все каналы реализации населению области оказано бытовых услуг на сумму 2 234,8 млн. рублей, что к 2004 году в сопоставимых ценах составляет 142,1%.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08960" cy="2468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вес бытовых услуг в общем объеме платных услуг на территории Томской области в 2005 году составил 11,5 % (2004 год - 10,4%). По данному критерию Томская область опережает средние показатели по Российской Федерации (10,0 %).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83280" cy="2811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281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05 году в Томской области было оказано бытовых услуг в расчете на одного человека на сумму 2 073 руб., в то же время в целом по Российской Федерации данный показатель составил 1 595 руб. Таким образом, областной показатель превысил среднероссийский на 30%.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34640" cy="2400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бытовых услуг остается стабильной. Анализ объема оказанных бытовых услуг по отдельным видам показывает, что важнейшим фактором в формировании высоких темпов роста в 2005 году является рост объемов услуг: ремонт и строительство жилья - 31,3 % (темп роста - 148,6 %); услуги по техническому обслуживанию и ремонту транспортных средств - 21,7 % (темп роста - 196,0 %), услуги фотоателье - 11,1 % (темп роста - 304,4 %). Наименьшую долю в структуре бытовых услуг составляют услуги химчисток - 0,5 % и услуги прачечных - 0,3 %, динамичное развитие которых (темпы роста соответственно 220 % и 253,2 %) позволяет прогнозировать увеличение их удельного веса в структуре бытовых услуг и влияния на объемные показатели.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08960" cy="26060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ым Томскстата доля бытовых услуг, оказываемых в сфере неформальной экономики, составляет 79,8 % от общего объема бытовых услуг. Вместе с тем, в последние годы прослеживается последовательное снижение данного показателя.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08960" cy="23317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233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объектов бытового обслуживания в Томской области в 2005 году увеличилось на 93 предприятия. Около половины объектов бытового обслуживания находятся в областном центре, еще 22% - в городах Северск и Стрежевой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реднем по области на 1 000 жителей приходится 2 объекта бытового обслуживания. Наименьший уровень обеспеченности - в Томском районе (0,45), наиболее высокий - в г. Стрежевой (3,38)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мская область - кредитный рейтинг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мская область - один из наиболее развитых промышленных регионов Западной Сибири, Российская Федерация (рейтинг по обязательствам в национальной валюте: BB+/Стабильный/B; рейтинг по обязательствам в иностранной валюте: BB/Стабильный/B; рейтинг по национальной шкале: ruAA+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равнительный анализ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мская область в значительной степени зависит от нефтяного сектора и компании "Томскнефть", аффилированной с ОАО "ЮКОС" (BB/Стабильный/-), которая обеспечивает до 40% налоговых поступлений в региональный бюдже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очки зрения концентрации экономики Томская область сравнима с Вологодской областью, где ОАО "Северсталь" обеспечивает такую же долю доходов, но все же более диверсифицированна, чем ЯНАО, который крайне зависим от "Газпрома". Хотя перспективы повышения диверсификации ниже по сравнению с Самарской или Вологодской областями, они все же выше, чем в ХМАО или ЯНАО. Темпы роста экономики области намного превышают аналогичные показатели других отрейтингованных регионов России. Томская область отстает от Самарской области и ХМАО по уровню благосостояния и развития инфраструктуры, но опережает по этим показателям Вологодскую область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я менеджмента, уровень развития информационных систем и опыт осуществления заимствований выше, чем в среднем по российским регионам, имеющим рейтинг, хотя и уступают уровню г. Санкт-Петербург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долга и долговая нагрузка в области находятся на умеренном по международным стандартам уровне. В то же время уровень долга выше, а структура долга более рискованная, чем в других отрейтингованных российских регионах. В 2002 г. в Иркутской и Московской областях, уровень долга которых наиболее высок среди отрейтингованных российских РМОВ, соотношение долга к доходам было в 1,5 раза ниже, чем в Томской области. Это отражает длительную историю осуществления заимствований Томской областью и сравнительно неблагоприятное состояние долгового рынка в 1999-2001 гг., когда область активно осуществляла заимствования. Иркутская, Самарская и Вологодская области, которые в настоящий момент активно привлекают новые заимствования, запланировали в бюджетах на 2003 г. сходные с Томской областью уровни долг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финансовые показатели Томской области несколько хуже, чем у многих российских регионов, имеющих рейтинг. Ближайший по этим показателям российский регион - Московская область - демонстрировала несколько большую долю капитальных расходов и более высокие операционный баланс и баланс после капитальных расход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Деятельность организаций, оказывавших услуги в области рекла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05 году в Новосибирской области 150 организаций оказывали услуги в области рекламы, почти у половины из них рекламная деятельность является основным видом деятельности. Из общего числа организаций 19% занимаются производством рекламы, 56% - ее распространением, 25% - и тем, и другим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2005 году на выполнение рекламных услуг было заключено 98 тыс. договоров на сумму 1697,7 млн. рублей. Из общего числа договоров 38% (37 тыс. договоров) занимает реклама услуг, 20% (19 тыс.) - реклама непродовольственных товаров отечественного производства и 15% (14 тыс.) - товаров производственно-технического назначения. Основные показатели деятельности организаций, занимавшихся рекламой в 2004 - 2005 гг представлены в следующей таблице: 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60"/>
        <w:gridCol w:w="1221"/>
        <w:gridCol w:w="1181"/>
        <w:gridCol w:w="155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 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4г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5г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5г.             в % к          2004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очно         2004г. в %          к 2003г.</w:t>
            </w:r>
          </w:p>
        </w:tc>
      </w:tr>
      <w:tr>
        <w:trPr>
          <w:trHeight w:val="56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организаций на конец    года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0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0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3,7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2,8 </w:t>
            </w:r>
          </w:p>
        </w:tc>
      </w:tr>
      <w:tr>
        <w:trPr>
          <w:trHeight w:val="56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несписочная численность работников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295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879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2,1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0,5 </w:t>
            </w:r>
          </w:p>
        </w:tc>
      </w:tr>
      <w:tr>
        <w:trPr>
          <w:trHeight w:val="56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 занятых рекламной                     деятельностью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260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82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3,3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75,5 </w:t>
            </w:r>
          </w:p>
        </w:tc>
      </w:tr>
      <w:tr>
        <w:trPr>
          <w:trHeight w:val="56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ручка от продажи  товаров, продукции, услуг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лн.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759,7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349,9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3,5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73,5 </w:t>
            </w:r>
          </w:p>
        </w:tc>
      </w:tr>
      <w:tr>
        <w:trPr>
          <w:trHeight w:val="56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  от рекламной деятель- ности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лн.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20,7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707,4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9,3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5,0 </w:t>
            </w:r>
          </w:p>
        </w:tc>
      </w:tr>
      <w:tr>
        <w:trPr>
          <w:trHeight w:val="56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о договоров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3055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8211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8,2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57,9 </w:t>
            </w:r>
          </w:p>
        </w:tc>
      </w:tr>
      <w:tr>
        <w:trPr>
          <w:trHeight w:val="56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сумму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лн.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10,8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97,7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9,5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5,5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Деятельность организаций, оказывавших услуги в области аудит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2005 году в Новосибирской области аудиторскую деятельность осуществляли 84 организации, из них 57 (68%) работают в этой сфере более 5 лет. Общее число договоров на выполнение услуг в области аудита составило 2258 на сумму 313,9 млн. рублей. Около 40% от общего объема договоров (123,3 млн. рублей) приходится на услуги в области независимой проверки бухгалтерского учета и финансовой отчетности. Основные экономические показатели деятельности организаций, оказывавших услуги в области  аудита в 2004- 2005гг. представлены в следующей таблице: </w:t>
      </w:r>
    </w:p>
    <w:tbl>
      <w:tblPr>
        <w:tblW w:w="90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032"/>
        <w:gridCol w:w="1080"/>
        <w:gridCol w:w="1480"/>
        <w:gridCol w:w="1480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 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5г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5г. в % к 2004г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очно:2004г. в % к 2003г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ло организаций на конец года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4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5,0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3,0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няя численность работников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человек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7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84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3,1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0,0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 аттестованных аудиторов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человек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2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1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6,9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107,9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ручка от продажи  товаров, продукции, работ, услуг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лн. .рубле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43,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13,9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8,7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1,1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заключенных договоров,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единиц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5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258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1,5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5,1 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Основные показатели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ъем платных услуг населению по субъектам РФ </w:t>
      </w:r>
      <w:r>
        <w:rPr>
          <w:rFonts w:cs="Times New Roman" w:ascii="Times New Roman" w:hAnsi="Times New Roman"/>
          <w:sz w:val="28"/>
          <w:szCs w:val="28"/>
        </w:rPr>
        <w:t>(млн. руб.)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tbl>
      <w:tblPr>
        <w:tblW w:w="86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884"/>
        <w:gridCol w:w="1112"/>
        <w:gridCol w:w="1080"/>
        <w:gridCol w:w="1080"/>
        <w:gridCol w:w="1080"/>
      </w:tblGrid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1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5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оссийская Федерация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1171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880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306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897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82253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ибирский федеральный округ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462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89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2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72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8750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меровская область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7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58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сибирская область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8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44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мская область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4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6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ий статистический ежегодник. 2006: Стат.сб./Росстат. - М., 2006. - стр. 559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: Торговля и услуг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ъем платных услуг на душу населения по субъектам РФ </w:t>
      </w:r>
      <w:r>
        <w:rPr>
          <w:rFonts w:cs="Times New Roman" w:ascii="Times New Roman" w:hAnsi="Times New Roman"/>
          <w:sz w:val="28"/>
          <w:szCs w:val="28"/>
        </w:rPr>
        <w:t>(руб.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00"/>
        <w:gridCol w:w="900"/>
        <w:gridCol w:w="900"/>
        <w:gridCol w:w="900"/>
        <w:gridCol w:w="1080"/>
      </w:tblGrid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5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оссийская Федеpац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6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5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5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077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ибирский федеральный окр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17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9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6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4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098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меровская обла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37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сибирская обла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6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45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мская обла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5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9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ий статистический ежегодник. 2006: Стат.сб./Росстат. - М., 2006. - стр. 562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: Торговля и услуг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ъем бытовых услуг населению по субъектам РФ</w:t>
      </w:r>
      <w:r>
        <w:rPr>
          <w:rFonts w:cs="Times New Roman" w:ascii="Times New Roman" w:hAnsi="Times New Roman"/>
          <w:sz w:val="28"/>
          <w:szCs w:val="28"/>
        </w:rPr>
        <w:t xml:space="preserve"> (млн. руб.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80"/>
        <w:gridCol w:w="900"/>
        <w:gridCol w:w="900"/>
        <w:gridCol w:w="900"/>
        <w:gridCol w:w="900"/>
      </w:tblGrid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5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оссийская Федеpац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96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68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258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84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8679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ибирский федеральный окру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7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3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6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264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меровская обла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1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сибирская обла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мская обла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ий статистический ежегодник. 2006: Стат.сб./Росстат. - М., 2006. - стр. 564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ъем бытовых услуг на душу населения по субъектам РФ </w:t>
      </w:r>
      <w:r>
        <w:rPr>
          <w:rFonts w:cs="Times New Roman" w:ascii="Times New Roman" w:hAnsi="Times New Roman"/>
          <w:sz w:val="28"/>
          <w:szCs w:val="28"/>
        </w:rPr>
        <w:t>(руб.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6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080"/>
        <w:gridCol w:w="900"/>
        <w:gridCol w:w="900"/>
        <w:gridCol w:w="900"/>
        <w:gridCol w:w="900"/>
      </w:tblGrid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5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оссийская Федеpац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7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6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11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ибирский федеральный окру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8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меровская обла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2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сибирская обла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4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мская обла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ссийский статистический ежегодник. 2006: Стат.сб./Росстат. - М., 2006. - стр. 567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ъем услуг связи населению по субъектам РФ </w:t>
      </w:r>
      <w:r>
        <w:rPr>
          <w:rFonts w:cs="Times New Roman" w:ascii="Times New Roman" w:hAnsi="Times New Roman"/>
          <w:sz w:val="28"/>
          <w:szCs w:val="28"/>
        </w:rPr>
        <w:t>(млн. руб.)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6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080"/>
        <w:gridCol w:w="884"/>
        <w:gridCol w:w="884"/>
        <w:gridCol w:w="884"/>
        <w:gridCol w:w="948"/>
      </w:tblGrid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4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1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2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3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4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5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оссийская Федеpац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817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083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906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423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20277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ибирский федеральный окру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23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04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54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147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меровская обла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43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сибирская обла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4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82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мская обла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3</w:t>
            </w:r>
          </w:p>
        </w:tc>
      </w:tr>
    </w:tbl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ий статистический ежегодник. 2006: Стат.сб./Росстат. - М., 2006. - стр. 573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ъем коммунальных услуг населению по субъектам РФ </w:t>
      </w:r>
      <w:r>
        <w:rPr>
          <w:rFonts w:cs="Times New Roman" w:ascii="Times New Roman" w:hAnsi="Times New Roman"/>
          <w:sz w:val="28"/>
          <w:szCs w:val="28"/>
        </w:rPr>
        <w:t>(млн. руб.)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5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080"/>
        <w:gridCol w:w="884"/>
        <w:gridCol w:w="884"/>
        <w:gridCol w:w="884"/>
        <w:gridCol w:w="884"/>
      </w:tblGrid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1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2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3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4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5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оссийская Федеpац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330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517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729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103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26886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ибирский федеральный окру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69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17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62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22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9484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меровская обла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4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9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сибирская обла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11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мская обла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4</w:t>
            </w:r>
          </w:p>
        </w:tc>
      </w:tr>
    </w:tbl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ий статистический ежегодник. 2006: Стат.сб./Росстат. - М., 2006. - стр. 57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: </w:t>
      </w:r>
      <w:r>
        <w:rPr>
          <w:rFonts w:cs="Times New Roman" w:ascii="Times New Roman" w:hAnsi="Times New Roman"/>
          <w:sz w:val="28"/>
          <w:szCs w:val="28"/>
        </w:rPr>
        <w:t>В последние г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слеживается тенденция увеличения объема оказываемых услуг по Западносибирскому региону и, следовательно, увеличиваются расходы населения, предприятий и организаций, приобретающие эти услуги.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Old Face"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skerville Old Face" w:hAnsi="Baskerville Old Face" w:eastAsia="Times New Roman" w:cs="Baskerville Old Face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50"/>
      <w:outlineLvl w:val="0"/>
    </w:pPr>
    <w:rPr>
      <w:rFonts w:ascii="Times New Roman" w:hAnsi="Times New Roman" w:cs="Times New Roman"/>
      <w:b/>
      <w:bCs/>
      <w:color w:val="4E731C"/>
      <w:kern w:val="2"/>
      <w:sz w:val="22"/>
      <w:szCs w:val="2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75" w:after="75"/>
      <w:outlineLvl w:val="1"/>
    </w:pPr>
    <w:rPr>
      <w:rFonts w:ascii="Times New Roman" w:hAnsi="Times New Roman" w:cs="Times New Roman"/>
      <w:b/>
      <w:bCs/>
      <w:color w:val="4E731C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ascii="Tahoma" w:hAnsi="Tahoma" w:cs="Tahoma"/>
      <w:color w:val="1061BD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480"/>
      <w:jc w:val="both"/>
    </w:pPr>
    <w:rPr>
      <w:rFonts w:ascii="Arial" w:hAnsi="Arial" w:cs="Arial"/>
      <w:sz w:val="28"/>
      <w:lang w:val="en-US" w:eastAsia="en-US"/>
    </w:rPr>
  </w:style>
  <w:style w:type="paragraph" w:styleId="A0">
    <w:name w:val="a0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A">
    <w:name w:val="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0">
    <w:name w:val="0-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01">
    <w:name w:val="0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21:39:00Z</dcterms:created>
  <dc:creator>Виктор</dc:creator>
  <dc:description/>
  <cp:keywords/>
  <dc:language>en-US</dc:language>
  <cp:lastModifiedBy>SYSTEM</cp:lastModifiedBy>
  <dcterms:modified xsi:type="dcterms:W3CDTF">2011-09-12T21:39:00Z</dcterms:modified>
  <cp:revision>2</cp:revision>
  <dc:subject/>
  <dc:title>Кемеровская область</dc:title>
</cp:coreProperties>
</file>