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У ВПО «Магнитогорский государственный университет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инансовые планы предприя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л: студент 2 курса МО 07-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ультета экономики и управления</w:t>
      </w:r>
    </w:p>
    <w:p>
      <w:pPr>
        <w:pStyle w:val="Normal"/>
        <w:tabs>
          <w:tab w:val="clear" w:pos="708"/>
          <w:tab w:val="left" w:pos="52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хметова Г.М.</w:t>
      </w:r>
    </w:p>
    <w:p>
      <w:pPr>
        <w:pStyle w:val="Normal"/>
        <w:tabs>
          <w:tab w:val="clear" w:pos="708"/>
          <w:tab w:val="left" w:pos="52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л: Васильева А.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агнитогорск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Место финансов предприятий в финансовой системе Российской Федера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ы предприятий и отраслей экономики являются исходной основой финансовой системы страны, поскольку охватывают важнейшую часть всех денежных отношений в сфере общественного воспроизводства, где создается общественный продукт стра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состояния финансов предприятий зависит возможность удовлетворения общественных потребностей общества, улучшение финансового положения страны. Финансы предприятий осуществляют процесс распределения и перераспределения стоимости общественного продукта на трех основных уровнях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общегосударственном (национальном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уровне предприят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уровне производственных коллектив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яя и перераспределяя стоимость на общегосударственном уровне, финансы предприятий обеспечивают формирование финансовых ресурсов страны, используемых для образования бюджета и внебюджетных фонд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уровне предприятий они обеспечивают сферу материального производства необходимыми финансовыми ресурсами и денежными средствами для непрерывного процесса расширенного воспроизвод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уровне производственных коллективов с помощью финансов формируются денежные фонды оплаты труда, материального стимулирования, осуществляются программы социального развития коллективов предприят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ую роль играют финансы в обеспечении сбалансированности в народном хозяйстве между материальными и денежными фондами, предназначенными для целей потребления и накопления. От степени обеспеченности такой сбалансированности во многом зависят стабильность рубля, денежное обращение, состояние платежнорасчетной дисциплины в народном хозяйств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ая связь финансов предприятий со всеми фазами воспроизводственного процесса обуславливает их высокую потенциальную активность и широкую возможность воздействия на все стороны хозяйствования. Они служат важным инструментом экономического стимулирования и контроля за экономикой страны и управления ею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истема финансовых планов предприятия и методы их разработ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планирование — это управление процессами создания, распределения, перераспределения и использования финансовых ресурсов на предприятии, реализующееся в детализированных финансовых планах. Финансовое планирование позволяет свести к минимуму неопределенность рыночной среды и ее негативные последствия для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й целью финансового планирования является обоснование возможностей финансирования предполагаемых экономических, технических и социальных проектов и оценка их эффективности с учетом конечных финансовых результ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финансового планир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бъема, структуры капитала, используемого при создании предприятия и его функционировании в плановый перио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оптимальной величины и структуры издержек производства и обращ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источников и размеров денежных поступлений и выпла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рационального движения денежных средств, синхронизации их поступлений с платежами в определенные периоды времен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эффективности разных сфер, видов хозяйственной и финансовой деятельности, путей максимизации прибыл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остоянного контроля над выполнением финансовых заданий и корректирование текущих планов при изменении условий хозяйств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окие возможности, которые предоставляет финансовое планирование, дает основание считать его отправной точкой для принятия эффективных хозяйственных и финансовых решений. Однако для этого необходима соответствующая организация данного процесса, т.е. упорядочение всех управленческих действий, связанных с формированием и выполнением финансовых зад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планирование тесно связано и опирается на маркетинговый, производственный и другие планы предприятия, подчиняется миссии и общей стратегии предприятия. Общие правила организации предполагают прежде всего определение цели намечаемых действий, соответствующей миссии предприятия, затем установление последовательности этих действий, используемых методов, инструментов, намечаемых способов анализа и оценки достигнутых результатов и корректирующих м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планирование основывается на следующих принцип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соответствия состоит в том, что финансирование текущих активов следует планировать преимущественно за счет краткосрочных источников. Так, если предприятие планирует закупку сырья и материалов, не следует прибегать для финансирования этой сделки к эмиссии облигаций. Необходимо воспользоваться краткосрочной банковской ссудой или коммерческим кредитом поставщика. В то же время для проведения модернизации основных средств следует привлекать долгосрочные источники финанс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постоянной потребности в собственных оборотных средствах сводится к тому, что в планируемом балансе предприятия сумма оборотных средств должна превышать сумму краткосрочных задолженностей, т.е. нельзя планировать «слабо ликвидный» баланс. Определенная часть оборотных средств предприятия должна финансироваться из долгосрочных источников (долгосрочных кредитов и собственного капитала). В этом случае предприятие имеет меньший риск испытать дефицит оборот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избытка денежных средств предполагает в процессе планирования иметь некоторый запас денежных средств для обеспечения надежной платежной дисциплины в случае, когда какой-либо из плательщиков просрочит по сравнению с планом свой платеж. Когда сумма денежных средств предприятия становится чрезмерно большой (выше некоторого порогового значения), предприятие может прибегнуть к покупке высоколиквидных ценных бума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рентабельности капиталовложений — для капиталовложений необходимо выбрать недорогие способы финансирования (финансовый лизинг, инвестиционный кредит). Заемный капитал выгодно привлекать лишь в том случае, если он повышает рентабельность собственного капитала. В данном случае обеспечивается положительное действие эффекта финансового рыча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сбалансированности рисков — особенно рисковые долгосрочные инвестиции целесообразно финансировать за счет собствен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приспособления к потребностям рынка — для предприятия важно учитывать конъюнктуру рынка и свою зависимость от предоставления креди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предельной рентабельности — целесообразно выбирать те капиталовложения, которые обеспечивают максимальную (предельную) рентабель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инципов финансового планирования, которые взаимосвязаны между собой, уже на стадии организации финансового планирования предполага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рывность плановых действий, преемственность текущих и долгосрочных заданий и планов, их координацию во времени и в пространстве (планирование отдельных сфер деятельности, объединенных в единый финансовый план — раздел бизнес-плана предприяти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пособление финансовых планов к конкретной экономической ситуации исходя из действующих условий и намечаемых в данный период задач, установленных приорите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находит отражение в потребности уточнения плановых показателей, важнейших параметров отдельных планов в случаях существенного изменения финансового законодательства, общей экономической ситуации в стране, регионе. Корректировка планов также может быть вызвана целесообразностью учета фактических достижений за прошедший период на предприятии или изменения внутренних условий хозяйств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тапе организации финансового планирования устанавливаются последовательность управленческих действий для разработки реальных, планов, методы обоснования соответствующих показателей, альтернативных заданий, выбор оптимального в данных условиях. Одновременно конкретизируются функции каждого участника процесса планирования, определяются до начала текущего планового периода сфера их действий, конкретные сроки предоставления соответствующих материалов и необходимых разработ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финансового планирования лежат стратегический и производственный планы. Стратегический план подразумевает формулирование цели, задач, масштабов и сферы деятельности компании. Нередко эти цели формулируются на качественном уровне или в виде общих количественных ориентиров. Производственные планы составляются на основе стратегического плана и предусматривают определение производственной, маркетинговой и инвестиционной политики. Термин «стратегический» не равнозначен термину «долгосрочный» — первый гораздо объемнее второго в концептуальном и содержательном смыслах, хотя, безусловно, стратегическое планирование осуществляется с позиции долгосрочной перспекти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стратегического планирования выделяются четыре типа цел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ночные (какой сегмент рынка товаров и услуг планируется охватить, каковы приоритеты в производственной и коммерческой деятельности предприяти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 (какие структура производства и технология обеспечат выпуск продукции необходимого объема и качеств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-экономические (каковы основные источники финансирования и прогнозируемые финансовые результаты выбираемой стратеги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(в какой мере деятельность компании обеспечит удовлетворение определенных социальных потребностей общества в целом или определенных его слое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юбом случае среди основных целей стратегического плана всегда присутствует ориентация на потребителя, поскольку основное предназначение подобного плана — обоснование производственной программы и рынков сбыта. План не ограничивается лишь констатацией целей, он также включает их обоснование, в том числе и ресурсное. Именно поэтому составной частью любого стратегического плана является финансовый раздел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атегический план может иметь следующую структур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1. Содержание и целевые установки деятельности предприятия. Излагаются предназначение и стратегическая цель деятельности предприятия, масштабы и сфера деятельности, тактические цели и зада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2. Прогнозы и ориентиры. Приводятся прогноз экономической ситуации на рынках капиталов, продукции и труда, намеченные перспективные ориентиры по основным показател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3. Специализированные планы и прогнозы. Производство. Маркетинг. Финансы (финансовый план). Кадровая политика. Инновационная политика (научно-исследовательские и конструкторские разработки). Новая продукция и рынки сбы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план — обобщенный плановый документ, отражающий поступление и расходование денежных средств предприятия на текущий (до одного года) и долгосрочный (свыше одного года) период. Финансовый план составляется в форме баланса доходов и расходов и включает в себя составление операционных и капитальных бюджетов, а также прогнозы финансовых ресурсов. Финансовый план достаточно сложен как по структуре, так и по содержанию, для его разработки требуются усилия различных подразделений предприятия. Комплексный финансовый план является документом, который включает ряд самостоятельных, но взаимосвязанных между собой планов, каждый из которых обосновывает будущие хозяйственные решения е точки зрения финансовых возможностей и конечных результатов. Количество и формы этих планов зависят от специфики предприятия, его величины, объема денежных поступлений и затрат, наличия и квалификации финансовых работ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ое назначение текущего финансового плана — обеспечение постоянной платежеспособности предприятия. Текущие планы составляются на год с поквартальной разбивкой на основе детальных расчетов. Целью долгосрочного финансового плана является определение допустимых с позиции финансовой устойчивости темпов расширения предприятия. В большинстве случаев они содержат только решающие задания по доходам, расходам и финансовым результатам на отдельные пери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иболее общем виде финансовый план содержит следующие раздел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1. Инвестиционная политика. Политика финансирования основных средств. Политика финансирования нематериальных активов. Политика в отношении долгосрочных финансовых влож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2. Управление оборотным капиталом. Управление денежными средствами и их эквивалентами. Финансирование производственных запасов. Политика в отношениях с контрагентами и управление дебиторской задолжен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3. Дивидендная политика и структура источников финанс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4. Финансовые прогнозы. Характеристика финансовых условий. Доходы предприятия. Расходы предприятия. Прогнозная финансовая отчетность. Бюджет денежных средств. Общая потребность в капитале. Потребность во внешнем финансиров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5. Учетная полит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6. Система управленческого контро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ой для разработки финансовых планов служат производственные показатели (прежде всего задания по выпуску и реализации продукции, использованию основных фондов, сырьевых и трудовых ресурсов). Кроме того, используются установленные нормы, финансовые нормативы, учитываются сложившиеся тенденции движения ресурсов, выявленные закономерности развития показателей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статей финансового плана должно происходить посредством специальных мет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и планирование экономики представляет собой сложный многоступенчатый и итеративный процесс, в ходе которого должен решаться обширный круг различных социально-экономических и научно-технических проблем, для чего необходимо использовать в сочетании самые разнообразные методы. В теории и практике плановой деятельности за прошедшие годы накоплен значительный набор различных методов разработки прогнозов и планов. По оценкам ученых, насчитывается свыше 150 различных методов прогнозирования; на практике же в качестве основных используется лишь 15—20. Развитие информатики и средств вычислительной техники создает возможность расширения круга используемых методов прогнозирования и планирования и их совершенств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епени формализации методы экономического прогнозирования можно подразделить на интуитивные и формализован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уитивные методы базируются на интуитивно-логическом мышлении. Они используются в тех случаях, когда невозможно учесть влияние многих факторов из-за значительной сложности объекта прогнозирования или объект слишком прост и не требует проведения трудоемких расчетов. Такие методы целесообразно использовать и в других случаях в сочетании с формализованными методами для повышения точности прогноз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интуитивных методов широкое распространение получили методы экспертных оценок. Они используются как в нашей стране, так и за рубежом для получения прогнозных оценок развития производства, научно-технического прогресса, эффективности использования ресурсов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ются также методы исторических аналогий и прогнозирования по образцу. Здесь имеет место своеобразная экстраполяция. Техника прогнозирования состоит в анализе высокоразвитой системы (страны, региона, отрасли) одного и того же приближенного уровня, который теперь имеется в менее развитой аналогичной системе, и на основании истории развития изучаемого процесса в высокоразвитой системе строится прогноз для менее развитой системы. Практика свидетельствует, что такие аналогии можно использовать при определении путей развития новых отраслей и видов техники (производство ЭВМ, телевизоров и т.п.), структуры производства, потребления и т.д. Естественно, что полученный таким образом “образец” — лишь начальный пункт прогнозирования. К окончательному выводу можно прийти, лишь исследуя внутренние условия и закономерности разви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формализованным методам относятся методы экстраполяции и методы моделирования. Они базируются на математической тео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методов экстраполяции широкое распространение получил метод подбора функций, основанный на методе наименьших квадратов (МНК). В современных условиях все большее значение стали придавать модификациям МНК: методу экспоненциального сглаживания с регулируемым трендом и методу адаптивного сглажи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моделирования предполагают использование в процессе прогнозирования и планирования различного рода экономико-математических моделей, представляющих собой формализованное описание исследуемого экономического процесса (объекта) в виде математических зависимостей и отношений. Различают следующие модели: матричные, оптимального планирования, экономико-статистические (трендовые, факторные, эконометрические), имитационные, принятия решений. Для реализации экономико-математических моделей применяются экономико-математические мет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актике прогнозирования и планирования широко используются -также метод экономического (системного) анализа, нормативный и балансовый методы. Для разработки целевых комплексных программ используется программно-целевой метод (ПЦМ) в сочетании с другими методами. Следует отметить, что представленный перечень методов и их групп не является исчерпывающим. Рассмотрим методы, получившие широкое распространение в мировой практ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планирования — это конкретные способы и приемы плановых расчетов. Планирование финансовых показателей осуществляется с помощью нескольких метод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-аналитическог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ог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овог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изации плановых реш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ко-математического модел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ть расчетно-аналитического метода заключается в корректировке базовых показателей (достигнутых результатов) на предполагаемые изменения в наступающем плановом периоде с учетом тенденций роста (снижения) взаимосвязанных данных, намечаемых мероприятий по совершенствованию их структуры, ускорению роста и других количественных и качественных показателей. Метод применяется в тех случаях, когда отсутствуют финансово-экономические нормативы, а взаимосвязь между показателями может быть установлена не прямым способом, а косвенно, на основе изучения их динамики за ряд периодов. Путем использования этого метода может быть установлена плановая потребность в оборотных активах, величина амортизационных отчислений и другие показат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й метод планирования финансовых показателей заключается в том, что на основе заранее установленных норм и нормативов определяется потребность предприятия в финансовых ресурсах и источниках их образования. Такими нормативами являются ставки налогов и сборов, нормы амортизационных отчислений, учетная ставка банковского процента и др. Нормативный метод планирования является самым простым и доступным. Поэтому актуальной проблемой является разработка экономически обоснованных норм и нормативов с целью формирования и использования денежных ресурсов и организации контроля над их соблюдением каждым структурным подразделением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балансового метода планирования финансовых показателей состоит в достижении увязки имеющихся в наличии финансовых ресурсов и фактической потребности в них. Метод применяется при прогнозировании поступлений и выплат из денежных фондов на нужды потребления и накопления, квартального плана доходов и расходов, платежного календар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оптимизации плановых решений сводится к составлению нескольких вариантов плановых расчетов, т. е. составляется несколько бюджетов разной продолжительности с разной детализацией, параллельно прорабатывается несколько вариантов плана. Например, составляется оптимистический и пессимистический сценарии развития собы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ко-математический метод моделирования в финансовом планировании позволяет определить количественное выражение взаимосвязей между финансовыми показателями и факторами, влияющими на их величину. Взаимосвязь выражается через экономико-математическую модель, которая представляет собой математическое описание экономических процессов с помощью математических методов и приемов. В модель включаются только основные определяющие факторы, при этом она может базироваться как на функциональной, так и на корреляционной связи — вероятностной зависимости, которая проявляется только в общем виде при большом количестве наблюдений и выражается уравнениями регрессии различного ви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lateriu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Андрей Андреевич Поп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oa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1:40:00Z</dcterms:created>
  <dc:creator>A_tim67</dc:creator>
  <dc:description/>
  <cp:keywords/>
  <dc:language>en-US</dc:language>
  <cp:lastModifiedBy>SYSTEM</cp:lastModifiedBy>
  <dcterms:modified xsi:type="dcterms:W3CDTF">2011-09-12T21:40:00Z</dcterms:modified>
  <cp:revision>2</cp:revision>
  <dc:subject/>
  <dc:title>Министерство образования и науки Российской Федерации</dc:title>
</cp:coreProperties>
</file>