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Федеральное агентство по образованию</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ГОУ ВПО</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Уфимская государственная академия экономики и сервиса</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Кафедра «Финансы и</w:t>
      </w:r>
      <w:r>
        <w:rPr>
          <w:rFonts w:cs="Times New Roman" w:ascii="Times New Roman" w:hAnsi="Times New Roman"/>
          <w:b/>
          <w:sz w:val="28"/>
          <w:szCs w:val="24"/>
          <w:lang w:eastAsia="ru-RU"/>
        </w:rPr>
        <w:t xml:space="preserve"> </w:t>
      </w:r>
      <w:r>
        <w:rPr>
          <w:rFonts w:cs="Times New Roman" w:ascii="Times New Roman" w:hAnsi="Times New Roman"/>
          <w:b/>
          <w:sz w:val="28"/>
          <w:szCs w:val="27"/>
          <w:lang w:eastAsia="ru-RU"/>
        </w:rPr>
        <w:t>банковское дело»</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КУРСОВАЯ РАБОТА</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на тему:</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Финансовое планирование на предприятии»</w:t>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по дисциплине «ФИНАНСЫ ОРГАНИЗАЦИЙ»</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7"/>
          <w:lang w:eastAsia="ru-RU"/>
        </w:rPr>
        <w:t>Уфа – 2008</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СОДЕРЖАНИЕ</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ема 9. ФИНАНСОВОЕ ПЛАНИРОВАНИЕ НА ПРЕДПРИЯТ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1 Финансовый план как составная часть бизнес-пла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2 Методы финансового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3 Виды финансовых планов и их роль в управлении предприят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АКТИЧЕСКАЯ ЧА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АКЛЮ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ПИСОК ЛИТЕР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ЛОЖЕНИЯ</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ВВЕДЕНИЕ</w:t>
      </w:r>
    </w:p>
    <w:p>
      <w:pPr>
        <w:pStyle w:val="Normal"/>
        <w:spacing w:lineRule="auto" w:line="360" w:before="0" w:after="0"/>
        <w:ind w:firstLine="709"/>
        <w:jc w:val="both"/>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Планирование</w:t>
      </w:r>
      <w:r>
        <w:rPr>
          <w:rFonts w:cs="Times New Roman" w:ascii="Times New Roman" w:hAnsi="Times New Roman"/>
          <w:sz w:val="28"/>
          <w:szCs w:val="27"/>
          <w:lang w:eastAsia="ru-RU"/>
        </w:rPr>
        <w:t xml:space="preserve"> – это процесс практического воплощения стратегии. Он заключается в принятии конкретных решений, позволяющих обеспечить эффективное функционирование и развитие организации в будущем, уменьшить их неопределен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овые решения могут быть связаны с постановкой целей и задач, выработкой стратегии, распределением и перераспределением ресурсов, определением стандартов деятельности в предстоящем периоде. В принятии таких решений и состоит процесс планирования в широком смысле. В узком – планированием является составление специальных документов – планов, определяющих конкретные шаги организации по достижению поставленных ц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До середины двадцатого века фирмы действовали в условиях стабильного превышения спроса над предложением, что позволяло им работать на основе текущих планов, составляемых исходя из поступающих заказ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атем темп изменений стал нарастать, наряду с текущим приходилось заниматься среднесрочным и долгосрочным планированием, составлять перспективные целевые программы. Позже общий темп развития ускорился и долгосрочное планирование перешло в стратегическое, которое исходило из будущих возможнос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емидесятые годы изменения стали протекать столь стремительно, что перспективные стратегические планы перестали соответствовать потребностям хозяйственной практики. В дополнение к ним стали составляться стратегические программы, которые позволяли оперативно учитывать эти изменения в текущих решен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ирование – это проектирование будущего, один из наиболее сложных видов умственной деятельности, доступных человеку. Планирование охватывает все стороны хозяйственной жизни, сегодня без него не может обойтись ни одно предприят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тсутствие планирования ставит работников организации в такое положение, когда он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не понимают поставленных целей, будущих зада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не рассматривают хозяйствование как непрерывный процесс;</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теряют ориентацию в хозяйственном мире, так как руководствуются в основном краткосрочными интересами и не понимают глубины происходящих собы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оказываются в более уязвимой позиции по сравнению с конкурен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ирование играет огромную роль в деятельности предприятий, а имен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улучшает координацию действий в орган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позволяет учитывать быстрые изменения во внешней сре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делает возможным реализацию благоприятных возможностей для орган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улучшает информационный обм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способствует оптимальному распределению ресур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четко очерчивает обязанности и ответственность персона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стимулирует работников к лучшему исполнению своей работы, а менеджеров к большей обоснованности и реализации своих реш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улучшает контроль в организ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анная курсовая работа раскрывает сущность финансового плана, его методы, виды, раскрывает значение финансового плана как раздела бизнес-плана.</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Финансовое планирование на предприятии</w:t>
      </w:r>
    </w:p>
    <w:p>
      <w:pPr>
        <w:pStyle w:val="Normal"/>
        <w:spacing w:lineRule="auto" w:line="360" w:before="0" w:after="0"/>
        <w:ind w:firstLine="709"/>
        <w:jc w:val="both"/>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Финансовое планирование</w:t>
      </w:r>
      <w:r>
        <w:rPr>
          <w:rFonts w:cs="Times New Roman" w:ascii="Times New Roman" w:hAnsi="Times New Roman"/>
          <w:sz w:val="28"/>
          <w:szCs w:val="27"/>
          <w:lang w:eastAsia="ru-RU"/>
        </w:rPr>
        <w:t xml:space="preserve"> — это планирование всех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Цель финансового планирования — повышение эффесктивного использования долгосрочных и краткосрочных денежных ресурсов. В процессе планирования разрабатываются мероприятия по повышению доходности капитала, стабильности фирмы, минимизации рисков и так дал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чество принимаемых решений в области финансов целиком зависит от финансового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того, чтобы планирование было качественным и комплексным, следует руководствоваться следующими принципами:</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епрерывностью планирования;</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учностью;</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целенностью планов на рационаальное использование всех ресурсов предприятия, на достижение максимальной прибыли;</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заимной увязкой и координаци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адачами финансового планирования являю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1 обеспечение нормального воспроизводственного процесса необходимыми источниками финанс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2 соблюдение интересов акционеров, инвесто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3 гарантии выполнения обязательств перед бюджетом, внебюджетными фондами, банками и другими кредитор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4 Выявление и мобилизация резервов в целях эффективного использования прибыли и других доход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5 Контроль за финансовым состоянием, платежеспособностью и кредитоспособностью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1 Финансовый план как составная часть бизнес-пла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финансовом плане все изложенное в предыдущих разделах бизнес-плана находит количественную оценку, позволяющую оценить выгодность разрабатываемого бизнес-плана в конкретных категориях эффек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Финансовый план, как никакой другой раздел бизнес-плана, важен не только для потенциальных инвесторов, но и для внутреннего использования, поэтому к его составлению следует относиться с особой тщательностью, регулярно и периодически контролируя изменения в деятельности фирмы и внося корректировки в расчеты. Разработка финансовых аспектов требует особых знаний, прежде всего в области финансового менеджмента, бухгалтерского учета и анализа. Поэтому. если предприятие настолько мало, что у нее нет финансовой службы, для подготовки данного раздела приглашается специалисты из консалтинговых фирм, специализирующихся на бухгалтерском учете и ауди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зарубежной практике сложились достаточно строгие формализованные требования к подготовке финансового плана, которые включают определенный набор финансовых плановых и отчетных документов и расчет безубыточности деятельности предприятия. Российская система бухгалтерского учета и анализа отличается от систем, принятых в большинстве зарубежных стран, но начавшийся в России переход на международную систему учета должен упростить взаимопонимание в сфере предпринимательства, включая подготовку бизнес-планов. Многие российские банки уже полностью перешли на новую систему, другие – на подходе к н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Если бизнес-план разрабатывается для расширения деятельности уже функционирующего предприятия, то начинать данный раздел рекомендуется с анализа реального финансового состояния организации. Цель такого анализа – предоставление объективной информации об уровне сбалансированности структурных элементов активов, капитала и обязательств организации и уровне эффективности их использования. Информационная база для анализа финансового состояния организации – бухгалтерская отчетность. Существует большое количество методов проведения анализа, которые подробно рассмотрены в специальной литературе. Так, при изучении бухгалтерского баланса целесообразно использовать методы горизонтального и вертикального анали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оризонтальный заключается в построении одной или нескольких аналитических таблиц, в которых абсолютные показатели дополнительными относительными темпами роста (снижения). Как правило, берутся базисные темпы роста за ряд лет (смежных периодов). Это позволяет анализировать не только изменение отдельных показателей, но и прогнозировать их значения, что важно для характеристики финансового состояния организации. Горизонтальный анализ позволяет выявить тенденции изменения отдельных статей или их групп, входящих в состав бухгалтерской отчетности. Так, динамика стоимости имущества организации дает дополнительную к величине финансовых результатов информацию о мощи организации. Однако важно заметить, ценность горизонтального анализа существенно снижается в условиях инфля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ариант горизонтального анализа – анализ тенденций развития (трендовый анализ), при котором каждая позиция отчетности сравнивается с рядом предыдущих периодов и определяется тренд, то есть основная тенденция динамики показателя, очищенная от случайных влияний и индивидуальных особенностей периодов. Этот анализ имеет перспективный прогнозный характ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Большим значением для оценки финансового состояния обладает и вертикальный (структурный) анализ актива и пассива баланса. Такой анализ дает представление баланс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организаций. К тому же относительные показатели сглаживают негативное влияние инфляционных процес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Широко используемый способ оценки финансового состояния организации – расчет и оценка специальных финансовых коэффициентов. Они представляют собой систему финансовых показателей, характеризующих соотношение между отдельными статьями бухгалтерской отчетности, соотношение основных результатов финансовой деятельности организации. Использование финансовых коэффициентов повышает полезность информации и дает возможность сравнивать полученные результаты с установленными нормативами, с данными за прошлый период, с соответствующими показателями организаций – конкурентов, а также со среднеотраслевыми данными, избегая влияние инфля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 финансовым показателям предприятия относя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коэффициенты ликвидности (текущей, абсолютной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коэффициенты устойчивости (коэффициент обеспеченности собственными оборотными средствами; отношение общей и текущей задолженности к итогу баланса и остаточной стоимости основных сред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коэффициенты деловой активности (показатели скорости оборачиваемости всех активов предприятия и отдельных их частей - готовой продукции, дебиторской задолженности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коэффициенты прибыльности (различные модификации рентабельности продукции и актив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з коэффициентов – эффективный подход к анализу финансового состояния организации, однако ему присущи следующие недостатки:</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оэффициенты воспроизводят существовавшие ранее условия, поскольку основаны на фактических данных, а потому отражают характеристики прошлых событий. Использование альтернативных методов учета может повлиять на значения коэффициентов (разные методы оценки запасов, способы начисления амортизации и так далее);</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изменения учетных оценок и методов могут повлиять на коэффициенты в том году, в котором они произошли;</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иды деятельности могут быть разными, и ее порой сложно отнести к конкретной отрасли экономики, что усложняет процесс сравнения с другими организациями;</w:t>
      </w:r>
    </w:p>
    <w:p>
      <w:pPr>
        <w:pStyle w:val="Normal"/>
        <w:numPr>
          <w:ilvl w:val="0"/>
          <w:numId w:val="6"/>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оэффициенты обычно рассчитывают по фактическим данным, что не отражает влияния колебаний цен и текущих рыночных усло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 числу плановых и отчетных форм, которые целесообразно разработать и представить в бизнес-плане, относятся:</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перативные планы (отчеты) за каждый период по каждому товару и рынку;</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ы (отчеты) о доходах и расходах по производству товаров(услуг), которые показывают, получает ли предприятие прибыль или терпит убытки от продажи каждого вида товаров;</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 (отчет) о движении денежных средств, показывающий поступление и расходование денег в процессе производственной деятельности;</w:t>
      </w:r>
    </w:p>
    <w:p>
      <w:pPr>
        <w:pStyle w:val="Normal"/>
        <w:numPr>
          <w:ilvl w:val="0"/>
          <w:numId w:val="5"/>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балансовый отчет, подводящий итог деятельности фирмы за определенный период врем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ажный элемент финансового плана – прибыльность каждого вида продукции. Основные инструменты оценки продукции – это “точка безубыточности” и “порог рентаб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з безубыточности – это простой и эффективный способ моделирования ситуации с определенными допущения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едостатки ’’условности’’ разделения затрат многократно перекрываются аналитическими преимуществами, которые дает анализ безубыточ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очка безубыточности – это величина объема продаж, при которой предприятие будет в состоянии покрыть все свои издержки (постоянные и переменные), не получая прибы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бъем продаж в точке безубыточности (Tmin) в стоимостном выражении рав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Tmin = Cпост +Cпер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де Cпост – постоянные затр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Cперем – переменные затраты в точке безубыточ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тоимостном выражении уровень безубыточности продаж полезен для того, чтобы знать, какая сумма нам потребуется для покрытия затра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натуральном выражении уровень безубыточности продаж полезен для того, чтобы знать, сколько продукции необходимо продать, чтобы покрыть затр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тоимостном выражении уровень безубыточности определяется по форму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Tmin = Cпост / (1 – Cперем / V),</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де V – объем продаж в стоимостном выраж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Cпост – постоянные затр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Cперем – переменные затр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натуральном выражении количество единиц проданных товаров в точке безубыточности рав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Qmin = Tmin / Цена единицы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очка безубыточности позволяет определить, за каким уровнем продаж обеспечивается рентабельностью продаж. Для анализа аппроксимируем кривую поведения суммарных затрат. В результате она будет представлять собой прям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рафик безубыточности составляется в основном для наглядности. На нем прекрасно видно положение точки безубыточности относительно существующего уровня продаж.</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6"/>
          <w:lang w:eastAsia="ru-RU"/>
        </w:rPr>
        <w:t>Выручка от продаж</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6"/>
          <w:lang w:eastAsia="ru-RU"/>
        </w:rPr>
        <w:t>Аппроксимация издерж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6"/>
          <w:lang w:eastAsia="ru-RU"/>
        </w:rPr>
        <w:t>Реальное изменение совокупных издерже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6"/>
          <w:lang w:eastAsia="ru-RU"/>
        </w:rPr>
        <w:t>Переменные издерж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iCs/>
          <w:sz w:val="28"/>
          <w:szCs w:val="26"/>
          <w:lang w:eastAsia="ru-RU"/>
        </w:rPr>
        <w:t>Условно-постоянные издержки</w:t>
      </w:r>
      <w:r>
        <w:rPr>
          <w:rFonts w:cs="Times New Roman" w:ascii="Times New Roman" w:hAnsi="Times New Roman"/>
          <w:sz w:val="28"/>
          <w:szCs w:val="26"/>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6"/>
          <w:lang w:eastAsia="ru-RU"/>
        </w:rPr>
        <w:t>Постоянные издерж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рог рентабельности продукции – это такая выручка от реализации, которая покрывает не только переменные и прямые постоянные затраты, но и косвенные постоянные затраты. тогда разность между критическими объемами продаж, соответствующими порогу рентабельности и точке безубыточности, определяет величину дополнительного объема продаж продукции, позволяющего компенсировать расходы на управление предприят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считав, какому количеству производимой продукции соответствует порог рентабельности, можно определить критическое значение физического объема произ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быль до уплаты налогов равна нулю. Ниже критического объема производства производить невыгод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аким образом, когда достигается уровень безубыточности, прибыль равна нулю, то есть выручка от продаж составляет переменные или накладные издержки плюс расходы, которые потребовались для производства проданного товара. Анализ безубыточности позволяет определить минимально приемлемый объем продаж при данном установленном уровне цены; уровень цен, при котором фирма может реализовать запланированный объем производства продук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оцессе формирования финансового плана обязательно нужно предусматривать некоторые механизмы для осуществления мониторинга. Один из его процессов – регулярное сравнение планируемого уровня доходов и расходов с фактически достигаемыми результатами. при этом любые несоответствия, возникающие в результате сравнения действительных и планируемых значений, незамедлительно должны выполнять функцию системы сигнализации, стимулируя анализ причин таких расхождений, а также приводя к принятию соответствующих мер. Мониторинг должен выполняться, по крайней мере, раз в месяц и как можно ближе к концу предыдущего месяца, чтобы в случае появления проблем была возможность оперативно на них реагиров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2 Методы финансового планирования</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российской практике применяются различные методы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Балансовый метод</w:t>
      </w:r>
      <w:r>
        <w:rPr>
          <w:rFonts w:cs="Times New Roman" w:ascii="Times New Roman" w:hAnsi="Times New Roman"/>
          <w:sz w:val="28"/>
          <w:szCs w:val="27"/>
          <w:lang w:eastAsia="ru-RU"/>
        </w:rPr>
        <w:t xml:space="preserve"> — наиболее применяемый на предприятии. Суть его заключается в составлении различных балансов и достижения их сбалансирования, напрмер, баланс доходов и расходов, бухгалтерский баланс, кассовый баланс, баланс рабочей силы и заработной платы и друг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Нормативный метод</w:t>
      </w:r>
      <w:r>
        <w:rPr>
          <w:rFonts w:cs="Times New Roman" w:ascii="Times New Roman" w:hAnsi="Times New Roman"/>
          <w:sz w:val="28"/>
          <w:szCs w:val="27"/>
          <w:lang w:eastAsia="ru-RU"/>
        </w:rPr>
        <w:t xml:space="preserve"> заключается в том, что при планировании применяется целая система норм и нормативов использования ресурсов предприятия (нормы расходов сырья и материалов, нормы выработки и обслуживания, трудоемкость. нормативы использования машин и оборудования, длительность производственного цикла, нормы запасов товарно-материальных ценностей). Использование этого метода возможно, если на предприятии есть обширная и эффективная нормативная ба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Метод планирования</w:t>
      </w:r>
      <w:r>
        <w:rPr>
          <w:rFonts w:cs="Times New Roman" w:ascii="Times New Roman" w:hAnsi="Times New Roman"/>
          <w:sz w:val="28"/>
          <w:szCs w:val="27"/>
          <w:lang w:eastAsia="ru-RU"/>
        </w:rPr>
        <w:t xml:space="preserve"> по производственно-экономическим факторам рассчитан на учет влияния внутренних и внешних факторов, изменяющих производственные и финансовые показатели. Расчет ведется от базовых показателей: выручки от реализации, себестоимости продукции и так далее. В планируемом году эти показатели могут меняться в зависимости от заложенных в планирование решений: рост или снижение объемов реализации, снижение или увеличении затрат на производство и реализацию продукции, освоение новых видов продукции или услуг, изменение цен и рентабельности производства. влияние инфляции Учет этих изменений дает достаточно точный прогнозный характер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новых экономических условиях планирование полностью зависит от администрации предприятий и организаций, поэтому применяется </w:t>
      </w:r>
      <w:r>
        <w:rPr>
          <w:rFonts w:cs="Times New Roman" w:ascii="Times New Roman" w:hAnsi="Times New Roman"/>
          <w:bCs/>
          <w:sz w:val="28"/>
          <w:szCs w:val="27"/>
          <w:lang w:eastAsia="ru-RU"/>
        </w:rPr>
        <w:t xml:space="preserve">метод моделирования. </w:t>
      </w:r>
      <w:r>
        <w:rPr>
          <w:rFonts w:cs="Times New Roman" w:ascii="Times New Roman" w:hAnsi="Times New Roman"/>
          <w:sz w:val="28"/>
          <w:szCs w:val="27"/>
          <w:lang w:eastAsia="ru-RU"/>
        </w:rPr>
        <w:t xml:space="preserve">В основе большинства разрабатываемых планов лежат методологические основы прошлых лет. Планирование на многих предприятиях начинается с объема производства, а надо решать, сколько можно реализовать продук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3.Виды финансовых планов и их роль в управлении предприят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ланах отражаются прогнозы развития организации в будущем; промежуточные и конечные задачи и цели, стоящие перед ней и ее отдельными подразделениями; механизмы координации текущей деятельности и распределения ресурсов, стратегии на случай чрезвычайных обстоятель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зависимости от срока, на который составляется план, и степени детализации плановых расчетов принято различать долгосрочное, среднесрочное и краткосрочное планир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Долгосрочное</w:t>
      </w:r>
      <w:r>
        <w:rPr>
          <w:rFonts w:cs="Times New Roman" w:ascii="Times New Roman" w:hAnsi="Times New Roman"/>
          <w:sz w:val="28"/>
          <w:szCs w:val="27"/>
          <w:lang w:eastAsia="ru-RU"/>
        </w:rPr>
        <w:t xml:space="preserve"> или перспективное планирование охватывает период более 5 лет, например, 10, 15, 20 лет. Эти планы призваны определять долгосрочную стратегию предприятия, включая социальное, экономическое, научно- технологическое развит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ерспективное планирование отличается от прогнозирования. По форме они представляют собой один и тот же процесс, но по содержанию различаются. Прогнозирование- это процесс предвидения, построенный на вероятности, научно обоснованном суждении о перспективах планируемого процесса или объекта в будущем, его возможном состоянии. Прогнозирование позволяет выявить альтернативные варианты развития планируемого процесса или объекта и обосновать выбор наиболее приемлемого варианта. В этом смысле прогнозирование является одним из этапов перспективного планирования, без этого перспективное планирование было бы гаданием, а не научным предвиден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 в ряде социально- экономических процессов прогнозирование может выступать как самостоятельная функция управления. Примером того могут служить прогнозы социально- экономического развития, составляемые в процессе государственного управления народным хозяйством на уровне страны и регионов. Кроме того, некоторые процессы и явления вообще не поддаются планированию, но требуют своего учета в управлении, например, демографические процессы, духовная жиз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 макроэкономическом уровне предметом прогноза могут быть: валовой внутренний и валовой национальный продукты; трудовые ресурсы; производительность труда; производственные фонды; капитальные затраты; текущее потребление населения; финансовые потоки и друг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 микроуровне, то есть в хозяйствующих субъектах, могут при составлении стратегических и технико-экономических планов прогнозироваться: уровень цен; стоимость рабочей силы; объем продаж и доля рынка; прибыль и рентабельность; основные конкуренты; научно-технические исследования и разработки; требуемые капитальные вложения; риск и друг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Среднесрочное планирование</w:t>
      </w:r>
      <w:r>
        <w:rPr>
          <w:rFonts w:cs="Times New Roman" w:ascii="Times New Roman" w:hAnsi="Times New Roman"/>
          <w:sz w:val="28"/>
          <w:szCs w:val="27"/>
          <w:lang w:eastAsia="ru-RU"/>
        </w:rPr>
        <w:t xml:space="preserve"> осуществляется на период от 1 года до 5 лет. На некоторых предприятиях среднесрочное планирование совмещается с текущим. В этом случае составляется так называемый скользящий пятилетний план, в котором первый год детализируется до уровня текущего плана и представляет собой по сути дела краткосрочный пла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се регулярные планы являются продолжением и развитием общей системы планов, и то, что годичные планы формируют среднесрочные, а среднесрочные планы позволяют разработать стратегические пла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Краткосрочное планирование</w:t>
      </w:r>
      <w:r>
        <w:rPr>
          <w:rFonts w:cs="Times New Roman" w:ascii="Times New Roman" w:hAnsi="Times New Roman"/>
          <w:sz w:val="28"/>
          <w:szCs w:val="27"/>
          <w:lang w:eastAsia="ru-RU"/>
        </w:rPr>
        <w:t xml:space="preserve"> – это разработка планов на 1-2 года. Краткосрочные планы включают в себя конкретные способы использования ресурсов организации, необходимых для достижения целей, определенных в более длительных планах. Содержание краткосрочных планов детализируется по кварталам и месяц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ждый краткосрочный план требует более детальной проработки, чем последующие – долгосрочны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се три вида планов должны увязываться между собой. и не противоречить друг другу, они образуют системное единство необходимых для организованной и целенаправленной деятельности регулярных планов компа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Сегодня многие компании уделяют основное внимание краткосрочным результатам, так как высокая турбулентность внешней среды не благоприятствует долгосрочному планированию. К достижению краткосрочных результатов подталкивают менеджмент и финансовые круги: биржевые аналитики, фондовые менеджеры и так далее. И ориентированные на получение немедленной отдачи руководители с готовностью уступают давлению. К сожалению, многие менеджеры озабочены только сегодняшними события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 краткосрочные планы, характерные для американских и в меньшей степени европейских компаний, существенно осложняют их деятельность. Напротив, японские компании, как правило, мыслят в долгосрочной перспективе, стремятся к достижению сразу нескольких целей (причем показатели доли рынка, прибыльности и инноваций имеют для них равное значение. Например, основатель крупной компании по производству бытовой техники Коносуке Мацушита еще 60 лет назад предвидел, что настанет день, когда его компания будет не только поставлять в США свои товары, но и откроет там свои заводы, ибо в 1932 году был оглашен амбициозный 250-летний план развития. Это абсолютный рекорд долгосрочного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 содержанию плановых решений выделяют стратегическое, тактическое, оперативно-календарное планир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Стратегическое планирование</w:t>
      </w:r>
      <w:r>
        <w:rPr>
          <w:rFonts w:cs="Times New Roman" w:ascii="Times New Roman" w:hAnsi="Times New Roman"/>
          <w:sz w:val="28"/>
          <w:szCs w:val="27"/>
          <w:lang w:eastAsia="ru-RU"/>
        </w:rPr>
        <w:t xml:space="preserve"> ориентировано на долгосрочную перспективу и определяет основные направления развития хозяйствующего субъекта. Посредством стратегического планирования принимаются решения о том, как расширить деятельность в области бизнеса, создать новые сферы бизнеса, стимулировать процесс удовлетворения нужд потребителей, какие усилия следует предпринять для удовлетворения рыночного спроса, на каких рынках лучше действовать, какую продукцию выпускать или какие услуги оказывать, с какими партнерами вести бизнес и так дал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сновная цель стратегического планирования состоит в создании потенциала для выживания предприятия в условиях динамично изменяющейся внешней и внутренней среды, порождающей неопределенность перспективы. В результате стратегического планирования предприятие ставит перспективные цели и вырабатывает средства их достиж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условиях плановой экономики, когда внешняя среда, в которой функционировало предприятие, не отличалось динамизмом, стратегическое планирование не получило должного развития ни в теории управления, ни на практике. И только сейчас появился механизм стратегического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Тактические планы</w:t>
      </w:r>
      <w:r>
        <w:rPr>
          <w:rFonts w:cs="Times New Roman" w:ascii="Times New Roman" w:hAnsi="Times New Roman"/>
          <w:sz w:val="28"/>
          <w:szCs w:val="27"/>
          <w:lang w:eastAsia="ru-RU"/>
        </w:rPr>
        <w:t xml:space="preserve"> призваны способствовать претворению стратегических планов и предполагают прохождение определенного этапа стратегии фирмы. Как правило, они имеют более короткий период планирования, обычно – ближайший г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организациях тактические планы определяют конкретные действия подразделений, направленные на достижение стратегических целей. Разработка тактических действий в соответствии с корпоративной стратегией, как правило, является обязанностью менеджеров среднего зв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результате тактического планирования составляется план экономического и социального развития фирмы, представляющий программу производственной, хозяйственной и социальной деятельности фирмы на соответствующий пери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Разработке плана экономического и социального развития предприятия предшествует глубокий и всесторонний анализ его деятельности, целью которого является оценка достигнутого организационного и технического уровня производства и выявление внутрихозяйственных ресурсов и неиспользованных возможност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актическое планирование позволяет реализовать резервы и неиспользованные возможности, что может найти выражение в увеличении объемов производства, снижении затрат, повышении качества продукции, росте производительности труда, уменьшении потребности в капитальных затратах и так дал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Оперативно- календарные</w:t>
      </w:r>
      <w:r>
        <w:rPr>
          <w:rFonts w:cs="Times New Roman" w:ascii="Times New Roman" w:hAnsi="Times New Roman"/>
          <w:sz w:val="28"/>
          <w:szCs w:val="27"/>
          <w:lang w:eastAsia="ru-RU"/>
        </w:rPr>
        <w:t xml:space="preserve"> планы разрабатываются на низших уровнях организации, указывают последовательность действий по достижению операционных целей и обеспечивают выполнение тактических планов. На их основе строится вся деятельность менеджеров отделов. Операционное планирование предполагает разработку планов-графиков как для менеджеров отделов, так и для отдельных сотрудни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рафики – важная составляющая планирования, так как они определяют конкретные временные рамки для решения каждой операционной задачи, без чего не будут достигнуты ни тактические, ни стратегические цели. Операционное планирование должно быть увязано с возможностями бюджета, так как выполнение каждого пункта плана предполагает выделение соответствующих ресур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перативно-календарное планирование увязывает все элементы предприятия в единый производственный организм, включая техническую подготовку производства, материально-техническое обеспечение производства, создание и поддержание необходимых запасов материальных ресурсов, сбыт продукции и тому подоб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оцессе функциональной деятельности может возникнуть потребность в разработке плана на иную деятельность. В подобных случаях появляется необходимость в привлечении к реализации планов и третьих лиц в виде инвесторов, в обосновании получения банковского кредита и друг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настоящее время различные организации уже научились разрабатывать специальные виды планов - </w:t>
      </w:r>
      <w:r>
        <w:rPr>
          <w:rFonts w:cs="Times New Roman" w:ascii="Times New Roman" w:hAnsi="Times New Roman"/>
          <w:bCs/>
          <w:sz w:val="28"/>
          <w:szCs w:val="27"/>
          <w:lang w:eastAsia="ru-RU"/>
        </w:rPr>
        <w:t>бизнес – планы</w:t>
      </w:r>
      <w:r>
        <w:rPr>
          <w:rFonts w:cs="Times New Roman" w:ascii="Times New Roman" w:hAnsi="Times New Roman"/>
          <w:sz w:val="28"/>
          <w:szCs w:val="27"/>
          <w:lang w:eastAsia="ru-RU"/>
        </w:rPr>
        <w:t>. Отличительными чертами такого рода планов является то, что они по существу становятся планом – товаром, который может быть продан покупателям. Начало выполнения и завершения работ по бизнес – плану может быть не связано со сроками регулярных планов. То есть подобные виды планов обладают определенной самостоятельностью во времени. Кроме того, на разработку бизнес – планов существуют определенные стандарты в виде обязательных разделов, форм и содержания, как и на всякий вид товара. Подобные планы разрабатываются наряду и вместе с регулярными и могут координироваться с ними по всем ресурсным показателям (время, финансы, люди и так дал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актика зарубежных фирм показывает, что к финансовому планированию нужно привлекать весь управленческий аппарат и рассчитывать возможные варианты развития: оптимистический, пессимистический и средневзвешенный. Финансовый план очень важен для внутреннего пользования, поэтому к его составлению следует относиться с особой тщательностью. В финансовом плане отражаются собственные средства для инвестиционных программ, сюда же включается использование финансовых средств для материального стимулирования персонала и развития социальной сфе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к говорилось выше, все финансовые планы делятся на стратегические, текущие, оперативные. Все они находятся во взаимосвязи и осуществляются в определенной последова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д финансовой стратегией предприятия следует понимать формирование системы долгосрочных целей финансовой деятельности и выбор наиболее эффективных путей их достижения. Разработка финансовой стратегии позволяет принимать эффективные управленческие решения, связанные с развитием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екущее планирование финансовой деятельности состоит в разработке системы финансовых планов по отдельным аспектам финансовой деятельности предприятия. Оно позволяет определить тактику предприятия на более короткий период, как правило. на год с разбивкой по кварталам. В отличие от стратегических планов, которые носят всегда прогнозный, вероятностный характер, финансовые планы более конкретны и точ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Цель формирования тактики – определение сумм инвестиций в оборотные активы и источники их финансирования. Размер оборотных активов зависит от масштабов текущей деятельности: объема производства и (или) продажи. и тактики управления предприятием. Поскольку текущие инвестиции требуют соответствующего источника, то финансовый менеджер определяет их структуру с позиций выбранной им тактики управления предприятием. Краткосрочное финансирование обеспечивается за счет краткосрочности займов и кредитов банков, а также всех видов кредиторской задолженности. За счет этих источников финансируется текущая дея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Управление финансами предприятия предполагает контроль за основными характеристиками баланса: долгосрочными и краткосрочными инвестициями, источниками финансирования – и увязку их с текущей деятельностью и перспективами развития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оцессе текущего финансового планирования на предприятии разрабатываются различные виды финансовых панов: доходов и расходов, поступления и расходования денежных средств, балансовый, формирования и использования финансовых ресурсов. Степень детализации показателей каждого из видов финансового плана определяется предприятием самостоятельно с учетом специфики его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 доходов и расходов по основной деятельности имеет цель – определить суммы чистой прибыли. Показателями этого плана выступают объем производства продукции (товаров, услуг), сумма и уровень доходов от реализации продукции, сумма постоянных издержек, сумма и уровень переменных затрат, ставки и виды налоговых платежей, сумма балансовой и чистой прибы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Цель разработки плана поступлений и расходования денежных средств – обеспечение постоянной платежеспособности на всех этапах планового периода. План состоит на всех этапах из двух частей: поступление денежных средств и расходование денежных средств. при планировании необходимо учитывать не только поступление и расходование, но и наличие определенных резерв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балансовом плане отражается расчет состава активов и пассивов. Цель разработки этого плана – определение возможности прироста отдельных активов и формирование оптимальной финансовой структуры капитала предприятия, обеспечивающей его финансовую дея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 планировании пассивов оптимизируется соотношение собственных и заемных средств, состав заемных – краткосрочных и долгосрочных – обязатель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зработка плана формирования и использования финансовых ресурсов состоит из двух частей: источники формирования финансовых ресурсов и направления использования финансовых ресур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Оперативное планирование финансовой деятельности заключается в разработке оперативных планов. Оперативные планы имеют краткосрочный период (до года) и служат дополнением к текущим финансовым планам. К ним относятся кассовый план, кредитный план, календарь денежных поступлени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ссовый план отражает поступление наличных денег и их использование на выплату заработной платы персоналу, на командировочные, канцелярские и другие расх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редитный план состоит из сумм планируемых банковских ссуд на предстоящий год и процентов за их пользование, а также из объемов и сроков погашения банковских креди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лендарь поступления денежных средств включает поступление денежных потоков от всех видов деятельности и их использование на предпринимательскую деятельность. Платежный календарь обеспечивает оперативное отслеживание всех расчетных и платежных обязательст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перативные планы тесно привязаны к текущему планированию и способствуют их конкретизации и уточнению планируемых показа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Финансовый план предприя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настоящее время форма финансового плана состоит из двух основных разделов. Финансовый план (баланс доходов и расходов) можно рассматривать как задание по отдельным показателям, где обеспечивается их увязка по всем направления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 финансовым ресурсам относятся прибыль и доходы от всех видов предпринимательской деятельности, амортизационный фонд на восстановление основных фондов. По рейтингу использования к финансовым ресурсам приравниваются долгосрочные ссуды банка, прочие доходы и поступ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оцессе планирования главное внимание уделяется гарантиям выполнения обязательств перед бюджетом и банками, выявлению резервов и использованию ресурсов в целях эффективного использования прибыли и других доход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Финансовый менеджер при планировании финансовых показателей руководствуется отчетностью, содержащей информацию о средствах предприятия, их источниках и движении. От этого зависит степень достоверности плана развития, полноты и комплекс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Финановый план обеспечивает взаимосвязь финансовый показатель и их использование на развитие предпринимательской деятельности, прирост оборотных средств, создание необходимых фондов денежных средств целенаправленного использ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Финансовое планирование отражает всю совокупность денежных доходов, которые используются в финансово-хозяйственной деятельности и обеспечивают движение экономического, социального и потребительского эффектов. разработка плана по доходам и расходам выступает заключительным этапом текущего финансового планирования. Финансовое планирование позволяет совершенно и в полном объеме исполнять денежные обязательства и платежи, обеспечивать надлежащий оборот потоков финансовых ресурсов и обеспечивать стратегическое развитие предприятия в планируемом период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иложении 1 приведена форма примерного финансового плана предприятия. В приложении - проверочная шахматная таблица к этому плану, которая показывает, как распределяются получаемые доходы по статьям расходов, и позволяют их сбалансировать.</w:t>
      </w:r>
      <w:r>
        <w:br w:type="page"/>
      </w:r>
    </w:p>
    <w:p>
      <w:pPr>
        <w:pStyle w:val="Normal"/>
        <w:spacing w:lineRule="auto" w:line="360" w:before="0" w:after="0"/>
        <w:ind w:firstLine="709"/>
        <w:jc w:val="center"/>
        <w:rPr>
          <w:rFonts w:ascii="Times New Roman" w:hAnsi="Times New Roman" w:cs="Arial"/>
          <w:b/>
          <w:b/>
          <w:bCs/>
          <w:sz w:val="28"/>
          <w:szCs w:val="26"/>
          <w:lang w:eastAsia="ru-RU"/>
        </w:rPr>
      </w:pPr>
      <w:r>
        <w:rPr>
          <w:rFonts w:cs="Times New Roman" w:ascii="Times New Roman" w:hAnsi="Times New Roman"/>
          <w:b/>
          <w:bCs/>
          <w:sz w:val="28"/>
          <w:szCs w:val="27"/>
          <w:lang w:eastAsia="ru-RU"/>
        </w:rPr>
        <w:t>ПРАКТИЧЕСКАЯ ЧАС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мета 1 затрат на производство продукции общества с ограниченной ответственностью, тыс. руб.</w:t>
      </w:r>
    </w:p>
    <w:tbl>
      <w:tblPr>
        <w:tblW w:w="9156" w:type="dxa"/>
        <w:jc w:val="left"/>
        <w:tblInd w:w="-150" w:type="dxa"/>
        <w:tblLayout w:type="fixed"/>
        <w:tblCellMar>
          <w:top w:w="105" w:type="dxa"/>
          <w:left w:w="105" w:type="dxa"/>
          <w:bottom w:w="105" w:type="dxa"/>
          <w:right w:w="105" w:type="dxa"/>
        </w:tblCellMar>
      </w:tblPr>
      <w:tblGrid>
        <w:gridCol w:w="651"/>
        <w:gridCol w:w="5990"/>
        <w:gridCol w:w="1295"/>
        <w:gridCol w:w="1220"/>
      </w:tblGrid>
      <w:tr>
        <w:trPr>
          <w:trHeight w:val="295" w:hRule="atLeast"/>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59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татья затрат</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ариант </w:t>
            </w:r>
            <w:r>
              <w:rPr>
                <w:rFonts w:cs="Times New Roman" w:ascii="Times New Roman" w:hAnsi="Times New Roman"/>
                <w:sz w:val="20"/>
                <w:szCs w:val="20"/>
                <w:lang w:val="en-US" w:eastAsia="ru-RU"/>
              </w:rPr>
              <w:t>I</w:t>
            </w:r>
          </w:p>
        </w:tc>
      </w:tr>
      <w:tr>
        <w:trPr>
          <w:trHeight w:val="615" w:hRule="atLeast"/>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сего на год</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ч. на IV квартал</w:t>
            </w:r>
          </w:p>
        </w:tc>
      </w:tr>
      <w:tr>
        <w:trPr>
          <w:trHeight w:val="165"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Материальные затраты (за вычетом возвратных отходо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6 54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9 135</w:t>
            </w:r>
          </w:p>
        </w:tc>
      </w:tr>
      <w:tr>
        <w:trPr>
          <w:trHeight w:val="255"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оплату труд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7 60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4 402</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на социальные нужды, всего (единый социальный налог)* 2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4 57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144</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Пенсионный фонд РФ (2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52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в Фонд социального страхования (2,9%)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в Фонд обязательного медицинского страхования (3,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мортизация основных фондо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9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8</w:t>
            </w:r>
          </w:p>
        </w:tc>
      </w:tr>
      <w:tr>
        <w:trPr/>
        <w:tc>
          <w:tcPr>
            <w:tcW w:w="6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расходы, все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7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7</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уплата процентов за краткосрочный кредит</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налоги, включаемые в себестоимость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w:t>
            </w:r>
          </w:p>
        </w:tc>
      </w:tr>
      <w:tr>
        <w:trPr/>
        <w:tc>
          <w:tcPr>
            <w:tcW w:w="6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арендные платежи и другие расход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затрат на производств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2 3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5 576</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исано на непроизводственные счет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валовую продукцию*</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1 37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5 4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менение остатков незавершенного производств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менение остатков по расходам будущих периодов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изводственная себестоимость товарной продукци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1 32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5 405</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епроизводственные (коммерческие) расходы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6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315</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олная себестоимость товарной продукци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6 58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6 720</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Товарная продукция в отпускных ценах (без НДС и акцизо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5 2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1 550</w:t>
            </w:r>
          </w:p>
        </w:tc>
      </w:tr>
    </w:tbl>
    <w:p>
      <w:pPr>
        <w:pStyle w:val="Normal"/>
        <w:spacing w:lineRule="auto" w:line="360" w:before="0" w:after="0"/>
        <w:ind w:left="709"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чет отчислений на социальные нужды</w:t>
      </w:r>
      <w:r>
        <w:rPr>
          <w:rFonts w:cs="Courier New" w:ascii="Times New Roman" w:hAnsi="Times New Roman"/>
          <w:sz w:val="28"/>
          <w:szCs w:val="27"/>
          <w:lang w:eastAsia="ru-RU"/>
        </w:rPr>
        <w:t xml:space="preserve"> </w:t>
      </w:r>
      <w:r>
        <w:rPr>
          <w:rFonts w:cs="Times New Roman" w:ascii="Times New Roman" w:hAnsi="Times New Roman"/>
          <w:sz w:val="28"/>
          <w:szCs w:val="27"/>
          <w:lang w:eastAsia="ru-RU"/>
        </w:rPr>
        <w:t>(единый социальный налог) начисляется по ставке 26%, поэтому получается 17 608*26%/100%= 4 578</w:t>
      </w:r>
      <w:r>
        <w:rPr>
          <w:rFonts w:cs="Courier New" w:ascii="Times New Roman" w:hAnsi="Times New Roman"/>
          <w:sz w:val="28"/>
          <w:szCs w:val="27"/>
          <w:lang w:eastAsia="ru-RU"/>
        </w:rPr>
        <w:t xml:space="preserve"> </w:t>
      </w:r>
      <w:r>
        <w:rPr>
          <w:rFonts w:cs="Times New Roman" w:ascii="Times New Roman" w:hAnsi="Times New Roman"/>
          <w:sz w:val="28"/>
          <w:szCs w:val="27"/>
          <w:lang w:eastAsia="ru-RU"/>
        </w:rPr>
        <w:t>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енсионный фонд РФ 20%: 17 608*20%/100%=3 522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Фонд социального страхования 2,9%: 17 608 *2,9%/100%=511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Фонд обязательного медицинского страхования 3,1%: 17 608*3,1%/100%=545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т.ч. в четвертом кварта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Единый социальный налог 4 578/4=1 144 тыс. руб., из ни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енсионный фонд РФ: 3 522 /4=88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Фонд социального страхования: 511/4=12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Фонд обязательного медицинского страхования: 545/4 =136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лученные данные внесем соответственно на строки 3 а, б, 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мортизация основных фондов (строка 4) равна сумме амортизации за год 1910 тыс. руб. (табл.4 п.7). За четвертый квартал: 1910 /4=47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Итого затраты на производство равны сумме материальных затрат, затрат на оплату труда, отчисления на социальные нужды, сумма начисленной амортизации и прочих расходов. Строка 6 сметы затрат равна: 36 540 + 17 608 + 4 578 + 1 910 + 1 675 = 62 311 тыс. руб. В том числе в четвертом квартале: 62 311/4=15 576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Затраты на валовую продукцию определяются вычитанием из общей суммы затрат на производство минус списываемые на непроизводственные счета, то есть строки 8 таблицы 1 составят: 62 311–937= 61 374 тыс. руб. В том числе в четвертом квартале: 15 576 - 156=15 42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изводственная себестоимость товарной продукции (строка 11 таблицы 1) представляет собой затраты на валовую продукцию, минус изменения остатков незавершенного производства и расходов будущих периодов. Получим: 61 374 - 63 + 12 = 61 323 тыс. руб.; для четвертого квартала: 15 420 – 18 + 3 =15 405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лная себестоимость товарной продукции определяется сложением производственной себестоимости товарной продукции и расходов на ее реализацию – внепроизводственных (коммерческих) расходов. Таким образом, полная себестоимость товарной продукции рав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61 323 +5 261= 66 584 тыс. руб.; для четвертого квартала: 15 405 + 1 315 =16 720 тыс. руб.. </w:t>
      </w:r>
    </w:p>
    <w:p>
      <w:pPr>
        <w:pStyle w:val="Normal"/>
        <w:spacing w:lineRule="auto" w:line="360" w:before="0" w:after="0"/>
        <w:ind w:firstLine="709"/>
        <w:jc w:val="both"/>
        <w:rPr/>
      </w:pPr>
      <w:r>
        <w:rPr>
          <w:rFonts w:cs="Times New Roman" w:ascii="Times New Roman" w:hAnsi="Times New Roman"/>
          <w:sz w:val="28"/>
          <w:szCs w:val="24"/>
          <w:lang w:eastAsia="ru-RU"/>
        </w:rPr>
        <w:t>Таблица 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7"/>
          <w:lang w:eastAsia="ru-RU"/>
        </w:rPr>
        <w:t>Данные к расчету амортизационных отчислений на основные производственные фон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имость основных фондов, на которые начисляется амортизация на начало года – 15530 тыс. руб.</w:t>
      </w:r>
    </w:p>
    <w:tbl>
      <w:tblPr>
        <w:tblW w:w="9453" w:type="dxa"/>
        <w:jc w:val="left"/>
        <w:tblInd w:w="-150" w:type="dxa"/>
        <w:tblLayout w:type="fixed"/>
        <w:tblCellMar>
          <w:top w:w="105" w:type="dxa"/>
          <w:left w:w="105" w:type="dxa"/>
          <w:bottom w:w="105" w:type="dxa"/>
          <w:right w:w="105" w:type="dxa"/>
        </w:tblCellMar>
      </w:tblPr>
      <w:tblGrid>
        <w:gridCol w:w="4373"/>
        <w:gridCol w:w="1370"/>
        <w:gridCol w:w="1170"/>
        <w:gridCol w:w="1370"/>
        <w:gridCol w:w="1170"/>
      </w:tblGrid>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к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к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xml:space="preserve"> к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кв.</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новый ввод в действие основных фондов, тыс. ру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новое выбытие основных фондов, тыс. ру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реднегодовая стоимость полностью амортизированного оборудования (в действующих ценах) – 1030 тыс. руб.</w:t>
      </w:r>
      <w:r>
        <w:br w:type="page"/>
      </w:r>
    </w:p>
    <w:p>
      <w:pPr>
        <w:pStyle w:val="Normal"/>
        <w:spacing w:lineRule="auto" w:line="360" w:before="0" w:after="0"/>
        <w:ind w:firstLine="709"/>
        <w:jc w:val="both"/>
        <w:rPr/>
      </w:pPr>
      <w:r>
        <w:rPr>
          <w:rFonts w:cs="Times New Roman" w:ascii="Times New Roman" w:hAnsi="Times New Roman"/>
          <w:sz w:val="28"/>
          <w:szCs w:val="24"/>
          <w:lang w:eastAsia="ru-RU"/>
        </w:rPr>
        <w:t>Таблица 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счет плановой суммы амортизационных отчислений и ее распределение</w:t>
      </w:r>
    </w:p>
    <w:tbl>
      <w:tblPr>
        <w:tblW w:w="9155" w:type="dxa"/>
        <w:jc w:val="left"/>
        <w:tblInd w:w="-150" w:type="dxa"/>
        <w:tblLayout w:type="fixed"/>
        <w:tblCellMar>
          <w:top w:w="105" w:type="dxa"/>
          <w:left w:w="105" w:type="dxa"/>
          <w:bottom w:w="105" w:type="dxa"/>
          <w:right w:w="105" w:type="dxa"/>
        </w:tblCellMar>
      </w:tblPr>
      <w:tblGrid>
        <w:gridCol w:w="647"/>
        <w:gridCol w:w="6844"/>
        <w:gridCol w:w="1664"/>
      </w:tblGrid>
      <w:tr>
        <w:trPr>
          <w:trHeight w:val="43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rHeight w:val="43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ь амортизируемых основных производственных фондов на начало года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30</w:t>
            </w:r>
          </w:p>
        </w:tc>
      </w:tr>
      <w:tr>
        <w:trPr>
          <w:trHeight w:val="120"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егодовая стоимость вводимых основных фондов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7</w:t>
            </w:r>
          </w:p>
        </w:tc>
      </w:tr>
      <w:tr>
        <w:trPr>
          <w:trHeight w:val="450"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егодовая стоимость выбывающих основных производственных фондов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67</w:t>
            </w:r>
          </w:p>
        </w:tc>
      </w:tr>
      <w:tr>
        <w:trPr>
          <w:trHeight w:val="43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негодовая стоимость полностью амортизированного оборудования (в действующих цена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r>
      <w:tr>
        <w:trPr>
          <w:trHeight w:val="135"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негодовая стоимость амортизируемых основных фондов</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50</w:t>
            </w:r>
          </w:p>
        </w:tc>
      </w:tr>
      <w:tr>
        <w:trPr>
          <w:trHeight w:val="120"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няя норма амортизаци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120"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амортизационных отчислений, всего</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1</w:t>
            </w:r>
          </w:p>
        </w:tc>
      </w:tr>
      <w:tr>
        <w:trPr>
          <w:trHeight w:val="420"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спользование амортизационных отчислений на капитальные вложе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1</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Расчеты таблицы 4</w:t>
      </w:r>
      <w:r>
        <w:rPr>
          <w:rFonts w:cs="Times New Roman" w:ascii="Times New Roman" w:hAnsi="Times New Roman"/>
          <w:bCs/>
          <w:sz w:val="28"/>
          <w:szCs w:val="27"/>
          <w:lang w:eastAsia="ru-RU"/>
        </w:rPr>
        <w:t xml:space="preserve"> «</w:t>
      </w:r>
      <w:r>
        <w:rPr>
          <w:rFonts w:cs="Times New Roman" w:ascii="Times New Roman" w:hAnsi="Times New Roman"/>
          <w:sz w:val="28"/>
          <w:szCs w:val="27"/>
          <w:lang w:eastAsia="ru-RU"/>
        </w:rPr>
        <w:t>Расчет плановой суммы амортизационных отчислений и ее распределение» производим на основании таблицы 3</w:t>
      </w:r>
      <w:r>
        <w:rPr>
          <w:rFonts w:cs="Times New Roman" w:ascii="Times New Roman" w:hAnsi="Times New Roman"/>
          <w:bCs/>
          <w:sz w:val="28"/>
          <w:szCs w:val="27"/>
          <w:lang w:eastAsia="ru-RU"/>
        </w:rPr>
        <w:t xml:space="preserve"> «</w:t>
      </w:r>
      <w:r>
        <w:rPr>
          <w:rFonts w:cs="Times New Roman" w:ascii="Times New Roman" w:hAnsi="Times New Roman"/>
          <w:sz w:val="28"/>
          <w:szCs w:val="27"/>
          <w:lang w:eastAsia="ru-RU"/>
        </w:rPr>
        <w:t xml:space="preserve">Данные к расчету амортизационных отчислений на основные производственные фонды». Для начала нужно определить стоимость амортизируемых основных производственных фондов на начало года она равна стоимости основных фондов, на которые начисляется амортизация на начало года =15530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реднегодовую стоимость вводимых основных фондов равна количеству полных месяцев функционирования основных фондов /12 в отчетном году(табл. 3). Таким образом получа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4100*(12-2/)12+3600*(12-11)/12= 3717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реднегодовую стоимость выбывающих основных производственных фондов находим аналогичным образ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6360*(12-5)/12+1070*(12-8)/12=4067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Среднегодовая стоимость полностью амортизированного оборудования (в действующих ценах) дана она равна 103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вычисления среднегодовой стоимости амортизируемых основных фондов (в действующих ценах) (строка 5) из среднегодовой стоимости основных средств необходимо вычесть среднегодовую стоимость полностью амортизированного оборудования, т.е. 15180 – 1030=1415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того чтобы вычислить сумму амортизационных отчислений, необходимо, среднегодовую стоимость амортизируемых основных фондов умножить на среднею норму амортизации, т.е. 14150 * 13 ,5 %/100% = 1 91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Использование амортизационных отчислений на капитальные вложения равны сумме амортизационных отчислений = 1 91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нные к расчету объема реализации и валовой прибыли, тыс. руб.</w:t>
      </w:r>
    </w:p>
    <w:tbl>
      <w:tblPr>
        <w:tblW w:w="9212" w:type="dxa"/>
        <w:jc w:val="left"/>
        <w:tblInd w:w="-150" w:type="dxa"/>
        <w:tblLayout w:type="fixed"/>
        <w:tblCellMar>
          <w:top w:w="105" w:type="dxa"/>
          <w:left w:w="105" w:type="dxa"/>
          <w:bottom w:w="105" w:type="dxa"/>
          <w:right w:w="105" w:type="dxa"/>
        </w:tblCellMar>
      </w:tblPr>
      <w:tblGrid>
        <w:gridCol w:w="646"/>
        <w:gridCol w:w="7271"/>
        <w:gridCol w:w="1295"/>
      </w:tblGrid>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ариант сметы 1.1</w:t>
            </w:r>
          </w:p>
        </w:tc>
      </w:tr>
      <w:tr>
        <w:trPr/>
        <w:tc>
          <w:tcPr>
            <w:tcW w:w="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остатки нереализованной продукции на начало год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ценах базисного года без НДС и акцизо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по производственной себестоимост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0</w:t>
            </w:r>
          </w:p>
        </w:tc>
      </w:tr>
      <w:tr>
        <w:trPr/>
        <w:tc>
          <w:tcPr>
            <w:tcW w:w="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нируемые остатки нереализованной продукции на конец год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днях запас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б) в действующих ценах без НДС и акцизо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8</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по производственной себестоимост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8</w:t>
            </w:r>
          </w:p>
        </w:tc>
      </w:tr>
      <w:tr>
        <w:trPr/>
        <w:tc>
          <w:tcPr>
            <w:tcW w:w="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ыручка от прочей реализаци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б) расходы по прочей реализаци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40</w:t>
            </w:r>
          </w:p>
        </w:tc>
      </w:tr>
      <w:tr>
        <w:trPr/>
        <w:tc>
          <w:tcPr>
            <w:tcW w:w="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доходы от внереализационных операций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06</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доходы, полученные по ценным бумагам (облигациям)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расходы по внереализационным операциям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00</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 налоги, относимые на финансовые результат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счет объема реализуемой продукции и прибыли</w:t>
      </w:r>
    </w:p>
    <w:tbl>
      <w:tblPr>
        <w:tblW w:w="8999" w:type="dxa"/>
        <w:jc w:val="left"/>
        <w:tblInd w:w="-150" w:type="dxa"/>
        <w:tblLayout w:type="fixed"/>
        <w:tblCellMar>
          <w:top w:w="105" w:type="dxa"/>
          <w:left w:w="105" w:type="dxa"/>
          <w:bottom w:w="105" w:type="dxa"/>
          <w:right w:w="105" w:type="dxa"/>
        </w:tblCellMar>
      </w:tblPr>
      <w:tblGrid>
        <w:gridCol w:w="648"/>
        <w:gridCol w:w="6843"/>
        <w:gridCol w:w="1508"/>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Фактические остатки нереализованной продукции на начало го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ценах базисного года без НДС и акциз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по производственной себестоимост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0</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прибы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w:t>
            </w:r>
          </w:p>
        </w:tc>
      </w:tr>
      <w:tr>
        <w:trPr/>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пуск товарной продукции (выполнение работ, оказание услуг)</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действующих ценах баз НДС и акциз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5 200</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по полной себестоимост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6 584</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ибыль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8 616</w:t>
            </w:r>
          </w:p>
        </w:tc>
      </w:tr>
      <w:tr>
        <w:trPr/>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нируемые остатки нереализованной продукции на конец го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днях запас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в действующих ценах без НДС и акцизов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76</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о производственной себестоимост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198</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г) прибы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8</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бъем реализуемой продукции в планируемом году:</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в действующих ценах без НДС и акциз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6 024</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по полной себестоимост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7 336</w:t>
            </w:r>
          </w:p>
        </w:tc>
      </w:tr>
      <w:tr>
        <w:trPr/>
        <w:tc>
          <w:tcPr>
            <w:tcW w:w="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прибыль от реализации товарной продукции (работ, услуг)</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8 688</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центы к получению</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центы к уплат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Доходы от участия в других организациях</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операционные доход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операционные расход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4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 убыток (-) от финансово-хозяйственной деятельности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1 868</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внереализационные доход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955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внереализационные расход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быль, убыток (-) планируемого перио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2 723</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ибы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33</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ераспределенная прибыль, убыток (-) планируемого перио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7 490</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расчета таблицы 6 «Расчет объема реализуемой продукции» используем данные таблицы 5 «Данные к расчету объема реализации и валовой прибы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быль по фактическим остаткам нереализованной продукции (строка 1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 начало года = нереализованной продукции в ценах базисного года без НДС и акцизов – продукции по производственной себестоимости (1а – 1б), 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2500 – 1950 = 55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ыпуск товарной продукции берем из сметы (табл. 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 в действующих ценах баз НДС и акцизов = 85 200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б) по полной себестоимости = 66 584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прибыль (2а – 2б) = 18 616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ланируемые остатки нереализованной продукции на конец г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 в днях запаса = 7 дн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б) в действующих ценах без НДС и акцизов = 1 676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по производственной себестоимости = производственная себестоимость товарной продукции за </w:t>
      </w:r>
      <w:r>
        <w:rPr>
          <w:rFonts w:cs="Times New Roman" w:ascii="Times New Roman" w:hAnsi="Times New Roman"/>
          <w:sz w:val="28"/>
          <w:szCs w:val="27"/>
          <w:lang w:val="en-US" w:eastAsia="ru-RU"/>
        </w:rPr>
        <w:t>IV</w:t>
      </w:r>
      <w:r>
        <w:rPr>
          <w:rFonts w:cs="Times New Roman" w:ascii="Times New Roman" w:hAnsi="Times New Roman"/>
          <w:sz w:val="28"/>
          <w:szCs w:val="27"/>
          <w:lang w:eastAsia="ru-RU"/>
        </w:rPr>
        <w:t xml:space="preserve"> квартал/90*7 = 15 405 /90 * 7 = 1 19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г) прибыль = (3б – 3в) = 47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бъем реализуемой продукции в планируемом го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 в действующих ценах без НДС и акцизов = 2500 + 85 200 – 1 676 = 86 024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б) по полной себестоимости = 1950 + 66 584 – 1 198 = 67 336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прибыль от реализации товарной продукции (работ, услуг) =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550 + 18 616 - 478 = 18 68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строке 5 отражается сумма доходов, полученная от ценных бумаг (облигаций) - 920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чие операционные доходы – 760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чие операционные расходы - 5340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быль от финансово-хозяйственной деятельности (строка 10) рассчитывается прибавлением к прибыли от реализации товарной продукции, процентов к получению и прочих операционных доходов и вычитанием из этой суммы прочих операционных расходов, т.е.: 18 688 + 920 + 7 600 – 5 340 = 21 868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Налог на прибыль исчисляется по ставке 24% и составит в планируемом периоде: (22 723 - 920) * 24%/100% = 5 233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Нераспределенная прибыль планируемого периода состави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22 723 – 5 233 = 17 490 тыс. руб. </w:t>
      </w:r>
      <w:r>
        <w:br w:type="page"/>
      </w:r>
    </w:p>
    <w:p>
      <w:pPr>
        <w:pStyle w:val="Normal"/>
        <w:spacing w:lineRule="auto" w:line="360" w:before="0" w:after="0"/>
        <w:ind w:firstLine="709"/>
        <w:jc w:val="both"/>
        <w:rPr/>
      </w:pPr>
      <w:r>
        <w:rPr>
          <w:rFonts w:cs="Times New Roman" w:ascii="Times New Roman" w:hAnsi="Times New Roman"/>
          <w:sz w:val="28"/>
          <w:szCs w:val="24"/>
          <w:lang w:eastAsia="ru-RU"/>
        </w:rPr>
        <w:t>Таблица 7</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оказатели по капитальному строительству, тыс. руб.</w:t>
      </w:r>
    </w:p>
    <w:tbl>
      <w:tblPr>
        <w:tblW w:w="9405" w:type="dxa"/>
        <w:jc w:val="left"/>
        <w:tblInd w:w="-150" w:type="dxa"/>
        <w:tblLayout w:type="fixed"/>
        <w:tblCellMar>
          <w:top w:w="105" w:type="dxa"/>
          <w:left w:w="105" w:type="dxa"/>
          <w:bottom w:w="105" w:type="dxa"/>
          <w:right w:w="105" w:type="dxa"/>
        </w:tblCellMar>
      </w:tblPr>
      <w:tblGrid>
        <w:gridCol w:w="539"/>
        <w:gridCol w:w="7945"/>
        <w:gridCol w:w="921"/>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та </w:t>
            </w:r>
            <w:r>
              <w:rPr>
                <w:rFonts w:cs="Times New Roman" w:ascii="Times New Roman" w:hAnsi="Times New Roman"/>
                <w:sz w:val="20"/>
                <w:szCs w:val="20"/>
                <w:lang w:val="en-US" w:eastAsia="ru-RU"/>
              </w:rPr>
              <w:t>I</w:t>
            </w:r>
          </w:p>
        </w:tc>
      </w:tr>
      <w:tr>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затраты производственного назначения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0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объем строительно-монтажных работ, выполняемых хозяйственным способом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апитальные затраты непроизводственного назначени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орма плановых накоплений по смете на СМР, выполняемых хозяйственным способом,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4</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ства, поступающие в порядке долевого участия в жилищном строительстве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вка процента за долгосрочный кредит, направляемый на капитальные вложения, %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8</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нные к расчету потребности в оборотных средствах, тыс. руб.</w:t>
      </w:r>
    </w:p>
    <w:tbl>
      <w:tblPr>
        <w:tblW w:w="9562" w:type="dxa"/>
        <w:jc w:val="left"/>
        <w:tblInd w:w="-150" w:type="dxa"/>
        <w:tblLayout w:type="fixed"/>
        <w:tblCellMar>
          <w:top w:w="105" w:type="dxa"/>
          <w:left w:w="105" w:type="dxa"/>
          <w:bottom w:w="105" w:type="dxa"/>
          <w:right w:w="105" w:type="dxa"/>
        </w:tblCellMar>
      </w:tblPr>
      <w:tblGrid>
        <w:gridCol w:w="849"/>
        <w:gridCol w:w="7351"/>
        <w:gridCol w:w="1362"/>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ариант сметы 1.1</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расходов будущих периодов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устойчивых пассив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орматив на начало год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изводственные запасы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5</w:t>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завершенное производство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будущих период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товая продукция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w:t>
            </w:r>
          </w:p>
        </w:tc>
      </w:tr>
      <w:tr>
        <w:trPr/>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рмы запаса в днях: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изводственные запасы</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завершенное производство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товые изделия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9</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счет источников финансирования капитальных вложений, тыс. руб.</w:t>
      </w:r>
    </w:p>
    <w:tbl>
      <w:tblPr>
        <w:tblW w:w="9479" w:type="dxa"/>
        <w:jc w:val="left"/>
        <w:tblInd w:w="-150" w:type="dxa"/>
        <w:tblLayout w:type="fixed"/>
        <w:tblCellMar>
          <w:top w:w="105" w:type="dxa"/>
          <w:left w:w="105" w:type="dxa"/>
          <w:bottom w:w="105" w:type="dxa"/>
          <w:right w:w="105" w:type="dxa"/>
        </w:tblCellMar>
      </w:tblPr>
      <w:tblGrid>
        <w:gridCol w:w="551"/>
        <w:gridCol w:w="4186"/>
        <w:gridCol w:w="2661"/>
        <w:gridCol w:w="2081"/>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ссигнования из бюджета</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быль, направляемая на капитальные вложения</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 750</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 250</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мортизационные отчисления на основные производственные фонды</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910</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новые накопления по смете на СМР, выполняемые хозяйственным способом</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оступление средств на жилищное строительство в порядке долевого участия</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источники</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49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Долгосрочный кредит банка</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20</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00</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таблице 9 «Расчет источников финансирования капитальных вложений» необходимо рассчитать плановые накопления по смете на СМР, выполняемых хозяйственным способом, которые определяются произведением нормы плановых накоплений по смете на СМР, выполняемых хозяйственным способом на объем строительно-монтажных работ, выполняемых хозяйственным способом (строка 4): 3500×9,41%/100% = 329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редприятие планирует в отчетном году осуществить капитальные вложения производственного и непроизводственного назначения в сумме 8100 и 3120 тыс. рублей соответственно. Прибыль, направляемая на капитальные вложения, определится как: 8100-329-1981=5790тыс. руб.; 3120-710=2410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Можно составить примерную характеристику капитальных вложений: основным источником финансирования является прибыль - более 71% (5790/8100*100%) капитальных вложений производственного назначения и 77% капитальных вложений непроизводственного назначения; амортизационные отчисления – около 24%, полностью направляется на финансирование капитальных вложений производственного назначения; за счет остальных источников - менее 10% всех капитальных вложений производственного назначения финансирует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0</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Расчет потребности предприятия в оборотных средствах </w:t>
      </w:r>
    </w:p>
    <w:tbl>
      <w:tblPr>
        <w:tblW w:w="9379" w:type="dxa"/>
        <w:jc w:val="left"/>
        <w:tblInd w:w="-150" w:type="dxa"/>
        <w:tblLayout w:type="fixed"/>
        <w:tblCellMar>
          <w:top w:w="105" w:type="dxa"/>
          <w:left w:w="105" w:type="dxa"/>
          <w:bottom w:w="105" w:type="dxa"/>
          <w:right w:w="105" w:type="dxa"/>
        </w:tblCellMar>
      </w:tblPr>
      <w:tblGrid>
        <w:gridCol w:w="693"/>
        <w:gridCol w:w="2121"/>
        <w:gridCol w:w="1232"/>
        <w:gridCol w:w="1001"/>
        <w:gridCol w:w="1001"/>
        <w:gridCol w:w="939"/>
        <w:gridCol w:w="1290"/>
        <w:gridCol w:w="1102"/>
      </w:tblGrid>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тьи затрат </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Норматив на начало года, тыс. руб.</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кв., тыс. руб., всего </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Затраты </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кв., тыс. руб., в день</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Норма запасов в днях</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Норматив на конец года, тыс. руб.</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 снижение (-)</w:t>
            </w:r>
          </w:p>
        </w:tc>
      </w:tr>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изводственные запасы </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5</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9 135</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4 590</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w:t>
            </w:r>
          </w:p>
        </w:tc>
      </w:tr>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завершенное производство </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5 420</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4</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8</w:t>
            </w:r>
          </w:p>
        </w:tc>
      </w:tr>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Расходы будущих периодов</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товые изделия </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5 405</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197</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w:t>
            </w:r>
          </w:p>
        </w:tc>
      </w:tr>
      <w:tr>
        <w:trPr/>
        <w:tc>
          <w:tcPr>
            <w:tcW w:w="69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87</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39 960</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6 496</w:t>
            </w:r>
          </w:p>
        </w:tc>
        <w:tc>
          <w:tcPr>
            <w:tcW w:w="1102"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809</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сточники прироста</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стойчивые пассив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5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79</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 таблице 10 «Расчет потребности предприятия в оборотных средствах» в столбик «норматив на начало года» вносим значения из таблицы 8. Значения столбика «Затраты </w:t>
      </w:r>
      <w:r>
        <w:rPr>
          <w:rFonts w:cs="Times New Roman" w:ascii="Times New Roman" w:hAnsi="Times New Roman"/>
          <w:sz w:val="28"/>
          <w:szCs w:val="27"/>
          <w:lang w:val="en-US" w:eastAsia="ru-RU"/>
        </w:rPr>
        <w:t>IV</w:t>
      </w:r>
      <w:r>
        <w:rPr>
          <w:rFonts w:cs="Times New Roman" w:ascii="Times New Roman" w:hAnsi="Times New Roman"/>
          <w:sz w:val="28"/>
          <w:szCs w:val="27"/>
          <w:lang w:eastAsia="ru-RU"/>
        </w:rPr>
        <w:t xml:space="preserve"> кв., всего» равны показателям на </w:t>
      </w:r>
      <w:r>
        <w:rPr>
          <w:rFonts w:cs="Times New Roman" w:ascii="Times New Roman" w:hAnsi="Times New Roman"/>
          <w:sz w:val="28"/>
          <w:szCs w:val="27"/>
          <w:lang w:val="en-US" w:eastAsia="ru-RU"/>
        </w:rPr>
        <w:t>IV</w:t>
      </w:r>
      <w:r>
        <w:rPr>
          <w:rFonts w:cs="Times New Roman" w:ascii="Times New Roman" w:hAnsi="Times New Roman"/>
          <w:sz w:val="28"/>
          <w:szCs w:val="27"/>
          <w:lang w:eastAsia="ru-RU"/>
        </w:rPr>
        <w:t xml:space="preserve"> квартал: величине материальных затрат по производственным запасам, затратам на валовую продукцию по незавершенному производству и производственной себестоимости товарной продукции по готовой продукции из таблицы 1, соответственно. Затраты </w:t>
      </w:r>
      <w:r>
        <w:rPr>
          <w:rFonts w:cs="Times New Roman" w:ascii="Times New Roman" w:hAnsi="Times New Roman"/>
          <w:sz w:val="28"/>
          <w:szCs w:val="27"/>
          <w:lang w:val="en-US" w:eastAsia="ru-RU"/>
        </w:rPr>
        <w:t>IV</w:t>
      </w:r>
      <w:r>
        <w:rPr>
          <w:rFonts w:cs="Times New Roman" w:ascii="Times New Roman" w:hAnsi="Times New Roman"/>
          <w:sz w:val="28"/>
          <w:szCs w:val="27"/>
          <w:lang w:eastAsia="ru-RU"/>
        </w:rPr>
        <w:t xml:space="preserve"> кв. в день вычисляются как отношение затрат </w:t>
      </w:r>
      <w:r>
        <w:rPr>
          <w:rFonts w:cs="Times New Roman" w:ascii="Times New Roman" w:hAnsi="Times New Roman"/>
          <w:sz w:val="28"/>
          <w:szCs w:val="27"/>
          <w:lang w:val="en-US" w:eastAsia="ru-RU"/>
        </w:rPr>
        <w:t>IV</w:t>
      </w:r>
      <w:r>
        <w:rPr>
          <w:rFonts w:cs="Times New Roman" w:ascii="Times New Roman" w:hAnsi="Times New Roman"/>
          <w:sz w:val="28"/>
          <w:szCs w:val="27"/>
          <w:lang w:eastAsia="ru-RU"/>
        </w:rPr>
        <w:t xml:space="preserve"> кв. всего к числу дней в квартале. Получим: 9135/90 = 102; 15420/90 = 171; 15405/90 = 171. В столбце «Норма запасов в днях» используются значения из таблицы 8.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рматив на конец года для производственных запасов состави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9 135/90*45 = 4590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рматив на конец года для незавершенного производства состави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15420/90*4 = 684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рматив на конец года для готовой продукции состави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15405/90*7 = 1198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орматив на конец года по расходам будущих периодов равен: 15+10=25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рост (+), снижение (-) по элементам оборотных средств определяется как разность между нормативом на конец года и нормативом на начало: 4590-3935= 655 тыс. руб.; 684 – 236 = 448 тыс. руб.; 1197-501 = 696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аким образом, планируется прирост оборотных средств в общей сумме 1809 тыс. руб. Сумма в 230 тыс. руб., полученная в результате прироста устойчивых пассивов, и часть в сумме 1579 тыс. руб. (1809 – 230 = 1579 тыс. руб.), за счет чистой прибыли предприятия, послужат дополнительным источником финансирования потребности в оборотных средствах.</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блица 11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Данные к распределению прибыли, тыс. руб. </w:t>
      </w:r>
    </w:p>
    <w:tbl>
      <w:tblPr>
        <w:tblW w:w="9406" w:type="dxa"/>
        <w:jc w:val="left"/>
        <w:tblInd w:w="-150" w:type="dxa"/>
        <w:tblLayout w:type="fixed"/>
        <w:tblCellMar>
          <w:top w:w="105" w:type="dxa"/>
          <w:left w:w="105" w:type="dxa"/>
          <w:bottom w:w="105" w:type="dxa"/>
          <w:right w:w="105" w:type="dxa"/>
        </w:tblCellMar>
      </w:tblPr>
      <w:tblGrid>
        <w:gridCol w:w="539"/>
        <w:gridCol w:w="5393"/>
        <w:gridCol w:w="3474"/>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ариант сметы (1.1)</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числения в резервный фонд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еконструкция цеха</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оительство жилого дома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r>
      <w:tr>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в фонд потребления, всего</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на выплату материальной помощи работникам предприят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б) удешевления питания в столовой</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на выплату вознаграждения по итогам года</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r>
      <w:tr>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одержание объектов социальной сферы, всего</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учреждения здравоохранения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детские дошкольные учреждения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0</w:t>
            </w:r>
          </w:p>
        </w:tc>
      </w:tr>
      <w:tr>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содержание пансионата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на проведение научно-исследовательских и опытно-конструкторских работ</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Местные налоги, выплачиваемые из прибыли, остающейся в распоряжении предприятия</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нные к расчету источников финансирования социальной сферы и НИОКР, тыс. руб.</w:t>
      </w:r>
    </w:p>
    <w:tbl>
      <w:tblPr>
        <w:tblW w:w="9597" w:type="dxa"/>
        <w:jc w:val="left"/>
        <w:tblInd w:w="-150" w:type="dxa"/>
        <w:tblLayout w:type="fixed"/>
        <w:tblCellMar>
          <w:top w:w="105" w:type="dxa"/>
          <w:left w:w="105" w:type="dxa"/>
          <w:bottom w:w="105" w:type="dxa"/>
          <w:right w:w="105" w:type="dxa"/>
        </w:tblCellMar>
      </w:tblPr>
      <w:tblGrid>
        <w:gridCol w:w="540"/>
        <w:gridCol w:w="5534"/>
        <w:gridCol w:w="3523"/>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та </w:t>
            </w:r>
            <w:r>
              <w:rPr>
                <w:rFonts w:cs="Times New Roman" w:ascii="Times New Roman" w:hAnsi="Times New Roman"/>
                <w:sz w:val="20"/>
                <w:szCs w:val="20"/>
                <w:lang w:val="en-US" w:eastAsia="ru-RU"/>
              </w:rPr>
              <w:t>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родителей на содержание детей в дошкольных учреждениях</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r>
              <w:rPr>
                <w:rFonts w:cs="Times New Roman" w:ascii="Times New Roman" w:hAnsi="Times New Roman"/>
                <w:sz w:val="20"/>
                <w:szCs w:val="20"/>
                <w:lang w:val="en-US" w:eastAsia="ru-RU"/>
              </w:rPr>
              <w:t>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целевого финансирования</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r>
              <w:rPr>
                <w:rFonts w:cs="Times New Roman" w:ascii="Times New Roman" w:hAnsi="Times New Roman"/>
                <w:sz w:val="20"/>
                <w:szCs w:val="20"/>
                <w:lang w:val="en-US" w:eastAsia="ru-RU"/>
              </w:rPr>
              <w:t>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заказчиков по договорам на НИОКР</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3</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счет налога на прибыль</w:t>
      </w:r>
    </w:p>
    <w:tbl>
      <w:tblPr>
        <w:tblW w:w="9313" w:type="dxa"/>
        <w:jc w:val="left"/>
        <w:tblInd w:w="-150" w:type="dxa"/>
        <w:tblLayout w:type="fixed"/>
        <w:tblCellMar>
          <w:top w:w="105" w:type="dxa"/>
          <w:left w:w="105" w:type="dxa"/>
          <w:bottom w:w="105" w:type="dxa"/>
          <w:right w:w="105" w:type="dxa"/>
        </w:tblCellMar>
      </w:tblPr>
      <w:tblGrid>
        <w:gridCol w:w="540"/>
        <w:gridCol w:w="5250"/>
        <w:gridCol w:w="3523"/>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аловая прибыль, всего</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2 72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доходы, облагаемые по другим ставкам (9%)</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ооблагаемая прибыль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1 80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тавка налога,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 в федеральный бюджет</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местный бюджет</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бюджет субъектов РФ</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налога, причитающаяся к уплате, всего</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3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 в республиканский бюджет</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417</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федеральный бюджет</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816</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местный бюджет</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очие доходы</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быль, остающаяся в распоряжении предприятия после уплаты налогов на прибыль и доходы</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7 407</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расчета таблицы 13 «Расчет налога на прибыль» значение показателя валовой прибыли определяется из таблицы 6 (строка 13). В ее составе находятся «Проценты к получению» в сумме 920 тыс. руб., полученные по ценным бумагам (облигациям), которые облагаются по ставке 9%, в связи с изменениями в НК РФ, вступившими с 1 января 2005 г. Следовательно, налогооблагаемая прибыль по ставке 24% составит: 22 723–920=21 803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олучим сумму налога на прибыль: 21 803 × 24%/100% = 5 233 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лог на прочие доходы определим как 920 × 9%/100% = 83тыс. руб.</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22 723 – 5 233 – 83 = 17 407 – это прибыль, остающаяся в распоряжении предприятия после уплаты налогов на прибыль и доходы по плану.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4</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Распределение прибыли</w:t>
      </w:r>
    </w:p>
    <w:tbl>
      <w:tblPr>
        <w:tblW w:w="9313" w:type="dxa"/>
        <w:jc w:val="left"/>
        <w:tblInd w:w="-150" w:type="dxa"/>
        <w:tblLayout w:type="fixed"/>
        <w:tblCellMar>
          <w:top w:w="105" w:type="dxa"/>
          <w:left w:w="105" w:type="dxa"/>
          <w:bottom w:w="105" w:type="dxa"/>
          <w:right w:w="105" w:type="dxa"/>
        </w:tblCellMar>
      </w:tblPr>
      <w:tblGrid>
        <w:gridCol w:w="540"/>
        <w:gridCol w:w="5250"/>
        <w:gridCol w:w="3523"/>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атель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ибыль</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3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а</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очие доходы</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в резервный фонд</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лата дивидендов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 75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 25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оборотных средств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79</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лата процентов за долгосрочный кредит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2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в фонд потребления, всего, в том числе</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02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а) на выплату материальной помощи работникам предприятия</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12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удешевление питания в столовой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на выплату вознаграждения по итогам года</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держание объектов социальной сферы, всего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07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 учреждения здравоохранения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б) детские дошкольные учреждения</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содержание пансионата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а проведение научно-исследовательских и опытно-конструкторских работ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softHyphen/>
              <w:t xml:space="preserve">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стные налоги, выплачиваемые из прибыли, остающейся в распоряжении предприятия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ераспределенной прибыли </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138</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Для заполнения таблицы 14 «Распределение прибыли» вносим значения из таблицы 11 «Данные к распределению прибыли» и таблицы 9 «Расчет источников финансирования капитальных вложений», а в случае постановки данных в строчки 9, 9а, 9б и 10 следует учесть «Данные к расчету источников финансирования социальной сферы и НИОКР» таблицы 12. Т.о., в строке «учреждения здравоохранения»: 200-100 (средства целевого финансирования)=100 тыс. руб.; по строке «детские дошкольные учреждения»: 730-50 (средства родителей на содержание детей в дошкольных учреждениях)=680 тыс. руб.; следовательно, на все содержание объектов социальной сферы: 100+680+290=1070тыс. руб.; расходы на проведение НИОКР составят 0, так как 200-200=0.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отом, для расчета остатка нераспределенной прибыли необходимо из валовой прибыли отнять все статьи расходов таблицы 14. Получим: 22 723 – 5 233 – 83 - 3000-2 750 – 2 250 – 1 579 - 1620 – 3020 – 1070 – 980 = 1 138 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Часть нераспределенной прибыли в сумме 138 тыс. руб. - на финансирование НИОКР, 300 тыс. руб. – на содержание объектов социальной сферы 700 тыс. руб. – на увеличение резервного фонд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5</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Шахматка </w:t>
      </w:r>
    </w:p>
    <w:tbl>
      <w:tblPr>
        <w:tblW w:w="14810" w:type="dxa"/>
        <w:jc w:val="left"/>
        <w:tblInd w:w="-150" w:type="dxa"/>
        <w:tblLayout w:type="fixed"/>
        <w:tblCellMar>
          <w:top w:w="105" w:type="dxa"/>
          <w:left w:w="105" w:type="dxa"/>
          <w:bottom w:w="105" w:type="dxa"/>
          <w:right w:w="105" w:type="dxa"/>
        </w:tblCellMar>
      </w:tblPr>
      <w:tblGrid>
        <w:gridCol w:w="1233"/>
        <w:gridCol w:w="766"/>
        <w:gridCol w:w="1286"/>
        <w:gridCol w:w="1066"/>
        <w:gridCol w:w="989"/>
        <w:gridCol w:w="955"/>
        <w:gridCol w:w="1492"/>
        <w:gridCol w:w="1204"/>
        <w:gridCol w:w="1106"/>
        <w:gridCol w:w="1128"/>
        <w:gridCol w:w="928"/>
        <w:gridCol w:w="1037"/>
        <w:gridCol w:w="812"/>
        <w:gridCol w:w="808"/>
      </w:tblGrid>
      <w:tr>
        <w:trPr>
          <w:trHeight w:val="2715"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ства целевого финансирования </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ления от родителей за содержание детей в дошкольных учреждениях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устойчивых пассивов </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ыручка от прочей реализации (без НДС)</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от внереализационных операций </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копления по СМР, выполняемым хозяйственным способом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от заказчиков по договорам на НИОКР</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в порядке долевого участия в жилищном строительстве</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учение новых займов и кредитов </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оступления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расходов </w:t>
            </w:r>
          </w:p>
        </w:tc>
      </w:tr>
      <w:tr>
        <w:trPr>
          <w:trHeight w:val="30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r>
              <w:rPr>
                <w:rFonts w:cs="Times New Roman" w:ascii="Times New Roman" w:hAnsi="Times New Roman"/>
                <w:sz w:val="20"/>
                <w:szCs w:val="20"/>
                <w:lang w:val="en-US" w:eastAsia="ru-RU"/>
              </w:rPr>
              <w:t>9 859</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9 859</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Платежи в бюджет, всего</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12 417</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Налоги, включа-емые в себесто-имость продук-ци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r>
              <w:rPr>
                <w:rFonts w:cs="Times New Roman" w:ascii="Times New Roman" w:hAnsi="Times New Roman"/>
                <w:sz w:val="20"/>
                <w:szCs w:val="20"/>
                <w:lang w:val="en-US" w:eastAsia="ru-RU"/>
              </w:rPr>
              <w:t xml:space="preserve"> 567</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 567</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на прибыль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val="en-US" w:eastAsia="ru-RU"/>
              </w:rPr>
              <w:t>5 23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 233</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на прочие доход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r>
              <w:rPr>
                <w:rFonts w:cs="Times New Roman" w:ascii="Times New Roman" w:hAnsi="Times New Roman"/>
                <w:sz w:val="20"/>
                <w:szCs w:val="20"/>
                <w:lang w:val="en-US" w:eastAsia="ru-RU"/>
              </w:rPr>
              <w:t>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r>
              <w:rPr>
                <w:rFonts w:cs="Times New Roman" w:ascii="Times New Roman" w:hAnsi="Times New Roman"/>
                <w:sz w:val="20"/>
                <w:szCs w:val="20"/>
                <w:lang w:val="en-US" w:eastAsia="ru-RU"/>
              </w:rPr>
              <w:t>3</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относи-мые на финан-совые резуль-тат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 xml:space="preserve"> 534</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 xml:space="preserve"> 534</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Местрые налоги, выплачиваемые из прибыли, остающейся в распоряжении предприятия</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Отчис-ления фонда потребления (материальная помощь и др.)</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Прирост собс-твенных оборот-ных средст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579</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809</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910</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491</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4 37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 10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2 25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Затраты на прове-дение НИОКР</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Расходы по прочей реализаци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4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34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по внереа-лизаци-онным опера-циям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7 566</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566</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дер-жание объек-тов соци-альной сфер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37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га-шение долго-срочных ссуд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процен-тов по долго-срочным ссудам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ыплата диви-дендо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Отчис-ления в резерв-ный фонд</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3 70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8 688</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6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775</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2 723</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Итого доходо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86 024</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75</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651</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22 72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30 49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Выручка от прочей реализации (без НДС) определяется как разность между операционными доходами и операционными расходами: 7600-5340=2260 тыс. руб. Доходы от внереализационных операций равны доходам от внереализационных операций за минусом расходов по внереализационным операциям и налогов, относимых на финансовые результаты: 10875-7566-1534=1775тыс.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Сложив все статьи в столбике «итого расходы» и строке «итого доходы», получаем одно и то же число – 130 492. руб.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Баланс доходов и расходов (финансовый план)</w:t>
      </w:r>
    </w:p>
    <w:tbl>
      <w:tblPr>
        <w:tblW w:w="8750" w:type="dxa"/>
        <w:jc w:val="left"/>
        <w:tblInd w:w="-150" w:type="dxa"/>
        <w:tblLayout w:type="fixed"/>
        <w:tblCellMar>
          <w:top w:w="105" w:type="dxa"/>
          <w:left w:w="105" w:type="dxa"/>
          <w:bottom w:w="105" w:type="dxa"/>
          <w:right w:w="105" w:type="dxa"/>
        </w:tblCellMar>
      </w:tblPr>
      <w:tblGrid>
        <w:gridCol w:w="1218"/>
        <w:gridCol w:w="5706"/>
        <w:gridCol w:w="1826"/>
      </w:tblGrid>
      <w:tr>
        <w:trPr>
          <w:trHeight w:val="465"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ифр строки </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зделы и статьи баланс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I</w:t>
            </w:r>
            <w:r>
              <w:rPr>
                <w:rFonts w:cs="Times New Roman" w:ascii="Times New Roman" w:hAnsi="Times New Roman"/>
                <w:bCs/>
                <w:sz w:val="20"/>
                <w:szCs w:val="20"/>
                <w:lang w:eastAsia="ru-RU"/>
              </w:rPr>
              <w:t>. Поступления (приток денеж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А. От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ручка от реализации продукции, работ, услуг, (без НДС, акцизов и таможенных пошлин)</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6 024</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оступл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51</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ства целевого финансирова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48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ления от родителей за содержание детей в дошкольных учреждениях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устойчивых пассив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rHeight w:val="135"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8 05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Б. От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ручка от прочей реализации (без НДС)</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6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от внереализационных операций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 87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копления по строительно-монтажным работам, выполняемым хозяйственным способо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от заказчиков по договорам на НИОК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в порядке долевого участия в жилищном строительств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Б:</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9 71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В. От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величение уставного капитал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величение задолженност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 получение новых займов, кредит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уск облигаций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того дохо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7 76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II</w:t>
            </w:r>
            <w:r>
              <w:rPr>
                <w:rFonts w:cs="Times New Roman" w:ascii="Times New Roman" w:hAnsi="Times New Roman"/>
                <w:bCs/>
                <w:sz w:val="20"/>
                <w:szCs w:val="20"/>
                <w:lang w:eastAsia="ru-RU"/>
              </w:rPr>
              <w:t>. Расходы (отток денеж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А. По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производство реализованной продукции (без амортизационных отчислений и налогов, относимых на себестоимость)</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9 85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тежи в бюджет, всего</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3 397</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включаемые в себестоимость продукци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567</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ибыль</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33</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уплачиваемые за счет прибыли, остающейся в распоряжении предприят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относимые на финансовые результаты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на прочие до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платы из фонда потребления (материальная помощь и д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0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собственных оборот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80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8 08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Б. По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вестиции в основные фонды и нематериальные активы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1 2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з них:</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 1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1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проведение НИОК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тежи по лизинговым операция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Долгосрочные финансовые вложен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по прочей реализаци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34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по внереализационным операция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566</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одержание объектов социальной сфер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рас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Б:</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5 98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В. От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огашение долгосрочных ссуд</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плата процентов по долгосрочным ссуда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раткосрочные финансовые вложен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плата дивиден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в резервный фонд</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рас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того расхо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7 76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евышение доходов над расходам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евышение расходов над доходам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9 97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 27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5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bl>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балансе доходов и расходов (финансовом плане), рассчитав итого по всем разделам, определим сальдо по текущей деятельности, сальдо по инвестиционной деятельности и сальдо по финансовой деятельности как разность между соответствующими итого доходов и расходов. Получим: 88 055-78 085=9 970 тыс. руб.; 19 714 – 25 984 = - 6 270 тыс. руб.; 0 – 3 700 = - 3 700 тыс. руб.</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7"/>
          <w:lang w:eastAsia="ru-RU"/>
        </w:rPr>
        <w:t>ПОЯСНИТЕЛЬНАЯ ЗАПИСКА</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Исходя из составленного финансового плана доходы в планируемом периоде должны составлять 107 769 тыс. руб.. Эта сумма получилась из доходов от текущей деятельности предприятия, которые составляют большую часть, примерно 82% (в балансе доходов и расходов предприятия итого по разделу А поступления денежных средств разделить на итого по разделу В и умножить на 100%) и доходов от инвестиционной деятельности в размере 19 714 тыс. руб., это примерно 18% всех доходов предприятия. Можно сделать вывод, что организация имеет стабильный доход для процессов производства и финансирования своих расход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На предприятии нет увеличения задолженности, так же оно не брало кредитов и займов. Из этого следует, что организация обходиться собственными средств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тток денежных средств на предприятии на планируемый период составит 107 769 тыс. руб.. Это составит 72,5 % из всех планируемых расходов на текущую деятельность предприятия, около 24,1 % уйдет на инвестиционную деятельность и 3,4% на финансовую деятель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тчисления в бюджет составляют 12,4 % из всех расходов. Большая часть из всех налогов – налог на прибыль, который составляет 39 % и налоги включенные в себестоимость продукции – 42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соответствии с финансовым планом предприятие планирует осуществить инвестиции в основные фонды в размере 11 220 тыс. рублей. 72% всех капитальных вложений составляют капитальные вложения производственного назначения. В источниках финансирования капитальных вложений главное место занимают собственные средства самого предприятия, в частности 59 % финансируется за счет чистой прибыли и 17 % за счет амортизационных отчислений. Также на финансирование капитальных вложений предполагается направить средства, поступившие на жилищное строительство в порядке долевого участия в сумме 710 тыс. руб. и плановые накопления по смете на СМР, выполняемых хозяйственным способом в сумме 329 тыс. руб. Удельный вес этих источников в структуре источников финансирования составляют незначительную долю в 9,2 %. Так же предприятие планирует увеличить потребность в оборотных средствах на 1 809 тыс. руб., следовательно, предприятие стремится расширить свою деятельность, увеличить поступления денежных средств от текущей деятельности, чтобы покрыть расходы от финансовой и инвестицион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Текущая деятельность организации должна обеспечивать приток денежных средств, полностью покрывая их инвестиционный отток. Отношение чистого денежного потока от текущей деятельности к чистому денежному потоку от инвестиционной деятельности должно превышать 50%. На примере нашего предприятия сальдо по текущей деятельности составило 9 970 тыс. руб., а по инвестиционной деятельности – - 6 272 тыс. руб., следовательно, соотношение абсолютных чистых денежных потоков равно: 9 970 / 6 272 = 1,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Предприятие предполагает получить валовую прибыль в планируемом периоде в размере 22 723 тыс. руб. В ходе ее распределения наиболее емкими стали такие статьи как налог на прибыль –23 % (5233 / 22723 * 100%) и капитальные вложения производственного назначения – 25,8% (5861 /22723*100%). Остаток нераспределенной прибыли в сумме 1 138 тыс. руб. распределился в резервный фонд 700 тыс. руб., 138 тыс. руб. – на НИОКР, 300 тыс. руб. – на содержание объектов социальной сфе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Таким образом, можно сделать вывод, что предприятие в достаточной степени обеспечено финансовыми ресурсами. Важно отметить, что в структуре источников их формирования главную роль играют собственные источники финансовых ресурсов. За счет получаемой прибыли и удачного реинвестирования ее в предпринимательскую деятельность происходит самофинансирование деятельности предприятия. </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ЗАКЛЮЧЕНИЕ</w:t>
      </w:r>
    </w:p>
    <w:p>
      <w:pPr>
        <w:pStyle w:val="Normal"/>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и плановой экономике каждое предприятие на основе контрольных цифр, которые доводились до него вышестоящей организацией, в обязательном порядке рассчитывалт техпромфинплан.С переходом на рыночные отношения предприятиям никто не устанавливает контрольных цифр и не требует представлять и утверждать финансовые и другие планы. Это привело к тому, что некоторые предприятия стали меньше уделять внимание прогнозам, расчетам и планированию своей деятельности, следствием чего является банкрот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настоящее время сами предприятия должны понимать важность и необходимость грамотных расчетов на перспективу своей деятельности по планам: производства продукции, работ, услуг; издержек на выпуск продукции; инвестиций; социального развития коллектива предприятия; по финансовому план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Цель финансового планирования – повышение эффективного использования долгосрочных и краткосрочных денежных ресурсов. В процессе планирования разрабатываются мероприятия по повышению доходности капитала, стабильности фирмы, минимизации рисков и так дал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Качество принимаемых решений в области финансов целиком зависит от качества финансового планир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В новых экономических условиях планирование полностью зависит от администрации предприятий и организаций, оно обеспечивает лучшую координацию хозяйственной деятельности, повышает управляемость предприятия, снижает злоупотребления и ошиб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Как отмечал Анри Файоль в своей книге «Общее и промышленное управление», вышедшей в 1916 году, “Управлять – это предвидеть, а предвидеть – это уже почти действовать”. 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в ходе работы, и уметь с ними справлятьс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Фирма не может полностью устранить риск в своей деятельности, но способна управлять им при помощи эффективного предвид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Для российских предприятий актуальными продолжают оставаться следующие проблемы финансово-хозяйственной деятельности:</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прогнозирование финансовых результатов хозяйственной деятельности, установление целевых показателей эффективности деятельности и лимитов затрат ресурсов;</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определение наиболее перспективных бизнес-проектов, а также возможности их финансирования;</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анализ и оценка эффективности работы различных структурных подразделений, контроль за правильностью решений, принимаемых руководителями структурных единиц.</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Эти вопросы нужны для стратегического планирования, основанного на глубоком анализе своих возможностей, правильно выбранных целей, наличии серьезных финансовых влож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7"/>
          <w:lang w:eastAsia="ru-RU"/>
        </w:rPr>
        <w:t xml:space="preserve">Для того, чтобы специалисты предприятия овладели основами и тонкостями планирования, их нужно обучать, приглашать консультантов и аудиторов. Использование грамотного планирования в деятельности предприятия - это условие успеха бизнеса. </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1. Финансовый менеджмент: учеб. пособие по специализации “Менеджмент орг.”/И.М.Карасева, М.А. Ревякина; под ред. Ю.П.Анискина. - 2-е изд., стер. - Москва: Омега Л, 2007.</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2. Менеджмент: учебник под ред. проф. В.И. Королева. – М50 М.: Экономистъ, 2005.</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3. Дафт Р.Л. Менеджмент. – СПб: Питер,2002.</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4. Ильин А.И. Планирование на предприятии: Учеб.пособие.В 2 ч. Ч.5.Стратегическое планирование. – Мн.: ООО Новое знание, 2000.</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6.Алексеева М.М. Планирование деятельности фирмы: Учебно – методическое пособие. – М.: Финансы и статистика, 1997.</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7. Виханский О.С., Наумов А.И. Менеджмент: Учебник. – 3-е изд. – М.: Экономистъ, 2004.</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7"/>
          <w:lang w:eastAsia="ru-RU"/>
        </w:rPr>
        <w:t>8. Бизнес-планирование: как обосновать и реализовать бизнес-проект / С.В.Петухова. 2-е изд., стер. - Москва: Омега-Л, 2007.</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Приложение 1. </w:t>
      </w:r>
      <w:r>
        <w:rPr>
          <w:rFonts w:cs="Times New Roman" w:ascii="Times New Roman" w:hAnsi="Times New Roman"/>
          <w:b/>
          <w:bCs/>
          <w:sz w:val="28"/>
          <w:szCs w:val="24"/>
          <w:lang w:eastAsia="ru-RU"/>
        </w:rPr>
        <w:t>Баланс доходов и расходов (финансовый план)</w:t>
      </w:r>
    </w:p>
    <w:tbl>
      <w:tblPr>
        <w:tblW w:w="9034" w:type="dxa"/>
        <w:jc w:val="left"/>
        <w:tblInd w:w="-150" w:type="dxa"/>
        <w:tblLayout w:type="fixed"/>
        <w:tblCellMar>
          <w:top w:w="105" w:type="dxa"/>
          <w:left w:w="105" w:type="dxa"/>
          <w:bottom w:w="105" w:type="dxa"/>
          <w:right w:w="105" w:type="dxa"/>
        </w:tblCellMar>
      </w:tblPr>
      <w:tblGrid>
        <w:gridCol w:w="1218"/>
        <w:gridCol w:w="5990"/>
        <w:gridCol w:w="1826"/>
      </w:tblGrid>
      <w:tr>
        <w:trPr>
          <w:trHeight w:val="465"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ифр строки </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зделы и статьи баланс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умма, тыс. руб.</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I</w:t>
            </w:r>
            <w:r>
              <w:rPr>
                <w:rFonts w:cs="Times New Roman" w:ascii="Times New Roman" w:hAnsi="Times New Roman"/>
                <w:bCs/>
                <w:sz w:val="20"/>
                <w:szCs w:val="20"/>
                <w:lang w:eastAsia="ru-RU"/>
              </w:rPr>
              <w:t>. Поступления (приток денеж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А. От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ручка от реализации продукции, работ, услуг, (без НДС, акцизов и таможенных пошлин)</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6 024</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оступл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651</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ства целевого финансирова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48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ления от родителей за содержание детей в дошкольных учреждениях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120"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устойчивых пассив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rHeight w:val="135" w:hRule="atLeast"/>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8 05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Б. От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ручка от прочей реализации (без НДС)</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6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от внереализационных операций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 87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копления по строительно-монтажным работам, выполняемым хозяйственным способо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от заказчиков по договорам на НИОК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в порядке долевого участия в жилищном строительств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Б:</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9 71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В. От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величение уставного капитал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величение задолженност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 получение новых займов, кредит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уск облигаций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того дохо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7 76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II</w:t>
            </w:r>
            <w:r>
              <w:rPr>
                <w:rFonts w:cs="Times New Roman" w:ascii="Times New Roman" w:hAnsi="Times New Roman"/>
                <w:bCs/>
                <w:sz w:val="20"/>
                <w:szCs w:val="20"/>
                <w:lang w:eastAsia="ru-RU"/>
              </w:rPr>
              <w:t>. Расходы (отток денеж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А. По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производство реализованной продукции (без амортизационных отчислений и налогов, относимых на себестоимость)</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9 85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тежи в бюджет, всего</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3 397</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включаемые в себестоимость продукци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567</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 на прибыль</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233</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уплачиваемые за счет прибыли, остающейся в распоряжении предприят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относимые на финансовые результаты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Налоги на прочие до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платы из фонда потребления (материальная помощь и д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0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ирост собственных оборотных средст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80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А:</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8 085</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Б. По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вестиции в основные фонды и нематериальные активы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1 2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з них:</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 1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1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Затраты на проведение НИОКР</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латежи по лизинговым операция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Долгосрочные финансовые вложен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по прочей реализаци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34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Расходы по внереализационным операция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566</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Содержание объектов социальной сфер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2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рас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Б:</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5 984</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 xml:space="preserve">В. От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огашение долгосрочных ссуд</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Уплата процентов по долгосрочным ссудам</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Краткосрочные финансовые вложени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Выплата дивиден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Отчисления в резервный фонд</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очие расходы</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Итого по разделу 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того расходов:</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07 769</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евышение доходов над расходам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Превышение расходов над доходам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текуще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9 97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инвестиционн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6 270</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5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по финансовой деятельности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bCs/>
          <w:sz w:val="28"/>
          <w:szCs w:val="27"/>
          <w:lang w:eastAsia="ru-RU"/>
        </w:rPr>
        <w:t>Приложение 2. Шахматка</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tbl>
      <w:tblPr>
        <w:tblW w:w="14810" w:type="dxa"/>
        <w:jc w:val="left"/>
        <w:tblInd w:w="-150" w:type="dxa"/>
        <w:tblLayout w:type="fixed"/>
        <w:tblCellMar>
          <w:top w:w="105" w:type="dxa"/>
          <w:left w:w="105" w:type="dxa"/>
          <w:bottom w:w="105" w:type="dxa"/>
          <w:right w:w="105" w:type="dxa"/>
        </w:tblCellMar>
      </w:tblPr>
      <w:tblGrid>
        <w:gridCol w:w="1233"/>
        <w:gridCol w:w="766"/>
        <w:gridCol w:w="1286"/>
        <w:gridCol w:w="1066"/>
        <w:gridCol w:w="989"/>
        <w:gridCol w:w="955"/>
        <w:gridCol w:w="1492"/>
        <w:gridCol w:w="1204"/>
        <w:gridCol w:w="1106"/>
        <w:gridCol w:w="1128"/>
        <w:gridCol w:w="928"/>
        <w:gridCol w:w="1037"/>
        <w:gridCol w:w="812"/>
        <w:gridCol w:w="808"/>
      </w:tblGrid>
      <w:tr>
        <w:trPr>
          <w:trHeight w:val="2715"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ства целевого финансирования </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ления от родителей за содержание детей в дошкольных учреждениях </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устойчивых пассивов </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ыручка от прочей реализации (без НДС)</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от внереализационных операций </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копления по СМР, выполняемым хозяйственным способом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от заказчиков по договорам на НИОКР</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Средства, поступающие в порядке долевого участия в жилищном строительстве</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учение новых займов и кредитов </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оступления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расходов </w:t>
            </w:r>
          </w:p>
        </w:tc>
      </w:tr>
      <w:tr>
        <w:trPr>
          <w:trHeight w:val="30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r>
              <w:rPr>
                <w:rFonts w:cs="Times New Roman" w:ascii="Times New Roman" w:hAnsi="Times New Roman"/>
                <w:sz w:val="20"/>
                <w:szCs w:val="20"/>
                <w:lang w:val="en-US" w:eastAsia="ru-RU"/>
              </w:rPr>
              <w:t>9 859</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9 859</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Платежи в бюджет, всего</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12 417</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Налоги, включа-емые в себесто-имость продук-ци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r>
              <w:rPr>
                <w:rFonts w:cs="Times New Roman" w:ascii="Times New Roman" w:hAnsi="Times New Roman"/>
                <w:sz w:val="20"/>
                <w:szCs w:val="20"/>
                <w:lang w:val="en-US" w:eastAsia="ru-RU"/>
              </w:rPr>
              <w:t xml:space="preserve"> 567</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 567</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на прибыль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val="en-US" w:eastAsia="ru-RU"/>
              </w:rPr>
              <w:t>5 23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val="en-US" w:eastAsia="ru-RU"/>
              </w:rPr>
              <w:t>5 233</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на прочие доход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r>
              <w:rPr>
                <w:rFonts w:cs="Times New Roman" w:ascii="Times New Roman" w:hAnsi="Times New Roman"/>
                <w:sz w:val="20"/>
                <w:szCs w:val="20"/>
                <w:lang w:val="en-US" w:eastAsia="ru-RU"/>
              </w:rPr>
              <w:t>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r>
              <w:rPr>
                <w:rFonts w:cs="Times New Roman" w:ascii="Times New Roman" w:hAnsi="Times New Roman"/>
                <w:sz w:val="20"/>
                <w:szCs w:val="20"/>
                <w:lang w:val="en-US" w:eastAsia="ru-RU"/>
              </w:rPr>
              <w:t>3</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относи-мые на финан-совые резуль-тат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 xml:space="preserve"> 534</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 xml:space="preserve"> 534</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Местрые налоги, выплачиваемые из прибыли, остающейся в распоряжении предприятия</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Отчис-ления фонда потребления (материальная помощь и др.)</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Прирост собс-твенных оборот-ных средст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579</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809</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произ-водственного назначе-ния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910</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491</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4 37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8 10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вложе-ния непроиз-водственного назна-чения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2 25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Затраты на прове-дение НИОКР</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Расходы по прочей реализаци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4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5 34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по внереа-лизаци-онным опера-циям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7 566</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7 566</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дер-жание объек-тов соци-альной сферы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37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 520</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га-шение долго-срочных ссуд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лата процен-тов по долго-срочным ссудам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Выплата диви-дендо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930" w:hRule="atLeast"/>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Отчис-ления в резерв-ный фонд</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3 700</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3 700</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8 688</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6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775</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22 723</w:t>
            </w:r>
          </w:p>
        </w:tc>
      </w:tr>
      <w:tr>
        <w:trPr/>
        <w:tc>
          <w:tcPr>
            <w:tcW w:w="1233"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Итого доходов:</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86 024</w:t>
            </w:r>
          </w:p>
        </w:tc>
        <w:tc>
          <w:tcPr>
            <w:tcW w:w="1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14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75</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1 651</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pPr>
            <w:r>
              <w:rPr>
                <w:rFonts w:cs="Times New Roman" w:ascii="Times New Roman" w:hAnsi="Times New Roman"/>
                <w:sz w:val="20"/>
                <w:szCs w:val="20"/>
                <w:lang w:eastAsia="ru-RU"/>
              </w:rPr>
              <w:t>22 723</w:t>
            </w:r>
          </w:p>
        </w:tc>
        <w:tc>
          <w:tcPr>
            <w:tcW w:w="8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pPr>
            <w:r>
              <w:rPr>
                <w:rFonts w:cs="Times New Roman" w:ascii="Times New Roman" w:hAnsi="Times New Roman"/>
                <w:sz w:val="20"/>
                <w:szCs w:val="20"/>
                <w:lang w:eastAsia="ru-RU"/>
              </w:rPr>
              <w:t>130 492</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numPr>
        <w:ilvl w:val="2"/>
        <w:numId w:val="1"/>
      </w:numPr>
      <w:spacing w:lineRule="auto" w:line="240" w:before="280" w:after="62"/>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9:00Z</dcterms:created>
  <dc:creator>www.PHILka.RU</dc:creator>
  <dc:description/>
  <cp:keywords/>
  <dc:language>en-US</dc:language>
  <cp:lastModifiedBy>SYSTEM</cp:lastModifiedBy>
  <dcterms:modified xsi:type="dcterms:W3CDTF">2011-09-12T21:49:00Z</dcterms:modified>
  <cp:revision>2</cp:revision>
  <dc:subject/>
  <dc:title/>
</cp:coreProperties>
</file>