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Style18"/>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8"/>
        <w:numPr>
          <w:ilvl w:val="0"/>
          <w:numId w:val="4"/>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ое планирование и его роль в хозяйственной деятельности предприятия</w:t>
      </w:r>
    </w:p>
    <w:p>
      <w:pPr>
        <w:pStyle w:val="Style18"/>
        <w:numPr>
          <w:ilvl w:val="1"/>
          <w:numId w:val="4"/>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и задачи и методы финансового планирования</w:t>
      </w:r>
    </w:p>
    <w:p>
      <w:pPr>
        <w:pStyle w:val="Style18"/>
        <w:numPr>
          <w:ilvl w:val="1"/>
          <w:numId w:val="4"/>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показатели в финансовом планировании и методы их исчисления</w:t>
      </w:r>
    </w:p>
    <w:p>
      <w:pPr>
        <w:pStyle w:val="Style18"/>
        <w:numPr>
          <w:ilvl w:val="1"/>
          <w:numId w:val="4"/>
        </w:numPr>
        <w:tabs>
          <w:tab w:val="left" w:pos="550" w:leader="none"/>
          <w:tab w:val="left" w:pos="708" w:leader="none"/>
          <w:tab w:val="left" w:pos="1125"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балансированность финансовых показателей</w:t>
      </w:r>
    </w:p>
    <w:p>
      <w:pPr>
        <w:pStyle w:val="Style18"/>
        <w:numPr>
          <w:ilvl w:val="0"/>
          <w:numId w:val="4"/>
        </w:numPr>
        <w:tabs>
          <w:tab w:val="left" w:pos="550" w:leader="none"/>
          <w:tab w:val="left" w:pos="708" w:leader="none"/>
          <w:tab w:val="left" w:pos="1125"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ее финансовое планирование</w:t>
      </w:r>
    </w:p>
    <w:p>
      <w:pPr>
        <w:pStyle w:val="Style18"/>
        <w:numPr>
          <w:ilvl w:val="1"/>
          <w:numId w:val="4"/>
        </w:numPr>
        <w:tabs>
          <w:tab w:val="left" w:pos="550" w:leader="none"/>
          <w:tab w:val="left" w:pos="708" w:leader="none"/>
          <w:tab w:val="left" w:pos="1125"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й план как часть бизнес-плана</w:t>
      </w:r>
    </w:p>
    <w:p>
      <w:pPr>
        <w:pStyle w:val="Style18"/>
        <w:numPr>
          <w:ilvl w:val="1"/>
          <w:numId w:val="4"/>
        </w:numPr>
        <w:tabs>
          <w:tab w:val="left" w:pos="550" w:leader="none"/>
          <w:tab w:val="left" w:pos="708" w:leader="none"/>
          <w:tab w:val="left" w:pos="1125"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тивное финансовое планирование</w:t>
      </w:r>
    </w:p>
    <w:p>
      <w:pPr>
        <w:pStyle w:val="Style18"/>
        <w:numPr>
          <w:ilvl w:val="1"/>
          <w:numId w:val="4"/>
        </w:numPr>
        <w:tabs>
          <w:tab w:val="left" w:pos="550" w:leader="none"/>
          <w:tab w:val="left" w:pos="708" w:leader="none"/>
          <w:tab w:val="left" w:pos="1125"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ление смет</w:t>
      </w:r>
    </w:p>
    <w:p>
      <w:pPr>
        <w:pStyle w:val="Normal"/>
        <w:tabs>
          <w:tab w:val="left" w:pos="550" w:leader="none"/>
          <w:tab w:val="left" w:pos="708" w:leader="none"/>
          <w:tab w:val="left" w:pos="1125"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tabs>
          <w:tab w:val="left" w:pos="550" w:leader="none"/>
          <w:tab w:val="left" w:pos="708" w:leader="none"/>
          <w:tab w:val="left" w:pos="1125"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tabs>
          <w:tab w:val="left" w:pos="550" w:leader="none"/>
          <w:tab w:val="left" w:pos="708" w:leader="none"/>
          <w:tab w:val="left" w:pos="1125"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я</w:t>
      </w:r>
      <w:r>
        <w:br w:type="page"/>
      </w:r>
    </w:p>
    <w:p>
      <w:pPr>
        <w:pStyle w:val="Style18"/>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Style18"/>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tabs>
          <w:tab w:val="clear" w:pos="708"/>
          <w:tab w:val="left" w:pos="567"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ьность темы «Организация финансового планирования на предприятии» очевидна в нынешних условиях российской действительности. Связано это, прежде всего, с переходом от командной модели экономики, при которой планирование осуществлялось централизованно, к рыночным отношениям. Современный рынок предъявляет серьезные требования к предприятию. Сложность и высокая подвижность происходящих на нем процессов создают новые предпосылки для более серьезного применения планирования. Основными факторами возрастающей роли планирования в современных условиях являются:</w:t>
      </w:r>
    </w:p>
    <w:p>
      <w:pPr>
        <w:pStyle w:val="Style18"/>
        <w:tabs>
          <w:tab w:val="clear" w:pos="708"/>
          <w:tab w:val="left" w:pos="567"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е размеров фирмы и усложнение форм ее деятельности;</w:t>
      </w:r>
    </w:p>
    <w:p>
      <w:pPr>
        <w:pStyle w:val="Style18"/>
        <w:tabs>
          <w:tab w:val="clear" w:pos="708"/>
          <w:tab w:val="left" w:pos="567"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ая нестабильность внешних условий и факторов;</w:t>
      </w:r>
    </w:p>
    <w:p>
      <w:pPr>
        <w:pStyle w:val="Style18"/>
        <w:tabs>
          <w:tab w:val="clear" w:pos="708"/>
          <w:tab w:val="left" w:pos="567"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ый стиль руководства персоналом;</w:t>
      </w:r>
    </w:p>
    <w:p>
      <w:pPr>
        <w:pStyle w:val="Style18"/>
        <w:tabs>
          <w:tab w:val="clear" w:pos="708"/>
          <w:tab w:val="left" w:pos="567"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иление центробежных сил в экономической организации;</w:t>
      </w:r>
    </w:p>
    <w:p>
      <w:pPr>
        <w:pStyle w:val="Style18"/>
        <w:tabs>
          <w:tab w:val="clear" w:pos="708"/>
          <w:tab w:val="left" w:pos="567"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и планирования в экономической организации предприятия ограничены рядом объективных и субъективных причин. Наиболее важными из них являются:</w:t>
      </w:r>
    </w:p>
    <w:p>
      <w:pPr>
        <w:pStyle w:val="Style18"/>
        <w:tabs>
          <w:tab w:val="clear" w:pos="708"/>
          <w:tab w:val="left" w:pos="567"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пределенность внешней (рыночной) среды;</w:t>
      </w:r>
    </w:p>
    <w:p>
      <w:pPr>
        <w:pStyle w:val="Style18"/>
        <w:tabs>
          <w:tab w:val="clear" w:pos="708"/>
          <w:tab w:val="left" w:pos="567"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слияния или поглощения другой фирмой;</w:t>
      </w:r>
    </w:p>
    <w:p>
      <w:pPr>
        <w:pStyle w:val="Style18"/>
        <w:tabs>
          <w:tab w:val="clear" w:pos="708"/>
          <w:tab w:val="left" w:pos="567"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монопольного установления цены реализации продукции;</w:t>
      </w:r>
    </w:p>
    <w:p>
      <w:pPr>
        <w:pStyle w:val="Style18"/>
        <w:tabs>
          <w:tab w:val="clear" w:pos="708"/>
          <w:tab w:val="left" w:pos="567"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актные отношения;</w:t>
      </w:r>
    </w:p>
    <w:p>
      <w:pPr>
        <w:pStyle w:val="Style18"/>
        <w:tabs>
          <w:tab w:val="clear" w:pos="708"/>
          <w:tab w:val="left" w:pos="567"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я на них конкурентов, так и о собственных перспективах и возможностях.</w:t>
      </w:r>
    </w:p>
    <w:p>
      <w:pPr>
        <w:pStyle w:val="Style18"/>
        <w:tabs>
          <w:tab w:val="clear" w:pos="708"/>
          <w:tab w:val="left" w:pos="567"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данной ВКР – рассмотреть процесс разработки финансового плана и доказать необходимость финансового планирования деятельности любой фирмы, рассчитывающей на успех в современных условиях рынка.</w:t>
      </w:r>
    </w:p>
    <w:p>
      <w:pPr>
        <w:pStyle w:val="Style18"/>
        <w:tabs>
          <w:tab w:val="clear" w:pos="708"/>
          <w:tab w:val="left" w:pos="567"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ология финансового планирования построена на рассмотрении баланса, материалах, необходимых для составления финансового плана. Методология финансового планирования и контроля упорядочила финансовые взаимоотношения между субъектами хозяйствования и бюджетом. В этом отношении процедуры финансового планирования упростились. В то же время значительно повысилась ответственность финансовых работников предприятий за качество принятых плановых решений. Увеличился риск при формировании стратегии развития предприятия: работать прибыльно или стать банкротом. Поэтому эффективность использования финансовых ресурсов стала главным критерием при выработке стратегии и тактики ведения хозяйственной деятельности, отборе тех или иных инновационных мероприятий, принятии инвестиционных решений.</w:t>
      </w:r>
      <w:r>
        <w:br w:type="page"/>
      </w:r>
    </w:p>
    <w:p>
      <w:pPr>
        <w:pStyle w:val="Style18"/>
        <w:numPr>
          <w:ilvl w:val="0"/>
          <w:numId w:val="3"/>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Финансовое планирование и его роль в хозяйственной деятельности предприят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numPr>
          <w:ilvl w:val="1"/>
          <w:numId w:val="3"/>
        </w:numPr>
        <w:spacing w:lineRule="auto" w:line="360" w:before="0" w:after="0"/>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Цели, задачи и методы финансового планирова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инансовое планирование охватывает важнейшие стороны финансово - хозяйственной деятельности предприятия, обеспечивает необходимый контроль за образованием и использованием материальных, трудовых и денежных ресурсов, создает условия для укрепления финансового состояния предприят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 финансового планирования - обеспечение финансовыми ресурсами (по объему, направлениям использования, объектам и во времени) воспроизводственных процессов в соответствии с плановыми заданиями и конъюнктурой рынка. Финансовое планирование на предприятии взаимосвязано с планированием хозяйственной деятельности и строится на основе бизнес-плана. Финансовое планирование представляет собой систему долгосрочных, текущих и оперативных планов. В долгосрочном плане определяют основные финансовые показатели, дают финансовую оценку изменений стратегического порядка в деятельности предприятия. В текущем плане обеспечивают увязку всех разделов плана предприятия с финансами. При этом финансовое планирование должно играть активную роль, не сводясь к обсчету других показателей в денежном выражении. Прежде всего, организуют воздействие финансового планирования на производственно-сбытовую сферу с целью разработки плана производства и продажи продукции, обеспечивающего для предприятия наилучшие финансовые результаты. Оперативные финансовые планы непосредственно связаны с текущей деятельностью предприятия и включают составление и исполнение платежного, налогового календаря и кассового плана на месяц, декаду, недел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д финансовым планированием ставятся следующие основные задачи: обеспечение нормального кругооборота денежных средств предприятия, включая их вложение в реальные инвестиции, прирост оборотных средств, социальное развитие; выявление резервов и мобилизация ресурсов в целях эффективного использования доходов предприятия; соблюдение интересов собственников предприятия и инвесторов; выполнение обязательств перед бюджетом, внебюджетные фондами, кредитными, страховыми операциями; контроль за финансовым состоянием и платежеспособностью предприятия; обеспечение реальной сбалансированности планируемых расходов и доходов предприятия на принципах самоокупаемости и самофинансир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ы планирования - это конкретные способы и приемы расчетов показателей. При планировании затрат предприятия могут применяться следующие методы: нормативный, расчетно-аналитический, балансовый, метод оптимизации плановых решений, экономико-математическое моделирование, бюджетир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рмативный метод. Сущность нормативного метода планирования финансовых показателей 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в их источниках. Такими нормативами являются ставки налогов, ставки тарифных взносов и сборов, нормы амортизационных отчислений, нормативы потребности в оборотных средствах и д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ный метод планирования является самым простым методом. Зная норматив и объемный показатель, можно легко рассчитать плановый показате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роение системы нормирования предполагает соблюдение определенных принципов, к числу которых относя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грессивность – отражение в нормах достижений новой техники, технологии, научной организации труда, производства и управления, передового опыта экономии живого и овеществленного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основанность – разработка норм на основе технических расчетов и анализа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мплексность – комплексное формирование нормативной базы для всех разделов пл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ибкость, динамичность – систематическое обновление нормативной базы по мере изменения организационно-технических условий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поставимость – обеспечение сопоставимости нормативной базы на различных уровнях план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втоматичность – компьютеризация - формирование, обновление и использование нормативной баз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но-аналитический метод. Сущность расчетно-аналитического метода планирования финансовых показателей заключается в том, что на основе анализа достигнутой величины финансового показателя, принимаемого за базу, и индексов его изменения в плановом периоде рассчитывается плановая величина этого показателя. Данный метод планирования широко применяется в тех случаях, когда отсутствуют технико-экономические нормативы, а взаимосвязь между показателями может быть установлена косвенно, на основе анализа их динамики и связей. В основе этого метода лежит экспертная оценка (рис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429250" cy="857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42" r="-7" b="-42"/>
                    <a:stretch>
                      <a:fillRect/>
                    </a:stretch>
                  </pic:blipFill>
                  <pic:spPr bwMode="auto">
                    <a:xfrm>
                      <a:off x="0" y="0"/>
                      <a:ext cx="5429250" cy="857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 Метод экспертной оцен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но-аналитический метод широко применяется при планировании суммы прибыли и доходов, определении величины отчислений от прибыли в фонды накопления, потребления, резервный, по отдельным видам использования финансовых ресурсов и т. 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лансовый метод. Сущность балансового метода планирования финансовых показателей заключается в том, что путем построения балансов достигается увязка имеющихся в наличии финансовых ресурсов и фактической потребности в них. Балансовый метод применяется, прежде всего, при планировании распределения прибыли и других финансовых ресурсов, планировании потребности поступлений средств в финансовые фонды - фонд накопления, фонд потребления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 балансовая увязка по финансовым фондам имеет ви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н + П = Р + О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де Он – остаток средств фонда на начало планового периода, 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 – поступление средств в финансовый фонд. 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 – расходование средств финансового фонда, 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 – остаток средств фонда на конец планового периода, 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оптимизации плановых решений. Сущность метода оптимизации плановых решений заключается в разработке нескольких вариантов плановых расчетов с тем, чтобы выбрать из них наиболее оптимальный. При этом могут применяться разные критерии выбора: минимум приведенных затрат; максимум приведенной прибыли; минимум вложения капитала при наибольшей эффективности результата; минимум текущих затрат; минимум времени на оборот капитала, т.е. ускорение оборачиваемости средств; максимум дохода на рубль вложенного капитала; максимум прибыли на рубль вложенного капитала; максимум сохранности финансовых ресурсов, т.е. минимум финансовых потерь (финансового или валютного рис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ко-математическое моделирование. Сущность экономико-математического моделирования в планировании финансовых показателей заключается в том, что оно позволяет найти количественное выражение взаимосвязей между финансовыми показателями и факторами, их определяющими. Эта связь выражается через экономико-математическую модель. Экономико-математическая модель представляет собой точное математическое описание экономического процесса, т.е. описание факторов, характеризующих структуру и закономерности изменения данного экономического явления с помощью математических символов и приемов (уравнений, неравенств, таблиц, графиков и т.д.). В модель включаются только основные (определяющие) факторы. Модель может строиться по функциональной или корреляционной связи. Функциональная связь выражается уравнением ви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 = f(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У – показатель; х – фактор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лгоритм разработки планового показателя может быть представлен в виде следующей схемы (рисунок 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074920" cy="100711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35" r="-7" b="-35"/>
                    <a:stretch>
                      <a:fillRect/>
                    </a:stretch>
                  </pic:blipFill>
                  <pic:spPr bwMode="auto">
                    <a:xfrm>
                      <a:off x="0" y="0"/>
                      <a:ext cx="5074920" cy="100711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 2. Процесс разработки планового показателя с применением экономико-математической моде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кономико-математическую модель должны включаться только основные факторы. Проверка качества моделей производится практикой. Практика применения моделей показывает, что сложные модели со множеством параметров оказываются зачастую не пригодными для практического использования. Планирование основных финансовых показателей на основе экономико-математического моделирования является основой для функционирования автоматизированной системы управления финансами (АСУ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юджетный метод (бюджетирование). Для организации системы анализа и планирования денежных потоков на предприятии, адекватной требованиям рыночных условий, рекомендуется создание современной системы управления финансами, основанной на разработке и контроле исполнения иерархической системы бюджетов предприят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бюджетов позволит установить жесткий текущий и оперативный контроль за поступлением и расходованием средств, создать реальные условия для выработки эффективной финансовой стратег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финансовое планирование оказывает воздействие на все стороны деятельности хозяйствующего субъёкта посредством выбора объектов финансирования, направление финансовых средств и способствует рациональному использованию трудовых, материальных и денежных ресур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numPr>
          <w:ilvl w:val="1"/>
          <w:numId w:val="3"/>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сновные показатели в финансовом планировании и методы их исчисления</w:t>
      </w:r>
    </w:p>
    <w:p>
      <w:pPr>
        <w:pStyle w:val="Style18"/>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en-US" w:eastAsia="en-US"/>
        </w:rPr>
        <w:t>Планирование финансовых показателей позволяет находить внутренние резервы предприятия, соблюдать режим экономии. Получение планового размера прибыли и других финансовых показателей возможно лишь при условии соблюдения плановых норм затрат труда и материальных ресурсов. Объём финансовых ресурсов, рассчитанных на основе финансовых планов, устраняет чрезмерные запасы материальных ресурсов, непроизводительные расходы, внеплановые финансовые инвестиции. Благодаря финансовому планированию создаются необходимые условия для эффективного использования производственных мощностей, повышения качества продукции.</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основным финансовым показателям деятельности предприятия в большинстве случаев относятся как минимум следующие: выручка от реализации, прибыль и сальдо потоков денежных средств предприятия.</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ручка от реализации — это доход, полученный предприятием от реализации товарно-материальных ценностей (выполненных работ, оказанных услуг) за определенный период времени. Этот доход может выражаться как в денежной, так и в неденежной форме. Примеры неденежной выручки — бартер, зачет взаимных требований, и др.</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быль представляет собой разницу между выручкой от реализации товарно-материальных ценностей (выполненных работ, оказанных услуг) и всеми расходами, которые понесло предприятие в отчетном периоде, включая себестоимость реализованных товаров (работ, услуг). Эта прибыль подлежит налогообложению. Оставшаяся после уплаты причитающихся налогов прибыль называется прибылью, остающейся в распоряжении предприятия.</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льдо потоков денежных средств — это разница между всеми поступившими на предприятие денежными средствами (наличными, безналичными, в валюте, и др.), и всеми выплаченными предприятием денежными средствами за отчетный период.</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вокупность значений этих показателей, а также тенденция их изменений позволяет с высокой степенью достоверности судить об эффективности деятельности предприятия, а также об имеющихся у него проблемах. Очевидно, что рассматривать и анализировать эти показатели нужно за один общий для всех отчетный период. Иначе говоря, не имеет смысла анализировать финансовые показатели деятельности предприятия, если выручка от реализации товаров (работ, услуг) берется за январь, прибыль — за апрель, а сальдо потоков денежных средств — за июнь.</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казатели, характеризующие финансовое состояние можно условно разделить на группы, отражающие различные стороны финансового состояния предприятия. К ним относятся коэффициенты ликвидности; показатели структуры капитала (коэффициенты устойчивости); коэффициенты рентабельности; коэффициенты деловой активности.</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финансов - это кругооборот денежных средств предприятия в процессе осуществления производственной (операционной) и сбытовой деятельности, кредитно-финансовых отношений. Фонды денежных средств, создаваемые и используемые предприятием, представляют финансовые ресурсы предприятия.</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вою очередь, финансово-кредитная (финансово-инвестиционная) деятельность предприятия связана с вопросами прогноза продажи и покупки ценных бумаг, выпуском акций и облигаций, операций с недвижимостью, получением и погашением займов, прочей деятельностью, связанной с операциями на фондовом рынке и в банковской сфере.</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нансовое состояние предприятия характеризуется размещением его средств и структурой источников их формирования, обеспеченностью оборотными средствами, величиной их иммобилизации, оборачиваемостью оборотных средств, платежеспособностью.</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орошее финансовое состояние - это устойчивая платежеспособность, постоянное наличие достаточных сумм денежных средств на счетах, эффективное использование оборотных средств, правильная организация расчетов, рентабельность производства.</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труднительное, плохое финансовое состояние - это постоянное или периодическое наличие просроченной задолженности перед банком, поставщиком, а иногда и перед собственными рабочими и служащими. Ухудшение положения предприятия в большинстве случаев обусловлено неправильной организацией работы, нарушениями расчетно-платежной дисциплины, непродуманным выбором. Имеются два наиболее распространенных подхода к планированию финансов: стратегическое планирование и система долгосрочного планирования.</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истеме бизнес-планов финансовый план вбирает в себя результаты расчетов планов производства и маркетинга. Финансовый план состоит из пяти основных расчетов (смет):</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мета объема реализации продукции;</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баланс денежных поступлений и расходов;</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лан прибылей и убытков (смета доходов и затрат);</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лановый бухгалтерский баланс;</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 расчет безубыточности продажи товаров.</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мимо финансового плана в финансовую часть бизнес-плана входят расчеты по обоснованию стратегии инвестиций, товарно-материального обеспечения кредитов, расчеты рентабельности, оценка финансовых рисков и страхование.</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иже перечислим важнейшие расчеты, производимые при разработке бизнес-плана.</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чет 1. Расчет объема реализации продукции</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снове прогнозов объемов продаж отдельных товаров формируется смета объема продаж.</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ычно прогноз на первый год дается помесячно, на второй — поквартально, на третий — на год в целом.</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разработке бизнес-плана главную задачу представляет маркетинг — анализ сбыта и управление объемом продаж, лежащий в основе управления производством и реализацией продукции. Используются следующие методы исследования рынка продаж. Эвристические методы прогнозирования, основанные на усреднении сведений, полученных путем опроса специалистов:</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840990" cy="96456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4" t="-12" r="-4" b="-12"/>
                    <a:stretch>
                      <a:fillRect/>
                    </a:stretch>
                  </pic:blipFill>
                  <pic:spPr bwMode="auto">
                    <a:xfrm>
                      <a:off x="0" y="0"/>
                      <a:ext cx="2840990" cy="9645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чет 2. Баланс денежных поступлений и расходов</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ланс денежных поступлений и расходов позволит оценить, сколько денег необходимо вложить в бизнес в разбивке по времени, проверить синхронность поступления и расходования денежных средств, а значит, проверить будущую ликвидность предприятия.</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ланс доходов и расходов средств состоит из четырех разделов: 1) доходы и поступления средств; 2) расходы и отчисления; 3) кредитные взаимоотношения; 4) взаимоотношения с бюджетом. По всем этим разделам осуществляется балансовая взаимоувязка доходов и расходов как по каждому разделу, так и по финансовому плану в целом. Главная цель этого баланса - проверка синхронности поступления и расходования денежных средств, и, как результат, определение будущей ликвидности.</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 составления такого баланса выбирают стратегию получения необходимых денежных средств. Наиболее распространено финансирование через кредиты, однако банки охотнее выдают деньги под расширение уже действующего производства, так как материальным обеспечением кредита могут выступать все активы предприятия. В целях финансирования можно привлекать акционерный и партнерский капитал, что тоже достаточно выгодно при правильной организации управления таким капиталом. Управление финансами фирмы осуществляет финансовый менеджер по двум направлениям.</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правление активами. Руководитель определяет соотношение, тип и состав, активов на балансе предприятия, поддерживает конечные оптимальные уровни текущих и фиксированных активов. Текущие активы — это наличность, ценные бумаги, которые по первому требованию могут быть реализованы на рынке, сюда входят и материально-производственные запасы. Фиксированные активы — это земля, сооружения, оборудование, транспортные средства, долгосрочно арендованные средства.</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правление пассивами. Выявляется оптимальное соотношение краткосрочных и долгосрочных финансовых ресурсов, определяются наиболее выгодные финансовые ресурсы. Выгодность финансовых ресурсов зависит от ряда факторов: экономической конъюнктуры, финансовой политики государства и т.д. Оборотные фонды фирмы есть разница между текущими активами и текущими пассивами (счета и расписки, подлежащие оплате, и проценты по кредитам). Долгосрочные фонды — лизинг и долгосрочные кредиты.</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саясь фондов предприятия, можно дать некоторые рекомендации по управлению наличностью, оборотными средствами, товарными запасами:</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если фонды, вложенные в активы фирмы, могут быть более эффективно использованы в другом деле, это не означает что фонды используются неправильно;</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если есть возможность выбора, то финансирование за счет долгосрочных кредитов предпочтительнее, так как имеет меньший ликвидный риск;</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доходы на фиксированный капитал всегда выше доходов на текущий капитал.</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задачи финансового планирования сводятся к более точному определению предстоящих расходов и доходов, правильному расчету необходимой суммы средств и будущих финансовых результатов.</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 всего вышесказанного видно, что планирование финансов предприятия — важная часть работы по обеспечению устойчивого финансового положения фирмы, позволяющая принять к осуществлению мероприятия по ликвидации “узких мест”, выбрать наиболее выгодные источники финансирования и зоны вложения финансовых ресурсов.</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нансовое планирование является и отправной точкой, и конечным пунктом всей системы планирования, включая в себя всю производственно-хозяйственную деятельность предприятия.</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чет 3. Расчет доходов и затрат (план прибылей и затрат)</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мер таблицы расчета доходов и затрат (план прибылей и затрат) может быть составлена по форме, приведенной в табл. 1. </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доходов и затрат покажет, как будет формироваться и изменяться прибыль.</w:t>
      </w:r>
      <w:r>
        <w:br w:type="page"/>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1.</w:t>
      </w:r>
    </w:p>
    <w:p>
      <w:pPr>
        <w:pStyle w:val="Normal"/>
        <w:widowControl w:val="false"/>
        <w:spacing w:lineRule="auto" w:line="360" w:before="0" w:after="0"/>
        <w:ind w:firstLine="709"/>
        <w:jc w:val="both"/>
        <w:rPr/>
      </w:pPr>
      <w:r>
        <w:rPr/>
        <w:t>Формирование и изменение прибыли</w:t>
      </w:r>
    </w:p>
    <w:tbl>
      <w:tblPr>
        <w:tblW w:w="5000" w:type="pct"/>
        <w:jc w:val="left"/>
        <w:tblInd w:w="-113" w:type="dxa"/>
        <w:tblLayout w:type="fixed"/>
        <w:tblCellMar>
          <w:top w:w="0" w:type="dxa"/>
          <w:left w:w="108" w:type="dxa"/>
          <w:bottom w:w="0" w:type="dxa"/>
          <w:right w:w="108" w:type="dxa"/>
        </w:tblCellMar>
      </w:tblPr>
      <w:tblGrid>
        <w:gridCol w:w="3984"/>
        <w:gridCol w:w="2685"/>
        <w:gridCol w:w="2686"/>
      </w:tblGrid>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и</w:t>
            </w:r>
            <w:r>
              <w:rPr>
                <w:rFonts w:eastAsia="Times New Roman" w:cs="Times New Roman" w:ascii="Times New Roman" w:hAnsi="Times New Roman"/>
                <w:color w:val="000000"/>
                <w:sz w:val="20"/>
                <w:szCs w:val="24"/>
                <w:lang w:val="en-US" w:eastAsia="en-US"/>
              </w:rPr>
              <w:tab/>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ариант 1</w:t>
            </w:r>
            <w:r>
              <w:rPr>
                <w:rFonts w:eastAsia="Times New Roman" w:cs="Times New Roman" w:ascii="Times New Roman" w:hAnsi="Times New Roman"/>
                <w:color w:val="000000"/>
                <w:sz w:val="20"/>
                <w:szCs w:val="24"/>
                <w:lang w:val="en-US" w:eastAsia="en-US"/>
              </w:rPr>
              <w:tab/>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ариант 2</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орот</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ебестоимость [производственная)</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рутто (валовая) прибыль</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щие издержки (общехозяйственные)</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ибыль</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статок готовой продукции</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bl>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4. Плановый баланс активов и пассив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результатов расчета объемов выпуска продукции производится расчет активов (при действующем техническом уровне). Затем проводится расчет пассивов. При этом добиваются сбалансированности расчетов, что обычно достигается использованием кредитов. В нашей стране объем обязательств рекомендуется не более 50% (в США — до 60%). При этом может возникнуть необходимость внесения исправлений во все другие расчет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5. Условия безубыточно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безубыточности производства и реализации продукции проводится по методу CVP (затраты — объем — прибыль).</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каждому товару определяется порог рентабельности (находится критическая точка), т.е. точка безубыточности производства или реализации продук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ог рентабельности можно определить графическим или аналитическим методам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фический метод определения порога рентабельности (Приложение 1).</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ямоугольной системе координат строится график зависимости себестоимости (затрат) и дохода от количества единиц выпущенной продукции. По вертикали откладываются данные о себестоимости и доходе, по горизонтали - количество единиц продукции. В точке критического объема производства (А) нет прибыли и нет убытка. Справа от нее заштрихована область чистых прибылей (доходов). Для каждого значения Q (количества единиц продукции) чистая прибыль определяется как разность между величиной маржинального дохода и постоянных расход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ва от критической точки заштрихована область чистых убытков, которая образуется в результате превышения величины постоянных расходов над величиной маржинального доход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екция точки К на ось Q дает критический объем производства (реализации) в физических единицах измерения (штук, метров, кг).</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екция точки К на ось N дает критический объем производства (продаж) в стоимостном измерении (ден. ед.).</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ьзуясь графиком, проведем некоторые полезные расчеты для анализа зависимости “затраты — объем — прибыль”.</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тический метод определения порога рентабельно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ьзуясь графиком, проведем некоторые расчеты для анализа зависимости “затраты — объем — прибыль”. В точке критического объема производства имее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103120" cy="23304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8" t="-73" r="-8" b="-73"/>
                    <a:stretch>
                      <a:fillRect/>
                    </a:stretch>
                  </pic:blipFill>
                  <pic:spPr bwMode="auto">
                    <a:xfrm>
                      <a:off x="0" y="0"/>
                      <a:ext cx="2103120" cy="23304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этого соотношения определяется предельная величина физического объема продукции по формул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386840" cy="575945"/>
            <wp:effectExtent l="0" t="0" r="0" b="0"/>
            <wp:docPr id="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 descr=""/>
                    <pic:cNvPicPr>
                      <a:picLocks noChangeAspect="1" noChangeArrowheads="1"/>
                    </pic:cNvPicPr>
                  </pic:nvPicPr>
                  <pic:blipFill>
                    <a:blip r:embed="rId6"/>
                    <a:srcRect l="-15" t="-35" r="-15" b="-35"/>
                    <a:stretch>
                      <a:fillRect/>
                    </a:stretch>
                  </pic:blipFill>
                  <pic:spPr bwMode="auto">
                    <a:xfrm>
                      <a:off x="0" y="0"/>
                      <a:ext cx="1386840" cy="57594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Q кр* - объем производства продукции в критической точке (количество единиц);</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 - цена единицы продук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 - удельные переменные затраты на единицу продукции; С — постоянные расход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numPr>
          <w:ilvl w:val="1"/>
          <w:numId w:val="3"/>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балансированность финансовых показателей</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став показателей финансового планового баланса или баланса доходов и расходов определяется источниками поступления средств, с одной стороны, и затратами и расходами, проводимыми в ходе финансово-хозяйственной деятельности, с другой стороны. Наряду с этим, в плановом балансе доходов и расходов находят отражение финансовые отношения с государственным бюджетом, банковской и страховой системами и по операциям по приобретению и выпуску ценных бума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мимо баланса доходов и расходов финансовый план содержит расчеты ряда основополагающих показателей: </w:t>
        <w:tab/>
        <w:t xml:space="preserve">прибыли от промышленной деятель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мортизационных отчислений на восстановление основных фонд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туплений средств в порядке долгосрочного и среднесрочного кредит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центов банкам по кредитам, финансовых результатов от других видов деятельности и т.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став показателей планового баланса доходов и расходов предприятия представляет собой определенную систему, позволяющую в рамках каждого периода планирования определять: </w:t>
        <w:tab/>
        <w:t xml:space="preserve">источники затрат (расходов), их соотнош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епень и направления использования, распределения источни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балансированность их с затратами или расход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оставшаяся после уплаты налогов часть прибыли обращается на нужды предприятия, включа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здание финансового резер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инансирование капитальных вложений и прироста оборотных средст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платы процентов банкам за предоставляемые ими кредитные ресурс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платы дивидендов владельцам ценных бумаг, эмитированных и реализованных предприятием своим работника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ходы на хозяйственное содержание социально-культурных и социально-бытовых объектов, на другие цел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ирование затрат по капитальным вложениям осуществляется за счет амортизационных отчислений на полное восстановление основных фондов, вовлечения в инвестиционный процесс сверхнормативных запасов оборудования, машин и материалов, прибыли, направляемой на реинвестирование, а также за счет привлечения акционерного капитала, средств от размещения целевых облигационных займов и из других источников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называемый баланс в концепции сбалансированной системы показателей имеет многоплановый характер, охватывая связи между монетарными и немонетарными показателями, стратегическим и операционным уровнями управления, прошлыми и будущими результатами, а также между внутренними и внешними аспектами деятельности предприятия. В деятельности каждой компании заинтересовано множество групп. При этом у каждой из заинтересованных сторон свои приоритеты, свои интересы по отношению к результатам ее работы. Наприме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нвесторы заинтересованы в повышении прибыльности комп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редиторы — в ее платежеспособности для минимизации рисков вложений и принятия решений о возможности предоставления креди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ерсонал — в финансовой устойчивости, от чего зависит оплата труда и проведение социальных програм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уководство организации должно получать информацию о результатах деятельности для принятия инвестиционных и финансовых решений, а также для устранения проблем в управлении и выявления новых возможностей деловой актив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адельцы, руководство, персонал организации заинтересованы в повышении ее репутации, которая напрямую зависит от результатов деятельности. Система показателей должна отвечать информационным потребностям всех заинтересованных сторон. Сбалансированность показателей — это равновесие между различными показателями, помогающими определить эффективность предприятия. Принцип баланса показателей в концепции сбалансированной системы показателей реализуется для определенных областей. Число таких областей может быть различным: определяются значимые для компании направления, в которых назначаются ключевые показатели, подлежащие регулярному измерению. Данные области могут быть разбиты на несколько подобластей, для которых должен сохраняться принцип равновес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эффективного управления бизнесом необходимо одновременно вглядываться вдаль, смотреть себе под ноги, оглядываться назад, не помешает боковое зрение и, конечно, требуется третий глаз. При этом в увиденном следует выделять существенные и несущественные детали, а также хорошо бы взглянуть на свой бизнес глазами конкурентов, клиентов, инвесторов и других заинтересованных групп. Этого достичь невозможно, если судить по какой либо одной составляющей, например, только по финансовой отчетности, которая дает возможность «оглянуться наза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баланса показателей, реализуемый в сбалансированной системе показателей, учитывает четыре ее составляющих: традиционные финансовые параметры и факторы, которые на них прямо или косвенно влияют, успешность работы с клиентами, оптимальность внутренних бизнес-процессов и общая компетентность персонала в своей области. Собранные воедино, эти составляющие дают целостную картину текущей стратегии предприятия и ее динам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балансированность стратегических планов предполагает описание всех упомянутых областей, каждая из которых должна изменяться по нескольким стратегически спланированным направлениям, для каждой назначаются измеримые показатели. Например, для сферы финансов — это экономическая добавленная стоимость, свободный денежный поток, ликвидность, оборачиваемость активов и др.; для исполнения проектов — прирост объемов реализации, себестоимость и рентабельность проектов или доля проектов, выполненных без замеч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ая цель применения сбалансированной системы показателей — обеспечение равновесия между различными показателями, помогающими определить успешность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оздании системы показателей необходимо выявить избыточные параметры, которые требуется исключить. К их числу могут относиться показатели, не связанные с критическими факторами успеха. Например, если основным критерием оценки деятельности поставщиков является качество и скорость доставки, то обращать внимание на колебания закупочных цен не стоит. Порой организации выбирают слишком много показателей из-за того, что они или избыточны, или перекрывают друг друга. Так, большое количество организаций используют следующие ключевые показатели для оценки эффективности работы персонала: объем реализации в расчете на одного сотрудника, подкатегории сотрудников, соотношения между ними, показатели производительности труда, коэффициент текучести, невыходы на работу, сверхурочные часы. При таком разнообразии показателей довольно трудно сфокусироваться на самых важ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реорганизацией компании некоторые показатели могут оказаться лишними. Часто компании имеют несколько центров, по которым производится оценка показателей. Управляя своей локальной ответственностью для оптимизации локальных результатов деятельности, менеджеры таких центров вынуждены вступать в конфликт с интересами центров ответственности и всей компании в целом. Например, если отдел технического обслуживания разработал свой бюджет, то он не будет учитывать потребности остальных подразделений. Совсем другое дело — сфокусировать деятельность отдела на таком показателе, как продолжительность работы оборуд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гда финансовые показатели становятся чрезмерно детализированными. Изо дня в день линейные менеджеры пишут буквально тысячи отчетов, которые требуют рассмотрения, ответной реакции, а зачастую и немедленных действий. Огромное число детализированных показателей снижает полезность сбалансированной системы показателей в це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торые руководители считают, что достаточно четырех—семи показателей, поскольку чем больше их, тем труднее сотрудникам в них разобраться. Но опыт многих компаний показывает что это не так. Сотрудники прекрасно ориентируются даже в нескольких десятках показателей, составляющих основу системы вознаграж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считать, что для каждой из четырех составляющих оптимальным является следующее число показа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финансы: четыре—пять (2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лиенты: четыре—пять (2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нутренние бизнес-процессы: восемь—десять (з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учение и развитие: четыре—пять показателей (2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отметить, что около 80% всех параметров, входящих в сбалансированную систему показателей, должны быть нефинансов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соблюдение сбалансированности показателей деятельности предприятия позволяет избегать экономических потерь и получать конкурентные преимущества. Прежде всего, такая сбалансированность требует единой методологической основы, то есть четкого понимания содержания структурных, временных и ресурсных аспектов. Также очень важна методика количественной оценки сбалансированности. Она повышает обоснованность управленческих решений в таких ключевых областях, как стоимость бизнеса, объем контролируемых финансовых ресурсов и прирост капитала. </w:t>
      </w:r>
      <w:r>
        <w:br w:type="page"/>
      </w:r>
    </w:p>
    <w:p>
      <w:pPr>
        <w:pStyle w:val="Style18"/>
        <w:numPr>
          <w:ilvl w:val="0"/>
          <w:numId w:val="3"/>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нутреннее финансовое планиров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numPr>
          <w:ilvl w:val="1"/>
          <w:numId w:val="3"/>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Финансовый план как часть бизнес-план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зяйствующий субъект - самостоятельный экономический субъект рыночной экономики. Он сам определяет направления и величину использования прибыли, оставшейся в его распоряжении после уплаты налогов. В этих условиях целью планирования финансов является определение возможных объемов финансовых ресурсов, капитала и резервов на основе прогнозирования величины финансовых показателей. К таким показателям относятся прежде всего собственные оборотные средства, амортизационные отчисления, кредиторская задолженность, постоянно находящаяся в распоряжении хозяйствующего субъекта, прибыль, налоги, уплачиваемые из прибыли,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й момент финансового планирования - его стратегия. Содержанием стратегии финансового планирования хозяйствующего субъекта является определение его центров доходов (прибыли) и центров расходов. Центр доходов хозяйствующего субъекта - это его подразделение, которое приносит ему максимальную прибыль. Центр расходов - это подразделение хозяйствующего субъекта, являющееся малорентабельным или вообще некоммерческим, но играющим важную роль в общем производственно-торговом процессе. Например, в западной экономике многие фирмы придерживаются правила «двадцать на восемьдесят», т. е. 20% затрат капитала должны давать 80% прибыли. Следовательно, остальные 80% вложений капитала приносят только 20% прибыли. Планирование финансовых показателей осуществляется посредством определенных метод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инансовый план хозяйствующего субъекта представляет собой баланс его доходов и расходов. В состав доходов включаются прежде всего доходы, получаемые за счет устойчивых источников собственных средств. При необходимости в доходную часть включаются суммы, получаемые за счет заемных средств. К устойчивым источникам собственных доходов относятся прибыль, амортизационные отчисления, отчисления в ремонтный фонд, кредиторская задолженность, постоянно находящаяся в распоряжений хозяйствующего субъекта. Цель составления финансового плана состоит в увязке доходов с необходимыми расход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евышении доходов над расходами сумма превышения направляется в резервный фонд. При превышении расходов над доходами определяется сумма недостатка финансовых средств. Эти дополнительные финансовые средства могут быть получены за счет выпуска ценных бумаг, полученных кредитов или займов, благотворительных взносов и т.п. Если источник дополнительных финансовых средств уже точно известен, то эти средства включаются в доходную часть, а возврат их - в расходную часть финансового пл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й план составляется на перспективу (пятилетку), на год с разбивкой по кварталам и на более короткий период времени (оперативный). Таким образом, финансовый план бывает пятилетним, годовым, квартальным, оперативн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й план — это раздел бизнес-плана, в котором прогнозируются доходы и расходы по проекту. Вместе с анализом рынка и маркетинговым планом, финансовый план является неотъемлемой частью бизнес-пл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знес-план представляет собой прогноз предпринимательской деятельности, разработку ориентиров и реального плана финансово-коммерческих мероприятий. Задачей бизнес-плана являются выявление проблем, с которыми столкнется предприниматель при реализации своих целей в изменчивой, неопределенной, конкурентной хозяйственной среде, и определение конкретных путей решения этих проблем. Бизнес-план выступает в различных формах. Например, он может состоять из следующих разде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онно-экономическая характеристика хозяйствующего субъекта и его бизнес-пл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 продукции и услу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рынка сбыта продукции и услу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уренц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етинг и продаж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 производственно-торгов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неджмен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риска и страх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ая стратегия и финансовый пл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лож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ную схему бизнес-плана можно посмотреть в приложении 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изнес-плане различают два вида финансового планирования: долгосрочное и краткосрочное. Основой долгосрочного финансового планирования является определение потребности в капитале, позволяющей осуществить выбор и сроки получения кредитов, выпуска ценных бумаг, распределить капитал на собственный и заемный. Важное место в финансовой политике хозяйствующего субъекта отводится таким источникам формирования собственных средств, как ускоренная амортизация и резервный фонд. Заемные денежные средства стремятся привлекать в период оживленной конъюнктур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здел финансового планирования бизнес-плана должен дать возможность оценить способность проекта обеспечивать поступление денежных средств в объеме, достаточном для обслуживания долга (или выплаты дивидендов, когда речь идет об инвестиц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подробным образом описать потребность в финансовых ресурсах, предполагаемые источники и схемы финансирования, ответственность заемщиков и систему гарантий. Особое значение следует уделить описанию текущего и прогнозируемого состояния окружающей экономической среды. Должны быть отражены труднопрогнозируемые факторы, их альтернативные значения для различных вариантов развития событ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уется четкая разбивка расходов по проекту и использования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жны быть описаны условия всех остальных относящихся к проекту или уже находящихся на балансе кредитов. Необходимо четко показать, как и кем (самим предприятием или независимым подрядчиком) составлялась смета расходов; предполагаемая степень четкости сметы. Должны быть описаны условия, оценки и предположения, базируясь на которых, рассчитывались финансовые результаты проек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отразить (помесячно, поквартально, по год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менение курса рубля к доллар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чень и ставки налог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ублевую инфляцию (возможен различный процент, в зависимости от объек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рмирование капитала за счет собственных средств, кредитов выпуска акций и т.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выплаты займов, процентов по ним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ычно финансовый раздел бизнес-плана представлен тремя основными документ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четом о прибылях и убытках (показывает операционную деятельность предприятия по периода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ланом движения денежных средств (Кэш-Фл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лансовой ведомостью (финансовое состояние предприятия в определенный момент време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еобходимости может быть представлен график погашения кредитов и уплаты процентов; сведения об оборотном капитале с указанием изменений и исходных посылок в течение срока кредита; предполагаемый график уплаты налог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ополнение к этому прилагаются расчеты основных показателей платежеспособности и ликвидности, а также прогнозируемые показатели эффективности проек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оки прогнозов должны совпадать (как минимум) со сроками кредита/инвестиций, которые запрашиваются по проек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numPr>
          <w:ilvl w:val="1"/>
          <w:numId w:val="3"/>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перативное финансовое планиров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тивное финансовое планирование является как бы логическим продолжением текущего финансового планирования. Оно осуществляется в целях контроля за поступлением фактической выручки на расчетный счет и расходованием наличных финансовых ресурсов предприятия. Финансирование плановых мероприятий должно осуществляться за счет заработанных предприятием средств, а это требует эффективного контроля за формированием и использованием финансовых ресурсов. Оперативный план необходим для обеспечения финансового успеха предприятия. Он включает в себя составление и исполнение платежного календаря, кассового плана и расчет потребности в краткосрочном креди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составления платежного календаря решаются следующие зада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рганизация расчета временного совпадения денежных поступлений и предстоящих расходов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формирование информационной базы о движении денежных притоков и отто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ежедневный учет всех изменений в информационной баз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анализ неплатежей (по суммам и источникам) и организация мер по их преодолению и предотвраще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расчет потребности в краткосрочном кредите в случае временного несовпадения денежных поступлений и обязательств, а также оперативное приобретение заемны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расчет временно свободных средств предприятия, он производится по сумам и срок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анализ финансового рынка с позиции наиболее надежного и выгодного вложения временно свободны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ежный календарь составляется на квартал с разбивкой на месяцы и более короткие периоды. При его осуществлении необходимо следить за ходом производства и реализации, состоянием запасов, дебиторской задолженности в целях предупреждения невыполнения финансовых обязатель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ой особенностью правильно составленного платежа является его сбалансированность. Такой календарь помогает выявить финансовые ошибки, недостаток средств, понять причину такого положения, наметить и выполнить соответствующие мероприятия, и таким образом, избежать финансовых затрудн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лендарь платежей составляется на основе следующих документов:</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а реализации продукции;</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ты затрат на производство;</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а капитальных вложений;</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исок по счетам предприятия и приложений к ним;</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ов;</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их приказов;</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фика выплаты заработной платы;</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четов-фактуры;</w:t>
      </w:r>
    </w:p>
    <w:p>
      <w:pPr>
        <w:pStyle w:val="Style18"/>
        <w:numPr>
          <w:ilvl w:val="0"/>
          <w:numId w:val="1"/>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а также установленных сроков платежей для финансовых обязатель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многих фирмах наряду с платежным календарем составляется налоговый календарь, а также платежные календари по отдельным видам движения денежны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платежного календаря на предприятии должен составляться кассовый план - план оборота наличных денежных средств. Этот план отражает поступление и выплаты наличных денежных средств через кассу. Он необходим для контроля за поступлением и расходованием наличны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у, обсуживающему предприятие также необходим его кассовый план, чтобы составить сводный кассовый план на обслуживание своих клиентов в установленные сроки. Кассовый план разрабатывается на кварта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ительным этапом финансового планирования является составление сводной аналитической записки. В ней дается характеристика основных показателей годового финансового плана и делаются выводы о плановой обеспеченности предприятия финансовыми ресурсами и структуре их форм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numPr>
          <w:ilvl w:val="1"/>
          <w:numId w:val="3"/>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ставление смет</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мета - форма планового расчета, определяющая потребности предприятия в денежных ресурсах на предстоящий период и последовательность действий по исчислению показате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цели составления смет заключа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увязке текущих и перспективных пла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координации действий различных подразделений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детализации общих целей производства и доведении их до руководителей различных центров ответств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управлении и контроле за производств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стимулировании эффективной работы руководителей и персонала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определении будущих параметров 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периодическом сравнении текущих результатов деятельности с планом, выявлении отклонений и причин неудовлетворительной рабо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оставлении смет используются различные мет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ормативн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четно-аналитическ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балансов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тим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одел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ностью нормативного метода составления сметы, является расчет объемов затрат и потребности в ресурсах путем умножения норм расхода ресурсов на планируемый объем экономического показателя (реализация, выпуск продукции, объем услуг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ностью расчетно-аналитического метода составления сметы является расчет объемов затрат и потребности в ресурсах путем умножения средних затрат на индекс их изменения в плановом перио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ностью балансового метода составления сметы является увязка объемов затрат и источников расширения ресурсов (дох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ностью метода оптимизации при составлении смет является многовариантность. Из нескольких смет выбирается наилучшая с точки зрения минимума затрат или максимума получаемого эффекта (результ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ностью метода моделирования смет является факторный анализ функциональных связей между различными элементами процесса производства. Например, моделируется зависимость прибыли от уровня затрат и объемов реализации продукции (выруч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зработке бизнес-плана составляются следующие сме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мета продаж (реализации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мета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мета прямых материальных затрат (расхода основных материа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мета расходов на оплату труда производственного персонала (прямых трудовых затр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мета накладных (косвенных) общепроизводственных расх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мета себестоимости реализованной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мета текущих периодических общехозяйственных расх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мета прибылей и убыт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мета капитальных затр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мета движения денежны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та статей актива и пассива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тное планирование включает два этап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ирование - определение будущих ц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ниторинг (сопровождение) - анализ текущей хозяйственной деятельности, т. е. того как в течение планового периода производится выполнение запланированных ре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ты составляются на год в целом с поквартальной (или помесячной) разбивкой. Работа выполняется обычно под руководством финансового директора бригадой менеджеров, в которую включаются представители бухгалтерии и других департаментов (отделов) предприятия. Различают два подхода к расчетам см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Разработка сметы с “нуля”. Применяется в случаях, когда проектируется новое предприятие или когда предприятие меняет профиль рабо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ланирование от достигнутого. Применяется в случаях, когда профиль работы предприятия не изменяется. Сметы подразделяются на два вида: сметы по основной деятельности предприятия; сметы по неосновным видам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виды см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та продаж. Эта смета обычно составляется в первую очередь. Оценка выручки в денежном выражении служит основой, на которой базируются все другие сметы. Объем продаж оказывает существенное влияние на факторы, связанные с формированием текущей прибы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та продаж включает в себя информацию 1) о предполагаемых объемах реализации по каждому товару и 2) ожидаемую цену единицы каждого товара. Эти данные классифицируются по регионам и/или по существующим представительствам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ценке предполагаемого объема продаж в натуральном выражении отправным пунктом обычно служит прошлогодний объем продаж. Эта величина изменяется в текущем году с учетом факторов, непосредственно влияющих на реализацию, например, величины товаров, заказанных, но не отгруженных, планируемой рекламной компании, экономической конъюнктуры в отрасли и в экономике в целом, производственных мощностей, ценовой политики и результатов рыночных исследовании. Для оценки воздействия этих факторов на прошлогодний объем продаж может использоваться статистический анализ. Такой анализ позволяет установить математическую зависимость между продажами предшествующего периода и факторами, определяющими будущие объемы продаж.</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ив предполагаемый объем продаж в натуральном выражении, можно затем прогнозировать выручку путем умножения предполагаемого объема продаж на ожидаемую цену единицы товара. Сравнения фактических продаж со сметными по видам продукции, регионам и/или представительствам предприятия будут показывать разницу между этими двумя величинами. Управленческий персонал при этом сможет исследовать причины существенных отклонений и принять меры по улучшению положения (табл.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блица 2.</w:t>
      </w:r>
    </w:p>
    <w:p>
      <w:pPr>
        <w:pStyle w:val="Normal"/>
        <w:spacing w:lineRule="auto" w:line="360" w:before="0" w:after="0"/>
        <w:ind w:firstLine="709"/>
        <w:jc w:val="both"/>
        <w:rPr/>
      </w:pPr>
      <w:r>
        <w:rPr/>
        <w:t>Смета продаж</w:t>
      </w:r>
    </w:p>
    <w:tbl>
      <w:tblPr>
        <w:tblW w:w="5000" w:type="pct"/>
        <w:jc w:val="left"/>
        <w:tblInd w:w="-113" w:type="dxa"/>
        <w:tblLayout w:type="fixed"/>
        <w:tblCellMar>
          <w:top w:w="0" w:type="dxa"/>
          <w:left w:w="108" w:type="dxa"/>
          <w:bottom w:w="0" w:type="dxa"/>
          <w:right w:w="108" w:type="dxa"/>
        </w:tblCellMar>
      </w:tblPr>
      <w:tblGrid>
        <w:gridCol w:w="2167"/>
        <w:gridCol w:w="3400"/>
        <w:gridCol w:w="1925"/>
        <w:gridCol w:w="1863"/>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овар и регион</w:t>
            </w:r>
            <w:r>
              <w:rPr>
                <w:rFonts w:eastAsia="Times New Roman" w:cs="Times New Roman" w:ascii="Times New Roman" w:hAnsi="Times New Roman"/>
                <w:color w:val="000000"/>
                <w:sz w:val="20"/>
                <w:szCs w:val="24"/>
                <w:lang w:val="en-US" w:eastAsia="en-US"/>
              </w:rPr>
              <w:tab/>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ъем продаж в натуральном выражении, единицы продукции</w:t>
            </w:r>
            <w:r>
              <w:rPr>
                <w:rFonts w:eastAsia="Times New Roman" w:cs="Times New Roman" w:ascii="Times New Roman" w:hAnsi="Times New Roman"/>
                <w:color w:val="000000"/>
                <w:sz w:val="20"/>
                <w:szCs w:val="24"/>
                <w:lang w:val="en-US" w:eastAsia="en-US"/>
              </w:rPr>
              <w:tab/>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Цена единицы продукции, ден. ед</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 продажи, ден. ед.</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овар X:</w:t>
            </w:r>
            <w:r>
              <w:rPr>
                <w:rFonts w:eastAsia="Times New Roman" w:cs="Times New Roman" w:ascii="Times New Roman" w:hAnsi="Times New Roman"/>
                <w:color w:val="000000"/>
                <w:sz w:val="20"/>
                <w:szCs w:val="24"/>
                <w:lang w:val="en-US" w:eastAsia="en-US"/>
              </w:rPr>
              <w:tab/>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28000-</w:t>
            </w:r>
            <w:r>
              <w:rPr>
                <w:rFonts w:eastAsia="Times New Roman" w:cs="Times New Roman" w:ascii="Times New Roman" w:hAnsi="Times New Roman"/>
                <w:color w:val="000000"/>
                <w:sz w:val="20"/>
                <w:szCs w:val="24"/>
                <w:lang w:val="en-US" w:eastAsia="en-US"/>
              </w:rPr>
              <w:tab/>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227 2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гион А</w:t>
            </w:r>
            <w:r>
              <w:rPr>
                <w:rFonts w:eastAsia="Times New Roman" w:cs="Times New Roman" w:ascii="Times New Roman" w:hAnsi="Times New Roman"/>
                <w:color w:val="000000"/>
                <w:sz w:val="20"/>
                <w:szCs w:val="24"/>
                <w:lang w:val="en-US" w:eastAsia="en-US"/>
              </w:rPr>
              <w:tab/>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8000</w:t>
            </w:r>
            <w:r>
              <w:rPr>
                <w:rFonts w:eastAsia="Times New Roman" w:cs="Times New Roman" w:ascii="Times New Roman" w:hAnsi="Times New Roman"/>
                <w:color w:val="000000"/>
                <w:sz w:val="20"/>
                <w:szCs w:val="24"/>
                <w:lang w:val="en-US" w:eastAsia="en-US"/>
              </w:rPr>
              <w:tab/>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90</w:t>
            </w:r>
            <w:r>
              <w:rPr>
                <w:rFonts w:eastAsia="Times New Roman" w:cs="Times New Roman" w:ascii="Times New Roman" w:hAnsi="Times New Roman"/>
                <w:color w:val="000000"/>
                <w:sz w:val="20"/>
                <w:szCs w:val="24"/>
                <w:lang w:val="en-US" w:eastAsia="en-US"/>
              </w:rPr>
              <w:tab/>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059 2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гион Б</w:t>
            </w:r>
            <w:r>
              <w:rPr>
                <w:rFonts w:eastAsia="Times New Roman" w:cs="Times New Roman" w:ascii="Times New Roman" w:hAnsi="Times New Roman"/>
                <w:color w:val="000000"/>
                <w:sz w:val="20"/>
                <w:szCs w:val="24"/>
                <w:lang w:val="en-US" w:eastAsia="en-US"/>
              </w:rPr>
              <w:tab/>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2000</w:t>
            </w:r>
            <w:r>
              <w:rPr>
                <w:rFonts w:eastAsia="Times New Roman" w:cs="Times New Roman" w:ascii="Times New Roman" w:hAnsi="Times New Roman"/>
                <w:color w:val="000000"/>
                <w:sz w:val="20"/>
                <w:szCs w:val="24"/>
                <w:lang w:val="en-US" w:eastAsia="en-US"/>
              </w:rPr>
              <w:tab/>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90</w:t>
            </w:r>
            <w:r>
              <w:rPr>
                <w:rFonts w:eastAsia="Times New Roman" w:cs="Times New Roman" w:ascii="Times New Roman" w:hAnsi="Times New Roman"/>
                <w:color w:val="000000"/>
                <w:sz w:val="20"/>
                <w:szCs w:val="24"/>
                <w:lang w:val="en-US" w:eastAsia="en-US"/>
              </w:rPr>
              <w:tab/>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603 8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гион В</w:t>
            </w:r>
            <w:r>
              <w:rPr>
                <w:rFonts w:eastAsia="Times New Roman" w:cs="Times New Roman" w:ascii="Times New Roman" w:hAnsi="Times New Roman"/>
                <w:color w:val="000000"/>
                <w:sz w:val="20"/>
                <w:szCs w:val="24"/>
                <w:lang w:val="en-US" w:eastAsia="en-US"/>
              </w:rPr>
              <w:tab/>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8000</w:t>
            </w:r>
            <w:r>
              <w:rPr>
                <w:rFonts w:eastAsia="Times New Roman" w:cs="Times New Roman" w:ascii="Times New Roman" w:hAnsi="Times New Roman"/>
                <w:color w:val="000000"/>
                <w:sz w:val="20"/>
                <w:szCs w:val="24"/>
                <w:lang w:val="en-US" w:eastAsia="en-US"/>
              </w:rPr>
              <w:tab/>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90</w:t>
            </w:r>
            <w:r>
              <w:rPr>
                <w:rFonts w:eastAsia="Times New Roman" w:cs="Times New Roman" w:ascii="Times New Roman" w:hAnsi="Times New Roman"/>
                <w:color w:val="000000"/>
                <w:sz w:val="20"/>
                <w:szCs w:val="24"/>
                <w:lang w:val="en-US" w:eastAsia="en-US"/>
              </w:rPr>
              <w:tab/>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564 2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овар Y:</w:t>
            </w:r>
            <w:r>
              <w:rPr>
                <w:rFonts w:eastAsia="Times New Roman" w:cs="Times New Roman" w:ascii="Times New Roman" w:hAnsi="Times New Roman"/>
                <w:color w:val="000000"/>
                <w:sz w:val="20"/>
                <w:szCs w:val="24"/>
                <w:lang w:val="en-US" w:eastAsia="en-US"/>
              </w:rPr>
              <w:tab/>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0000</w:t>
            </w:r>
            <w:r>
              <w:rPr>
                <w:rFonts w:eastAsia="Times New Roman" w:cs="Times New Roman" w:ascii="Times New Roman" w:hAnsi="Times New Roman"/>
                <w:color w:val="000000"/>
                <w:sz w:val="20"/>
                <w:szCs w:val="24"/>
                <w:lang w:val="en-US" w:eastAsia="en-US"/>
              </w:rPr>
              <w:tab/>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 620 0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гион А</w:t>
            </w:r>
            <w:r>
              <w:rPr>
                <w:rFonts w:eastAsia="Times New Roman" w:cs="Times New Roman" w:ascii="Times New Roman" w:hAnsi="Times New Roman"/>
                <w:color w:val="000000"/>
                <w:sz w:val="20"/>
                <w:szCs w:val="24"/>
                <w:lang w:val="en-US" w:eastAsia="en-US"/>
              </w:rPr>
              <w:tab/>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1 600</w:t>
            </w:r>
            <w:r>
              <w:rPr>
                <w:rFonts w:eastAsia="Times New Roman" w:cs="Times New Roman" w:ascii="Times New Roman" w:hAnsi="Times New Roman"/>
                <w:color w:val="000000"/>
                <w:sz w:val="20"/>
                <w:szCs w:val="24"/>
                <w:lang w:val="en-US" w:eastAsia="en-US"/>
              </w:rPr>
              <w:tab/>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50</w:t>
            </w:r>
            <w:r>
              <w:rPr>
                <w:rFonts w:eastAsia="Times New Roman" w:cs="Times New Roman" w:ascii="Times New Roman" w:hAnsi="Times New Roman"/>
                <w:color w:val="000000"/>
                <w:sz w:val="20"/>
                <w:szCs w:val="24"/>
                <w:lang w:val="en-US" w:eastAsia="en-US"/>
              </w:rPr>
              <w:tab/>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8414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гион Б</w:t>
            </w:r>
            <w:r>
              <w:rPr>
                <w:rFonts w:eastAsia="Times New Roman" w:cs="Times New Roman" w:ascii="Times New Roman" w:hAnsi="Times New Roman"/>
                <w:color w:val="000000"/>
                <w:sz w:val="20"/>
                <w:szCs w:val="24"/>
                <w:lang w:val="en-US" w:eastAsia="en-US"/>
              </w:rPr>
              <w:tab/>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8000</w:t>
            </w:r>
            <w:r>
              <w:rPr>
                <w:rFonts w:eastAsia="Times New Roman" w:cs="Times New Roman" w:ascii="Times New Roman" w:hAnsi="Times New Roman"/>
                <w:color w:val="000000"/>
                <w:sz w:val="20"/>
                <w:szCs w:val="24"/>
                <w:lang w:val="en-US" w:eastAsia="en-US"/>
              </w:rPr>
              <w:tab/>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50</w:t>
            </w:r>
            <w:r>
              <w:rPr>
                <w:rFonts w:eastAsia="Times New Roman" w:cs="Times New Roman" w:ascii="Times New Roman" w:hAnsi="Times New Roman"/>
                <w:color w:val="000000"/>
                <w:sz w:val="20"/>
                <w:szCs w:val="24"/>
                <w:lang w:val="en-US" w:eastAsia="en-US"/>
              </w:rPr>
              <w:tab/>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002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гион В</w:t>
            </w:r>
            <w:r>
              <w:rPr>
                <w:rFonts w:eastAsia="Times New Roman" w:cs="Times New Roman" w:ascii="Times New Roman" w:hAnsi="Times New Roman"/>
                <w:color w:val="000000"/>
                <w:sz w:val="20"/>
                <w:szCs w:val="24"/>
                <w:lang w:val="en-US" w:eastAsia="en-US"/>
              </w:rPr>
              <w:tab/>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9600</w:t>
            </w:r>
            <w:r>
              <w:rPr>
                <w:rFonts w:eastAsia="Times New Roman" w:cs="Times New Roman" w:ascii="Times New Roman" w:hAnsi="Times New Roman"/>
                <w:color w:val="000000"/>
                <w:sz w:val="20"/>
                <w:szCs w:val="24"/>
                <w:lang w:val="en-US" w:eastAsia="en-US"/>
              </w:rPr>
              <w:tab/>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50</w:t>
            </w:r>
            <w:r>
              <w:rPr>
                <w:rFonts w:eastAsia="Times New Roman" w:cs="Times New Roman" w:ascii="Times New Roman" w:hAnsi="Times New Roman"/>
                <w:color w:val="000000"/>
                <w:sz w:val="20"/>
                <w:szCs w:val="24"/>
                <w:lang w:val="en-US" w:eastAsia="en-US"/>
              </w:rPr>
              <w:tab/>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78 4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 выручка от реализации</w:t>
            </w:r>
            <w:r>
              <w:rPr>
                <w:rFonts w:eastAsia="Times New Roman" w:cs="Times New Roman" w:ascii="Times New Roman" w:hAnsi="Times New Roman"/>
                <w:color w:val="000000"/>
                <w:sz w:val="20"/>
                <w:szCs w:val="24"/>
                <w:lang w:val="en-US" w:eastAsia="en-US"/>
              </w:rPr>
              <w:tab/>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 847 20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та производства. Объем производства, соответствующий сметному объему продаж и необходимой величине материальных запасов, определяется в смете производства. Сметный объем производства в натуральном выражении складывается из ожидаемого объема продаж плюс необходимая величина материальных запасов на конец года минус материальные запасы на начало года. Объемы производства должны быть тщательно сверены со сметой продаж с тем, чтобы гарантировать сбалансированность производства и продаж в течение периода. Лучше всего, если все производственные мощности задействованы, а величина материальных запасов оптимальна (табл. 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3</w:t>
      </w:r>
    </w:p>
    <w:p>
      <w:pPr>
        <w:pStyle w:val="Normal"/>
        <w:spacing w:lineRule="auto" w:line="360" w:before="0" w:after="0"/>
        <w:ind w:firstLine="709"/>
        <w:jc w:val="both"/>
        <w:rPr/>
      </w:pPr>
      <w:r>
        <w:rPr/>
        <w:t>Смета производства</w:t>
      </w:r>
    </w:p>
    <w:tbl>
      <w:tblPr>
        <w:tblW w:w="5000" w:type="pct"/>
        <w:jc w:val="left"/>
        <w:tblInd w:w="-113" w:type="dxa"/>
        <w:tblLayout w:type="fixed"/>
        <w:tblCellMar>
          <w:top w:w="0" w:type="dxa"/>
          <w:left w:w="108" w:type="dxa"/>
          <w:bottom w:w="0" w:type="dxa"/>
          <w:right w:w="108" w:type="dxa"/>
        </w:tblCellMar>
      </w:tblPr>
      <w:tblGrid>
        <w:gridCol w:w="3117"/>
        <w:gridCol w:w="3117"/>
        <w:gridCol w:w="3121"/>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Единицы продукции</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дукт Х</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дукт Y</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ъем продаж</w:t>
            </w:r>
            <w:r>
              <w:rPr>
                <w:rFonts w:eastAsia="Times New Roman" w:cs="Times New Roman" w:ascii="Times New Roman" w:hAnsi="Times New Roman"/>
                <w:color w:val="000000"/>
                <w:sz w:val="20"/>
                <w:szCs w:val="24"/>
                <w:lang w:val="en-US" w:eastAsia="en-US"/>
              </w:rPr>
              <w:tab/>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28000</w:t>
            </w:r>
            <w:r>
              <w:rPr>
                <w:rFonts w:eastAsia="Times New Roman" w:cs="Times New Roman" w:ascii="Times New Roman" w:hAnsi="Times New Roman"/>
                <w:color w:val="000000"/>
                <w:sz w:val="20"/>
                <w:szCs w:val="24"/>
                <w:lang w:val="en-US" w:eastAsia="en-US"/>
              </w:rPr>
              <w:tab/>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00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люс необходимое количество запасов на конец года</w:t>
            </w:r>
            <w:r>
              <w:rPr>
                <w:rFonts w:eastAsia="Times New Roman" w:cs="Times New Roman" w:ascii="Times New Roman" w:hAnsi="Times New Roman"/>
                <w:color w:val="000000"/>
                <w:sz w:val="20"/>
                <w:szCs w:val="24"/>
                <w:lang w:val="en-US" w:eastAsia="en-US"/>
              </w:rPr>
              <w:tab/>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000</w:t>
            </w:r>
            <w:r>
              <w:rPr>
                <w:rFonts w:eastAsia="Times New Roman" w:cs="Times New Roman" w:ascii="Times New Roman" w:hAnsi="Times New Roman"/>
                <w:color w:val="000000"/>
                <w:sz w:val="20"/>
                <w:szCs w:val="24"/>
                <w:lang w:val="en-US" w:eastAsia="en-US"/>
              </w:rPr>
              <w:tab/>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0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ого</w:t>
            </w:r>
            <w:r>
              <w:rPr>
                <w:rFonts w:eastAsia="Times New Roman" w:cs="Times New Roman" w:ascii="Times New Roman" w:hAnsi="Times New Roman"/>
                <w:color w:val="000000"/>
                <w:sz w:val="20"/>
                <w:szCs w:val="24"/>
                <w:lang w:val="en-US" w:eastAsia="en-US"/>
              </w:rPr>
              <w:tab/>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8000</w:t>
            </w:r>
            <w:r>
              <w:rPr>
                <w:rFonts w:eastAsia="Times New Roman" w:cs="Times New Roman" w:ascii="Times New Roman" w:hAnsi="Times New Roman"/>
                <w:color w:val="000000"/>
                <w:sz w:val="20"/>
                <w:szCs w:val="24"/>
                <w:lang w:val="en-US" w:eastAsia="en-US"/>
              </w:rPr>
              <w:tab/>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00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инус величина запасов на начало года</w:t>
            </w:r>
            <w:r>
              <w:rPr>
                <w:rFonts w:eastAsia="Times New Roman" w:cs="Times New Roman" w:ascii="Times New Roman" w:hAnsi="Times New Roman"/>
                <w:color w:val="000000"/>
                <w:sz w:val="20"/>
                <w:szCs w:val="24"/>
                <w:lang w:val="en-US" w:eastAsia="en-US"/>
              </w:rPr>
              <w:tab/>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8000</w:t>
            </w:r>
            <w:r>
              <w:rPr>
                <w:rFonts w:eastAsia="Times New Roman" w:cs="Times New Roman" w:ascii="Times New Roman" w:hAnsi="Times New Roman"/>
                <w:color w:val="000000"/>
                <w:sz w:val="20"/>
                <w:szCs w:val="24"/>
                <w:lang w:val="en-US" w:eastAsia="en-US"/>
              </w:rPr>
              <w:tab/>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80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ого объем производства</w:t>
            </w:r>
            <w:r>
              <w:rPr>
                <w:rFonts w:eastAsia="Times New Roman" w:cs="Times New Roman" w:ascii="Times New Roman" w:hAnsi="Times New Roman"/>
                <w:color w:val="000000"/>
                <w:sz w:val="20"/>
                <w:szCs w:val="24"/>
                <w:lang w:val="en-US" w:eastAsia="en-US"/>
              </w:rPr>
              <w:tab/>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20000</w:t>
            </w:r>
            <w:r>
              <w:rPr>
                <w:rFonts w:eastAsia="Times New Roman" w:cs="Times New Roman" w:ascii="Times New Roman" w:hAnsi="Times New Roman"/>
                <w:color w:val="000000"/>
                <w:sz w:val="20"/>
                <w:szCs w:val="24"/>
                <w:lang w:val="en-US" w:eastAsia="en-US"/>
              </w:rPr>
              <w:tab/>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9200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мета прямых материальных затрат. Данные об объемах производства, содержащиеся в смете производства, вместе с данными о прямых материальных затратах составляют смету прямых материальных затрат. Количество необходимых для производственного процесса основных материалов определяется как 1) ожидаемая величина необходимых в производстве материалов плюс 2) желательная величина запасов на конец года минус 3) запасы материалов на начало года. Необходимое количество основных материалов затем умножается на ожидаемую цену единицы материала, с тем, чтобы определить общую сумму прямых материальных затр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та затрат на оплату труда. Производственные нужды, определяемые в смете производства, представляют собой исходный пункт для составления сметы расходов на оплату труда. Чтобы оценить общие расходы по зарплате, необходимо количество отработанных в производстве часов умножить на средний уровень почасовой оплаты труда. Величина прямых затрат труда должна быть тщательно скоординирована с имеющимися в наличии трудовыми ресурсами с тем, чтобы обеспечить достаточное использование труда в производстве. Эффективная организация производственного процесса позволяет минимизировать простои и устранить нехватку трудовых ресур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та накладных расходов. Ожидаемая величина накладных расходов отражается в смете накладных расходов, которая обычно включает величину накладных расходов по каждой их статье и используется как часть основной сметы. Смета накладных расходов может быть представлена следующим образ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мета накладных расходов на год (ден. е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рплата вспомогательного персонала 73280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рплата управленческого персонала 3600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нергия и освещение 3060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мортизация основных фондов 28800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спомогательные материалы 1828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кущий ремонт 14028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и налог на имущество 792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ого накладные расходы</w:t>
        <w:tab/>
        <w:t>208908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показать накладные расходы по каждому подразделению, часто составляются дополнительные сметы. Такие сметы позволяют руководителям подразделений сконцентрировать внимание на контроле тех издержек, за которые они несут непосредственную ответственность, Дополнительные сметы также помогают менеджеру по производству оценивать деятельность каждого подразд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та себестоимости реализованной продукции. Эта смета составляется на основе ожидаемых величин товарных запасов, а также сводных данных но натуральным и стоимостным оценкам, взятым из смет 1) прямых материальных затрат, 2) затрат по оплате труда и 3) накладных расходов. Смета себестоимости реализованной продукции выглядит следующим образ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та себестоимости реализованной продукции на год (ден. е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Запасы готовой продукции на начало периода 1 095 6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Незавершенное производство на начало периода 214 4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ямые материальные затраты: запасы основных материалов на начало периода 250 8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упки основных материалов 1 617 4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оимость имеющихся в наличии основных материалов 1 8682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ус запасы основ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атериалов на конец периода 236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основных материалов, израсходованных в производстве 1 632 2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ямые расходы на оплату труда основного персонала 2 984 4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Общепроизводственные расходы 2 089 08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Итого производственные расходы (стр. 3+4+5) 670568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Незавершенное производство за весь период (стр. 2+6) 6 920 08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Минус незавершенное производство на конец периода 220 0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Себестоимость произведенной продукции (стр. 7-8) б 700 08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Себестоимость продукции, готовой к реализации (стр. 1 + 9) 7 795 68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Минус запасы готовой продукции на конец периода 1 195 0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Себестоимость реализованной продукции (стр. 10-11) 660068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та текущих (периодических) расходов. Смета текущих (периодических) расходов отражает ожидаемые расходы по реализации, а также общие и административные расходы. Являясь частью основной сметы, смета текущих расходов классифицирует расходы по отдельным их видам, таким, как зарплата агентам по сбыту, арендная плата, расходы на страхование и рекламу. Приведем пример сметы текущих расх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та текущих расходов на год (ден. е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ходы по реализации товара 1 190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рплата агентам по сбыту 595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лама 360 0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рожные расходы 115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лефонная связь (в части, связанной со сбытом) 95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чие расходы по реализации 25 0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щие и административные расходы 695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рплата административного персонала 360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рплата прочих служащих 105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нергия и освещение 75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рендная плата 60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мортизация офисного оборудования 27 000 Телефонная связь 18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ахование 17 5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ходы на канцтовары 75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чие общие расходы 25 0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го текущие расходы 1 885 0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о составляются дополнительные детализированные сметы по основным статьям текущих расходов для каждого подразделения предприятия. Например, рекламные расходы должны быть классифицированы в зависимости от каналов, по которым осуществляется реклама (реклама в прессе, на телевидении, рассылка по почте), от количества (числа газетных колонок, количество каталогов, эфирное время), от затрат на единицу, частоты пользования и т.д. Составление реалистичной сметы требует внимания к деталям, а эффективный контроль достигается путем делегирования ответственности на уровень отдельных подраздел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та прибылей и убытков. Смета прибылей и убытков составляется на основе данных, содержащихся в сметах продаж, себестоимости реализованной продукции и текущих расходов. При этом добавляется информация о прочих прибылях, прочих расходах и величине налога на прибыль. Смета прибылей и убытков может быть представлена следующим образ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та прибылей и убытков на год (ден. е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ручка от реализации 9 847 2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бестоимость реализованной продукции 6 600 68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ловая прибыль 3 246 52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кущие расходы: 1 885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ходы по реализации 1 190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е расходы 695 0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быль от основной деятельности 1 361 51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чие дох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ходы от процентов 98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чие расх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ходы по выплате процентов 90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того результат от прочей деятельности 8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быль до уплаты налога 1 369 52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лог на прибыль 610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тая прибыль 759 52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мета прибылей и убытков содержит в сжатой форме прогноз всех прибыльных операций предприятия и тем самым позволяет менеджерам проследить влияние индивидуальных смет на годовую смету прибылей. Если сметная чистая прибыль необычно мала по сравнению с объемом продаж пли собственным капиталом, необходимы дополнительный анализ всех составляющих сметы и ее пересмот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мета капитальных затрат. Смета капитальных затрат обобщает перспективы по приобретению основных фондов. Существенные капитальные затраты могут возникнуть в результате выбытия, физического и морального износа оборудования и других внеоборотных активов. Кроме того, может планироваться увеличение производственных мощностей в связи с ростом спроса на продукцию предприятия или введением новых производственных линий. Многие внеоборотные активы характеризуются относительно долгим сроком службы, поэтому капитальные затраты существенно меняются год от года. В этой связи на практике обычно составляется смета капитальных затрат на несколько лет вперед. Ниже приведена смета капитальных затрат на 5 лет (табл. 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блица 4.</w:t>
      </w:r>
    </w:p>
    <w:p>
      <w:pPr>
        <w:pStyle w:val="Normal"/>
        <w:spacing w:lineRule="auto" w:line="360" w:before="0" w:after="0"/>
        <w:ind w:firstLine="709"/>
        <w:jc w:val="both"/>
        <w:rPr/>
      </w:pPr>
      <w:r>
        <w:rPr/>
        <w:t>Смета капитальных затрат</w:t>
      </w:r>
    </w:p>
    <w:tbl>
      <w:tblPr>
        <w:tblW w:w="5000" w:type="pct"/>
        <w:jc w:val="left"/>
        <w:tblInd w:w="-113" w:type="dxa"/>
        <w:tblLayout w:type="fixed"/>
        <w:tblCellMar>
          <w:top w:w="0" w:type="dxa"/>
          <w:left w:w="108" w:type="dxa"/>
          <w:bottom w:w="0" w:type="dxa"/>
          <w:right w:w="108" w:type="dxa"/>
        </w:tblCellMar>
      </w:tblPr>
      <w:tblGrid>
        <w:gridCol w:w="2201"/>
        <w:gridCol w:w="1432"/>
        <w:gridCol w:w="1431"/>
        <w:gridCol w:w="1431"/>
        <w:gridCol w:w="1430"/>
        <w:gridCol w:w="1430"/>
      </w:tblGrid>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атья расходов</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ды</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1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1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12</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орудование:</w:t>
            </w:r>
            <w:r>
              <w:rPr>
                <w:rFonts w:eastAsia="Times New Roman" w:cs="Times New Roman" w:ascii="Times New Roman" w:hAnsi="Times New Roman"/>
                <w:color w:val="000000"/>
                <w:sz w:val="20"/>
                <w:szCs w:val="24"/>
                <w:lang w:val="en-US" w:eastAsia="en-US"/>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80000</w:t>
            </w:r>
            <w:r>
              <w:rPr>
                <w:rFonts w:eastAsia="Times New Roman" w:cs="Times New Roman" w:ascii="Times New Roman" w:hAnsi="Times New Roman"/>
                <w:color w:val="000000"/>
                <w:sz w:val="20"/>
                <w:szCs w:val="24"/>
                <w:lang w:val="en-US" w:eastAsia="en-US"/>
              </w:rPr>
              <w:tab/>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0000</w:t>
            </w:r>
            <w:r>
              <w:rPr>
                <w:rFonts w:eastAsia="Times New Roman" w:cs="Times New Roman" w:ascii="Times New Roman" w:hAnsi="Times New Roman"/>
                <w:color w:val="000000"/>
                <w:sz w:val="20"/>
                <w:szCs w:val="24"/>
                <w:lang w:val="en-US" w:eastAsia="en-US"/>
              </w:rPr>
              <w:tab/>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60000</w:t>
            </w:r>
            <w:r>
              <w:rPr>
                <w:rFonts w:eastAsia="Times New Roman" w:cs="Times New Roman" w:ascii="Times New Roman" w:hAnsi="Times New Roman"/>
                <w:color w:val="000000"/>
                <w:sz w:val="20"/>
                <w:szCs w:val="24"/>
                <w:lang w:val="en-US" w:eastAsia="en-US"/>
              </w:rPr>
              <w:tab/>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80000</w:t>
            </w:r>
            <w:r>
              <w:rPr>
                <w:rFonts w:eastAsia="Times New Roman" w:cs="Times New Roman" w:ascii="Times New Roman" w:hAnsi="Times New Roman"/>
                <w:color w:val="000000"/>
                <w:sz w:val="20"/>
                <w:szCs w:val="24"/>
                <w:lang w:val="en-US" w:eastAsia="en-US"/>
              </w:rPr>
              <w:tab/>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20000</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дразделение 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000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0000</w:t>
            </w:r>
            <w:r>
              <w:rPr>
                <w:rFonts w:eastAsia="Times New Roman" w:cs="Times New Roman" w:ascii="Times New Roman" w:hAnsi="Times New Roman"/>
                <w:color w:val="000000"/>
                <w:sz w:val="20"/>
                <w:szCs w:val="24"/>
                <w:lang w:val="en-US" w:eastAsia="en-US"/>
              </w:rPr>
              <w:tab/>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60000</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дразделение 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0000</w:t>
            </w:r>
            <w:r>
              <w:rPr>
                <w:rFonts w:eastAsia="Times New Roman" w:cs="Times New Roman" w:ascii="Times New Roman" w:hAnsi="Times New Roman"/>
                <w:color w:val="000000"/>
                <w:sz w:val="20"/>
                <w:szCs w:val="24"/>
                <w:lang w:val="en-US" w:eastAsia="en-US"/>
              </w:rPr>
              <w:tab/>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0000</w:t>
            </w:r>
            <w:r>
              <w:rPr>
                <w:rFonts w:eastAsia="Times New Roman" w:cs="Times New Roman" w:ascii="Times New Roman" w:hAnsi="Times New Roman"/>
                <w:color w:val="000000"/>
                <w:sz w:val="20"/>
                <w:szCs w:val="24"/>
                <w:lang w:val="en-US" w:eastAsia="en-US"/>
              </w:rPr>
              <w:tab/>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60000</w:t>
            </w:r>
            <w:r>
              <w:rPr>
                <w:rFonts w:eastAsia="Times New Roman" w:cs="Times New Roman" w:ascii="Times New Roman" w:hAnsi="Times New Roman"/>
                <w:color w:val="000000"/>
                <w:sz w:val="20"/>
                <w:szCs w:val="24"/>
                <w:lang w:val="en-US" w:eastAsia="en-US"/>
              </w:rPr>
              <w:tab/>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фисное оборудование</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000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00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ные варианты финансирования, рассматриваемые в смете капитальных затрат, должны приниматься в расчет при составлении текущих смет. Например, ожидаемая величина амортизации нового оборудования, приобретенного в текущем году, должна учитываться при составлении сметы накладных расходов и текущих затрат. Кроме того, способ финансирования капитальных затрат отразится на смете денежных расх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та движения денежных средств (денежных потоков). Смета движения денежных средств (денежных потоков) включает ожидаемый приход и расход денежных средств в течение дня, Недели, месяца или более длительного периода. Приход классифицируется по источнику поступления средств, а расход - по направлениям использования. Ожидаемое сальдо денежных средств на конец периода затем сравнивается с минимальной суммой денежных средств, которая должна постоянно поддерживаться (размеры минимальной суммы определяются менеджерами предприятия); разность представляет собой либо неизрасходованный излишек, либо недостаток денежны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мальная денежная сумма представляет собой своего рода буфер, который позволяет спасти положение при ошибках в управлении движением наличных средств и в случае непредвиденных обстоятельств. Эта минимальная сумма денежных средств не является фиксированной. Как правило, она будет несколько больше в течение периодов высокой деловой активности, чем во время спада. Кроме того, для повышения эффективности управления денежными средствами значительная часть указанной суммы может находиться на депозитных счет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заимосвязь сметы денежных средств с другими сметами может быть продемонстрирована на следующем примере. Данные по смете продаж, различным сметам производственных и текущих расходов, а также по смете капитальных затрат отражаются на смете денежных средств. Во внимание также должны быть приняты выплаты дивидендов, планы финансирования за счет собственных средств или долгосрочных кредитов, а также другие проекты, требующие денежных расходов (Приложение 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та по статьям баланса. Плановый баланс в форме, рекомендуемой международными стандартами, проиллюстрируем на примере условного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тный баланс на 31 декабря (ден.е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ротные актив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нежные средства 360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чета к получению 214 0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гкореализуемые цен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умаги 650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ас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товая продукция 1 195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завершенное производство 220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атериалы 2360001651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ы будущих периодов 37 50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того оборотные активы 2 912 5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5</w:t>
      </w:r>
    </w:p>
    <w:p>
      <w:pPr>
        <w:pStyle w:val="Normal"/>
        <w:spacing w:lineRule="auto" w:line="360" w:before="0" w:after="0"/>
        <w:ind w:firstLine="709"/>
        <w:jc w:val="both"/>
        <w:rPr/>
      </w:pPr>
      <w:r>
        <w:rPr/>
        <w:t>Смета по статьям баланса</w:t>
      </w:r>
    </w:p>
    <w:tbl>
      <w:tblPr>
        <w:tblW w:w="5000" w:type="pct"/>
        <w:jc w:val="left"/>
        <w:tblInd w:w="-113" w:type="dxa"/>
        <w:tblLayout w:type="fixed"/>
        <w:tblCellMar>
          <w:top w:w="0" w:type="dxa"/>
          <w:left w:w="108" w:type="dxa"/>
          <w:bottom w:w="0" w:type="dxa"/>
          <w:right w:w="108" w:type="dxa"/>
        </w:tblCellMar>
      </w:tblPr>
      <w:tblGrid>
        <w:gridCol w:w="2064"/>
        <w:gridCol w:w="2109"/>
        <w:gridCol w:w="1932"/>
        <w:gridCol w:w="1764"/>
        <w:gridCol w:w="1486"/>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необоротные активы:</w:t>
            </w:r>
            <w:r>
              <w:rPr>
                <w:rFonts w:eastAsia="Times New Roman" w:cs="Times New Roman" w:ascii="Times New Roman" w:hAnsi="Times New Roman"/>
                <w:color w:val="000000"/>
                <w:sz w:val="20"/>
                <w:szCs w:val="24"/>
                <w:lang w:val="en-US" w:eastAsia="en-US"/>
              </w:rPr>
              <w:tab/>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ебестоимость</w:t>
            </w:r>
            <w:r>
              <w:rPr>
                <w:rFonts w:eastAsia="Times New Roman" w:cs="Times New Roman" w:ascii="Times New Roman" w:hAnsi="Times New Roman"/>
                <w:color w:val="000000"/>
                <w:sz w:val="20"/>
                <w:szCs w:val="24"/>
                <w:lang w:val="en-US" w:eastAsia="en-US"/>
              </w:rPr>
              <w:tab/>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копленная амортизация</w:t>
            </w:r>
            <w:r>
              <w:rPr>
                <w:rFonts w:eastAsia="Times New Roman" w:cs="Times New Roman" w:ascii="Times New Roman" w:hAnsi="Times New Roman"/>
                <w:color w:val="000000"/>
                <w:sz w:val="20"/>
                <w:szCs w:val="24"/>
                <w:lang w:val="en-US" w:eastAsia="en-US"/>
              </w:rPr>
              <w:tab/>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алансовая стоимость</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емля</w:t>
            </w:r>
            <w:r>
              <w:rPr>
                <w:rFonts w:eastAsia="Times New Roman" w:cs="Times New Roman" w:ascii="Times New Roman" w:hAnsi="Times New Roman"/>
                <w:color w:val="000000"/>
                <w:sz w:val="20"/>
                <w:szCs w:val="24"/>
                <w:lang w:val="en-US" w:eastAsia="en-US"/>
              </w:rPr>
              <w:tab/>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5 000</w:t>
            </w:r>
            <w:r>
              <w:rPr>
                <w:rFonts w:eastAsia="Times New Roman" w:cs="Times New Roman" w:ascii="Times New Roman" w:hAnsi="Times New Roman"/>
                <w:color w:val="000000"/>
                <w:sz w:val="20"/>
                <w:szCs w:val="24"/>
                <w:lang w:val="en-US" w:eastAsia="en-US"/>
              </w:rPr>
              <w:tab/>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r>
              <w:rPr>
                <w:rFonts w:eastAsia="Times New Roman" w:cs="Times New Roman" w:ascii="Times New Roman" w:hAnsi="Times New Roman"/>
                <w:color w:val="000000"/>
                <w:sz w:val="20"/>
                <w:szCs w:val="24"/>
                <w:lang w:val="en-US" w:eastAsia="en-US"/>
              </w:rPr>
              <w:tab/>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5 0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дания</w:t>
            </w:r>
            <w:r>
              <w:rPr>
                <w:rFonts w:eastAsia="Times New Roman" w:cs="Times New Roman" w:ascii="Times New Roman" w:hAnsi="Times New Roman"/>
                <w:color w:val="000000"/>
                <w:sz w:val="20"/>
                <w:szCs w:val="24"/>
                <w:lang w:val="en-US" w:eastAsia="en-US"/>
              </w:rPr>
              <w:tab/>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100 000</w:t>
            </w:r>
            <w:r>
              <w:rPr>
                <w:rFonts w:eastAsia="Times New Roman" w:cs="Times New Roman" w:ascii="Times New Roman" w:hAnsi="Times New Roman"/>
                <w:color w:val="000000"/>
                <w:sz w:val="20"/>
                <w:szCs w:val="24"/>
                <w:lang w:val="en-US" w:eastAsia="en-US"/>
              </w:rPr>
              <w:tab/>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50 000</w:t>
            </w:r>
            <w:r>
              <w:rPr>
                <w:rFonts w:eastAsia="Times New Roman" w:cs="Times New Roman" w:ascii="Times New Roman" w:hAnsi="Times New Roman"/>
                <w:color w:val="000000"/>
                <w:sz w:val="20"/>
                <w:szCs w:val="24"/>
                <w:lang w:val="en-US" w:eastAsia="en-US"/>
              </w:rPr>
              <w:tab/>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50 0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орудование</w:t>
            </w:r>
            <w:r>
              <w:rPr>
                <w:rFonts w:eastAsia="Times New Roman" w:cs="Times New Roman" w:ascii="Times New Roman" w:hAnsi="Times New Roman"/>
                <w:color w:val="000000"/>
                <w:sz w:val="20"/>
                <w:szCs w:val="24"/>
                <w:lang w:val="en-US" w:eastAsia="en-US"/>
              </w:rPr>
              <w:tab/>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50 000</w:t>
            </w:r>
            <w:r>
              <w:rPr>
                <w:rFonts w:eastAsia="Times New Roman" w:cs="Times New Roman" w:ascii="Times New Roman" w:hAnsi="Times New Roman"/>
                <w:color w:val="000000"/>
                <w:sz w:val="20"/>
                <w:szCs w:val="24"/>
                <w:lang w:val="en-US" w:eastAsia="en-US"/>
              </w:rPr>
              <w:tab/>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80 000</w:t>
            </w:r>
            <w:r>
              <w:rPr>
                <w:rFonts w:eastAsia="Times New Roman" w:cs="Times New Roman" w:ascii="Times New Roman" w:hAnsi="Times New Roman"/>
                <w:color w:val="000000"/>
                <w:sz w:val="20"/>
                <w:szCs w:val="24"/>
                <w:lang w:val="en-US" w:eastAsia="en-US"/>
              </w:rPr>
              <w:tab/>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70 0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фисное оборудование</w:t>
            </w:r>
            <w:r>
              <w:rPr>
                <w:rFonts w:eastAsia="Times New Roman" w:cs="Times New Roman" w:ascii="Times New Roman" w:hAnsi="Times New Roman"/>
                <w:color w:val="000000"/>
                <w:sz w:val="20"/>
                <w:szCs w:val="24"/>
                <w:lang w:val="en-US" w:eastAsia="en-US"/>
              </w:rPr>
              <w:tab/>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0 000</w:t>
            </w:r>
            <w:r>
              <w:rPr>
                <w:rFonts w:eastAsia="Times New Roman" w:cs="Times New Roman" w:ascii="Times New Roman" w:hAnsi="Times New Roman"/>
                <w:color w:val="000000"/>
                <w:sz w:val="20"/>
                <w:szCs w:val="24"/>
                <w:lang w:val="en-US" w:eastAsia="en-US"/>
              </w:rPr>
              <w:tab/>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5000</w:t>
            </w:r>
            <w:r>
              <w:rPr>
                <w:rFonts w:eastAsia="Times New Roman" w:cs="Times New Roman" w:ascii="Times New Roman" w:hAnsi="Times New Roman"/>
                <w:color w:val="000000"/>
                <w:sz w:val="20"/>
                <w:szCs w:val="24"/>
                <w:lang w:val="en-US" w:eastAsia="en-US"/>
              </w:rPr>
              <w:tab/>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50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ого внеоборотные активы</w:t>
            </w:r>
            <w:r>
              <w:rPr>
                <w:rFonts w:eastAsia="Times New Roman" w:cs="Times New Roman" w:ascii="Times New Roman" w:hAnsi="Times New Roman"/>
                <w:color w:val="000000"/>
                <w:sz w:val="20"/>
                <w:szCs w:val="24"/>
                <w:lang w:val="en-US" w:eastAsia="en-US"/>
              </w:rPr>
              <w:tab/>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 505 000</w:t>
            </w:r>
            <w:r>
              <w:rPr>
                <w:rFonts w:eastAsia="Times New Roman" w:cs="Times New Roman" w:ascii="Times New Roman" w:hAnsi="Times New Roman"/>
                <w:color w:val="000000"/>
                <w:sz w:val="20"/>
                <w:szCs w:val="24"/>
                <w:lang w:val="en-US" w:eastAsia="en-US"/>
              </w:rPr>
              <w:tab/>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405 000</w:t>
            </w:r>
            <w:r>
              <w:rPr>
                <w:rFonts w:eastAsia="Times New Roman" w:cs="Times New Roman" w:ascii="Times New Roman" w:hAnsi="Times New Roman"/>
                <w:color w:val="000000"/>
                <w:sz w:val="20"/>
                <w:szCs w:val="24"/>
                <w:lang w:val="en-US" w:eastAsia="en-US"/>
              </w:rPr>
              <w:tab/>
              <w:tab/>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000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ого активы</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012 50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ссив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кущие обяз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чета к оплате 580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численные обязательства 175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ого текущие обязательства 755 000 Долгосрочные обяз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ладная 900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ого обязательства 1 655 0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ственный капитал:</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стые акции 2 000 0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распределенная прибыль 1 357 5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ого собственный капитал 3 357 50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того обязательства и собственный капитал 5 012 5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ожно сделать вывод, что финансовый план является очень важным разделом бизнес-плана, который обобщает материалы предыдущих разделов и представляет их в денежном выражении. С помощью финансового раздела можно определить сумму необходимых инвестиций, рассчитать предполагаемые доходы. В финансовый план бизнес-плана включают также все необходимые расчёты: расчёт прибылей и убытков, основные фонды, план по наличности, прогнозный баланс, различные финансовые коэффициенты и т.д.</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строения эффективной системы финансового планирования на предприятии важно определить не только функции, но и методы планирования. С моей точки зрения, методы планирования относятся к внешней стороне финансового планирования и непосредственно связаны с организацией этого процесса на предприятии. Здесь необходимо иметь четкое представление о том, что и каким образом организовыва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внутренней стороне финансового планирования относятся средства обоснования плановых решений. Эти средства помогают ответить на вопрос, каким образом планировать, и составляют ядро системы планирования. Они могут иметь различную степень формализации. Некоторые из них доведены до уровня экономико-математических моделей и имеют программное обеспечение, другие характеризуются слабым описанием как самого метода, так и алгоритма его приме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им элементом системы финансового планирования, требующим рассмотрения, выступает процесс планирования. Процесс планирования имеет свою технологию, представляющую последовательность этапов, выполняемых при составлении плана. Таким образом, при диагностике данного элемента системы на предприятии необходимо выяснить, соблюдается ли последовательность этапов процесса, и если нет, то необходимо выявить причины отклонений и провести соответствующие мероприятия по внедрению алгоритма планирования на предприят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овершенствовании системы финансового планирования на предприятии нужно идти от содержания к организации, а не наоборот. Поэтому перед предприятием должна прежде всего ставиться задача реформирования внутренней стороны систе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е одним важным элементом системы финансового планирования выступают средства, обеспечивающие процесс планирования. Они позволяют автоматизировать технологический процесс разработки плана предприятия: от сбора информации до принятия и реализации плановых решений. Сюда входит техническое, информационное, программное, организационное обеспечение. Комплексное использование этих средств позволяет создать автоматизированную систему плановых расче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ровой опыт последних десятилетий показывает, что разрабатываемые стандарты комплексного планирования и управления предприятием становятся все более ориентированными на процессы. Основным понятием процессной методики является бизнес-процесс, т.е. целенаправленная последовательность операций и событий (например, процесс формирования комплексного финансового плана). Конечной целью такого подхода является синхронизация деятельности предприятия с потребностями потребителя, что обеспечивает повышение уровня конкурентоспособност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водя итог, можно сформулировать следующие выв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у по совершенствованию организации финансового планирования и контроля на предприятии необходимо начинать с выявления существующих проблем, которые выступают в качестве факторов, ограничивающих достижение поставленных целей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у финансового планирования и контроля необходимо рассматривать как составной элемент всей системы планирования на предприятии, используя единый подход к выбору методов и инструментов для всех видов составляемых на предприятии пла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риятие, в зависимости от наличия у него тех или иных проблем в области финансового планирования, должно делать акцент на определенные функции финансового планирования, уделяя их реализации наибольшее количество сил и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ршенствуя организацию финансового контроля на предприятии, необходимо также выявить проблемы предприятия в этой области и затем обозначить те элементы системы, которые подлежат оптимизации.</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numPr>
          <w:ilvl w:val="0"/>
          <w:numId w:val="2"/>
        </w:numPr>
        <w:tabs>
          <w:tab w:val="clear" w:pos="708"/>
          <w:tab w:val="left" w:pos="993"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улов В.Б. Финансовый менеджмент. — Петрозаводск: Издательство Петрозаводского государственного университета, 1997. — 136 с.</w:t>
      </w:r>
    </w:p>
    <w:p>
      <w:pPr>
        <w:pStyle w:val="Style18"/>
        <w:numPr>
          <w:ilvl w:val="0"/>
          <w:numId w:val="2"/>
        </w:numPr>
        <w:tabs>
          <w:tab w:val="clear" w:pos="708"/>
          <w:tab w:val="left" w:pos="993" w:leader="none"/>
        </w:tabs>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лабанов И.Т. Основы финансового менеджмента. – М.: Финансы и статистика, 1997. – 480 с.</w:t>
      </w:r>
    </w:p>
    <w:p>
      <w:pPr>
        <w:pStyle w:val="Style18"/>
        <w:numPr>
          <w:ilvl w:val="0"/>
          <w:numId w:val="2"/>
        </w:numPr>
        <w:tabs>
          <w:tab w:val="clear" w:pos="708"/>
          <w:tab w:val="left" w:pos="993"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Балабанов И.Т. Финансовый анализ и планирование хозяйственного субъекта. – М.: Финансы и статистика, 2001. – 208 с.</w:t>
      </w:r>
    </w:p>
    <w:p>
      <w:pPr>
        <w:pStyle w:val="Style18"/>
        <w:numPr>
          <w:ilvl w:val="0"/>
          <w:numId w:val="2"/>
        </w:numPr>
        <w:tabs>
          <w:tab w:val="clear" w:pos="708"/>
          <w:tab w:val="left" w:pos="993" w:leader="none"/>
        </w:tabs>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ланк И.А. Финансовый менеджмент. – К.: Ника-Центр, 201. – 528 с.</w:t>
      </w:r>
    </w:p>
    <w:p>
      <w:pPr>
        <w:pStyle w:val="Style18"/>
        <w:numPr>
          <w:ilvl w:val="0"/>
          <w:numId w:val="2"/>
        </w:numPr>
        <w:tabs>
          <w:tab w:val="clear" w:pos="708"/>
          <w:tab w:val="left" w:pos="993"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рцев В.В. Система финансового контроля// Библиотека финансового менеджера/http://finmanagement.ru.</w:t>
      </w:r>
    </w:p>
    <w:p>
      <w:pPr>
        <w:pStyle w:val="Normal"/>
        <w:spacing w:lineRule="auto" w:line="360" w:before="0" w:after="0"/>
        <w:jc w:val="both"/>
        <w:rPr/>
      </w:pPr>
      <w:r>
        <w:rPr>
          <w:rFonts w:cs="Times New Roman" w:ascii="Times New Roman" w:hAnsi="Times New Roman"/>
          <w:color w:val="000000"/>
          <w:sz w:val="28"/>
          <w:szCs w:val="28"/>
          <w:lang w:val="en-US" w:eastAsia="en-US"/>
        </w:rPr>
        <w:t>6. Бухалков М.И. Внутрифирменное планирование. — М.: ИНФРА-М, 1999. — 392 с.</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Гончарук О.В., Кныш М.И., Шоненко Д.В. Управление финансами на предприятии. Учебное пособие. – Спб.: Дмитрий Булавин, 2002. - 264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Ильин А.И. Планирование на предприятии. — Мн: ООО «Новое знание», 2002. — 635 с.</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 Ковалев В.В. Финансовый анализ, методы и процедуры. – М.: Финансы и статистика, 2001. – 560 с.</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 Ковалев В.В. Введение в финансовый менеджмент. – М.: Финансы и статистика, 2001. – 768 с.</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Колисс Б. Управление финансовой деятельностью предприятия. Проблемы, концепция и методы. – М.: Финансы, ЮНИТИ. 1997. – 576 с.</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Крейнина М.Н. Финансовый менеджмент. – М.: Дело и сервис, 2001. – 400 с.</w:t>
      </w:r>
    </w:p>
    <w:p>
      <w:pPr>
        <w:pStyle w:val="Normal"/>
        <w:spacing w:lineRule="auto" w:line="360" w:before="0" w:after="0"/>
        <w:jc w:val="both"/>
        <w:rPr/>
      </w:pPr>
      <w:r>
        <w:rPr>
          <w:rFonts w:cs="Times New Roman" w:ascii="Times New Roman" w:hAnsi="Times New Roman"/>
          <w:color w:val="000000"/>
          <w:sz w:val="28"/>
          <w:szCs w:val="28"/>
          <w:lang w:val="en-US" w:eastAsia="en-US"/>
        </w:rPr>
        <w:t>13. Репин В.В. Финансовое планирование и управленческий учет: проблемы внедрения/http://finexpert.ru.</w:t>
      </w:r>
    </w:p>
    <w:p>
      <w:pPr>
        <w:pStyle w:val="Normal"/>
        <w:spacing w:lineRule="auto" w:line="360" w:before="0" w:after="0"/>
        <w:jc w:val="both"/>
        <w:rPr/>
      </w:pPr>
      <w:r>
        <w:rPr>
          <w:rFonts w:cs="Times New Roman" w:ascii="Times New Roman" w:hAnsi="Times New Roman"/>
          <w:color w:val="000000"/>
          <w:sz w:val="28"/>
          <w:szCs w:val="28"/>
          <w:lang w:val="en-US" w:eastAsia="en-US"/>
        </w:rPr>
        <w:t>14. Реформирование предприятий. Типовая программа. Методические рекомендации. Опыт реструктуризации. Сб. документов. — М.: Издательский центр «Акционер», 1998. — 151 с.</w:t>
      </w:r>
    </w:p>
    <w:p>
      <w:pPr>
        <w:pStyle w:val="Normal"/>
        <w:spacing w:lineRule="auto" w:line="360" w:before="0" w:after="0"/>
        <w:jc w:val="both"/>
        <w:rPr/>
      </w:pPr>
      <w:r>
        <w:rPr>
          <w:rFonts w:cs="Times New Roman" w:ascii="Times New Roman" w:hAnsi="Times New Roman"/>
          <w:color w:val="000000"/>
          <w:sz w:val="28"/>
          <w:szCs w:val="28"/>
          <w:lang w:val="en-US" w:eastAsia="en-US"/>
        </w:rPr>
        <w:t>15. Романова М.В. Формирование финансовой политики предприятия: Управление финансами// Финансы и кредит. — 2000. — № 8. — С. 25—34.</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16. Ш</w:t>
      </w:r>
      <w:r>
        <w:rPr>
          <w:rFonts w:cs="Times New Roman" w:ascii="Times New Roman" w:hAnsi="Times New Roman"/>
          <w:color w:val="000000"/>
          <w:sz w:val="28"/>
          <w:lang w:val="en-US" w:eastAsia="en-US"/>
        </w:rPr>
        <w:t>еремет А. Д., Сайфулин Р.С. Финансы предприятий. М.: ИНФРА-М, 1999. – 343 с.</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Графический метод определения порога рентаб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629660" cy="4216400"/>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7"/>
                    <a:srcRect l="-13" t="-10" r="-13" b="-10"/>
                    <a:stretch>
                      <a:fillRect/>
                    </a:stretch>
                  </pic:blipFill>
                  <pic:spPr bwMode="auto">
                    <a:xfrm>
                      <a:off x="0" y="0"/>
                      <a:ext cx="3629660" cy="421640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2</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бщая структура, блок-схема бизнес-плана предприят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930775" cy="46316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8" r="-7" b="-8"/>
                    <a:stretch>
                      <a:fillRect/>
                    </a:stretch>
                  </pic:blipFill>
                  <pic:spPr bwMode="auto">
                    <a:xfrm>
                      <a:off x="0" y="0"/>
                      <a:ext cx="4930775" cy="463169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3</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мета денежных средств на 3 месяца —до 31 марта (ден. ед.)</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075"/>
        <w:gridCol w:w="2076"/>
        <w:gridCol w:w="2140"/>
        <w:gridCol w:w="2064"/>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eastAsia="Times New Roman" w:cs="Times New Roman" w:ascii="Times New Roman" w:hAnsi="Times New Roman"/>
                <w:color w:val="000000"/>
                <w:sz w:val="20"/>
                <w:szCs w:val="24"/>
                <w:lang w:val="en-US" w:eastAsia="en-US"/>
              </w:rPr>
              <w:tab/>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Январь</w:t>
            </w:r>
            <w:r>
              <w:rPr>
                <w:rFonts w:eastAsia="Times New Roman" w:cs="Times New Roman" w:ascii="Times New Roman" w:hAnsi="Times New Roman"/>
                <w:color w:val="000000"/>
                <w:sz w:val="20"/>
                <w:szCs w:val="24"/>
                <w:lang w:val="en-US" w:eastAsia="en-US"/>
              </w:rPr>
              <w:tab/>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евраль</w:t>
            </w:r>
            <w:r>
              <w:rPr>
                <w:rFonts w:eastAsia="Times New Roman" w:cs="Times New Roman" w:ascii="Times New Roman" w:hAnsi="Times New Roman"/>
                <w:color w:val="000000"/>
                <w:sz w:val="20"/>
                <w:szCs w:val="24"/>
                <w:lang w:val="en-US" w:eastAsia="en-US"/>
              </w:rPr>
              <w:tab/>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рт</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енежные поступления:</w:t>
            </w:r>
            <w:r>
              <w:rPr>
                <w:rFonts w:eastAsia="Times New Roman" w:cs="Times New Roman" w:ascii="Times New Roman" w:hAnsi="Times New Roman"/>
                <w:color w:val="000000"/>
                <w:sz w:val="20"/>
                <w:szCs w:val="24"/>
                <w:lang w:val="en-US" w:eastAsia="en-US"/>
              </w:rPr>
              <w:tab/>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67000</w:t>
            </w:r>
            <w:r>
              <w:rPr>
                <w:rFonts w:eastAsia="Times New Roman" w:cs="Times New Roman" w:ascii="Times New Roman" w:hAnsi="Times New Roman"/>
                <w:color w:val="000000"/>
                <w:sz w:val="20"/>
                <w:szCs w:val="24"/>
                <w:lang w:val="en-US" w:eastAsia="en-US"/>
              </w:rPr>
              <w:tab/>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97 800</w:t>
            </w:r>
            <w:r>
              <w:rPr>
                <w:rFonts w:eastAsia="Times New Roman" w:cs="Times New Roman" w:ascii="Times New Roman" w:hAnsi="Times New Roman"/>
                <w:color w:val="000000"/>
                <w:sz w:val="20"/>
                <w:szCs w:val="24"/>
                <w:lang w:val="en-US" w:eastAsia="en-US"/>
              </w:rPr>
              <w:tab/>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1400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дажи за наличные</w:t>
            </w:r>
            <w:r>
              <w:rPr>
                <w:rFonts w:eastAsia="Times New Roman" w:cs="Times New Roman" w:ascii="Times New Roman" w:hAnsi="Times New Roman"/>
                <w:color w:val="000000"/>
                <w:sz w:val="20"/>
                <w:szCs w:val="24"/>
                <w:lang w:val="en-US" w:eastAsia="en-US"/>
              </w:rPr>
              <w:tab/>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8000</w:t>
            </w:r>
            <w:r>
              <w:rPr>
                <w:rFonts w:eastAsia="Times New Roman" w:cs="Times New Roman" w:ascii="Times New Roman" w:hAnsi="Times New Roman"/>
                <w:color w:val="000000"/>
                <w:sz w:val="20"/>
                <w:szCs w:val="24"/>
                <w:lang w:val="en-US" w:eastAsia="en-US"/>
              </w:rPr>
              <w:tab/>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5000</w:t>
            </w:r>
            <w:r>
              <w:rPr>
                <w:rFonts w:eastAsia="Times New Roman" w:cs="Times New Roman" w:ascii="Times New Roman" w:hAnsi="Times New Roman"/>
                <w:color w:val="000000"/>
                <w:sz w:val="20"/>
                <w:szCs w:val="24"/>
                <w:lang w:val="en-US" w:eastAsia="en-US"/>
              </w:rPr>
              <w:tab/>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500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ступления по счетам к оплате</w:t>
            </w:r>
            <w:r>
              <w:rPr>
                <w:rFonts w:eastAsia="Times New Roman" w:cs="Times New Roman" w:ascii="Times New Roman" w:hAnsi="Times New Roman"/>
                <w:color w:val="000000"/>
                <w:sz w:val="20"/>
                <w:szCs w:val="24"/>
                <w:lang w:val="en-US" w:eastAsia="en-US"/>
              </w:rPr>
              <w:tab/>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99000</w:t>
            </w:r>
            <w:r>
              <w:rPr>
                <w:rFonts w:eastAsia="Times New Roman" w:cs="Times New Roman" w:ascii="Times New Roman" w:hAnsi="Times New Roman"/>
                <w:color w:val="000000"/>
                <w:sz w:val="20"/>
                <w:szCs w:val="24"/>
                <w:lang w:val="en-US" w:eastAsia="en-US"/>
              </w:rPr>
              <w:tab/>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12 800</w:t>
            </w:r>
            <w:r>
              <w:rPr>
                <w:rFonts w:eastAsia="Times New Roman" w:cs="Times New Roman" w:ascii="Times New Roman" w:hAnsi="Times New Roman"/>
                <w:color w:val="000000"/>
                <w:sz w:val="20"/>
                <w:szCs w:val="24"/>
                <w:lang w:val="en-US" w:eastAsia="en-US"/>
              </w:rPr>
              <w:tab/>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7200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ругие источники (выпуск ценных бумаг, доходы от процентов и т.д.)</w:t>
            </w:r>
            <w:r>
              <w:rPr>
                <w:rFonts w:eastAsia="Times New Roman" w:cs="Times New Roman" w:ascii="Times New Roman" w:hAnsi="Times New Roman"/>
                <w:color w:val="000000"/>
                <w:sz w:val="20"/>
                <w:szCs w:val="24"/>
                <w:lang w:val="en-US" w:eastAsia="en-US"/>
              </w:rPr>
              <w:tab/>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r>
              <w:rPr>
                <w:rFonts w:eastAsia="Times New Roman" w:cs="Times New Roman" w:ascii="Times New Roman" w:hAnsi="Times New Roman"/>
                <w:color w:val="000000"/>
                <w:sz w:val="20"/>
                <w:szCs w:val="24"/>
                <w:lang w:val="en-US" w:eastAsia="en-US"/>
              </w:rPr>
              <w:tab/>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r>
              <w:rPr>
                <w:rFonts w:eastAsia="Times New Roman" w:cs="Times New Roman" w:ascii="Times New Roman" w:hAnsi="Times New Roman"/>
                <w:color w:val="000000"/>
                <w:sz w:val="20"/>
                <w:szCs w:val="24"/>
                <w:lang w:val="en-US" w:eastAsia="en-US"/>
              </w:rPr>
              <w:tab/>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00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енежные расходы:</w:t>
            </w:r>
            <w:r>
              <w:rPr>
                <w:rFonts w:eastAsia="Times New Roman" w:cs="Times New Roman" w:ascii="Times New Roman" w:hAnsi="Times New Roman"/>
                <w:color w:val="000000"/>
                <w:sz w:val="20"/>
                <w:szCs w:val="24"/>
                <w:lang w:val="en-US" w:eastAsia="en-US"/>
              </w:rPr>
              <w:tab/>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38400</w:t>
            </w:r>
            <w:r>
              <w:rPr>
                <w:rFonts w:eastAsia="Times New Roman" w:cs="Times New Roman" w:ascii="Times New Roman" w:hAnsi="Times New Roman"/>
                <w:color w:val="000000"/>
                <w:sz w:val="20"/>
                <w:szCs w:val="24"/>
                <w:lang w:val="en-US" w:eastAsia="en-US"/>
              </w:rPr>
              <w:tab/>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72 200</w:t>
            </w:r>
            <w:r>
              <w:rPr>
                <w:rFonts w:eastAsia="Times New Roman" w:cs="Times New Roman" w:ascii="Times New Roman" w:hAnsi="Times New Roman"/>
                <w:color w:val="000000"/>
                <w:sz w:val="20"/>
                <w:szCs w:val="24"/>
                <w:lang w:val="en-US" w:eastAsia="en-US"/>
              </w:rPr>
              <w:tab/>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1680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изводственные расходы</w:t>
            </w:r>
            <w:r>
              <w:rPr>
                <w:rFonts w:eastAsia="Times New Roman" w:cs="Times New Roman" w:ascii="Times New Roman" w:hAnsi="Times New Roman"/>
                <w:color w:val="000000"/>
                <w:sz w:val="20"/>
                <w:szCs w:val="24"/>
                <w:lang w:val="en-US" w:eastAsia="en-US"/>
              </w:rPr>
              <w:tab/>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41200</w:t>
            </w:r>
            <w:r>
              <w:rPr>
                <w:rFonts w:eastAsia="Times New Roman" w:cs="Times New Roman" w:ascii="Times New Roman" w:hAnsi="Times New Roman"/>
                <w:color w:val="000000"/>
                <w:sz w:val="20"/>
                <w:szCs w:val="24"/>
                <w:lang w:val="en-US" w:eastAsia="en-US"/>
              </w:rPr>
              <w:tab/>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7000</w:t>
            </w:r>
            <w:r>
              <w:rPr>
                <w:rFonts w:eastAsia="Times New Roman" w:cs="Times New Roman" w:ascii="Times New Roman" w:hAnsi="Times New Roman"/>
                <w:color w:val="000000"/>
                <w:sz w:val="20"/>
                <w:szCs w:val="24"/>
                <w:lang w:val="en-US" w:eastAsia="en-US"/>
              </w:rPr>
              <w:tab/>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36 00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екущие расходы</w:t>
            </w:r>
            <w:r>
              <w:rPr>
                <w:rFonts w:eastAsia="Times New Roman" w:cs="Times New Roman" w:ascii="Times New Roman" w:hAnsi="Times New Roman"/>
                <w:color w:val="000000"/>
                <w:sz w:val="20"/>
                <w:szCs w:val="24"/>
                <w:lang w:val="en-US" w:eastAsia="en-US"/>
              </w:rPr>
              <w:tab/>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0000</w:t>
            </w:r>
            <w:r>
              <w:rPr>
                <w:rFonts w:eastAsia="Times New Roman" w:cs="Times New Roman" w:ascii="Times New Roman" w:hAnsi="Times New Roman"/>
                <w:color w:val="000000"/>
                <w:sz w:val="20"/>
                <w:szCs w:val="24"/>
                <w:lang w:val="en-US" w:eastAsia="en-US"/>
              </w:rPr>
              <w:tab/>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1 200</w:t>
            </w:r>
            <w:r>
              <w:rPr>
                <w:rFonts w:eastAsia="Times New Roman" w:cs="Times New Roman" w:ascii="Times New Roman" w:hAnsi="Times New Roman"/>
                <w:color w:val="000000"/>
                <w:sz w:val="20"/>
                <w:szCs w:val="24"/>
                <w:lang w:val="en-US" w:eastAsia="en-US"/>
              </w:rPr>
              <w:tab/>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40800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питальные затраты</w:t>
            </w:r>
            <w:r>
              <w:rPr>
                <w:rFonts w:eastAsia="Times New Roman" w:cs="Times New Roman" w:ascii="Times New Roman" w:hAnsi="Times New Roman"/>
                <w:color w:val="000000"/>
                <w:sz w:val="20"/>
                <w:szCs w:val="24"/>
                <w:lang w:val="en-US" w:eastAsia="en-US"/>
              </w:rPr>
              <w:tab/>
              <w:tab/>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4000</w:t>
            </w:r>
            <w:r>
              <w:rPr>
                <w:rFonts w:eastAsia="Times New Roman" w:cs="Times New Roman" w:ascii="Times New Roman" w:hAnsi="Times New Roman"/>
                <w:color w:val="000000"/>
                <w:sz w:val="20"/>
                <w:szCs w:val="24"/>
                <w:lang w:val="en-US" w:eastAsia="en-US"/>
              </w:rPr>
              <w:tab/>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000</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чие расходы (выплаты налога на прибыль и т.д.)</w:t>
            </w:r>
            <w:r>
              <w:rPr>
                <w:rFonts w:eastAsia="Times New Roman" w:cs="Times New Roman" w:ascii="Times New Roman" w:hAnsi="Times New Roman"/>
                <w:color w:val="000000"/>
                <w:sz w:val="20"/>
                <w:szCs w:val="24"/>
                <w:lang w:val="en-US" w:eastAsia="en-US"/>
              </w:rPr>
              <w:tab/>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7000</w:t>
            </w:r>
            <w:r>
              <w:rPr>
                <w:rFonts w:eastAsia="Times New Roman" w:cs="Times New Roman" w:ascii="Times New Roman" w:hAnsi="Times New Roman"/>
                <w:color w:val="000000"/>
                <w:sz w:val="20"/>
                <w:szCs w:val="24"/>
                <w:lang w:val="en-US" w:eastAsia="en-US"/>
              </w:rPr>
              <w:tab/>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00</w:t>
            </w:r>
            <w:r>
              <w:rPr>
                <w:rFonts w:eastAsia="Times New Roman" w:cs="Times New Roman" w:ascii="Times New Roman" w:hAnsi="Times New Roman"/>
                <w:color w:val="000000"/>
                <w:sz w:val="20"/>
                <w:szCs w:val="24"/>
                <w:lang w:val="en-US" w:eastAsia="en-US"/>
              </w:rPr>
              <w:tab/>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000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ост (уменьшение) наличных денежных средств</w:t>
            </w:r>
            <w:r>
              <w:rPr>
                <w:rFonts w:eastAsia="Times New Roman" w:cs="Times New Roman" w:ascii="Times New Roman" w:hAnsi="Times New Roman"/>
                <w:color w:val="000000"/>
                <w:sz w:val="20"/>
                <w:szCs w:val="24"/>
                <w:lang w:val="en-US" w:eastAsia="en-US"/>
              </w:rPr>
              <w:tab/>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8600</w:t>
            </w:r>
            <w:r>
              <w:rPr>
                <w:rFonts w:eastAsia="Times New Roman" w:cs="Times New Roman" w:ascii="Times New Roman" w:hAnsi="Times New Roman"/>
                <w:color w:val="000000"/>
                <w:sz w:val="20"/>
                <w:szCs w:val="24"/>
                <w:lang w:val="en-US" w:eastAsia="en-US"/>
              </w:rPr>
              <w:tab/>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600</w:t>
            </w:r>
            <w:r>
              <w:rPr>
                <w:rFonts w:eastAsia="Times New Roman" w:cs="Times New Roman" w:ascii="Times New Roman" w:hAnsi="Times New Roman"/>
                <w:color w:val="000000"/>
                <w:sz w:val="20"/>
                <w:szCs w:val="24"/>
                <w:lang w:val="en-US" w:eastAsia="en-US"/>
              </w:rPr>
              <w:tab/>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2 80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енежные средства на начало месяца</w:t>
            </w:r>
            <w:r>
              <w:rPr>
                <w:rFonts w:eastAsia="Times New Roman" w:cs="Times New Roman" w:ascii="Times New Roman" w:hAnsi="Times New Roman"/>
                <w:color w:val="000000"/>
                <w:sz w:val="20"/>
                <w:szCs w:val="24"/>
                <w:lang w:val="en-US" w:eastAsia="en-US"/>
              </w:rPr>
              <w:tab/>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0000</w:t>
            </w:r>
            <w:r>
              <w:rPr>
                <w:rFonts w:eastAsia="Times New Roman" w:cs="Times New Roman" w:ascii="Times New Roman" w:hAnsi="Times New Roman"/>
                <w:color w:val="000000"/>
                <w:sz w:val="20"/>
                <w:szCs w:val="24"/>
                <w:lang w:val="en-US" w:eastAsia="en-US"/>
              </w:rPr>
              <w:tab/>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8 600</w:t>
            </w:r>
            <w:r>
              <w:rPr>
                <w:rFonts w:eastAsia="Times New Roman" w:cs="Times New Roman" w:ascii="Times New Roman" w:hAnsi="Times New Roman"/>
                <w:color w:val="000000"/>
                <w:sz w:val="20"/>
                <w:szCs w:val="24"/>
                <w:lang w:val="en-US" w:eastAsia="en-US"/>
              </w:rPr>
              <w:tab/>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3420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енежные средства на конец месяца</w:t>
            </w:r>
            <w:r>
              <w:rPr>
                <w:rFonts w:eastAsia="Times New Roman" w:cs="Times New Roman" w:ascii="Times New Roman" w:hAnsi="Times New Roman"/>
                <w:color w:val="000000"/>
                <w:sz w:val="20"/>
                <w:szCs w:val="24"/>
                <w:lang w:val="en-US" w:eastAsia="en-US"/>
              </w:rPr>
              <w:tab/>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8600</w:t>
            </w:r>
            <w:r>
              <w:rPr>
                <w:rFonts w:eastAsia="Times New Roman" w:cs="Times New Roman" w:ascii="Times New Roman" w:hAnsi="Times New Roman"/>
                <w:color w:val="000000"/>
                <w:sz w:val="20"/>
                <w:szCs w:val="24"/>
                <w:lang w:val="en-US" w:eastAsia="en-US"/>
              </w:rPr>
              <w:tab/>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34 200</w:t>
            </w:r>
            <w:r>
              <w:rPr>
                <w:rFonts w:eastAsia="Times New Roman" w:cs="Times New Roman" w:ascii="Times New Roman" w:hAnsi="Times New Roman"/>
                <w:color w:val="000000"/>
                <w:sz w:val="20"/>
                <w:szCs w:val="24"/>
                <w:lang w:val="en-US" w:eastAsia="en-US"/>
              </w:rPr>
              <w:tab/>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140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инимальная сумма денежных средств</w:t>
            </w:r>
            <w:r>
              <w:rPr>
                <w:rFonts w:eastAsia="Times New Roman" w:cs="Times New Roman" w:ascii="Times New Roman" w:hAnsi="Times New Roman"/>
                <w:color w:val="000000"/>
                <w:sz w:val="20"/>
                <w:szCs w:val="24"/>
                <w:lang w:val="en-US" w:eastAsia="en-US"/>
              </w:rPr>
              <w:tab/>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0000</w:t>
            </w:r>
            <w:r>
              <w:rPr>
                <w:rFonts w:eastAsia="Times New Roman" w:cs="Times New Roman" w:ascii="Times New Roman" w:hAnsi="Times New Roman"/>
                <w:color w:val="000000"/>
                <w:sz w:val="20"/>
                <w:szCs w:val="24"/>
                <w:lang w:val="en-US" w:eastAsia="en-US"/>
              </w:rPr>
              <w:tab/>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0000</w:t>
            </w:r>
            <w:r>
              <w:rPr>
                <w:rFonts w:eastAsia="Times New Roman" w:cs="Times New Roman" w:ascii="Times New Roman" w:hAnsi="Times New Roman"/>
                <w:color w:val="000000"/>
                <w:sz w:val="20"/>
                <w:szCs w:val="24"/>
                <w:lang w:val="en-US" w:eastAsia="en-US"/>
              </w:rPr>
              <w:tab/>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000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злишек (недостаток)</w:t>
            </w:r>
            <w:r>
              <w:rPr>
                <w:rFonts w:eastAsia="Times New Roman" w:cs="Times New Roman" w:ascii="Times New Roman" w:hAnsi="Times New Roman"/>
                <w:color w:val="000000"/>
                <w:sz w:val="20"/>
                <w:szCs w:val="24"/>
                <w:lang w:val="en-US" w:eastAsia="en-US"/>
              </w:rPr>
              <w:tab/>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8600</w:t>
            </w:r>
            <w:r>
              <w:rPr>
                <w:rFonts w:eastAsia="Times New Roman" w:cs="Times New Roman" w:ascii="Times New Roman" w:hAnsi="Times New Roman"/>
                <w:color w:val="000000"/>
                <w:sz w:val="20"/>
                <w:szCs w:val="24"/>
                <w:lang w:val="en-US" w:eastAsia="en-US"/>
              </w:rPr>
              <w:tab/>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4200</w:t>
            </w:r>
            <w:r>
              <w:rPr>
                <w:rFonts w:eastAsia="Times New Roman" w:cs="Times New Roman" w:ascii="Times New Roman" w:hAnsi="Times New Roman"/>
                <w:color w:val="000000"/>
                <w:sz w:val="20"/>
                <w:szCs w:val="24"/>
                <w:lang w:val="en-US" w:eastAsia="en-US"/>
              </w:rPr>
              <w:tab/>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8 60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та по статьям баланса. Плановый баланс в форме, рекомендуемой международными стандартами, проиллюстрируем на примере условного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тный баланс на 31 декабря (ден.е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ротные актив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нежные средства 360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чета к получению 214 0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гкореализуемые цен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умаги 650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ас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товая продукция 1 195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завершенное производство 220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атериалы 2360001651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ы будущих периодов 37 50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того оборотные активы 2 912 5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064"/>
        <w:gridCol w:w="2109"/>
        <w:gridCol w:w="1932"/>
        <w:gridCol w:w="1764"/>
        <w:gridCol w:w="1486"/>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необоротные активы:</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ебестоимость</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копленная амортизация</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алансовая стоимость</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емля</w:t>
            </w:r>
            <w:r>
              <w:rPr>
                <w:rFonts w:eastAsia="Times New Roman" w:cs="Times New Roman" w:ascii="Times New Roman" w:hAnsi="Times New Roman"/>
                <w:color w:val="000000"/>
                <w:sz w:val="20"/>
                <w:szCs w:val="24"/>
                <w:lang w:val="en-US" w:eastAsia="en-US"/>
              </w:rPr>
              <w:tab/>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5 000</w:t>
            </w:r>
            <w:r>
              <w:rPr>
                <w:rFonts w:eastAsia="Times New Roman" w:cs="Times New Roman" w:ascii="Times New Roman" w:hAnsi="Times New Roman"/>
                <w:color w:val="000000"/>
                <w:sz w:val="20"/>
                <w:szCs w:val="24"/>
                <w:lang w:val="en-US" w:eastAsia="en-US"/>
              </w:rPr>
              <w:tab/>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r>
              <w:rPr>
                <w:rFonts w:eastAsia="Times New Roman" w:cs="Times New Roman" w:ascii="Times New Roman" w:hAnsi="Times New Roman"/>
                <w:color w:val="000000"/>
                <w:sz w:val="20"/>
                <w:szCs w:val="24"/>
                <w:lang w:val="en-US" w:eastAsia="en-US"/>
              </w:rPr>
              <w:tab/>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5 0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дания</w:t>
            </w:r>
            <w:r>
              <w:rPr>
                <w:rFonts w:eastAsia="Times New Roman" w:cs="Times New Roman" w:ascii="Times New Roman" w:hAnsi="Times New Roman"/>
                <w:color w:val="000000"/>
                <w:sz w:val="20"/>
                <w:szCs w:val="24"/>
                <w:lang w:val="en-US" w:eastAsia="en-US"/>
              </w:rPr>
              <w:tab/>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100 000</w:t>
            </w:r>
            <w:r>
              <w:rPr>
                <w:rFonts w:eastAsia="Times New Roman" w:cs="Times New Roman" w:ascii="Times New Roman" w:hAnsi="Times New Roman"/>
                <w:color w:val="000000"/>
                <w:sz w:val="20"/>
                <w:szCs w:val="24"/>
                <w:lang w:val="en-US" w:eastAsia="en-US"/>
              </w:rPr>
              <w:tab/>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50 000</w:t>
            </w:r>
            <w:r>
              <w:rPr>
                <w:rFonts w:eastAsia="Times New Roman" w:cs="Times New Roman" w:ascii="Times New Roman" w:hAnsi="Times New Roman"/>
                <w:color w:val="000000"/>
                <w:sz w:val="20"/>
                <w:szCs w:val="24"/>
                <w:lang w:val="en-US" w:eastAsia="en-US"/>
              </w:rPr>
              <w:tab/>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50 0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орудование</w:t>
            </w:r>
            <w:r>
              <w:rPr>
                <w:rFonts w:eastAsia="Times New Roman" w:cs="Times New Roman" w:ascii="Times New Roman" w:hAnsi="Times New Roman"/>
                <w:color w:val="000000"/>
                <w:sz w:val="20"/>
                <w:szCs w:val="24"/>
                <w:lang w:val="en-US" w:eastAsia="en-US"/>
              </w:rPr>
              <w:tab/>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50 000</w:t>
            </w:r>
            <w:r>
              <w:rPr>
                <w:rFonts w:eastAsia="Times New Roman" w:cs="Times New Roman" w:ascii="Times New Roman" w:hAnsi="Times New Roman"/>
                <w:color w:val="000000"/>
                <w:sz w:val="20"/>
                <w:szCs w:val="24"/>
                <w:lang w:val="en-US" w:eastAsia="en-US"/>
              </w:rPr>
              <w:tab/>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80 000</w:t>
            </w:r>
            <w:r>
              <w:rPr>
                <w:rFonts w:eastAsia="Times New Roman" w:cs="Times New Roman" w:ascii="Times New Roman" w:hAnsi="Times New Roman"/>
                <w:color w:val="000000"/>
                <w:sz w:val="20"/>
                <w:szCs w:val="24"/>
                <w:lang w:val="en-US" w:eastAsia="en-US"/>
              </w:rPr>
              <w:tab/>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70 0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фисное оборудование</w:t>
            </w:r>
            <w:r>
              <w:rPr>
                <w:rFonts w:eastAsia="Times New Roman" w:cs="Times New Roman" w:ascii="Times New Roman" w:hAnsi="Times New Roman"/>
                <w:color w:val="000000"/>
                <w:sz w:val="20"/>
                <w:szCs w:val="24"/>
                <w:lang w:val="en-US" w:eastAsia="en-US"/>
              </w:rPr>
              <w:tab/>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0 000</w:t>
            </w:r>
            <w:r>
              <w:rPr>
                <w:rFonts w:eastAsia="Times New Roman" w:cs="Times New Roman" w:ascii="Times New Roman" w:hAnsi="Times New Roman"/>
                <w:color w:val="000000"/>
                <w:sz w:val="20"/>
                <w:szCs w:val="24"/>
                <w:lang w:val="en-US" w:eastAsia="en-US"/>
              </w:rPr>
              <w:tab/>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5000</w:t>
            </w:r>
            <w:r>
              <w:rPr>
                <w:rFonts w:eastAsia="Times New Roman" w:cs="Times New Roman" w:ascii="Times New Roman" w:hAnsi="Times New Roman"/>
                <w:color w:val="000000"/>
                <w:sz w:val="20"/>
                <w:szCs w:val="24"/>
                <w:lang w:val="en-US" w:eastAsia="en-US"/>
              </w:rPr>
              <w:tab/>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50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ого внеоборотные активы</w:t>
            </w:r>
            <w:r>
              <w:rPr>
                <w:rFonts w:eastAsia="Times New Roman" w:cs="Times New Roman" w:ascii="Times New Roman" w:hAnsi="Times New Roman"/>
                <w:color w:val="000000"/>
                <w:sz w:val="20"/>
                <w:szCs w:val="24"/>
                <w:lang w:val="en-US" w:eastAsia="en-US"/>
              </w:rPr>
              <w:tab/>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 505 000</w:t>
            </w:r>
            <w:r>
              <w:rPr>
                <w:rFonts w:eastAsia="Times New Roman" w:cs="Times New Roman" w:ascii="Times New Roman" w:hAnsi="Times New Roman"/>
                <w:color w:val="000000"/>
                <w:sz w:val="20"/>
                <w:szCs w:val="24"/>
                <w:lang w:val="en-US" w:eastAsia="en-US"/>
              </w:rPr>
              <w:tab/>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405 000</w:t>
            </w:r>
            <w:r>
              <w:rPr>
                <w:rFonts w:eastAsia="Times New Roman" w:cs="Times New Roman" w:ascii="Times New Roman" w:hAnsi="Times New Roman"/>
                <w:color w:val="000000"/>
                <w:sz w:val="20"/>
                <w:szCs w:val="24"/>
                <w:lang w:val="en-US" w:eastAsia="en-US"/>
              </w:rPr>
              <w:tab/>
              <w:tab/>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000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ого активы</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012 50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ссив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кущие обяз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чета к оплате 580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численные обязательства 175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ого текущие обязательства 755 000 Долгосрочные обяз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ладная 900 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ого обязательства 1 655 0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ственный капита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стые акции ' 2 000 0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распределенная прибыль 1 357 5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ого собственный капитал 3 357 50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того обязательства и собственный капитал 5 012 500</w:t>
      </w:r>
    </w:p>
    <w:sectPr>
      <w:headerReference w:type="default" r:id="rId9"/>
      <w:headerReference w:type="first" r:id="rId10"/>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1755"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4">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669" w:hanging="180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color w:val="003366"/>
      <w:sz w:val="16"/>
      <w:szCs w:val="16"/>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color w:val="003366"/>
      <w:sz w:val="16"/>
      <w:szCs w:val="16"/>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49:00Z</dcterms:created>
  <dc:creator>Домашний))</dc:creator>
  <dc:description/>
  <cp:keywords/>
  <dc:language>en-US</dc:language>
  <cp:lastModifiedBy>SYSTEM</cp:lastModifiedBy>
  <dcterms:modified xsi:type="dcterms:W3CDTF">2011-09-12T21:49:00Z</dcterms:modified>
  <cp:revision>2</cp:revision>
  <dc:subject/>
  <dc:title>СОДЕРЖАНИЕ</dc:title>
</cp:coreProperties>
</file>