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Лекция 1. Сущность финансового планирования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ланирование представляет собой процесс разработки системы финансовых планов и плановых (нормативных) показателей по обеспечению развития предприятия необходимыми финансовыми ресурсами и повышению эффективности его финансовой деятельности в будуще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объекты финансового планирова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а от продажи товаров (продукции, работ и услуг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и ее распределе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ы специального назначения и их использова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латежей в бюджетную систему в форме налогов и сбор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носы в государственные внебюджетные фонд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заемных средств, привлекаемых с кредитного рын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ая потребность в оборотных средствах и источники пополнения их прирос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капитальных вложений и источники их финансирован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финансового планирования деятельности предприятия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еобходимыми финансовыми ресурсами производственной, инвестиционной и финансов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утей эффективного вложения капитала, оценка степени рационального его исполь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внутрихозяйственных резервов увеличения прибыли за счет экономного использования денеж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рациональных финансовых отношений с бюджетом, банками и контрагент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интересов акционеров и других инвесто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финансовым состоянием, платежеспособностью и кредитоспособностью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финансового планирова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соотношение сроков – получение и использование средств должно происходить в установленные срок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еспособность – финансовое планирование должно обеспечивать платежеспособность предприятия на всех этапа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сть капитальных вложений – для капвложений необходимо выбирать самые дешевые способы финансирова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алансированность рисков – наиболее рисковые долгосрочные инвестиции целесообразно финансировать за счет собственных источник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условий и потребностей рынка – для предприятия необходимо учитывать конъюнктуру рынка, реальный спрос на производимую продукцию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ая рентабельность - целесообразно выбирать те объекты и направления инвестирования, которые обеспечивают максимальную рентаб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ланирование на предприятии включает в себя три основные подсистем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ое финансовое планировани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ее финансовое планировани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е финансовое план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финансового планирования можно разделить на две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асчета отдельных финансовых показат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методы составления финансового плана или программы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группа включает в себя такие методы, ка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-аналитическ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ы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птимизации плановых реш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о-математическое моделирование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ую группу входя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ый мето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евой метод планир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планирования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кция 2. Сущность бюджетирования и его место в управлени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рият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– это «количественный план в денежном выражении, подготовленный и принятый до определенного периода, обычно показывающий планируемую величину дохода, которая должна быть достигнута, и (или) расходы, которые должны быть понижены в течение этого периода, и капитал, который необходимо привлечь для достижения данной цели»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ирование представляет собой совокупность взаимосвязанных процессов планирования, контроля и анализа деятельности как всего предприятия в целом, так и его отдельных подразделений с целью разработки и принятия оптимальны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разработки бюджетов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финансовых результат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целевых показателей финансовой эффективности и рентабельност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лимитов наиболее важных расход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ый анализ финансовой эффективности работы различных структурных подразделен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финансовым состоянием компании.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/>
        <w:t>Функции бюджетирования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2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финансово-хозяйственной деятельности предприятия на определенный перио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и согласование деятельности различных подразделений предприят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уководителей всех рангов в достижении целей своих центров ответственн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текущей деятельности, обеспечение плановой дисциплин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 для оценки выполнения плана центрами ответственности и их руководителе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 обучения менеджеров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элементы бюджетирован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23815" cy="325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Лекция 3. Виды и формы бюджетов. Методы их раз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ассификация бюджетов</w:t>
      </w:r>
    </w:p>
    <w:tbl>
      <w:tblPr>
        <w:tblW w:w="86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59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онный признак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бюджета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По направлению движения информации от исполнителей к руководству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«сверху вниз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«снизу вверх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 периоду составле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бюдж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бюдж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пективный бюджет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 непрерывности планирова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ый бюдж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ерывный (скользящий) бюджет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о широте номенклатуры затрат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ый бюдж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ый бюджет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 методам разработк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ированный бюдж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бкий бюджет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о длительности планируемого период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ый бюдж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ый бюдж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чный бюдж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ьный бюдж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бюдж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система предприятия - совокупность бюджетов, основанная на производственных, экономических отношениях и структурном устройстве предприятия, регулируемая его внутренними нормативными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все виды бюджетов, применяемые в финансовом планировании, можно разделить на три основные группы: основные (финансовые) бюджеты, операционные бюджеты, вспомогательные бюдже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ые (основные) бюдже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доходов и расходов — бюджет, показывающий соотношение всех доходов от реализации (по отгруженной потребителям продукции или оказанным им услугам) в плановый период со всеми видами расходов, которые предполагает понести в этот же период предприятие или фи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движения денежных средств — это бюджет (план) движения расчетного счета и наличных денежных средств в кассе предприятия и (или) его структурного подразделения (бизнеса, структурного подразделения), отражающий все прогнозируемые поступления и снятия денежных средств в результате хозяйственной деятельности предприятия или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баланс — это прогноз соотношения активов и пассивов (обязательств) компании, бизнеса, инвестиционного проекта или структурного подразделения в соответствии со сложившейся (фактической) структурой активов и задолженностей и ее изменением в процессе реализации других бюдж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перационных бюджетов обычно принято выделять следующи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продаж показывает объемы продаж по видам продукции и в целом по предприятию в натуральных и стоимостных показател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производства показывает объемы производства по видам продукции и в целом по предприятию в натуральных показателях с учетом запасов готовой продукции на начало и на конец бюджетного перио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юджет прямых материальных затрат содержит информацию о затратах сырья и материалов, покупных изделий и комплектующих в расчете на единицу продукции и в целом по предприятию в натуральных и стоимостных показател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прямых затрат труда отражает затраты на заработную плату основного производственного персонала с учетом затрат рабочего времени в человеко-часах и тарифных ставо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общепроизводственных накладных расходов показывает расходы на заработную плату административно-управленческого, инженерно-технического и вспомогательного персонала, непосредственно занятого в данном цехе, арендные платежи, коммунальные расходы и другие затраты связанные с функционированием данного производства на протяжении бюджетного перио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юджет управленческих расходов содержит информацию о расходах на заработную плату аппарата управления, арендных платежах, коммунальных расходах, командировочных расходах, расходах на содержание компьютерного оборудования и связь, на содержание зданий и сооружений, расходах по оплате услуг консультационных, информационных, аудиторских и других сторонних организаций и пр.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коммерческих расходов отражает расходы на рекламу, маркетинг, транспортные услуги и прочие расходы по реализации продукци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бюджеты могут включать план налоговых платежей, кредитный план, затраты на финансовые операции и любые другие статьи, необходимые руководству для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кция 4. Этапы организации системы бюджетирования н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ектирование и утверждение финансовой структуры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технологии бюдже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ение форматов основных бюдж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работка бюджетного регл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изация бюджет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втоматизация процесса бюдже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кция 5. Центры финансовой ответственности предприятия 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е бюдже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центрами ответственности предприятие осуществляет через финансовую структуру. Если в оргструктуре предприятия структурными единицами являются оргзвенья (подразделения), то в финансовой структуре структурными единицами являются центры финансовой ответственности (ЦФ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нансовой структуре выделяется пять основных типов ЦФО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инвестиций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прибыл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маржинального доход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доход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ат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лассификация основана на разделении ЦФО по видам доходов/затрат, которые определяются, исходя из функциональной деятельности цен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атрат отвечают только за произведенные затраты в своей деятельности. Центрами затрат могут являться различные производственные подразделения и функциональные службы (бухгалтерия, реклама, охрана), в чьи задачи не входит получение дохода. Центры затрат определяют расходную часть бюджет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дохода отвечают за доход, который они приносят фирме за счет своей деятельности и определяют доходную часть бюджета. Центром дохода может выступать подразделение компании, занимающееся реализацией готовой продукции, товаров и услуг, т.е. функционально предназначенное для получения дохода в виде выручки (Отдел продаж, склад-магазин, оптовая база, сеть фирменных магазинов и т.д.). Но поскольку центры дохода несут и определенные затраты, например, зарплата сотрудников, реклама, аренда, транспорт, то возможны два варианта ответственности центра за эти затраты, в зависимости от целевых установок, которые определяют предмет ответственности цен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маржинального дохода несут ответственность за величину получаемого маржинального дохода (другое название – маржинальная прибыль). Создаются на тех предприятиях, где есть подразделения, осуществляющие более сложный вид деятельности — не одно производство (как центры затрат), и не одну торговлю (как центры дохода), а, например, по производству и реализации продукции определенной номенклатуры, т.е. фактически являются бизнес-направлениями, которые отвечают за эффективность деятельности, контролируя доходную и расходную части своего направления. Мерой эффективности является уже не доходы и затраты направления по отдельности, а разница между ними в виде маржинального дохода. Под маржинальным доходом (прибылью) понимается разница между выручкой направления и его переменными (изменяющимися в зависимости от объема деятельности) затратами, т. е. теми затратами, которые понесло непосредственно само направление. Полученная сумма дохода идет сначала на покрытие накладных затрат направления, потом предприятия, и далее на формирование прибыли. То направление, которое приносит наибольший маржинальный доход, является и наиболее выгодным для предприятия. Таким образом, предприятие обеспечивает эффективность деятельности своих отдельных направлений бизнеса, ставя им в ответственность уровень маржинального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прибыли отвечают перед руководством суммой заработанной прибыли, т.е. они по аналогии с центрами маржинального дохода контролируют как расходную, так и доходную сторону своей деятельности. Но здесь идет речь уже о доходах и затратах не отдельного направления, а всего предприятия в целом. Соответственно, центром прибыли выступает предприятие, как самостоятельное, так и в составе многоуровневой структуры, например, холд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инвестиций являются вершиной всей финансовой структуры. Они имеют право управлять не только оборотным капиталом, т.е. отвечать за объем заработанной прибыли, но и могут управлять необоротными активами (основными средствами), в том числе, осуществлять инвестиции (и дезинвестиции). Например, построить новый цех, поменять устаревшее оборудование, а в больших масштабах купить фирму, продать бизнес и т.д. В этом случае центр инвестиций контролирует окупаемость этих инвестиций, и таким образом отвечает за рентабельность всех активов фирмы. Центр инвестиций уже всегда только предприятие, либо самостоятельное, либо головная компания многоуровневой структуры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Ф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структура создается на базе организационной структуры. Все подразделения классифицируются по видам доходов/расходов, которые они несут в процессе своей деятельности, и им присваивается статус соответствующего ЦФ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 три варианта образования ЦФО из подразделен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образуется из одного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вариант используется тогда, когда функционал подразделения самостоятелен, и достаточен (не требует в рамках финансовой структуры дополнения или расширения) для установления единой ответственности, как за выполнение функции, так и финансовой ответственности за нее. Например, отдел закупок осуществляет всю деятельность на предприятии по обеспечению материальными ресурсами, и он же становится ЦФО затрат «Закупки», несущий ответственность за уровень затрат на закупки. Аналогично может выступать в роли одного ЦФО ремонтно-строителный участок, обслуживающий все предприятие, выполняющий свою функцию самостоятельно, и управляющий одной группой затра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образуется путем объединения нескольких подразде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вариант используется в следующих случая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несколько подразделений с однотипными видами доходов или затрат. Их логично объединить под крышей одного ЦФО, так как удобно управлять такой группой затрат с помощью одной единицы, чем нескольких. Например, бухгалтерия, финансовый отдел, касса объединяются в ЦФО затрат «Финансовый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несколько подразделений, выполняющих взаимосвязанный комплекс работ. Например, отделы главного энергетика, механика, ремонтно-механического, метрологии, осуществляющие комплексное обслуживание инфраструктуры производства. Их все тоже логично объединить в один ЦФО затрат «Инфраструктур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несколько подразделений, результаты труда одного являются исходным материалом для следующего, и т.д. Например, заготовительный цех, обрабатывающий цех и сборочный цех, когда на выходе последнего появляется готовая продукция. Предприятию важно получить конечный результат, а как идет процесс получения промежуточных результатов, вопрос второстепенный. Если в срок конечный результат будет отсутствовать, наличие промежуточного положения дела не меняет. Поэтому такую группу тоже логично свести в один ЦФО затрат «Производство» в целях объединения процесса и ответственности за получение готовой продукции в одном центр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несколько подразделений, осуществляющие разные функции, но направленные на получение конечного результата только в одном подразделении. Например, имеются отдел продаж, отдел маркетинга и отдел рекламы. Все три отдела обеспечивают получение дохода (каждый — своими средствами), который формируется в отделе продаж. Здесь тоже (аналогично предыдущему примеру) имеет смысл объединить все три отдела в один ЦФО дохода «Коммерческий», чтобы все рычаги воздействия, и получения дохода находились в едином ведении, предотвращая, таким образом, все возможные споры о том, «кто не умеет продавать», а «кто дает негодную рекламу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образуется путем выделения из одного подразделения двух (или более) частей, каждая из которых получает статус отдельного ЦФО (или присоединяется к другому ЦФ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вариант используется в тех случаях, когда есть подразделение, выполняющее в силу своих функциональных обязанностей работу для нескольких подразделений. Приме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отдел продаж, в котором менеджеры поделены по продуктовому признаку. В целом такой отдел продаж обеспечивает реализацию всего ассортимента продукции предприятия. Но если в оргструктуре имеется подразделение, отвечающее полностью за конкретный продукт (или продуктовую группу, направление бизнеса), то часть отдела продаж, занимающаяся реализацией этого продукта, становится отдельным ЦФО дохода продукта «А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ия поделена по принципу — бухгалтеры, обслуживающие производство, бухгалтеры, обслуживающие торговлю, бухгалтеры, ведущие учет общехозяйственных расходов. В финансовой структуре появится 3 ЦФО: ЦФО затрат «Бухгалтерия производства», «Бухгалтерия продаж», «Бухгалтерия общая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участвует в производстве всей номенклатуры продукции, выполняя при этом определенную группу технологических операций, например, гальваническую обработку. Если, как в первом примере, есть деление по направлениям, бизнесом, то из такого цеха выделятся несколько ЦФО затрат «Гальваника «А», «Гальваника «Б»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ЦФО осуществляет Начальник образующего подразделения (1-й вариант), или руководитель одного из подразделений, входящих в ЦФО (2-ой вариант), либо назначенный руководитель для части подразделения (3-й вариан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ЦФО осуществляет свою деятельность в соответствии с бюджетом (сметой) доходов и/или расходов, спланированных на текущи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ЦФО является выполнение своих производственных заданий в рамках установленных бюджетом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ЦФО действует на основе собственного «Положения» о ЦФО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инансовая струк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структура выстраивается из ЦФО, которые, подобно подразделениям в оргструктуре, находятся в определенной иерархической подчиненности. Подчиненность центров определяется в той же последовательности, что и были указаны типы цен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верхний уровень — Центр инвестиций. Это либо предприятие, либо головная компания многоуровневой корпорации. В него входят все остальные центры. Сначала (на втором уровне) это будет Центр(ы) прибыли. Это тоже (как правило) означает уровень предприятия. Если предприятие существует в одном лице, то оно Центр прибыли самому себе, либо если несколько предприятий (например, дочерних) в холдинге, то каждое является Центром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Центр прибыли должен иметь свой(и) Центр(ы) дохода и Центр(ы) затрат. Это следующий (третий) уровень. При этом Центры затрат могут быть как принадлежащие данному Центру дохода (например, ЦФО затрат «Маркетинг» в ЦФО дохода «Коммерция»), так и Центры затрат, являющиеся общефирменными. Это те центры, которые как правило, являются ответственными за затраты общефирменного характера, например, различного рода административные расходы (бухгалтерия, отдел кадров, логистика, охрана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и Центры дохода могут иметь свою внутреннюю иерархию, например, ЦФО дохода «Коммерция» имеет два подчиненных ЦФО дохода — ЦФО продаж региона «А» и ЦФО продаж региона «Б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ую вложенность могут иметь и Центры затрат. Например, ЦФО затрат «Производство» может включать в себя ЦФО затрат «Литейный» и ЦФО затрат «Механический». Или ЦФО затрат «Инфраструктура» будет иметь в своей структуре набор ЦФО затрат «Энергетика», «Механика», «Стройсервис», «Ремонтный» и т.д. Общефирменный Центр затрат «Административный» может включать в себя ЦФО затрат «Учет», «Безопасность», «АСУ», «АХО»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маржинального дохода с точки зрения структуры от Центров дохода ничем не отличаются, различия возникают на содержательн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примеры структур разного типа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чное предприятие с одним бизнесом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инвестиций (предприятие)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прибыли (предприятие)</w:t>
      </w:r>
    </w:p>
    <w:p>
      <w:pPr>
        <w:pStyle w:val="Normal"/>
        <w:numPr>
          <w:ilvl w:val="2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дохода</w:t>
      </w:r>
    </w:p>
    <w:p>
      <w:pPr>
        <w:pStyle w:val="Normal"/>
        <w:numPr>
          <w:ilvl w:val="3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дохода (Служба 1)</w:t>
      </w:r>
    </w:p>
    <w:p>
      <w:pPr>
        <w:pStyle w:val="Normal"/>
        <w:numPr>
          <w:ilvl w:val="4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дохода (Отдел 1.1)</w:t>
      </w:r>
    </w:p>
    <w:p>
      <w:pPr>
        <w:pStyle w:val="Normal"/>
        <w:numPr>
          <w:ilvl w:val="4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затрат (Отдел 1.2)</w:t>
      </w:r>
    </w:p>
    <w:p>
      <w:pPr>
        <w:pStyle w:val="Normal"/>
        <w:numPr>
          <w:ilvl w:val="2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атрат</w:t>
      </w:r>
    </w:p>
    <w:p>
      <w:pPr>
        <w:pStyle w:val="Normal"/>
        <w:numPr>
          <w:ilvl w:val="3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затрат (Служба 2)</w:t>
      </w:r>
    </w:p>
    <w:p>
      <w:pPr>
        <w:pStyle w:val="Normal"/>
        <w:numPr>
          <w:ilvl w:val="4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(Отдел 2.1)</w:t>
      </w:r>
    </w:p>
    <w:p>
      <w:pPr>
        <w:pStyle w:val="Normal"/>
        <w:numPr>
          <w:ilvl w:val="4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(Отдел 2.2)</w:t>
      </w:r>
    </w:p>
    <w:p>
      <w:pPr>
        <w:pStyle w:val="Normal"/>
        <w:numPr>
          <w:ilvl w:val="3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затрат (Служба 3, Служба 4)</w:t>
      </w:r>
    </w:p>
    <w:p>
      <w:pPr>
        <w:pStyle w:val="Normal"/>
        <w:numPr>
          <w:ilvl w:val="4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ФО (Отдел 3.1)</w:t>
      </w:r>
    </w:p>
    <w:p>
      <w:pPr>
        <w:pStyle w:val="Normal"/>
        <w:numPr>
          <w:ilvl w:val="4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ФО (Отдел 3.2)</w:t>
      </w:r>
    </w:p>
    <w:p>
      <w:pPr>
        <w:pStyle w:val="Normal"/>
        <w:numPr>
          <w:ilvl w:val="4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ФО (Отдел 4.1)</w:t>
      </w:r>
    </w:p>
    <w:p>
      <w:pPr>
        <w:pStyle w:val="Normal"/>
        <w:numPr>
          <w:ilvl w:val="4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(Отдел 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чное предприятие с несколькими бизнесам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инвестиций (предприятие)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прибыли (предприятие)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маржинального дохода</w:t>
      </w:r>
    </w:p>
    <w:p>
      <w:pPr>
        <w:pStyle w:val="Normal"/>
        <w:numPr>
          <w:ilvl w:val="3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маржинального дохода (Бизнес 1)</w:t>
      </w:r>
    </w:p>
    <w:p>
      <w:pPr>
        <w:pStyle w:val="Normal"/>
        <w:numPr>
          <w:ilvl w:val="4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дохода бизнеса (Служба 1)</w:t>
      </w:r>
    </w:p>
    <w:p>
      <w:pPr>
        <w:pStyle w:val="Normal"/>
        <w:numPr>
          <w:ilvl w:val="5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дохода (Отдел 1.1)</w:t>
      </w:r>
    </w:p>
    <w:p>
      <w:pPr>
        <w:pStyle w:val="Normal"/>
        <w:numPr>
          <w:ilvl w:val="4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атрат бизнеса</w:t>
      </w:r>
    </w:p>
    <w:p>
      <w:pPr>
        <w:pStyle w:val="Normal"/>
        <w:numPr>
          <w:ilvl w:val="5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затрат (Служба 2)</w:t>
      </w:r>
    </w:p>
    <w:p>
      <w:pPr>
        <w:pStyle w:val="Normal"/>
        <w:numPr>
          <w:ilvl w:val="6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(Отдел 2.1)</w:t>
      </w:r>
    </w:p>
    <w:p>
      <w:pPr>
        <w:pStyle w:val="Normal"/>
        <w:numPr>
          <w:ilvl w:val="6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(Отдел 2.2)</w:t>
      </w:r>
    </w:p>
    <w:p>
      <w:pPr>
        <w:pStyle w:val="Normal"/>
        <w:numPr>
          <w:ilvl w:val="5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затрат (Служба 3)</w:t>
      </w:r>
    </w:p>
    <w:p>
      <w:pPr>
        <w:pStyle w:val="Normal"/>
        <w:numPr>
          <w:ilvl w:val="6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(Отдел 3.1)</w:t>
      </w:r>
    </w:p>
    <w:p>
      <w:pPr>
        <w:pStyle w:val="Normal"/>
        <w:numPr>
          <w:ilvl w:val="6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(Отдел 3.2)</w:t>
      </w:r>
    </w:p>
    <w:p>
      <w:pPr>
        <w:pStyle w:val="Normal"/>
        <w:numPr>
          <w:ilvl w:val="3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маржинального дохода (Бизнес 2)</w:t>
      </w:r>
    </w:p>
    <w:p>
      <w:pPr>
        <w:pStyle w:val="Normal"/>
        <w:numPr>
          <w:ilvl w:val="4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дохода бизнеса</w:t>
      </w:r>
    </w:p>
    <w:p>
      <w:pPr>
        <w:pStyle w:val="Normal"/>
        <w:numPr>
          <w:ilvl w:val="4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атрат бизнеса</w:t>
      </w:r>
    </w:p>
    <w:p>
      <w:pPr>
        <w:pStyle w:val="Normal"/>
        <w:numPr>
          <w:ilvl w:val="3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маржинального дохода (Бизнес 3)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атрат предприятия</w:t>
      </w:r>
    </w:p>
    <w:p>
      <w:pPr>
        <w:pStyle w:val="Normal"/>
        <w:numPr>
          <w:ilvl w:val="3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затрат (Служба NX1)</w:t>
      </w:r>
    </w:p>
    <w:p>
      <w:pPr>
        <w:pStyle w:val="Normal"/>
        <w:numPr>
          <w:ilvl w:val="4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(Отдел NX1.1)</w:t>
      </w:r>
    </w:p>
    <w:p>
      <w:pPr>
        <w:pStyle w:val="Normal"/>
        <w:numPr>
          <w:ilvl w:val="4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(Отдел NX1.2)</w:t>
      </w:r>
    </w:p>
    <w:p>
      <w:pPr>
        <w:pStyle w:val="Normal"/>
        <w:numPr>
          <w:ilvl w:val="3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 затрат (Служба NX2, Служба NX3)</w:t>
      </w:r>
    </w:p>
    <w:p>
      <w:pPr>
        <w:pStyle w:val="Normal"/>
        <w:numPr>
          <w:ilvl w:val="4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(Отдел NX2.1)</w:t>
      </w:r>
    </w:p>
    <w:p>
      <w:pPr>
        <w:pStyle w:val="Normal"/>
        <w:numPr>
          <w:ilvl w:val="4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(Отдел NX2.2)</w:t>
      </w:r>
    </w:p>
    <w:p>
      <w:pPr>
        <w:pStyle w:val="Normal"/>
        <w:numPr>
          <w:ilvl w:val="4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(Отдел NX3.1)</w:t>
      </w:r>
    </w:p>
    <w:p>
      <w:pPr>
        <w:pStyle w:val="Normal"/>
        <w:numPr>
          <w:ilvl w:val="4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ФО(Отдел NX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орация из нескольких юридических лиц, каждое из которых занимается самостоятельным бизнес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инвестиций (корпорация)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прибыли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прибыли 1 (предприятие 1)</w:t>
      </w:r>
    </w:p>
    <w:p>
      <w:pPr>
        <w:pStyle w:val="Normal"/>
        <w:numPr>
          <w:ilvl w:val="3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дохода</w:t>
      </w:r>
    </w:p>
    <w:p>
      <w:pPr>
        <w:pStyle w:val="Normal"/>
        <w:numPr>
          <w:ilvl w:val="3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атрат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прибыли 2 (предприятие 2)</w:t>
      </w:r>
    </w:p>
    <w:p>
      <w:pPr>
        <w:pStyle w:val="Normal"/>
        <w:numPr>
          <w:ilvl w:val="3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дохода</w:t>
      </w:r>
    </w:p>
    <w:p>
      <w:pPr>
        <w:pStyle w:val="Normal"/>
        <w:numPr>
          <w:ilvl w:val="3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атрат 1.1.3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прибыли X (предприятие X)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затрат корпо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изложенное показывает, что финансовая структура является сложной системой, несмотря на ее внешне обманчивою простоту, так как вбирает в себя всю оргструктуру, вследствие чего и возникает возможность совмещения в одной структурной единице (ЦФО) ответственности за выполнение функциональных обязанностей и финансовой ответственности одновременно. Это соответственно открывает широкие возможности управления — сначала спланировать, а затем проконтролировать исполнение деятельности, причем во всех уровнях (снизу доверху), во всех разрезах (по продуктам, регионам, технологиям) и на всех этапах (от закупок до продаж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97"/>
        </w:tabs>
        <w:ind w:left="1077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8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right"/>
      <w:outlineLvl w:val="5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Раздел"/>
    <w:basedOn w:val="Normal"/>
    <w:qFormat/>
    <w:pPr>
      <w:spacing w:lineRule="auto" w:line="360" w:before="480" w:after="240"/>
      <w:jc w:val="center"/>
    </w:pPr>
    <w:rPr>
      <w:b/>
      <w:bCs/>
      <w:spacing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51:00Z</dcterms:created>
  <dc:creator>Александр</dc:creator>
  <dc:description/>
  <cp:keywords/>
  <dc:language>en-US</dc:language>
  <cp:lastModifiedBy>SYSTEM</cp:lastModifiedBy>
  <dcterms:modified xsi:type="dcterms:W3CDTF">2011-09-12T21:51:00Z</dcterms:modified>
  <cp:revision>2</cp:revision>
  <dc:subject/>
  <dc:title>Лекция 1</dc:title>
</cp:coreProperties>
</file>