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Финансовое обеспечение воспроизводственного проце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е и местные финансы – это денежные отношения, складывающиеся между органами государственной власти и органами местного самоуправления, с одной стороны, и юридическими и физическими лицами, с другой стороны, в процессе стоимостного распределения и перераспределения национального дохода (частично и национального богатства) в связи с формированием, распределением и использованием централизованных денежных фондов,, обеспечивающих потребности государства и местного самоуправления при решении экономических, политических и социаль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ая роль в воспроизводстве всех составных частей ВВП принадлежит финансам предприятий и государственным финан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ы предприятий - главный инструмент регулирования воспроизводственных пропорций на микроуровне, т.е. на уровне отдельного предприятия. С их помощью происходит регулирование воспроизводства структуры производственного продукта, обеспечивается финансирование потребностей расширенного воспроизводства. Регулирование воспроизводственного процесса осуществляется также с помощью банковского кредита, системы страхования, амортизационной политики, бюджета при использовании механизма налогообложения, предоставления налоговых льгот, выделения бюджетных субсидий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Функционируя в сфере материального производства, финансы предприятий обслуживают кругооборот производственных фонд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днако нормальное функционирование экономики возможно при условии органичной связи каждой отрасли и ее структурных подразделений с другими отраслями. На такой основе достигается необходимая пропорциональность структуры общественного производства, которая обеспечивает его сбалансированное развитие как единого целого. В рыночной экономике с уменьшением вмешательства государства в регулирование экономики согласованное функционирование разных частей экономики достигается различными формами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форм регулирования экономики является саморегулирование, которое характеризуется формированием финансового потенциала в разных звеньях сферы материального производства. В условиях финансовой самостоятельности каждый субъект хозяйствования может осуществлять формирование источников расширенного воспроизводства за счет собственных финансовых ресурсов, а также привлечения на акционерной основе или паевых началах денежных средств других предприятий, использования банковских кредитов, получения на определенных условиях бюджетных ассигнований. Формируемые из различных источников финансовые ресурсы позволяют инвестировать средства в новое производство, расширять действующие предприятия, финансировать прикладную науку и внедрять ее результаты в производство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ако рыночный механизм регулирования экономики не всегда эффективен, поскольку не всегда способен обеспечить перераспределение доходов в соответствии с целями государства. Вместе с саморегулированием большое влияние на структурную перестройку экономики оказывает государственное вмешательство в экономику. Такое вмешательство необходимо в связи с финансовой поддержкой приоритетных направлений экономики, развитием объектов производственной и социальной инфраструктуры, территориальным распределением ресурсов для выравнивания уровня экономического и социального развития отдельных регионов и т.п. Вмешательство государства в экономику происходит с помощью механизма налогообложения, предоставления налоговых льгот и выделения бюджетных ассигнований, субсидий и субвенций, финансирования социальных мероприятий, а также страхования и кредитования. За счет централизованных фондов обеспечиваются потребности расширенного воспроизводства на макроуровне, т.е. на уровне всего народн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механизма налогообложения, предоставления налоговых льгот и выделения бюджетных субсидий государство побуждает предприятия осуществлять варианты развития их деятельности, которые удовлетворяют интересы и потребности всего общества. Вместе с тем вмешательство государства в экономику имеет свои границы: излишнее вмешательство государства в форме предоставления необоснованных льгот и бюджетных дотаций может привести к ослаблению экономических стимулов, снижению эффективности функционирования всего рыночного механизма.</w:t>
      </w:r>
    </w:p>
    <w:p>
      <w:pPr>
        <w:pStyle w:val="Heading7"/>
        <w:keepNext w:val="false"/>
        <w:suppressAutoHyphens w:val="true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>Формы финансового обеспечения воспроизводственного проце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ое обеспечение воспроизводственного процесса осуществляется в трех формах: самофинансирование, кредитование и государственное финанс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финансирование базируется на использовании собственных финансовых ресурсов субъектов хозяйствования, а при их недостатке используются кредитные ресурсы или заемные средства в форме выпуска ценных бумаг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Кредитование – это способ финансирования воспроизводственного процесса за счет ссуд банка, предоставляемых на условиях срочности, платности и возвра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ое финансирование производится в основном на безвозвратной основе за счет средств бюджетных и внебюджет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актике все перечисленные формы финансового обеспечения воспроизводственных затрат применяются одновременно.</w:t>
      </w:r>
    </w:p>
    <w:p>
      <w:pPr>
        <w:pStyle w:val="Heading7"/>
        <w:keepNext w:val="false"/>
        <w:suppressAutoHyphens w:val="true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>Финансовые стиму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важных инструментов регулирования экономики являются финансовые стимулы. В составе финансовых стимулов развития экономики и роста ее эффективности можно выделить: приоритетные и наиболее эффективные направления инвестирования финансовых ресурсов; бюджетные стимулы, налоговые льготы и санкции.</w:t>
      </w:r>
      <w:r>
        <w:br w:type="page"/>
      </w:r>
    </w:p>
    <w:p>
      <w:pPr>
        <w:pStyle w:val="Heading7"/>
        <w:keepNext w:val="false"/>
        <w:suppressAutoHyphens w:val="true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>Инвест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следующие основные направления инвестирования финансовых ресур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инансирование структурной перестройки экономики с целью развития наиболее приоритетных направ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инансирование и финансовая поддержка наукоемких технологий и производств, основанных на национальных сырьевых ресурс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инансирование новых перспективных конкурентоспособных отраслей, направлений и отдельных производст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финансирование затрат, связанных с развитием непроизводственной инфраструктуры, воспроизводства рабочей силы, повышением ее квалификации, развитием науки, профессиональной подготовкой кадров и ориентацией на новые технологии.</w:t>
      </w:r>
    </w:p>
    <w:p>
      <w:pPr>
        <w:pStyle w:val="Heading7"/>
        <w:keepNext w:val="false"/>
        <w:suppressAutoHyphens w:val="true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>Бюджетные стимулы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вышение эффективности экономики и ее отдельных отраслей может обеспечиваться через систему бюджетных стимулов, выступающих в форме льгот по налогам, полного или частичного освобождения от отдельных налогов. Стимулирующий характер системы бюджетного финансирования состоит в поддержке высокоэффективных или социально значимых проект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Финансовые льготы и санкции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тимулирующее значение имеет и система финансовых льгот и санкций. Льготы могут предоставляться для финансирования мероприятий по развитию новых высокотехнологичных производств, развития научно-технического прогресса, проведения природоохранительных мероприятий. В качестве льготы может выступать полное или частичное освобождение от налогов прибыли предприятий. Система санкций может применяться за нарушение договорных условий, расчетной и финансовой дисциплины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Экономический рост возможен только в условиях резкого увеличения инвестиционных ресурсов, укрепления покупательной силы рубля, снижения налогового бремени на предприятиях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2. Финансовые ресурсы и источники их форм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о - вещественным воплощением объективной экономической категории "финансы" и носителем финансовых отношений являются финансовые ресур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широком использовании термина "финансовые ресурсы" толкование его различно. В России он впервые был применен при составлении первого пятилетнего плана страны, в состав которого входил баланс финансовых ресурсов и при составлении плана ГОЭЛР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финансы представляют собой экономические отношения, опосредованные деньгами, постольку под финансовыми ресурсами следует понимать только такие ресурсы, которые имеют денежную форму в отличии от материальных, трудовых, природных и прочих ресурсов. Таким образом можно сделать первый и важный вывод о том, что финансовые ресурсы существуют только в денеж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финансовые ресурсы – это только часть денежных ресурсов, используемых органами государственной власти и органами местного самоуправления, а также хозяйствующими субъектами, населением. Помимо финансовых ресурсов денежные ресурсы включают кредитные ресурсы, денежные доходы населения, оборотные средства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е ресурсы всегда имеют собственника либо лицо, которому собственником делегированы права ими распоряжаться. Финансовые ресурсы не могут быть вне отношений собственности. И только та часть денежных ресурсов, которая находится в собственности или распоряжении органов государственной власти и органов местного самоуправления, хозяйствующих субъектов и обслуживает процесс общественного воспроизводства (расширенного воспроизводства, материального стимулирования работающих, социальные нужды и других общественных потребностей) относится к финансовым ресурса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е ресур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е ресурсы – это часть денежных ресурсов, находящихся в собственности или распоряжении государства, органов местного самоуправления и хозяйствующих субъектов и используемых ими на цели расширенного воспроизводства, удовлетворения социально-культурных потребностей населения и для выполнения государством и органами местного самоуправления возложенных на них функций и зада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ории и на практике финансовые ресурсы подразделяются на централизованные фонды (государственный бюджет, внебюджетные фонды) и децентрализованные финансовые ресурсы (денежные фонды предприятий). Выделяют также финансовые ресурсы государства, регионов, местных органов самоуправления, предприятий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Финансовые ресурсы общества складываются из финансовых ресурсов хозяйствующих субъектов, финансовых ресурсов федерации и субъектов федерации, финансовых ресурсов муниципальных органов управления и финансовых ресурсов страховых компаний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Финансовые ресурсы создаются в процессе распределения совокупного общественного продукта и национального доход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Источники формирования финансовых ресурсов общ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циональный доход (на основе распределения и перераспределения национального дохода создаются централизованные фонды денежных средств; часть национального дохода, которая формируется и остается в распоряжении предприятий, создает децентрализованные фонды денежных средст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ь национального богатства (ранее накопленных средств: от продажи золотого запаса, продажи энергоносителей, валютных резервов, страховых резервов;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ежные доходы организаций и предприятий производственной сферы. Прежде всего, к ним относится прибыль, выступающая в качестве одной из форм стоимости прибавочного проду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мортизационные отчисления, образуемые за счет части стоимости основных производственных фон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исления предприятий в государственные внебюджетные социальные фонды, имущественного и личного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емные и привлеченные средства (в виде кредитов банков, коммерческих кредитов, кредиторской задолженности; средств, получаемых от эмиссии ценных бумаг,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упления от населения (налоги, сборы, поступления от займов и лотер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ы от внешнеторговых операций, внешних государственных кредитов и заимствований, доходов по ценным бумагам, приобретенным на внешнем финансовом рынке, иностранных инвестиций и гуманитарн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источником финансовых ресурсов общества являются национальный доход, прибыль организаций независимо от форм собственности, амортизационный фонд, страховые фо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ами финансовых ресурсов, находящихся в распоряжении органов государственной власти и местного самоуправления выступает валовой внутренний продукт (его части: сумма косвенных налогов, национальный доход), а также часть стоимости национального богатства в виде ранее накопленных средств и поступления от внешнеэконом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финансовых ресурсов осуществляется в основном через денежные фонды специального назначения, хотя возможна и нефондовая форма их использования. Фондовая форма использования финансовых ресурсов обладает некоторыми преимуществами: обеспечивает концентрацию ресурсов на основных направлениях развития экономики, дает возможность полнее увязывать общественные и личные интересы и активнее воздействовать на производство. В условиях рынка в фондовой форме формируются и используются в основном финансовые ресурсы органов государственной власти и местного самоуправления. К таким фондам относят бюджеты соответствующих уровней и государственные внебюджетные социальные фонды.</w:t>
      </w:r>
    </w:p>
    <w:p>
      <w:pPr>
        <w:pStyle w:val="Heading7"/>
        <w:keepNext w:val="false"/>
        <w:suppressAutoHyphens w:val="true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>Финансовые ресурсы хозяйствующих субъект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финансовых ресурсов хозяйствующих субъектов складывается под воздействием влияния следующих факто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феры деятельности (материальное производство или непроизводственная сфе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а ведения хозяйства (на коммерческой или некоммерческой основ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онно-правовой фор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раслевых особенностей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right="0" w:firstLine="709"/>
        <w:rPr/>
      </w:pPr>
      <w:r>
        <w:rPr/>
        <w:t>К основным источникам формирования финансовых ресурсов хозяйствующих субъектов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бственные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лечен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формирования финансовых ресурсов коммерческой организации</w:t>
      </w:r>
    </w:p>
    <w:p>
      <w:pPr>
        <w:pStyle w:val="31"/>
        <w:tabs>
          <w:tab w:val="clear" w:pos="708"/>
          <w:tab w:val="left" w:pos="0" w:leader="none"/>
        </w:tabs>
        <w:suppressAutoHyphens w:val="true"/>
        <w:spacing w:lineRule="auto" w:line="360"/>
        <w:ind w:right="0" w:firstLine="709"/>
        <w:rPr/>
      </w:pPr>
      <w:r>
        <w:rPr/>
        <w:t>К собственным источникам формирования финансовых ресурсов коммерческих организаций относятся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Акционерный капитал (в акционерных обществах), паевые взносы (в потребительских обществах, производственных кооперативах), уставные взносы (в момент учреждения предприятия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Выручка-нетто от основной деятельности (это выручка от реализации продукции, выполненных работ, оказанных услуг; выручка от инвестиционной деятельности; выручка от финансовой деятельности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Внереализационные доходы (полученные штрафы, пени, неустойки за нарушение условий договоров; активы, полученные безвозмездно; поступления в возмещение причиненных предприятию убытков и др.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Операционные доходы (доходы от предоставления за плату во временное владение и пользование активов организации; поступления от продажи основных средств и иных активов, отличных от денежных средств (кроме иностранной валюты), продукции, товаров; поступления, связанные с участием в уставных капиталах других организаций, включая проценты и иные доходы по ценным бумагам и др.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Чрезвычайные доходы (поступления, возникающие как последствия чрезвычайных обстоятельств хозяйственной деятельности (стихийного бедствия, пожара, аварии и т. п), страховое возмещение, а также стоимость материальных ценностей, остающихся после списания непригодных к восстановлению и дальнейшему использованию активов).</w:t>
      </w:r>
    </w:p>
    <w:p>
      <w:pPr>
        <w:pStyle w:val="31"/>
        <w:tabs>
          <w:tab w:val="clear" w:pos="708"/>
          <w:tab w:val="left" w:pos="0" w:leader="none"/>
        </w:tabs>
        <w:suppressAutoHyphens w:val="true"/>
        <w:spacing w:lineRule="auto" w:line="360"/>
        <w:ind w:right="0" w:firstLine="709"/>
        <w:rPr/>
      </w:pPr>
      <w:r>
        <w:rPr/>
        <w:t>К привлеченным источникам формирования финансовых ресурсов коммерческой организации относятся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Заемные средства (долгосрочные и краткосрочные кредиты банков и организаций)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Кредиторская задолженность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Бюджетные субсидии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Иностранные инвести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источником формирования финансовых ресурсов действующей коммерческой организации выступает выручка-нетто от основной деятельности, прежде всего, выручка-нетто от реализации продукции (работ, услуг), за счет которой образуются валовой доход и прибыль, а также амортизационные отчисления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финансовых ресурсов коммерческой организа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е ресурсы коммерческой организации используются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лату налогов и сборов в бюджетную систему страны (бюджеты разных уровней и государственные внебюджетные социальные фонды федерального и территориального уровней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лата процентов за пользование кредит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гашение ссу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аховые платеж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е капитальных влож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оборотных сред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е научно-исследовательских и опытно-конструкторских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ение обязательств перед собственниками коммерческой организации (например, выплата дивидендов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ьное поощрение работников орган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е социальных нужд работников орган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лаготворительные цел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нсор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использования финансовых ресурсов хозяйствующих субъектов в настоящее время в меньшей степени регламентируется государством. Порядок использования финансовых ресурсов коммерческими организациями определяется их учредительными документами, и поэтому здесь возможно сочетание фондовой и нефондовой форм. Часть ресурсов субъектов хозяйствования может быть направлена на образование фондов целевого назначения (например, экономического и материального стимулирования, резервных фондов). Использование финансовых ресурсов на выполнение финансовых обязательств перед бюджетами разных уровней, государственными внебюджетными социальными фондами, банками, страховыми организациями, уплата штрафных санкций осуществляется в нефондовой форм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е ресурсы некоммерческой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уществления уставной деятельности некоммерческой организации и ее расширения формируются ее финансовые ресурсы. Состав источников финансовых ресурсов некоммерческой организации, а также механизм их формирования и использования зависит от ее организационно-правовой формы и вида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финансовых ресурсов некоммерческой организ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носы учредителей и членские взно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ы от предпринимательской и иной приносящей доход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юджетные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звозмездные перечисления физических и юридических лиц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чие источ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финансовых ресурсов некоммерческой организации</w:t>
      </w:r>
    </w:p>
    <w:p>
      <w:pPr>
        <w:pStyle w:val="31"/>
        <w:tabs>
          <w:tab w:val="clear" w:pos="708"/>
          <w:tab w:val="left" w:pos="0" w:leader="none"/>
        </w:tabs>
        <w:suppressAutoHyphens w:val="true"/>
        <w:spacing w:lineRule="auto" w:line="360"/>
        <w:ind w:right="0" w:firstLine="709"/>
        <w:rPr/>
      </w:pPr>
      <w:r>
        <w:rPr/>
        <w:t>Финансовые ресурсы некоммерческой организации используются для реализации основной цели ее созд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ы на оплату труда служа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ы на эксплуатацию поме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ы на приобретение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и в бюджетную систему страны (бюджеты разных уровней и государственные внебюджетные социальные фонд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питальные в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питальный ремонт зданий и сооруж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е ресурсы индивидуальных предпринимателей</w:t>
      </w:r>
    </w:p>
    <w:p>
      <w:pPr>
        <w:pStyle w:val="31"/>
        <w:suppressAutoHyphens w:val="true"/>
        <w:spacing w:lineRule="auto" w:line="360"/>
        <w:ind w:right="0" w:firstLine="709"/>
        <w:rPr/>
      </w:pPr>
      <w:r>
        <w:rPr/>
        <w:t>У индивидуальных предпринимателей, осуществляющих свою деятельность без образования юридического лица, также как и у юридических лиц формируются финансовые ресурсы.</w:t>
      </w:r>
    </w:p>
    <w:p>
      <w:pPr>
        <w:pStyle w:val="31"/>
        <w:suppressAutoHyphens w:val="true"/>
        <w:spacing w:lineRule="auto" w:line="360"/>
        <w:ind w:right="0" w:firstLine="709"/>
        <w:rPr/>
      </w:pPr>
      <w:r>
        <w:rPr/>
        <w:t>Источниками финансовых ресурсов индивидуальных предпринимателей выступают: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Личные сбережения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Доходы, полученные в результате осуществления хозяйственной деятельности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Заемные средства.</w:t>
      </w:r>
    </w:p>
    <w:p>
      <w:pPr>
        <w:pStyle w:val="31"/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right="0" w:firstLine="709"/>
        <w:rPr/>
      </w:pPr>
      <w:r>
        <w:rPr/>
        <w:t>Финансовые ресурсы индивидуальных предпринимателей используются на: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Расширение дела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Платежи в бюджет и государственные внебюджетные социальные фонды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Расходы по оплате труда наемных работников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Благотворительные взносы и пожертвования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284" w:leader="none"/>
          <w:tab w:val="left" w:pos="1134" w:leader="none"/>
        </w:tabs>
        <w:suppressAutoHyphens w:val="true"/>
        <w:spacing w:lineRule="auto" w:line="360"/>
        <w:ind w:left="0" w:right="0" w:firstLine="709"/>
        <w:rPr/>
      </w:pPr>
      <w:r>
        <w:rPr/>
        <w:t>Другие.</w:t>
      </w:r>
    </w:p>
    <w:p>
      <w:pPr>
        <w:pStyle w:val="31"/>
        <w:suppressAutoHyphens w:val="true"/>
        <w:spacing w:lineRule="auto" w:line="360"/>
        <w:ind w:right="0" w:firstLine="709"/>
        <w:rPr/>
      </w:pPr>
      <w:r>
        <w:rPr/>
        <w:t>Если предпринимательская деятельность прекращается, все полученные доходы направляются на личное потребление предпринимателя.</w:t>
      </w:r>
    </w:p>
    <w:p>
      <w:pPr>
        <w:pStyle w:val="31"/>
        <w:suppressAutoHyphens w:val="true"/>
        <w:spacing w:lineRule="auto" w:line="360"/>
        <w:ind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ан Хорн Дж. К. Основы управления финансами: Пер. с англ. / Гл. ред. серии Я.В. Соколов. –М.: Финансы и статистика, 19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Вахрин П.И., Нешитой А.С. Финансы: Учебник. – 4-е изд., перераб. и доп. – М.: Издательско-торговая корпорация "Дашков и Ко"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Вознесенский Э.А. Финансы, как стоимостная категория. – М.: Финансы и статистика, 198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Гусев С.И., Швецов Ю.Г. Развитие федерального казначейства в системе управления государственными финансами. – М.: Финансы и статистика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137"/>
        </w:tabs>
        <w:ind w:left="1137" w:hanging="49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1701"/>
      <w:jc w:val="both"/>
      <w:outlineLvl w:val="6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809" w:firstLine="567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03:00Z</dcterms:created>
  <dc:creator>HELENA</dc:creator>
  <dc:description/>
  <cp:keywords/>
  <dc:language>en-US</dc:language>
  <cp:lastModifiedBy>SYSTEM</cp:lastModifiedBy>
  <dcterms:modified xsi:type="dcterms:W3CDTF">2011-09-12T22:03:00Z</dcterms:modified>
  <cp:revision>2</cp:revision>
  <dc:subject/>
  <dc:title>Финансовое обеспечение воспроизводственного процесса</dc:title>
</cp:coreProperties>
</file>