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физической культуры, спорта и туриз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Финансово-хозяйственная деятельность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Выполнила</w:t>
      </w:r>
      <w:r>
        <w:rPr>
          <w:sz w:val="28"/>
          <w:szCs w:val="28"/>
        </w:rPr>
        <w:t>: Кинжигужина Н.В.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kk-KZ"/>
        </w:rPr>
        <w:t xml:space="preserve"> курса заочного отдел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>ускоренная форма обучения)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пециальность «Туризм»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роверил</w:t>
      </w:r>
      <w:r>
        <w:rPr>
          <w:sz w:val="28"/>
          <w:szCs w:val="28"/>
        </w:rPr>
        <w:t>: Смородин В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щность, функции и роль финансов в производстве услу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ые инвестиции. Виды ценных бумаг. Особенности учёта ценных бума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распределённый доход (непокрытый убыток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, функции и роль финансов в производстве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нансы</w:t>
      </w:r>
      <w:r>
        <w:rPr>
          <w:sz w:val="28"/>
          <w:szCs w:val="28"/>
        </w:rPr>
        <w:t xml:space="preserve"> - экономические отношения, связанные с процессом формирования, распределения и использования централизованных и децентрализованных фондов денежных средств (государства, предприятий, организаций и других хозяйствующих субъектов) в целях выполнения функций и задач государства и обеспечения условий расширенного воспроизводства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нансы предприятий</w:t>
      </w:r>
      <w:r>
        <w:rPr>
          <w:sz w:val="28"/>
          <w:szCs w:val="28"/>
        </w:rPr>
        <w:t xml:space="preserve"> — важнейшая составная часть единой системы финансов государства. Это предопределяется, прежде всего, тем, что они обслуживают сферу материального производства, в котором создаются валовой внутренний продукт, национальный доход и национальное богатство. По своей сущности финансы предприятий являются специфической частью финансовой системы. Их отличие от государственных финансов обусловлено функционированием в разных сферах обще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финансовым отношениям принято относить денежные отношения, возникающие в процессе расширенного воспроизводства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жду предприятиями и другими субъектами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жду предприятиями и бюджет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жду предприятиями и финансово-кредит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утри различных объединений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утр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 выполняют свои функции с помощью ряда финансовых категорий, всесторонне характеризующих хозяйственную и коммерческую деятельность предприятий. К ним относятся: себестоимость, цена, валовой доход, чистый доход, прибыль, оборотные средства, амортизац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ывая все стороны хозяйственной деятельности предприятий и характеризуя их с помощью финансовых категорий, можно получать полное представление о хозяйственно-финансовой деятельности предприятий, степени выполнения ими количественных и качественных показателей и нормативов [2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признаками финанс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отношения, т.е. деньги выступают материальной основой существования и функционирования финансов (где нет денег, не может быть финан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вух субъектов, один из которых наделен особыми полномочиями. Таким субъектом выступает госуда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енежных отношений осуществляется формирование или использование общегосударственных фондов денежных средств. Можно сказать, что отличительным признаком финансов является их фондов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оступление средств в бюджет не может быть обеспечено без придания налогам, сборам и другим платежам государственно-принудительного характера, что достигается посредством правовой нормотворческой деятельности государства, создания соответствующего фискального аппарата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ность финансов проявляется в их </w:t>
      </w:r>
      <w:r>
        <w:rPr>
          <w:b/>
          <w:sz w:val="28"/>
          <w:szCs w:val="28"/>
        </w:rPr>
        <w:t>функциях</w:t>
      </w:r>
      <w:r>
        <w:rPr>
          <w:sz w:val="28"/>
          <w:szCs w:val="28"/>
        </w:rPr>
        <w:t>. Под функциями понимается та "работа", которую выполняют финан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количестве и содержании функций спорный. Некоторые отечественные финансисты, как, например, А. М. Бирман, выделяли три основные функции финансов: обеспечение процесса хозяйствования денежными средствами, контроль рублем и распределительную функцию. И. Т. Балабанов считает, что с переходом к рыночным отношениям финансы потеряли свою распределительную фун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икто из авторов не отрицает два следующих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ункция экономической категории — это форма проявления ее обще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пецифическое общественное назначение финансов формирование и использование денежных фондов посредством особых форм движения стоимости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бщённо можно выделить несколько </w:t>
      </w:r>
      <w:r>
        <w:rPr>
          <w:b/>
          <w:sz w:val="28"/>
          <w:szCs w:val="28"/>
          <w:u w:val="single"/>
        </w:rPr>
        <w:t>основных функций финансов</w:t>
      </w:r>
      <w:r>
        <w:rPr>
          <w:sz w:val="28"/>
          <w:szCs w:val="28"/>
        </w:rPr>
        <w:t>: распределительную, контрольную и регулирующую, стимулирующую и воспроизводственную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Распределительная функ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нансов заключ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оздании так называемых основных или первичных доходов путем распределения национального дохода среди участников материаль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оздании вторичных или производных доходов путем перераспределения национального дохода между производственной и непроизводственной сферами, отраслями материального производства, регионами страны, формами собственности и социальными группам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Контрольная функ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ит в контроле за распределением ВВП по соответствующим фондам и их расходованием по целевому назначению посредством регламентации финансовой информации и стимулирования процесса расширенного вос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финансового контроля является проверка точного соблюдения законодательства по финансовым вопросам, своевременности и полноты выполнения финансовых обязательств перед бюджетной системой, налоговой службой, банками, а также взаимных обязательств предприятий и организаций по расчетам и платежам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распределительной и контрольной функций финансы выполняют </w:t>
      </w:r>
      <w:r>
        <w:rPr>
          <w:b/>
          <w:i/>
          <w:iCs/>
          <w:sz w:val="28"/>
          <w:szCs w:val="28"/>
        </w:rPr>
        <w:t>регулирующую функцию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а функция связана с вмешательством государства через государственные расходы, налоги, государственный кредит в процесс воспроизводства. В целях регулирования экономики используются также финансовое и бюджетное планирование, государственное регулирование рынка ценных бумаг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Стимулирующая функ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ит в использовании распределенного дохода либо для расширения производства, либо для накоплений и социальных потребностей. Государство с помощью системы финансовых рычагов воздействует на развитие отраслей, предприятий в ту или ин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чаги стимулирования: бюджет, цены и тарифы, налоги, экспортные и импортные пошлины и тарифы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Воспроизводственная функция</w:t>
      </w:r>
      <w:r>
        <w:rPr>
          <w:sz w:val="28"/>
          <w:szCs w:val="28"/>
        </w:rPr>
        <w:t xml:space="preserve"> обеспечивает сбалансированность трудовых, материальных и денежных средств на всех стадиях простого и расширенного производства. Способствует развитию производства через рост инвестиций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финансов осущест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уровнях управления экономической системой (Федеральном, территориальном, местн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ферах общественной жизни (материальное производство, сфера обращения, сфера потребл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уровнях экономической системы (внутрихозяйственном - финансы предприятий, внутриотраслевом - финансы комплексов, межотраслевом и межтерриториальном - госбюджет и внебюджетные фонды)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ль финансов</w:t>
      </w:r>
      <w:r>
        <w:rPr>
          <w:sz w:val="28"/>
          <w:szCs w:val="28"/>
        </w:rPr>
        <w:t xml:space="preserve"> в экономике многообразна, но, тем не менее, ее можно свести к трем основны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отребностей расширенного производства: означает покрытие затрат за счет финансовых ресурсов (собственных, заемных, привлече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регулирование экономических и социальных процессов. Осуществляется через перераспределение финансовых ресурсов: достаточно выделить финансовые ресурсы и темпы развития отрасли или региона ускоряются или наоборот, прекращение финансирования может задушить люб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тимулирование эффективного использования всех видов экономических ресурсов: осуществляется различными метод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эффективное вложение финансовых ресурсов; создание поощрительных фондов (фонды потребления, фонды социальной сферы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стимулов (представление льгот при уплате налогов всегда носит стимулирующий характер, примером может служить освобождение от уплаты многих видов налогов сельских и фермерских хозяйств с целью обеспечения их роста и развит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финансовых санкций (штрафы, пени за несвоевременную уплату налогов, сокрытие доходов и имущества от налогообложения, непредставление налоговых деклараций и т.п.) </w:t>
      </w:r>
      <w:r>
        <w:rPr>
          <w:sz w:val="28"/>
          <w:szCs w:val="28"/>
          <w:lang w:val="en-US"/>
        </w:rPr>
        <w:t>[5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ые инвестиции. Виды ценных бумаг. Особенности учёта ценных бума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ые инвестиции</w:t>
      </w:r>
      <w:r>
        <w:rPr>
          <w:b/>
          <w:sz w:val="28"/>
          <w:szCs w:val="28"/>
        </w:rPr>
        <w:t xml:space="preserve"> — это вложения средств в финансовые инструменты, среди которых преобладают ценные бумаги, с целью получения дохода (прибыли) в будущем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нная бумага</w:t>
      </w:r>
      <w:r>
        <w:rPr>
          <w:sz w:val="28"/>
          <w:szCs w:val="28"/>
        </w:rPr>
        <w:t xml:space="preserve"> представляет собой документ, который выражает связанные с ним имущественные и неимущественные права, может самостоятельно обращаться на рынке и быть объектом купли-продажи и других сделок, служит источником получения регулярного или разового дохода. Таким образом, ценные бумаги выступают разновидностью денежного капитала, движение которого опосредует последующее распределение материальных ценностей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ные бумаги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н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предъя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арной фо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документар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менные ценные бумаги</w:t>
      </w:r>
      <w:r>
        <w:rPr>
          <w:sz w:val="28"/>
          <w:szCs w:val="28"/>
        </w:rPr>
        <w:t xml:space="preserve"> не подлежат передачи, или передаются путем полного индоссамента. </w:t>
      </w:r>
      <w:r>
        <w:rPr>
          <w:i/>
          <w:sz w:val="28"/>
          <w:szCs w:val="28"/>
        </w:rPr>
        <w:t>Ценные бумаги на предъявителя</w:t>
      </w:r>
      <w:r>
        <w:rPr>
          <w:sz w:val="28"/>
          <w:szCs w:val="28"/>
        </w:rPr>
        <w:t xml:space="preserve"> оборачиваются своб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Бездокументарная фор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нных бумаг</w:t>
      </w:r>
      <w:r>
        <w:rPr>
          <w:sz w:val="28"/>
          <w:szCs w:val="28"/>
        </w:rPr>
        <w:t xml:space="preserve"> — это учетная запись, которая подтверждает право собственности на ценную бумагу. </w:t>
      </w:r>
      <w:r>
        <w:rPr>
          <w:i/>
          <w:sz w:val="28"/>
          <w:szCs w:val="28"/>
        </w:rPr>
        <w:t>Документарная форма цен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умаг</w:t>
      </w:r>
      <w:r>
        <w:rPr>
          <w:sz w:val="28"/>
          <w:szCs w:val="28"/>
        </w:rPr>
        <w:t xml:space="preserve"> – бумажная форма ценной бумаги, которая содержит реквизиты соответствующего вида ценной бумаги определенной эмиссии, данные о количестве ценных бумаг и удостоверяет совокупность прав, предоставленных этими бумагами [6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характеристики ценных бума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иквидность —</w:t>
      </w:r>
      <w:r>
        <w:rPr>
          <w:sz w:val="28"/>
          <w:szCs w:val="28"/>
        </w:rPr>
        <w:t xml:space="preserve"> способность ценной бумаги к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ходность —</w:t>
      </w:r>
      <w:r>
        <w:rPr>
          <w:sz w:val="28"/>
          <w:szCs w:val="28"/>
        </w:rPr>
        <w:t xml:space="preserve"> отношение дохода, полученного от ценной бумаги (дивиденда, процента, премии), к инвестициям в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дежность —</w:t>
      </w:r>
      <w:r>
        <w:rPr>
          <w:sz w:val="28"/>
          <w:szCs w:val="28"/>
        </w:rPr>
        <w:t xml:space="preserve"> способность выполнять возложенные на нее функции в течение определенного промежутка времени в условиях равновесн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личие самостоятельного оборота —</w:t>
      </w:r>
      <w:r>
        <w:rPr>
          <w:sz w:val="28"/>
          <w:szCs w:val="28"/>
        </w:rPr>
        <w:t xml:space="preserve"> существование специфических стадий в процессе обращения ценной бумаги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прежде всего, разделить все ценные бумаги на две большие группы: денежные и капит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i/>
          <w:sz w:val="28"/>
          <w:szCs w:val="28"/>
        </w:rPr>
        <w:t>Денежные бумаги</w:t>
      </w:r>
      <w:r>
        <w:rPr>
          <w:sz w:val="28"/>
          <w:szCs w:val="28"/>
        </w:rPr>
        <w:t xml:space="preserve"> — это коммерческие и финансовые векселя сроком до 1 года, банковские акцепты, коммерческие бумаги, эмитируемые частными предприятиями и корпорациями на срок от 10 до 180 дней, краткосрочные сберегательные боны и депозитные сертификаты, эмитируемые банками, казначейские векселя, облигации, эмитируемые правительством всех уровней сроком на 3, 6, 9 и 12 месяцев. Общей чертой всех этих юридических элементов является их назначение оформлять необеспеченное заимствование денег на сравнительно короткие сроки, в связи с чем их называют долговыми ценными бума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В группу </w:t>
      </w:r>
      <w:r>
        <w:rPr>
          <w:i/>
          <w:sz w:val="28"/>
          <w:szCs w:val="28"/>
        </w:rPr>
        <w:t>капитальных ценных бумаг</w:t>
      </w:r>
      <w:r>
        <w:rPr>
          <w:sz w:val="28"/>
          <w:szCs w:val="28"/>
        </w:rPr>
        <w:t xml:space="preserve"> включают акции, облигации, паи кооперативов, инвестиционные сертификаты, закладные листы и их разновидности. Средства, полученные путем эмиссии и продажи этих ценных бумаг, предназначены для образования или увеличения капитала производительных предприятий, нацеленных на получение прибыли, которой они затем поделятся с покупателями (держателями)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капитальных ценных бумаг также различаются долевые бумаги и долговые. Важнейшей разновидностью капитальных ценных бумаг выступ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евые ценные бумаги (а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ция</w:t>
      </w:r>
      <w:r>
        <w:rPr>
          <w:sz w:val="28"/>
          <w:szCs w:val="28"/>
        </w:rPr>
        <w:t xml:space="preserve"> — это ценная бумага, свидетельствующая о внесении определенной доли в капитал акционерного общества и дающая право на получение части прибыли – дивиденда и управление акционерным обществом. Акции могут быть именными и на предъявителя, привилегированными и простыми. Размер пая определяется количеством принадлежащих его обладателю акций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я является неделимой. Выпуск акций акционерным обществом осуществляется в размере его уставного фонда или на всю стоимость имущества государственного предприятия. Запрещается выпуск акций для покрытия убытков, связанных с хозяйственной деятельностью акционерного общества. Дивиденды по акциям выплачиваются один раз в год по итогам календарного года в порядке, предусмотренном уставом акционер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формой долговых обязательств являютс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лигации, </w:t>
      </w:r>
      <w:r>
        <w:rPr>
          <w:sz w:val="28"/>
          <w:szCs w:val="28"/>
        </w:rPr>
        <w:t>выпускаемые главным образом частными компаниями, акционерными обществами и другими коммерческими структурами. Эти облигации называются корпорат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лигации</w:t>
      </w:r>
      <w:r>
        <w:rPr>
          <w:sz w:val="28"/>
          <w:szCs w:val="28"/>
        </w:rPr>
        <w:t xml:space="preserve"> – это ценная бумага,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, с выплатой фиксированного процента, если иное не предусмотрено условиями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ются облигации таких в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 внутренних и местных зай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блигации предприятий </w:t>
      </w:r>
      <w:r>
        <w:rPr>
          <w:sz w:val="28"/>
          <w:szCs w:val="28"/>
          <w:lang w:val="en-US"/>
        </w:rPr>
        <w:t>[8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игации обладают свойством обратимости, т.е. с ними могут осуществляться операции по купле-продаже. Некоторые облигации могут обращаться на бирже, однако большинство сделок осуществляется на внебиржевом рынке. Торговля с облигациями, как правило, менее интенсивна, чем торговля с акциями. Как и акции, облигации имеют номинальную стоимость, которая является фиксированной, и рыночную цену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пуску облигаций прибегают тогда, когда акционерного капитала уже недостаточно для обслуживания процесса расширенного воспроизводства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распространение получили так называемые товарные облигации, т.е. погашение облигаций осуществляется не в денежной форме, а в товарной (квартирами, нефтью, автомобилями)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лгового и платежного средства выступает векс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ксель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письменное долговое обязательство, оформленное по нормам особого законодательства, выдаваемое заемщиком-векселедателем кредитору-векселедержателю, предоставляющее последнему бесспорное право требовать с заемщика уплаты к определенному сроку суммы денег, указанной в векс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ростые и переводные векс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стой вексель (соло-вексель)</w:t>
      </w:r>
      <w:r>
        <w:rPr>
          <w:sz w:val="28"/>
          <w:szCs w:val="28"/>
        </w:rPr>
        <w:t xml:space="preserve"> — это безусловное обязательство векселедателя уплатить определенную сумму предъявителю векселя или лицу, обозначенному в векселе, или тому, кого оно укажет, а также законному предъявителю через установленный срок или по треб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водный вексель (тратта)</w:t>
      </w:r>
      <w:r>
        <w:rPr>
          <w:sz w:val="28"/>
          <w:szCs w:val="28"/>
        </w:rPr>
        <w:t xml:space="preserve"> отличается от простого тем, что плательщиком по тратте является не векселедатель, а другое лицо, которое посредством акцепта принимает на себя обязательство оплатить переводной вексель в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ценным бумагам относятся также чеки и коноса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к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ценная бумага, представляющая собой платежно-расчетный документ. По своей экономической сути чек является переводным векселем, плательщиком по которому всегда является банк, выдавший этот 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 имеет следующие основные 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менной чек</w:t>
      </w:r>
      <w:r>
        <w:rPr>
          <w:sz w:val="28"/>
          <w:szCs w:val="28"/>
        </w:rPr>
        <w:t xml:space="preserve"> выписывается на конкретное лицо с оговоркой "не приказу", что означает невозможность дальнейшей передачи чека другому лиц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рдерный чек</w:t>
      </w:r>
      <w:r>
        <w:rPr>
          <w:sz w:val="28"/>
          <w:szCs w:val="28"/>
        </w:rPr>
        <w:t xml:space="preserve"> выписывается на конкретное лицо с оговоркой "приказу", означающей, что возможна дальнейшая передача чека путем передаточной надписи — индосс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счетный чек —</w:t>
      </w:r>
      <w:r>
        <w:rPr>
          <w:sz w:val="28"/>
          <w:szCs w:val="28"/>
        </w:rPr>
        <w:t xml:space="preserve"> по нему не разрешена оплата наличными деньг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нежный чек</w:t>
      </w:r>
      <w:r>
        <w:rPr>
          <w:sz w:val="28"/>
          <w:szCs w:val="28"/>
        </w:rPr>
        <w:t xml:space="preserve"> предназначен для получения наличных денег в ба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осамент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документ стандартной формы, принятой в международной практике на перевозку груза, который удостоверяет его погрузку, перевозку и право на пол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осамент используется при перевозке грузов в международном сообщении и представляет собой ценную бумагу, которая удостоверяет право владения перевозимым грузом, това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значейские обязательства</w:t>
      </w:r>
      <w:r>
        <w:rPr>
          <w:sz w:val="28"/>
          <w:szCs w:val="28"/>
        </w:rPr>
        <w:t xml:space="preserve"> — это ценные бумаги на предъявителя, которые распространяются исключительно на добровольных основах среди населения, удостоверяют внесение их собственниками денежных средств в бюджет и дают право на получение финансового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ются такие виды казначейских обязатель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— от 5 до 10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есрочные — от 1 до 5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раткосрочные — до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регательный сертификат - это письменное свидетельство банка о принятии на депозит денежных средств, которое подтверждает право вкладчика на получение после окончания установленного срока депозита и процентов по нему. Сберегательные сертификаты бывают срочные или до востребования, именные и на предъявителя. Именные сертификаты обращению не подлежат, а их продажа другим лицам является недействительной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вестиционный сертификат — это ценная бумага, выпускаемая инвестиционным фондом или инвестиционной компанией, которая дает право на получение дохода по ней в виде дивиде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сертификаты предоставляют любому их собственнику одинаковые права и могут размещаться путем открытой продажи или частного размещения [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финансовых вложений на долгосрочные и краткосрочные проводится не в целях текущего учета, а лишь для бухгалтерской отчетности. При ее составлении организация должна проанализировать все эти активы и определить по состоянию на отчетную дату, какие из них относятся к долгосрочным, а какие к краткосрочным финансовым вложениям. При классификации под срочностью целесообразно понимать не период обращения ценных бумаг (время с момента эмиссии до момента погашения), а степень их ликвидности, т.е. возможность в случае необходимости легко в кратчайший срок превратить их в наличные денеж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аком подходе к </w:t>
      </w:r>
      <w:r>
        <w:rPr>
          <w:i/>
          <w:sz w:val="28"/>
          <w:szCs w:val="28"/>
        </w:rPr>
        <w:t>краткосрочным инвестициям</w:t>
      </w:r>
      <w:r>
        <w:rPr>
          <w:sz w:val="28"/>
          <w:szCs w:val="28"/>
        </w:rPr>
        <w:t xml:space="preserve"> должны относиться вложения в легкореализуемые ценные бумаги, покупка которых производится в интересах выгодного помещения временно свободных денежных средств до возникновения потребности в наличных деньгах, а так же с целью получения дополнительн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лгосрочные финансовые вложения</w:t>
      </w:r>
      <w:r>
        <w:rPr>
          <w:sz w:val="28"/>
          <w:szCs w:val="28"/>
        </w:rPr>
        <w:t xml:space="preserve"> представляют собой помещение капитала в юридически самостоятельные организации на длительный срок (минимально более года) и осуществляются с целью поддержания определенной предпринимательской деятельности либо коммерчески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ценные бумаги разделены на две категории - обращающиеся и не обращающиеся на организованном рынке ценных бумаг (далее ОРЦБ). При этом организация для целей бухгалтерского учета и налогового учета ведет раздельный учет доходов и расходов по операциям с ценными бумагами, обращающимися и не обращающимися на ОРЦ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онные ценные бумаги должны учитываться в разрезе отдельных выпусков, каждый из которых имеет свой регистрационный номер, указываемый в выписках из реестра акционеров и други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инвестиции в финансовые активы должны приниматься к учету как финансовые в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иржевой практике бывают ситуации, когда сделки по покупке и одновременной продаже исполняются зачетом (неттинг). Такое может произойти, к примеру, когда все купленные в один день бумаги были тут же проданы и будет осуществлен взаимозачет встречных долгов, перехода права собственности на ценные бумаги в юридическом смысле не будет. Однако в бухгалтерском учете необходимо все-таки отразить вначале покупку, а затем продажу ценных бумаг [1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налитический учет ценных бумаг</w:t>
      </w:r>
      <w:r>
        <w:rPr>
          <w:sz w:val="28"/>
          <w:szCs w:val="28"/>
        </w:rPr>
        <w:t xml:space="preserve"> ведется по видам вложений (акции, облигации и др.) и объектам, в которые осуществлены эти вложения (организации - продавцы ценных бумаг) с обязательным получением данных о финансовых вложениях на территории страны и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обращении на вторичном рынке покупателю и продавцу необходимо отдельно учитывать купонный доход, т.к. он не облагается налогом на прибыль. Вторичный рынок - это операции по досрочной продаже, безвозмездной передаче ценных бумаг, а также передаче их в уставные фонды других организаций [12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 Республики Казахстан от 02.07.2003 N 461-2 "О рынке ценных бумаг" регулирует общественные отношения, возникающие в процессе выпуска, размещения, обращения и погашения эмиссионных ценных бумаг и иных финансовых инструментов, особенности создания и деятельности субъектов рынка ценных бумаг, определяет порядок регулирования и надзора за рынком ценных бумаг в целях обеспечения безопасного, открытого и эффективного функционирования рынка ценных бумаг, защиты прав инвесторов и держателей ценных бумаг, добросовестной конкуренции участников рынка ценных бумаг [13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ераспределённый доход (непокрытый убыток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деятельности предприятия состоит в стремлении к максимизации прибыли. По этой причине прибыль выступает основным показателем эффективност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экономической точки зрения </w:t>
      </w:r>
      <w:r>
        <w:rPr>
          <w:b/>
          <w:sz w:val="28"/>
          <w:szCs w:val="28"/>
        </w:rPr>
        <w:t>прибыль</w:t>
      </w:r>
      <w:r>
        <w:rPr>
          <w:sz w:val="28"/>
          <w:szCs w:val="28"/>
        </w:rPr>
        <w:t xml:space="preserve"> – это разность между денежными поступлениями и выплатами. С хозяйственной точки зрения прибыль - это разность между имущественным состоянием предприятия на конец и начало отчетного периода. Прибылью считается превышение доходов над расходами. Обратное положение называется убытком. Современная экономическая мысль рассматривает прибыль как доход от использования факторов производства, т.е. труда, земли и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– источник обновления производственных фондов и выпускаемой продукции. Также прибыль является источником социальных благ для членов трудового коллектива. Ее содержание состоит в том, что прибыль одновременно является финансовым результатом и основным элементом финансовых ресурс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рибыль, остающаяся в распоряжении предприятия, разделяется на прибыль, увеличивающую стоимость имущества, то есть участвующую в процессе накопления, и прибыль, направляемую на потребление, не увеличивающую стоимости имущества. Если прибыль не расходуется на потребление, то она остается на предприятии как нераспределенная прибыль прошлых лет и увеличивает размер собственного капитала предприятия. Наличие нераспределенной прибыли увеличивает финансовую устойчивость предприятия, свидетельствует о наличии источника для последующе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между совокупной величины прибыли по всем видам деятельности предприятия и ее использованной частью за отчетный период (квартал) представляет собой нераспределенную прибыль [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работ по финансово-экономической деятельности предприятия дают различные </w:t>
      </w:r>
      <w:r>
        <w:rPr>
          <w:b/>
          <w:sz w:val="28"/>
          <w:szCs w:val="28"/>
        </w:rPr>
        <w:t>определения понятию «нераспределённый доход</w:t>
      </w:r>
      <w:r>
        <w:rPr>
          <w:sz w:val="28"/>
          <w:szCs w:val="28"/>
        </w:rPr>
        <w:t xml:space="preserve"> (прибыль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Банковский словарь</w:t>
      </w:r>
      <w:r>
        <w:rPr>
          <w:sz w:val="28"/>
          <w:szCs w:val="28"/>
        </w:rPr>
        <w:t>: «Нераспределённая прибыль – прибыли, полученные компанией на данный момент, но еще не распределенные между акционерами в виде дивидендов. Подобные прибыли часто называются резервами, созданными из прибыли и представляют собой существенную часть капитала большинства компаний [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ономический словарь</w:t>
      </w:r>
      <w:r>
        <w:rPr>
          <w:sz w:val="28"/>
          <w:szCs w:val="28"/>
        </w:rPr>
        <w:t>: «Нераспределенная Прибыль - конечный финансовый результат, полученный по итогам деятельности организации за отчетный год; характеризует увеличение капитала за отчетный год и за весь период деятельности организации (накопление капитала за этот пери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ераспределенную прибыль без учёта решения о выплате дивидендов (распределении прибыли между участниками) и нераспределенную прибыль с учетом решения о выплате дивидендов (распределении прибыли между участниками). Первая показывается в отчёте о прибылях и убытках как чистая, вторая – в бухгалтерском балансе» [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орисов А.Б. Большой экономический словарь</w:t>
      </w:r>
      <w:r>
        <w:rPr>
          <w:sz w:val="28"/>
          <w:szCs w:val="28"/>
        </w:rPr>
        <w:t>: «Нераспределённая прибыль» - прибыль компании, фирмы, акционерного общества, остающаяся после уплаты налогов и выплаты дивидендов, используемая для реинвестирования, на нужды развития. Нераспределённая прибыль относится к пассивным счетам. Пассивные счета – счета бухгалтерского учета, на которых учитываются источники собственных и заемных средств» [1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распределенная прибыль - это чистая прибыль за минусом ее использованной суммы на накопление и потребл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нансы</w:t>
      </w:r>
      <w:r>
        <w:rPr>
          <w:sz w:val="28"/>
          <w:szCs w:val="28"/>
        </w:rPr>
        <w:t xml:space="preserve"> - это совокупность экономических отношений, отражающих формирование и использование фондов денежных средств в процессе их круг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финансов можно свести к трем основны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обеспечение потребностей расшир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регулирование экономических и социаль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стимулирование эффективного использования всех видов экономиче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финансов проявляется в их функциях. Выделяют пять основных функций финансов: распределительную, контрольную и регулирующую, стимулирующую и воспроизводстве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 являются одним из источников необходимого капитала для важнейших отраслей промышленности. При вложении средств в ценные бумаги каждый инвестор стремится к максимальной доходности портфеля, однако доход всегда прямо пропорционален риску, на который готов идти инвестор. Поэтому цель любого инвестора – найти наиболее приемлемое сочетание этих двух фак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ды ценных бума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(долговые и права собственност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игации внутренних и внешних государственных зай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игации местных зай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игации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значейские обязательства республ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ерегательные сертифик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ые сертифик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кс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ные ценные бума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вардные (фьючерсные) контра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ционы (варран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озитарные расписки (свидетельства)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 последнее десятилетие рынок ценных бумаг стран с развитой рыночной экономикой значительно изменился. Сегодня он оперирует не только капиталами корпораций и монополий, но и сбережениями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захстане общественные отношения, возникающие в процессе выпуска, размещения, обращения и погашения эмиссионных ценных бумаг и иных финансовых инструментов, особенности создания и деятельности субъектов рынка ценных бумаг регулирует Закон Республики Казахстан от 02.07.2003 N 461-2 "О рынке ценных бумаг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деятельности предприятия состоит в стремлении к максимизации прибыли. По этой причине прибыль выступает основным показателем эффективности производства. С экономической точки зрения прибыль – это разность между денежными поступлениями и выплатами. С хозяйственной точки зрения прибыль - это разность между имущественным состоянием предприятия на конец и начало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ая прибыль – принципиально новый показатель, характеризующий экономический рост предприятия на основе собственных средств. В составе нераспределенной прибыли одна часть характеризует величину накопленной прибыли, вторая часть представляет собой свободную прибыль, т.е. прибыль, которая не получила по сути никакого направления [14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ородина М.И. Финансы и кредит: Курс лекций. - М.: МГТУ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books.efaculty.kiev.ua/finpd/1/r1/#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ый менеджмент: Учебник для вузов / Н.Ф. Самсонов, Н.П. Баранникова, А.А. Володин и др.; Под ред. проф. Н.Ф. Самсонова. — М.: Финансы, ЮНИТИ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вин У.П. Финансы и кредит. - М.: Инфра-М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овских А.М. Шевченко И.К. Финансы, денежное обращение и кредит. - Таганрог: ФЭМП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йорова Т.В. Инвестиционная деятельность. – К.; ЦУЛ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erudition.ru/referat/ref/id.18576_1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оренко В.Г. Инвестиционный менеджмент: Учебное пособие. – К.: МАУП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ышников Н. Налоги и взносы с фонда оплаты труда. — 2-е изд. — М.: Филин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5</w:t>
      </w:r>
      <w:r>
        <w:rPr>
          <w:sz w:val="28"/>
          <w:szCs w:val="28"/>
          <w:lang w:val="en-US"/>
        </w:rPr>
        <w:t>ball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ferat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eview</w:t>
      </w:r>
      <w:r>
        <w:rPr>
          <w:sz w:val="28"/>
          <w:szCs w:val="28"/>
        </w:rPr>
        <w:t>/7933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audit-it.ru/articles/account/assets/a20/40602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revolution./audit/00001940_0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от 02.07.2003 N 461-2 "О рынке ценных бумаг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revolution./finance/00032467_0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нковский словарь. – М.,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mirslovarei.c</w:t>
      </w:r>
      <w:r>
        <w:rPr>
          <w:sz w:val="28"/>
          <w:szCs w:val="28"/>
          <w:lang w:val="en-US"/>
        </w:rPr>
        <w:t>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исов А.Б. Большой экономический словарь. — М.: Книжный мир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before="60" w:after="0"/>
      <w:ind w:left="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07:00Z</dcterms:created>
  <dc:creator>Надежда Викторовна</dc:creator>
  <dc:description/>
  <cp:keywords/>
  <dc:language>en-US</dc:language>
  <cp:lastModifiedBy>SYSTEM</cp:lastModifiedBy>
  <dcterms:modified xsi:type="dcterms:W3CDTF">2011-09-12T22:07:00Z</dcterms:modified>
  <cp:revision>2</cp:revision>
  <dc:subject/>
  <dc:title>Финансы - экономические отношения, связанные с процессом формирования, распределения и использования централизованных и децентрализованных фондов денежных средств (государства, предприятий, организаций и других хозяйствующих субъектов) в целях выполнения</dc:title>
</cp:coreProperties>
</file>