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финансов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появились одновременно с возникновением гос-ва при расслоении общества на классы. Финансы- экономическая категория , отражающая процесс создания и использования денежных средств на основе товарно-денежного обращения. Выделяют: централизированные денежные фонды- находятся в непосредственном распоряжении гос-ва и аккумулируются в бюджетной системе; децентрализированные ден. фонды- участвуют в кругообороте средствпред-е различных форм собственности. Ф-м присуще черты: они тесно связаны с процессом прои-ва; связаны с товарно-денежными отношениями и гос-м; это денежная категория; осущ-т распределение и перераспр. ВВП и НД. Ф-ы выступают в денежной форме. Но не всякие ден отношения явл. финансовыми. Финансовые отношения выражают ден отн., кот. возникают м/у: пред-и и выше стоящих организаций, при создании и распределении ден средств; внутри предприятия, при фор-и и кругообороте его фондов; внутри домашнего хоз-ва; м/у пред-м и гос-м при уплате налогов; м/у гос-м и граж-и при получении пенсии, степен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заимосвязь финансов с другими экономическими категориям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-ы взаимодействуют с: 1) Цена. Экономическим инструментом, благодаря которому стоимость продукта получает денежное выражение и становиться объектом распределения является цена. Она определяет конкретную величину ден. ср-в. Она явл. исходной основой на кот. базируется весь дальнейший распределительный процесс. 2) В стоимостном распределении участвует и з/п. В отличие от финансов З/п поступает в личную собственность отдельных работников и используется для удовлетворения их потребностей. Финансы и з/п тесно взаимодействуют. С одной стороны ф-ы участвуют в формирования фондов оплаты труда ,с другой- з/п выступает источником формирования устойчивых пассив.3) В стоимостном распределении участвует и кредит. Он во многом однотипен. К-т в отличие от финансов функционирует на возвратной и платной основе. Он выражает движение стоимости от кредитору к заемщику и обратно. К-ты могут формироваться за счет временно свободных средств физ. и юр.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инансовые ресурс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и перераспределение стоимости с помощью финансов сопровождается движением средств принимающих форму фин. ресурсов. Они формируются у субъектов хозяйствования иго-ва. Фин. ресурсы выступают материальными носителями финансовых отношений. Преимущество фондовых форм: возможность теснее увязать удовлетворение потребностей с экономическими возможностями; обеспечении концентрации ресурсов на основных направлениях; возможность теснее увязать общественные, коллективные интересы; целевое использование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ункции финансов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спределительная ф-я заключается в обеспечении субъектов хозяйствования необходимыми фин ресурсами. По средствам налогов в гос бюджете концентрируется ден средства кот направляются на решение экономических и социальных проблем.2) Контролирующая. Финансы связанные с движением стоимости продукта выраженного в ден форме коллективно отображают воспроизводственный процесс в целом и отдельно его фазы. 3)Стимулирующая проявляется в следующем: гос-во маневрируя налоговыми ставками, льготными штрафами, вводя одни отменяя другие налоги создает условия для ускоренного развития одних отраслей и способствует решения проблем. С помощью налогов гос-во может стимулировать технический прогресс.4) Выполнение финансовой фискальной функции связано с тем, что с помощью налогов достигается изъятие части доходов предприятия и граждан для содержания гос аппарата обороны страны и не производственной сферы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 Финанс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-это совокупность финансовых отношений. Можно выделить 3 крупные сф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финансы предприятий, учреждений, организ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госуд.финанс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ожно выделить след.звен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)в сфере фин. Предприя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.предприятий функционир.на коммерческой осно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ы учреждений и организации осущест. некомерческ. деят-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ы обществ. объедин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)в сфере страх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ц.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мущественное страх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ое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хование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хов.предприним. рис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)в сфере гос. Финанс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уд.бюдж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бюджет.фо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суд.Кред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6. Управление фин-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и финансами-это комплекс инструментов,финансовых институтов обеспеч-х стабильное и эффективное функционир-е финансовой системы в целом и отдельных его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.управлен.финансами-это главное функция любого госуд. Глав. Цель этого управления достижение финансов.устой-ти в экономики и финансов независ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ретными целям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балансированность бюдж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тимизация госуд.дол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ойчивость нац.валюты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управлен.финансам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.планир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ноз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рамм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.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тивное у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.контро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ов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фин.политикой понимают комплекс мероприятий гос-ва по использованию финансов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ин. поли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разработку общую концеп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оздание финанс.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управ.финанс.деят-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фин. поли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лементам фин.политики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логовую поли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.поли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нежно-кредит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ов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можен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циальну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итику в области международных финан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фин. поли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эк-го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стаби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ограниченная деловой актив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8. Финансовый ры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рынок представ.собой формы организации движений денеж.средств.в экономики. Он функционир.в виде рынка ценных бумаг и рынка ссудных капит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 предназначен для аккумулирования временно свободных денежных средств и эффективного их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на рынке ценные бумаги подразделяются на 2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олговые- имеют твердо-фиксированную %-ую ставку и обязательства выплатить капит.сумму долга на определ.дату в будущем (облиг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олевые- представляет непосредствен.долга их владельца в реальной собственности.(ак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. рынок можно под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вичные,связанные с выпуском новых ценных бума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торичные,осуществл.перепродажу ценных бумаг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онир.ФР имеет огр.значение для эконом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благодаря им становится возможным инвестировать денежные средства в производ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легчается развитие предпр.,обеспечивающих мах прибыль инвестора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Сущность кред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м наз-ся движение денеж.капитала, предоставленного в ссуду на условиях платности, срочности и возвра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имеет огромн.значение для эк-ки. Он решает многие проблемы, стоящие перед всей эк.систем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1-х, при помощи кредита м.преодолеть трудности, связанные с тем, что на одном участке высвобожд-ся временно свобод.средства, а на других возникает потребность в ни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х, кредит аккумулирует высвободившейся капитал тем самым обслуживает перелив капитала и обеспечивает нормальн. воспроизв-й процес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-х, кредит ускоряет процесс денеж.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ом ссудного капитала слу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вобождающиеся из кругооборота ден.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средства, предназначенные для восстановления основ.фондов(амортиз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часть оборотного капитала, высвобождаемая в ден. форме в связи с несопадением времени реализации товаров м покупки сырья, топлива,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капитал временносвободный в период м/у поступлением ден. выручки и выплатой з/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.доходы и накопления личного се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.накопления гос-в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0. Эк-е границы кред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-ми границами распространения кредит.отношений яв-ся границы, в пределах кот-х функционирование кредита объективно необходимо и в кот-х он сохраняет свою су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ь границы кредита в эк-ке можно 3 основ. методами,сущ-щими в мировой эк-й прак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Кредитная рестрикция, этот метод исп-ся в ситуации перекредитования в эк-ке. он заключ-ся в ужесточении условий выдачи ссуд и сокращении их объемов.В рез- те уменьшается доступность кредита для потенциальных заемщиков. Подорожание кредита и сокращение его объема достигается путем уменьшения ресурсной базы коммерч. Банков за счет увеличения учетной ставки ЦБ., повышения нормы обязательных резервов и др эк-их рычагов в регулировании деять-ти коммерч бан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редитная экспансия, исп-ся в ситуации, когда сущ-т недостаток кредитных вложений в эк-ку, и есть необходимость увеличения объемов кредитов.Этот метод основывается на удешевлении кредитов для этого ЦБ понижает нормы обязательных резервов и учетную ставку увеличивая объемы кредитов ЦБ-ка коммерч-им банкам.Возможно так же применение ЦБ-ом по купле-продаже гос-ых ценных бумаг и иностр. валюты к-ая так же влияет на ресурсный потенциал ком-их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редитная реформа, явл-ся самым действенным, пред. собой совокупность гос. актов, направ-х на изменение форм и методов кредитования, стр-ры кредитной сис-мы. Кред. реформа м. осущ-ся в различных формах в зав-ти от поставл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судный % можно классифиц. по ряду призна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 формам кре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омерческ.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нковский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требит.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 видам кредитных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етный % Ц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нковский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амбардный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о видам инвест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кредитам в обор.ср-в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инвестиции в О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инвестиции ценной бум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о срокам кредит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краткосроч. ссу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долгосроч. ссу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среднесроч. ссу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о видам операций кредитных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позитный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ссу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меж.банковскому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По методам на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ож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скон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вую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ксирова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нковский % может быть след-м ви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позитный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ссу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% по инвестициям ценной бум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2. Сущ-ть (понятие) кредит. сис-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сновных понятия кредит.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1-х)как совокупность кредит-х отношений, форм и методов кредитования(пункциональная фор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х)как совокупность кредит-х организаций аккумулирующих свободноденеж.ср-ва и предост. их ссуду(институцион. фор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аспекте кредит сис-ма представлена банковским, потребительским, коммерческим, гос-ым и др видами кредита.Всем этим формам и видам кредита свойственны специфические методы кредитования.Реализуют эти отношения спец-ые кредит-е организации образующие кредитную сис-му во втором институциональном поним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звеном институц-ой кредитной сис-мы явл-ся банки.Кредитная сис-ма более широкое и емкое понятие, чем банковская система включающая лишь совокупность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3. Функции Ц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овместно с правит-вом разрабатывает и проводит единог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жно-кредит. поли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монопольно осущ-т эмиссию наличных денег и организу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.обра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Явл-ся кредитором последней инстанции для кредит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и организует сис-му их рефинанс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устанавливает правила осуществления ра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уст-т правила проведение банковски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служивает счета бюджетов всех уров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управляет золото-валют-ми резервами Ц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осущ-т гос. регистрацию кред-х организаций, выдает и отзывает лицен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осущ-т банковский надз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регестрирует эмиссию ценных бумаг кред-ми организ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осущ-т банков.операции по поручению правит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орган-т и осущ-т валют. регулирование и валютны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пред-т порядок осуществления междунаро-х ра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устанав-т правила учета и отчетности для бан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)устанав. и публикует офиц. курсы иностр-х вал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участ-т в разработке прогноза платежного баланса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устан-ет порядок деят-ти валютных бир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проводит анализ и прогнозирование состояния эк-к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4. Денежно-кредитн. политика ЦБ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ыполн-ся основ-ми инструм-ми и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оцентные ставки по операциям ЦБ. ЦБ устанав. одну или несколько % ставок по операциям, ЦБ исп-т % политику для воздействия на рыночн. %-е 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ормативы обязат-х резервов депонируемых кредит организациями ЦБ(резервные требования).Они не могут превышать 20% обязательств банков. В случае отзыва коммерч-го банка лицензии эти резервы могут использоваться для погашения задолженности перед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перации на открытом рынке. Это купля-продажа ЦБ гос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рефинансирование кредитных организаций.Это кредитование ЦБ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валютные интервенции.Это купля-продажа ЦБ иностр-й валюты на валют. рынке для воздействия на курс рубля и на суммарный спрос и предложение дене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установление ориентиров роста денеж. массы. ЦБ устанавливает ориентиры роста одного или неск-х показателей ден.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прямые и количеств-е ограничения, установление лимитов на рефинансирование банков и проведение отдельных банков-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эмиссия облигаций от своего имени. ЦБ размещает свои облигации среди кредитных орг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Коммерческие ба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. организация-юрид. лицо,к-рое для извлечение прибыли, как основ. цели своей деят-ти, на основание лицензии ЦБ имеет право осуществлять банков.операции, предусмотренные законы о банках и банков. дея-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-кредит.организация,к-я имеет исключ. право осущ-ть в совокуп-ти след-щие банков.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о вклады денеж-х средств физ. юрид. 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указ-х ср-в от своего имени и за свой счет на условиях платности, срочности, возвратности открытия и ведения банков-х счетов физ. и юрид.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 Банковские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влечение во вклады денежных ср-в физ. и юри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(до востребования и на опред. ср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мещение указанных ср-в от своего имени и за свой 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ткрытие и ведение банковских счетов физ. и юрид. 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существление расчетов по поручению кли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инкассация денеж. ср-в и платежных документов, кассов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кл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купля-продажа иностр-й валюты в наличной и безналич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привлечение во вклады и размещение драгоценных мет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выдача банков-х гаран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осущ-е перевода денеж. ср-в по поручению физ. 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Сделки кред-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дача поручительств за 3-х 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обретение права требования от 3-х 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оверительное управление денеж-ми средствами и иным имуществ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существление операций с драгоценными металлами и камн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оставление в аренду спец. помещений или сейфов для хранения докум-в и цен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лизинговые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оказание консультац-х и информац-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Государственный бюдж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вокупный денежный фонд государства, представляющий по форме таблицу доходы - расходы. Бюджет представляет собой форму образования и расходования денежных средств для обеспечения функций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 Бюджетное устройств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анная на экономических отношениях и юридических нормах совокупность всех видов бюджетов в стране. Главный документ в построении бюджетной системы – Конституция РФ. По ней существуют 2 вида государств:а). Унитарное;б). Федеративное.Унитарное государство имеет 2 уровня:1). Общий;2). Местный.Российская Федерация — федеративное государство, имеющее 3 звена.Кроме Конституции, существует в РФ закон, который определяет бюджетное устройство страны. I уровень – Центральный бюджет (находится в Москве).II уровень – Региональные бюджеты (республики, области, края, Москва, Санкт - Петербург).III уровень – Местные бюджеты (города, района, сельского населенного пункт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0. Принципы бюджет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С.РФ основано на принципах:1принцип единства бс. Он озн. единства зак-ва принципов бюджетной орг-и и отчетности.2. прин-п разграничения расходов и дох-в, и ист-в финан-я дифицитов.бюд.м/у бюд-и ..3 принцип само-ти бюд.он означает права и обяз-ти органов гос. власти самостоят-но обеспечить сбалансированность бю-в. самос-но осущ-ть бюд. процесс, самос-но установить налоги и сборы, .4 принцип равенства бю-х прав субъектов РФ и муницип-х образований. Он озн-т определение бю-х полномочий органов гос. власти, исполь-е расходов обязательств формиров-е доходов в соотв-и с едиными принципами и требованиями. 5 принцип полноты, отражение доходов, расходов и источников финан-я диф-бюд. 6 принцип общего, совокупного покрытия расходов бюд-в. .Означает что расходы бюд. не могут быть увязаны с опред-ми доходами бюд-а и источниками финансирования дифицита.7 при-п сбалан-ти бюд. означает. 8 прин-п резуль-и и эффек-ти означает что при составлении и исполнении бюд-в необход-мо достигать заданные рез-ты с исполь-м с мин.объемов средств. 9.прин-п прозрачности. 10 прин-п достовер-ти бюд. озн надеж-ть показ-й прогноза соц-но-эк-о разв-я через территории и реалистичность расчета дох.и расчетов бюд-а. 11 прин-п адресности и целевого хар-ра бюд-х средств озн-т, что бюд. ср-ва доводятся до конк-х получателей целей их исполнения.12 прин-п единства 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1. Бюджетная классификация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является группировкой доходов и расходов и источником финанси-ия дефицитных бюджетов б-й системы РФ. Она исп-я для составления и исполнения бюджета, составления бюджетной отчетности и обеспечивает сопоставимость показателей бюджетов всех уровней. Включает в себя: классификацию доходов бюджета; классификацию расходов бюджета; классификацию источников финансирования дефицитов бюджета; класс-ю операций сектора гос-о управления. 1) класс. доходов бюджета включ в себя код главного администратора доходов бюджета, и коды вида и подвида доходов. 2) Она вкчюч. в себя коды распорядителей бюдж. средств, а также кодов раздела, видов расходов. Едиными разделами и подразделами класс-ии расходов являются: общегос-ые вопросы: национальная оборона, национальная безопасность; нац. экономика; охрана окружающей среды, образование; социальная политика; здравоо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Доходы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- это денежные средства,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. Класс. доходов бюджета включ в себя код главного администратора доходов бюджета, и коды вида и подвида доходов. Адм-р доходов б-а- это органы гос. власти, оргам местного самоупр-я, бюджетные учреждения , осуществляющие контроль за правильностью исчисления дох. бюджета. Едиными группами и подгруппами доходов явл. налоговые и неналоговые доходы а также безвозмездные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Расходы бюдже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бюджета - денежные средства, направляемые на финансовое обеспечение задач и функций государства и местного самоуправления. Расходы бюджетов в зависимости от их экономического содержания подразделяются на текущие расходы и капитальные.Она вкчюч. в себя коды распорядителей бюдж. средств, а также кодов раздела, видов расходов. Едиными разделами и подразделами класс-ии расходов являются: общегос-ые вопросы: национальная оборона, национальная безопасность; нац. экономика; жилищно-коммунальное хоз; охрана окружающей среды, образование; социальная политика; здравоо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ключаю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гос.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. обеспечение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юджетных инвестиций юр. Лиц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 дол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Дефицит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Б. имеет место в том случае когда расходы б-ов превышают их доходы, в случае превышения доходов над расходами имеет место профицит бюд-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могут быть внутр. и внеш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утренние источники м/б в след.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кредиты банков в руб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гос.займы путем выпуска ценных бумаг в руб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бюджетные кредиты от бюджетов других уров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оступления от продажи гос.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ие источники м/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. займы в иностр. валюте путем выпуска цен.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кредиты правительств иностр. гос-в, банков, фирм, междунар. финансовых организаций в иностр. валюте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фицит фед. Бюджета не может превышать размер нефте-газового дефицита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субъекта РФ не должен превышать 15% его доходо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е должен превышать 10% его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Бюджетны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гос. власти и иных участников бюд-го процесса по составлению, рассмотрению и утверждению проектов бюд-та исполнению и контролю за исполнением бюд-та. Начиная с 2008г. бюд-т принимается на 3 года, после истечения 1го года 3ех летнего бюд-та, бюд-ты 2,3го годов будут уточняться, но основные параметры останутся неиз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адии: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проекта бюджет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смотрение и утверждение бюджет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сполнение бюджет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бюдж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кт бюджета составляется министерством финансов РФ на основе прогноза соц.-эконом. развития свободного финансового баланса и бюджетного послания президента РФ. Гл. задача определить V денежных ср-в централизуемых в бюджете с целью финансового обеспечения функций гос-ва. До 15 июля проект бюджета должен поступить в правит-во РФ. Оно в течении месяца рассмотрив. проект федер. бюджета и при необход. вносит дополнения. До 15 августа проект федер. закона о федер. бюджете вносится в госуд. д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дновременно с проектом федер. бюджета в Госдуму вносятся проекты гос. внебюджетных фондов, сводный финансовый баланс и материалы, характириз. финансовую и денежную- кредитную политику. Гос. Дума рассматривает проект бюджета в 4 чтениях. Одновременно рассматрив. законы об изменения налогов, повышения пенсий, стипендий, мин. размеры оплаты труд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ом чтении- Гос. дума рассматривает доходы, расходы и дефицит бюджета(профицит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ом чтении- расходы по разделам и размер федер. фонда финансовой поддержки субъектов федераци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ем чтении- законопроект рассматр. и утверждается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Гос. думой закон о федер. бюджете передается на рассмотрение и утверждение совету федерации. Утвержденный закон им, передается для подписание и обнародования президенту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это действие по мобилизации и использованию бюджетных ср-в. Органом исполнения федер. бюджета явл-ся федер. казначейство. Оно действует по принципу единство кассы, на единый счет его поступают все бюдж. доходы. На основании бюджетной росписи гл. распорядители и распорядители бюджетных ср-в получают ср-ва для исполнения бюджета. Финансовый год длится с 1го января до 31 декабря(до 25 дек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осуществляют совет федерации и гос.дума федер. собрания РФ. Счетная палата РФ проводит в министерствах и ведомствах проверки связанные с формированием и использованием бюджетных ср-в. Ежеквартально оно представляет совет федерации и гос.думу отчеты о ходе исполнения федер. бюджета и дает ежегодное заключение по отчету прав-во РФ об исполнения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Сметно-бюджетное финанс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рядок выделения ср-в из бюджетов бюджетные учреждения в соответствие с их сметой. Бюджетные учреждения обычно не имеют доходов, а имеют лишь расходы, кот. финансируются за счет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. случаях бюджетные учреждения могут получать доходы за счет предоставления платных услуг. Эти дополнит. ср-ва назыв. небюджетными ср-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дин расход бюджетного учреждения не может быть осуществлен без с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бюджетного учреждения- это финансово-плановый документ, кот определяет объем, целевое направление и по квартальное распределение ср-в эт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см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дивид.- составляются бюджетными учреждениями и содержат расходы эт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водные-индивид. сметы объединяются в сводные, они формируются министерствами и ведомствами в территор.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Сущность и функции дене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ги –это один из наиболее важных разделов эк. на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щность денег проявляется ч/з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общую непоср-у обменив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мостоятельную меновую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ешнюю в-у меру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ность денег раскрывается в их функция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мера стоимости. (Способность денег измерять стоимость всех товаров. Для выполнения этой функции деньги должны обладать стоимостью, следовательно, золото – наилучший вариант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средство обращения. (Деньги выступают посредником обмена товаров Т-Д-Т. Внутренний акт Т-Т распадается на 2 самостоятельных продажи Т-Д и купли Д-Т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средство накопления (Раздвоение Т-Д-Т создает возможность и необходимость накопления денег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средство платежа (В качестве платежа выступают реальные деньги – золото, монеты, и бумажные деньги, кредитные карты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денег как мировых денег. В этой функции мировые деньги выступают как мировое покупательное средство и как мировое средство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ньги бы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ьные деньг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нал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ун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редства обращения- ден. использубтся при покупке и продажи тов-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а 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ства сбере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едства платежа- здесь деньги выступают при отлате6 тов. в кредит, выплата з/п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мировые деньги здесь ден. выступают в виде з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Денежный агрег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ах рыночной экономики применяются различные группировки денег. Они называются денежными агрегатами и служат альтернативными измерителями денежной массы в обращении. Известны следующие агрегаты (параметры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1 - наличные деньги, счета до востребования, другие денежные вклады, дорожные чеки, иногда - кредитные карточ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2 - состоит из М1 плюс срочные вклады небольших размеров и другие легко ликвидные сбережения (то есть которые легко обратимы в наличные деньг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3 - состоит из М2 плюс срочные вклады крупных раз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ещё L - состоит из М3 плюс большая часть ценных бумаг, имеющих 18-месячный срок погашения. Они являются самыми широ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 Виды дене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натуральные(действительные)- включают все виды товаров которые яв-ся всеобщими эквивалентами на начальных этапах развития товарного обращения, а т.ж деньги из драгоценных металлов. Характерная особенность в том что эти деньги могут существовать не только в качестве денег, но и в качестве товара. Номинальная стоимость данного вида соот-т их реальной стоимости( ст-ти золота или сереб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имволические деньги- называют знаками стоимости, заменителями натуральных денег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зиденьги (почти деньги) – это бесчековые депозиты в коммерческих банках; это все те вклады до востребования, это все срочные вклады, это текущие счета фирм в коммерческих банках, и это государственные ценные бумаг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деньги (банковские деньги) – это банкноты, чеки и векселя. Вексель – это ценная бумага, удостоверяющая, что какое-то лицо купило у продавца товар в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деньги, которыми расплачиваются с помощью электронных сигналов компьютеров и компьютерных сетей. пластиковые карточки, кредитные карточки, дебетовые карточк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е деньги – это все текущие счета фирм и все депозиты в коммерческих банках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 Понятие денежного 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существляется в наличной и безналичной формах. Наличное денежное обращение- это движение наличных денег в сфере обращения и выполнение ими функций ср-ва платежа и ср-ва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 использ.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латы товаров, работы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четов не связанных с движением товаров, а именно: выплата з/п, пенсий, стипендий, пособий, выплата страховых возмещений при оплате ценных бумаг, налогов, коммун. расходов, командировочных, на представительские расходы, и сельхоз-прод-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- это движение ст-ти без участия наличных денег. Доля безналичных расчетов составляет более 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 группы безналичных ра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 товарным операц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 финансовым обязательствам: платежи в бюджет, погашение кредитов, расчеты со страх. комп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безналичных расчетов состоит в том, что они ускоряют оборачиваемость ср-в, сокращают наличные деньги в обороте и сокращают изд-ки на печатание и доставку наличны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едпр. по своим обязательством производится в безналичном порядке через учрежд. банка для этого определены след. формы безналичных ра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четы платежными поруч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четы платежными требованиями-поруч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кассовые рас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четы с применением аккредитивов, чеков, векселей, пластиков. карт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 Виды денеж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-это устройство денежного обращения сложившийся исторически и закрепленная национ.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. сис-ма сформировались в 16-17 вв. с возникновением и утверждением капитоалистического произв-ва и централизованного гос-ва и нац. рынка. Исторически сложились 2 типа денежных систем, в зависимости от денег выполняющих роль всеобщего эквивалента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металлич. обращ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бумажно- кредит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таллического обращения базируется на действит. деньгах, кот. выполняют все 5 функций, а находящиеся в обращение бумажные беспрепятственно обмен-ся на действит. деньги. В зависимости от того какое кол-во Ме принято в качестве всеобщего эквивалента вы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иметал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ометал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металлизм- денежн. система, при кот. роль всеобщего эквивалента закреплена гос-вом за 2-мя Ме-ми: медь и серебро/ серебро и золо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неограниченное обращение и свободное чеканка монет из 2х металлов, а также на 1 товар устанавливались 2 цены. Биметаллизм функ-вал в 16-18 вв., а в ряде стран Зап. Европы и в 19 в. Это система не обеспечивало устойчивости денеж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металлизм- денежн. система, при кот. роль всеобщего эквивалента выполняет 1 металл. В этом случае монеты свободно чеканят из 1го металла: золото/ серебро, и действует одна цена. В России сначала функ-вал серебряный монометаллизм 1842 – 1852 гг., а с 1887г. –зол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3 разновидности золотого монометалл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лото-моне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лото-слитковый(введен после первой Миров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лото-девиз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 Элементы современных денеж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овременной денеж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денежной единицы и её частей-устанавливается законом денежного значения для соизмерения и выражения цен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Эмиссионный механизм-это законодательно-уст-ый порядок выпуска в обращение денежных знаков.Осущ-ют: ЦБ эмиссионный,или казначе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ление кредитов кредитным орг-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редитование гос-ва под обеспечение гос.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ыпуск банкнот путем их обмена на ин. валю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труктура денежной массы- соотношение наличных и безналичных ден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рядок прогнозного планирования вкл систему планового 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механизм денежнокредитного регулирования- это набор инструментов влияния гос-ва на эк-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орядок установления валютного курса(котировка валюты)- соотношение ден. ед страны к ин. валю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рядок кассовой дисциплины хар-ет совокупность правил,форм док-ов, к-ми руководствуются при организации наличного обращения денежного 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3</w:t>
      </w:r>
      <w:r>
        <w:rPr>
          <w:b/>
          <w:bCs/>
          <w:sz w:val="28"/>
          <w:szCs w:val="28"/>
        </w:rPr>
        <w:t>. Принципы функционирования денеж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упр-ие денежной системы,осущ ч/з аппарат ЦБ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ое планирование ден. оборота,к-ое означает разработку централизованных и децентр-ых планов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и эластичность ден. оборота, что позволяет расширять или сужать ден. обороты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характер ден. эмиссии.т.е. выпуск ден. знаков осущ-ся в порядке проведения кредит-ых операций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обеспеченности-ден. знаки должны быть застрахованы активами банка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. средства правительству пред-ся только в порядке кредитования на возвратной и платной основ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ден-кредитные регулирования осещ-ые ЦБ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ор и контроль за ден. обращением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-ии страны функционирует только нац. ден. едени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. Понятие и ф-ии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- форма ден. накоплений, эк. категория, харак-теризующая фин. результат хоз. деят-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-ии прибы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быль- это важнейший индикатор опр-ий кредитоспособность предприятия и его возможность в привлечении заемных средств, полученных долгосрочных и краткосрочных кредит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, выступает конечным фин. результатом деят-ти предприятия, она позволяет создавать фонды ден. средств, обеспечивающих фин-ие пр-ых и соц програм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быль яв-ся мсточником формирования доходов бюджетов различных кровней . Оно поступает в бюджет в виде налогов и различных санкций и исп-ся на различные цели предусмотренные в расходной части бюдж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. Виды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и конечной целью хоз. деят-ти предприятия яв-ся прибыль, к-ую принято называть балансовой прибылью.После налоговых выплат обр-ся прибыль ост-ся в распоряжении предприятия из к-ой формиру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и др. аналогичные резерв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накопле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отре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балансовой прибыли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ая прибыль(убыток)- это конечный фин. результат выявленный в отчетном периоде на основании бух. Учета всех хоз-ых операций и оценки статей бух. Балан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– это разница м/у общей ввырукой от продажи товаров.работ и услуг и себестоимостью этих продаж без коммерческих и управленческих рах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 – это разница м/у Валовой прибылью и Суммой прибыли,а так же суммы льгот по налогу на прибы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опр-ся путем вычитания из балансовой прибыли уплаченных налогов . Чистая прибыль остается в распоряжени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>. Элементы балансовой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(общая)-чистая прибыль-сумма налоговых платежей.Является основой для определения величины налоговой облагаемой прибыли.В целях получения этой прибыли следует уменьшить на суммы:рентных платежей вносимых в бюджет; доходов; льготы п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финанс. рез-т – прибыль или убыток складывается из 3-х основн. эле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фин. рез-т от реализации прод-ции(работ, услуг).</w:t>
      </w:r>
      <w:r>
        <w:rPr>
          <w:sz w:val="28"/>
          <w:szCs w:val="28"/>
        </w:rPr>
        <w:t>Представл. собой разницу м/у выручкой от реализац. прод-ии без НДС, акцизов и затратами на произ-во и реализ., включаемыми в себест-ть прод-ции. Выручка от реализ. определ. либо по мере ее оплаты, либо по мере ее отгрузки. Метод определения прибыли может иметь отличие в различн. отраслях эк-ки: торговля, связь, транспорт, с/х. Этот элемент балансов. прибыли назыв. прибылью от основн. деят-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фин. рез-т от реализ. основных фондов и иного имущества предпр</w:t>
      </w:r>
      <w:r>
        <w:rPr>
          <w:sz w:val="28"/>
          <w:szCs w:val="28"/>
        </w:rPr>
        <w:t>. Она назыв. прибылью от прочей реализации. Она определ. прибылью, полученную от реализ. ОПФ и другого имущества, отходов, нематер. активов и иных товарно-матер. ценностей. Прибыль от прочей реализации определ-ся как разница м/у выручкой от реализ. и затратами на эту реал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ибыль от внереализационных операций</w:t>
      </w:r>
      <w:r>
        <w:rPr>
          <w:sz w:val="28"/>
          <w:szCs w:val="28"/>
        </w:rPr>
        <w:t>.Она определ. как разница м/у доходами от внереализационных операций и расходами на эти операции. Эти операции не связаны с основн. деят-тью пред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внереализац.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ходы от долевого участия в деят-ти др. пред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-ды от сдачи имущества в арен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-ды от произв. запасов и готовой прод-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сужденные или признанные должником штрафы, п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умма ср-в полученных безвозмез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. Показатели рентаб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.Р. явл. относит-и харак-ми фин.рез-в и эф-ми деятельности предприятия.Они явл. важнейшими харак-ми ф-ой среды формир-я прибыли.Они явл. обяз. элементами сравнительного анализа и оценки фин. состояния предп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нт-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Рен-ть капит. вложений. Р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=прибыль/кап.вложения 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ен.продукции .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цена – себестоим)/себестоим 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ен.общая.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прибыль балансовая/пр-ые фонды 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ен. расчетная.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прибыль чистая/пр-ые фонды 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8</w:t>
      </w:r>
      <w:r>
        <w:rPr>
          <w:b/>
          <w:bCs/>
          <w:sz w:val="28"/>
          <w:szCs w:val="28"/>
        </w:rPr>
        <w:t>. Методы планирования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ямой укрупненный метод</w:t>
      </w:r>
      <w:r>
        <w:rPr>
          <w:sz w:val="28"/>
          <w:szCs w:val="28"/>
        </w:rPr>
        <w:t xml:space="preserve"> применяется, когда можно опредилить объем реализ. продукции в оптовых ценах и по себестоимости. расчеты можно вести по тов. продукции или по реализов. продукции. Прибыль по товарной продукции определяется как разность м/у ценой и себестоимостью, а прибыль по реализованной продукции-разность выручки от реализ. продукции и полной себест.реализов. продукции. нужно учитывать, что в расчет. объема реализ продукции, кроме товаров включается остатки готов. проудкции на складах, на конец периода(+) и на нач. периода (-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тический метод </w:t>
      </w:r>
      <w:r>
        <w:rPr>
          <w:sz w:val="28"/>
          <w:szCs w:val="28"/>
        </w:rPr>
        <w:t>расчет ведется раздельно по сравнимой и несравнимой продукции. срав. продукция уже выпускается в базисном году, известны ее фактич. себестоимость и объем выпуска. По этим данным определяется базовая рентабельность продукции. Прибыль планируемого периода по сравнимой продукции опред-ся умножением баз. рентабельности на себест. планируемого периода, далее расчет ведется по след.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зменение объема продукци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. влияние на цену изменения ассортимента, кач-во и сортности продук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окончательной цены учитывается ее влияние на изменение прибыл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прибыль всех факторов перечисленных опред. путем их суммирова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изменение прибыли в остатках готовой продук. на начало и конец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о несравнимой продукции рассчитывается прямым укрупненным методом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ор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з. показателей: выручка от реализации, себестоимость, проч. прибыль, структура себестоимости, рентабельность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хоз. деят-ти и опред. портфеля заказов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ндексов инфляции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 и рентабельности по различным вариантам производ программы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9</w:t>
      </w:r>
      <w:r>
        <w:rPr>
          <w:b/>
          <w:bCs/>
          <w:sz w:val="28"/>
          <w:szCs w:val="28"/>
        </w:rPr>
        <w:t>. Факторы влияющие на прибы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– не зависят от деят-ти п/п-тия но некот-е из них могут оказывать существенное влияние на темпы роста прибыли и рентабельности производств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- зависят от деятельности п/п-тия и характеризуют различные стороны работы п/п-тия. Они подразделяются на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-1080" w:leader="none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оизводственные</w:t>
      </w:r>
      <w:r>
        <w:rPr>
          <w:sz w:val="28"/>
          <w:szCs w:val="28"/>
        </w:rPr>
        <w:t>-наличие и использование основных элементов производ-го процесса участвующих в формировании прибыли.Это средство труда, предметы труда и сам труд по каждому из этих элементоввыделяются группы: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е факторы,- которые отражают объем производ. ресурсов, пример, изменение численности работников, использование основных фондов во времени, и непроизводственное использование ресурсов(отходы, брак)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е факторы относят отражающие эффективность использования ресурсов или способствующих этому, пример, повышение квалификации работников, производительности оборудования, внедрение прогрессивных технологий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Непроизводственные</w:t>
      </w:r>
      <w:r>
        <w:rPr>
          <w:sz w:val="28"/>
          <w:szCs w:val="28"/>
        </w:rPr>
        <w:t>, связаны в основном с коммерческой, природоохранной и др. видами деят-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факторы(Относительные)(Писать не обязательно)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одукции – в силу того, что предприятие должно существовать для удовлетворения потребностей клиентов они дают возможность выжить на рынке и получить доход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ая мобильность на рынке - свобода экономического маневра, делающие необходимыми учет рыночной конъюктуры и гибкое маневрирование всеми ресурсами для достижения эффекта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и гибкость производства – способная быстро менять ассортимент продукции в соответствии с запросами потребителей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 по улучшению выпускаемой продукции – способность выпустить товар более высокого качества за ту же цену и при тех же издержках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 Распределение и использование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на предприятии подлежит прибыль, остащаяся после уплаты налогов и дивидентов акционера. Из чистой прибыли в соотв-е с закоко-м предпр. может создавать фонд накопления , фонд потреблениерезервный фонд и др. Если же фонды не создаются то составляются сметы расход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звитие пр-ва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ИОКР,освоение новой прод-ии,модернизацию,техн. перевооружение пр-ва. Из этих же средств погашаются долгосрочные кредиты и % по ни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луатация соц-бытовых предметов нах-ся на балансе предприят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непроизводственного знач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здоровительных и культурно-массовых мероприяти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поощрени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й за достижения в труде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работникам и пенсионе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быль предприятия не расходуется, она остается на предприятии как нерасходованная прибыль прошлых лет, тем самым увеличивая размер собственного капитала и фин. устойчивость предприятия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. Денежные фонды и ресурс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енежных фондов начинается с момента основания предприятия,в соответствии с законодат-ом предприятие создает уставной капита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подразделяется на:постоянную ча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ую част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Добавочный капитал. </w:t>
      </w:r>
      <w:r>
        <w:rPr>
          <w:sz w:val="28"/>
          <w:szCs w:val="28"/>
        </w:rPr>
        <w:t>Создается за счет прироста ст-ти имущества в результате переоценки основных фондов, эмиссионного дохода и безвозмездных перечислений на пр-ые цел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зервный капитал.</w:t>
      </w:r>
      <w:r>
        <w:rPr>
          <w:sz w:val="28"/>
          <w:szCs w:val="28"/>
        </w:rPr>
        <w:t xml:space="preserve"> Образуется а счет отчислений от прибыли . Его величина должна быт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менее 15%,но и не более 25% уставного капитала. При этом сумма отчислений не должна превышать 50%налогооблагаемой прибыл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ые фонда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фонд.Формируется па предприятиях осущ-их реализацию прод-ии на экспорт. И получающих валютную выручку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накопления исп-ся для расширения и развития пр-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отребления исп-ся на соц-ые нужды и нематериальные поощрения работников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й фонд создается за счет амортизационных отчисений.Нах-ся на соответствующих счетах и предназначен для воспр-ва осн.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ирование фин. ресурсов п/п осуществляется за счет средств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(прибыль. амортизация. вырука от реализации выбывшего имущества,а так же устойчивые пассивы, к-ые нах-ся в обороте п/п)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х-денежные средства передпнные п/п-ию в долг,для осуществления его деят-ти и получению рибы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акц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й капитал – это капитал вложенный в уставной капитал другого п/п в целях получения прибыли или участия в упр-ии пр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дный капитал – передается во временное пполбзование на условиях платежности. Срочности и возвратности в виде кредитов банков и средств др. п/п в виде векселей и облигационных зай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. Необходимость и принципы краткосрочного кредит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– форма движения денежного капитала предоств. в ссуду. Ф-ии креди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аспрелелительная</w:t>
      </w:r>
      <w:r>
        <w:rPr>
          <w:sz w:val="28"/>
          <w:szCs w:val="28"/>
        </w:rPr>
        <w:t xml:space="preserve"> - проявл в распределении на возвратной основе ден. средст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Эмиссионная</w:t>
      </w:r>
      <w:r>
        <w:rPr>
          <w:sz w:val="28"/>
          <w:szCs w:val="28"/>
        </w:rPr>
        <w:t xml:space="preserve"> - заключается в создании кредитных средст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онтрольная</w:t>
      </w:r>
      <w:r>
        <w:rPr>
          <w:sz w:val="28"/>
          <w:szCs w:val="28"/>
        </w:rPr>
        <w:t xml:space="preserve"> – состоит в осуществлении контроля за эф-ью деят-ти эк-их су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восполняет доп. потребность п/п в оборотных средствах.Причин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й хар-ер пр-в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 пр-ый заказ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й кассовый резерв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.затруд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Банковского кредитования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Возвратность </w:t>
      </w:r>
      <w:r>
        <w:rPr>
          <w:sz w:val="28"/>
          <w:szCs w:val="28"/>
        </w:rPr>
        <w:t>– основополагающий принцип,отличающий кредит от др видов ден отношений. Возможность возврата обусловлена кругооборотом средств замещения нач-ся и закан-ся в ден форме.Существует практика опр-ия конкретного источника погашения долга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беспеченност</w:t>
      </w:r>
      <w:r>
        <w:rPr>
          <w:sz w:val="28"/>
          <w:szCs w:val="28"/>
        </w:rPr>
        <w:t>ь – может быть товарно-материальные ценности, ценные бумаги , валюта, расчет. Док-ты и др объекты кредитования. Формы обеспечения возвратности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ельство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я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рочность</w:t>
      </w:r>
      <w:r>
        <w:rPr>
          <w:sz w:val="28"/>
          <w:szCs w:val="28"/>
        </w:rPr>
        <w:t xml:space="preserve"> – конкретизирует возвратность кредита во времени. Ссуда выдается на опр-ый срок, после чего она должна быть возвращена банку. Срок возврата оговаривается в кредитном договоре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латность</w:t>
      </w:r>
      <w:r>
        <w:rPr>
          <w:sz w:val="28"/>
          <w:szCs w:val="28"/>
        </w:rPr>
        <w:t xml:space="preserve"> – предусматривает уплату заемщикам % за пользование .Их величина уст-ся в виде годовых ставок в кредитно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3</w:t>
      </w:r>
      <w:r>
        <w:rPr>
          <w:b/>
          <w:bCs/>
          <w:sz w:val="28"/>
          <w:szCs w:val="28"/>
        </w:rPr>
        <w:t>. Класификация видов креди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сновным группам заемщиков кредит может быть выдан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-а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ю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гос. Вл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зависимости от назначе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-ы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80" w:leader="none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 сроч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(до 1 года).обслуживает текущие потребност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е(1-3 года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(3-30 лет). Обслуживают долговременные потребности связанные с необходимостью модернизации пр-ва,осущ-ие затраты по расширению пр-в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80" w:leader="none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еры креди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(5% от утавного капитала банка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еспечению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еспеченные(бланковые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ые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вые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е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пособу выдач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. Кредит направляется на расчетный счет заемщика для возмещения его собственных средств вложенных в затрат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. Ссуда напр-ся на оплату расчетно-платежных док-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етодам погаше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рочку(частями,долями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 на опр. да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080" w:leader="none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латности исп-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ы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о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шевый. В зависимости от %-ой ставк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. Методы краткосрочного кредитования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редитования опр-ся хар-ом кредитоуемого объекта, в качестве к-го выступают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 материальные ценности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коплении и последующем снижении запасов исп-ся кредитование по остатку – в этом случае выдача и погашение ссуды связана с изменением остатка опред-ых ценностей и затрат. При ее увеличении проичходит выдача ссуды, а при снижении возврат. Кредитование по остатку носит компен-ый хар-ер, т.к. ссуды выдаются под оплаченные ценности. Без привлечения кредита п/п может остаться неплатежеспособ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выдачи и возврата ссуд при кредитовании по остатку прим-ся простой ссудный счет. Кол-во ссудных счетов у п/п опр-ся кол-ом объектов кредит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никновения временных фин. затруднений исп-ся кредитование по обороту, т.к. по принципу автоматизма, когда банк безприпятственно и в полном объеме оплачивает все требования предъявляемы к клиенту и в таком же режиме зачисляет на счет клиента все поступившие ден.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латежеспособности и надежности клиента могут открывать различные ссудные счета. Первоклассным надежным клиентам могут открываться контокоррентные счета. В этом случае расчетный счет клиента закрывается, кредитуется вся текущая пр-ая деятельность клиента. Контокоррент представляет собой единый активно-пассивный счет, на к-ом концентрируются все текущие расчетные операции клиента. Периодически(раз в квартал) по счету выводиться сальдо. Если оно дебитовое, то в пользу п/п начис-ся %, если кредитовое, то в пользу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ссудный счет не искл-ет функционирование расчетного счета. Часть выручки от реализации поступающей на спец. Счет в размере прибыли, аморт-ых отчислений перечиссл-ся на расчетный счет ,т.о. кредитование по спецссудному счету несколько уже кредитования по контокорренту,т.к не охватывает вест оборот и не все плат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5. Виды краткосрочных креди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предоставляемый поставщиком своему клиенту, т.е. отсрочка платежа. Погашение такого кредита происходит ч/з фактическую оплату купленных товар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плата покупателей приводит п/п в такое положение когда потребность в ден. средствах покрывается посредством заказов клиентов. Как правило предоплата предоставляется без %. Ее погашение происходит в форме заданных в заказе товар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ое банковское кредитование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едитная линия – она исп-ся для покрытия краткосрочных разрывов платежа заемщика с целью пополнения обратных средств для закупки ТМЦ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кальный кредит – это краткосрочный кредит, к-ый погашается по первому требованию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едит под залог ценных бумаг. Обязательное условие - высокая степень ликвидности ценных бума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едит под поручительство 3-х лиц. Поручитель обязуется перед кредитором отвечать за исп-ие заемщиком полностью или частично. При неисполнении или ненадлежащем исп-ии обязательств, поручитель и заемщик отвечают перед кредитором солидарно. Поручитель отвечает в том же объеме что и заемщик, в т.ч. и за уплату %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под банковскую гарантию – это письменное обязательств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рдрафт – это форма краткосрочного кредитования предоставление к-го осущ-ся путем списания банком средств по счету клиента сверх остатка средств на счет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тный кредит – он предоставляется предъявителю векселя путем покупки векселя до наступления его оплаты за минусом %(дисконты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фейтинг – это форма кредитования внешнеторговых сделок в форме покупки у экспортера коммерческих векселей акциптованных импортером. В этом случае покупатель этих векселей (форфейтер) отказывается от права регресса и т.о. принимает на себя все р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. Класификация кап.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. Вложения – совокупность средств на воспроизводство осн. средств. 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спроизводственной структуре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бъектов основного, вспомогательного и непроизводственного значения вновь создаваемых объектов, а так же филиалы отдельных пр-т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и реконструкция. Расширение действующих преприятий: считается строительство доп. пр-в на дейст. п/п, а так же строительство новых и расширение сущ-их цехов на действ. п/п. Расширение дейст. п/п – перестройка дейст. цехов связанная с совершенствованием пр-ва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. перевооружение – комплекс мероприятий по повышению технико-эк-го уровня отдельных цехови пр-в на основе внедрения передовых технологий и замены старого устаревшего оборудования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мощностей действ. п/п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мене выбывших основных фондов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зданий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ой структуре: затраты по строительным и монтажным работам, по приобретению всех видов оборудования, прочие кап. Работы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: основные фонды пр-го и непр-го назначения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раслям эк-ки: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. вложения в промышленность:</w:t>
      </w:r>
    </w:p>
    <w:p>
      <w:pPr>
        <w:pStyle w:val="Normal"/>
        <w:numPr>
          <w:ilvl w:val="5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</w:t>
      </w:r>
    </w:p>
    <w:p>
      <w:pPr>
        <w:pStyle w:val="Normal"/>
        <w:numPr>
          <w:ilvl w:val="5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и нефтехимия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-во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др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-ва сроительно-монтажных работ: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ом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-ым способом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точника финансирования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-ые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, привлеч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7</w:t>
      </w:r>
      <w:r>
        <w:rPr>
          <w:b/>
          <w:bCs/>
          <w:sz w:val="28"/>
          <w:szCs w:val="28"/>
        </w:rPr>
        <w:t>. Источники финансирования кап.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фин. ресурсы и внутрихоз-ые резервы инвесторов(чистая прибыль,амортизация,сбережения граждан и юр. лиц,страхование возмещения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фин. ресурсы инвесторов(банковские кредиты, облигационные займы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фин. средства инвесторов(средства полученные от эмиссии акций, паевых и иных взносов физ. и юр. лиц в усавной капитал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. средства, централизованные союзами п/п и финансовопромыш-ми группа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ов предоставляемые на возмездной и безвозмездной основах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фонд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остранных инве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8</w:t>
      </w:r>
      <w:r>
        <w:rPr>
          <w:b/>
          <w:bCs/>
          <w:sz w:val="28"/>
          <w:szCs w:val="28"/>
        </w:rPr>
        <w:t>. Методы финансирования кап.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тодом финансирования кап. вложений понимают механизм привлечения инвестиционных ресурсов с целью финансирования кап. вложений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 самофинансирование ,предусматривает фин-ие кап. вложений за счет собственных фин. ресурсов формируемых из внутренних источников(чистая прибыль, амортизация, внутрихоз. резервы).самофинансирование наиболее надежный метод, однако его трудно прогнозировать в долгосрочном периоде и он ограничен в объемах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ч/з механизмы рынка капитала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евое – фирма выходит на рынок со своими акциями, т.е. получает средства от доп. продажи акций, либо путем увеличения числа собственников, либо за счет доп. вложений сущ-их акционеров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ое – фирма имитирует и продает на рынке облигации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ап. на кредитном рынке. П/п может получить инвестиционный кредит на продолжительный срок. Этот кредит носит целевой характер, долгосрочный кредит более выгоден по сравнению с облигационными займам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юджетное финансирование - это выделение бюджета из гос. средств юр. лицам на инвестиционные цели. Их могут получать п/п, нах-ся в гос. собственности. Эти инвестиции могут быть в форме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-налогового кредита – предоставление п/п отсрочки и платежа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9. Долгосрочное кредитование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долгосрочном кредитовании капитальных вложений возникает из- за дефицита у предприятий собственных средств. Долгосрочным кредитованием капитальных вложений занимаются крупные устойчивые банки. Объектами банковского кредитования явл. Затраты по строительству, расширению и реконструкции объектов производственного и непроизводственного назначения, а также движимого и недвижим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, оформления и погашения кредита регулируется гражданским законодательством, правилами банка и кредитными договорами с заёмщиками. При установлении сроков погашения кредита банк принимает во внимание след.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купаемость затрат за счёт чист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латёжеспособность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ровень кредитного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зможность ускорения оборачиваемости кредитн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0. Источники финансирования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сновные средства финансируются за счёт след. ист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бственные финанс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ёмные финансовые средства инве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влечённые финансовые средства инве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енежные средства, централизованные союзами предприятий и Ф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едства бюджетов, предоставляемые на возмездной и безвозмездной осно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едства внебюджет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едства иностранных инве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 Кредитны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ному договору банк обязуется предоставить денежные средства заёмщику в размере и на условиях, предусмотренных договором. Заёмщик обязуется возвратить полученную сумму в срок и уплатить проценты на неё. Кредитный договор должен быть заключён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аключения кредитного дого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едмет кре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Цель кре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ок возв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словия выдачи и пога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центная 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а обеспечения возвратности кре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редитного дого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ава и обязанности заём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ава и обязанности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ок действия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Юридические адреса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52. Права и обяз. сторон кред.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обязательств банка необходимо отнести предоставл. ссуд в соответсв. суммах и в опред. сроки. За нарушение этого обязат-ва предполпг-ся взыскание штрафа в пользу клиента. Также в договоре может быть право банка отказ-ся от предост. кредита, если банк узнает. что клиент не сможет возвратить кредит. В обяз-ва также могут входить оказание консульт. услуг и тд. Обяз-ва заёмщика более обширны, и они свызаны с соблюд. принципов. условий и правил кредитования. Заемщик берёт обяз-ва предоставлять достоверн. инфу. Отдельно выделяются вопросы организ-ии банк. контроля. они выдел-ся в случае долгоср. кредита. Банк также в праве проверять финанс. состояние заемщика, его кредитоспособность, использ-е кредита по назначению и тд. Каждый банк разраб-ет типовые формы крелитного договора, котрые периодически заполн-ся с учётом накапл.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. Финанс. инвест. деят-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 время в кач-ве источника финансир-я инвестиций,на ряду с классич., исп-ся и др. способы привлечения средств. напр, лизингов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- специфич. форма финансир-яв осн. фонды путём покупки осн. средств с послед.. предачей хоз. субъекту, осуществляющему инно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-кой точки зрения лизинг имеет сходство с кредитом, т.к. в случае покупки имущества в кредит до полного погашения продавец остается собственником своего имущ-ва. В состав лиз. платежа входят амортизации и лиз. процент. Лизинг не явл. банк. операцией в узком смысле слова. В-1. очередь это компетенция лиз. об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стовые операции. Траст - это операции по управлению средствами клиента (имуществом), осуществляемые от своего имени и по поручению клиента на основании договора с ним. В рос. практике созд-ся ОФБУ- общ. фонды банк. упраления. они созд-ся путём аккумул-я ден. средств и ценных бумаг вкладчиков. чтобы потом вложить их в ценные бумаги и банк. депозиты др.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4. Гаран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обый вид договора поручительства, применяемый для обеспечения обязательства между юрид. лицами. Ответственность гаранта носит субсидарный характер, т. е. основным должником в качестве гаранта могут выступать вышестоящие организации. Гарантия оформляется гарантийным письмом. Банковская гарантия выдаётся клиентам банка ха определённую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5. Залог иму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 имущества означает, что залог движимого и недвижимого имущества вправе реализовать его, если обеспеченное залогом обязательство не будет выполнено. Залог должен не только обеспечить возврат ссуды, но и уплату процентов и неустоек по договору. Предметом залога может быть любое имущество, которое может быть отчуждено залогодателем, а также ценные бумаги и имущественные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2 вида зало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котором предмет залога может оставаться у залогод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котором предмет залога передаётся в распоряжение залогодат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залогодатель вправе владеть и пользоваться предметом залога. Залогодатель обязан застраховать предмет залога и обеспечить меры по его сохр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1-го вида зало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залог товаров в обороте. Заёмщик может реализовать заложенные товары при условии одновременного погашения части долга или заменой выбывших товаров друг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залог товаров в переработке. Заёмщик вправе перерабатывать в своём производстве заложенные сырьё и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залог недвижимости (ипотека) – это залог предприятий, зданий,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ид залога (заклад) предпочтителен, если передаётся имущество, не являющееся недвижимым или передача которого не требует гос.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кл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Твёрдый залог – предусматривает передачу имущества банку и его хранение на складе банка или на складе заёмщика (товарно-транспортные документы, ценные бумаг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Залог прав. В качестве заклада могут выступать документы о передаче прав владения и пользования имущества, а также прав на объекты интеллекту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. Неустойка, штрафы, пе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ка – это определённая законом или договором денежная сумма, которую должник обязан уплатить кредитору в случае исполнения или ненадлежащего исполнения обязательств. Неустойка устанавливается заранее независимо от размеров причиненных убытков. Неустойка может выступать в виде конкретной суммы, процента от стоимости обязательства (штраф) и в виде периодически взыскиваемых сумм, начисляемых за каждый день просрочки (пе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7. Поруч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ель обязывается перед кредитором физ. или юрид. лица отвечать за исполнение его обязательства. Поручитель и заёмщик отвечают перед кредитором как солидарные должники. Договор поручительства совершается в письменной форме как приложение к кредитному договору. Поручительство заканчивается с прекращением обеспеченного им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8.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ёмщик заключает со страховщиком договор страхования, в котором предусматривается, что в случае непогашения кредита страховщик выплачивает кредитору возмещение в размере от 50 до 90% непогашенной суммы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9. Цесс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ереуступки в пользу банка требований и счетов заёмщика третьему лицу по дебиторской задолженности. Цессия оформляется спец.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рытая. Заёмщик извещает своих дебиторов о цессии и они перечисляют платёж банку-креди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ихая. Заёмщик не извещает своих деб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. Понятие фин.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. контроль – это совокупность мероприятий проводимых субъектами контроля по проверке фин. операций в органах бюджетных организаций, иных хоз. субъектов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. контроль – это форма реализации контрольной ф-ии финансов. Он пронизывает всю систему финн. отношений в стране. Предметом фин. контроля выступ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казатели на всех этапах бюджетных процес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. показатели хоз. субъек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латеж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нежно кредитного рын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рын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ин. контроля содействовать успешной реализации фин. политики гос-ва. Задачи фин. контроля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балансированности м/у потребностью фин. ресурсов и размерами ден. фондов гос-ва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фин. законодательства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сти и полности поступивших доходов в бюджет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эффективному и целевому использованию бюджетных средств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, роста доходной базы бюджетов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ьности бух.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1</w:t>
      </w:r>
      <w:r>
        <w:rPr>
          <w:b/>
          <w:bCs/>
          <w:sz w:val="28"/>
          <w:szCs w:val="28"/>
        </w:rPr>
        <w:t>. Виды фин.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. контроль можно классифицировать по различны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убъектов осуществляющих фин. контроль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.контроль, к-ый проводят органы гос.власт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контроль, к-ый осуществляют контрольно-ревизные упр-ия министерств и ведомств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-ый контроль, к-ый проводят финансово-эк-ие службы субъектов хозяйствования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, выполняемый неправительственными общественными орган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контроль, к-ый проводится правоохранительными орган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нтроль, осуществляемый физ. лицами при налогообложении их доходов и имуществ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ый контроль, к-ый осуществляет аудиторские фирмы при проведении независимых провер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ведения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варительный, </w:t>
      </w:r>
      <w:r>
        <w:rPr>
          <w:sz w:val="28"/>
          <w:szCs w:val="28"/>
        </w:rPr>
        <w:t>осуществляется на стадии составления, рассмотрения и утверждения бюджетов, смет расходов, фин. планов. Он носит предупреждающий характер и способствует предотвращению нецелевого и неэффективного расходования средств и выявлению резервов роста дохода и прибыл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кущий,</w:t>
      </w:r>
      <w:r>
        <w:rPr>
          <w:sz w:val="28"/>
          <w:szCs w:val="28"/>
        </w:rPr>
        <w:t xml:space="preserve"> - это основной вид деятельности субъектов фин. контроля. Он ведется в процессе совершения фин. операций с целью выявления нарушений фин. дисциплин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ующий</w:t>
      </w:r>
      <w:r>
        <w:rPr>
          <w:sz w:val="28"/>
          <w:szCs w:val="28"/>
        </w:rPr>
        <w:t>, проводится по окончании фин. года или иного отчетного периода. В ходе его проверяются выполнения показателей по доходам и расходам, путем анализа отчетных документов выявляются причины отклонения плана, а так же резервы увеличения бюджет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2. Органы фин.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структура органов фин. контроля опр-ся гос. устройством, а так же задачами выполняемые гос-ом да данном этапе. Принципы разделения властей предопределяет создание органов фин. контроля. Подотчетных органам исполнительной и представ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власть осуществляет ф-ии фин. контроля посредством след. институ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езидент РФ</w:t>
      </w:r>
      <w:r>
        <w:rPr>
          <w:sz w:val="28"/>
          <w:szCs w:val="28"/>
        </w:rPr>
        <w:t>, он осуществляет президентский контроль, путемформирования нормативно-правовой базы орг-ии финн. контро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онтрольное упр-ие президента РФ</w:t>
      </w:r>
      <w:r>
        <w:rPr>
          <w:sz w:val="28"/>
          <w:szCs w:val="28"/>
        </w:rPr>
        <w:t>, осуществляет надзор за деят-ью органов фин. контроля. Рассмотрения жалоб и обращений к президенту, проверку исп-ия федеральных законов и распоряжений президе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авительство РФ</w:t>
      </w:r>
      <w:r>
        <w:rPr>
          <w:sz w:val="28"/>
          <w:szCs w:val="28"/>
        </w:rPr>
        <w:t>, контролирует фин. деятельность министерств и ведомств, а так же вопросы бюджетного федерал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инистерство финансов РФ</w:t>
      </w:r>
      <w:r>
        <w:rPr>
          <w:sz w:val="28"/>
          <w:szCs w:val="28"/>
        </w:rPr>
        <w:t>, - оно занимает особое место в системе гос. контроля.. Фин. контроль осуществляют в пределах своей компетенции все упр-ие министерства финансов.сущ-ют так же спец. подраздел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финансово- бюджетного надзора,- эта служба проводит ревизии и проверки, контролирует исп-ие всех бюджетов, организует контроль ден. обращения и использование валютных и кредитных ресурсов, состояние гос. внутреннего и внешнего долга, предоставление налоговых льгот, а так же деят-ть аудиторских фир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страхового надзора, осуществляет надзор за деят-ью страхового рын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. казначейство, осуществляет контроль за исполнением фед. Бюдж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. налоговая служба. Ее основные задачи: контроль за соблюдением налогового законодательства, проверка правильности исчисления полноты и своевременности перечисления в бюджет налог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. таможенная служба, контролирует уплату таможенных пошлин, а так же осуществляет валютный контрол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Б, осуществляет надзор за деят-ью кредитных орг-ий и осуществляет валютны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законодательной власти осущ-ют парламентский контроль: В обоих палатах фед. собрания созданы комитеты, к-ые контролируют показатели доходов и расходов, целевое исп-ие привлеченных средств. Кроме того создан спец. контрольный орган – счетная палата РФ. Она ежегодно составляет отчет об исполнении фед. бюджета, а так же проводит экспертизу фед.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3. Методы фин.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проведения фин. контроля яв-ся проверки, обследования,анализ и реви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оверки</w:t>
      </w:r>
      <w:r>
        <w:rPr>
          <w:sz w:val="28"/>
          <w:szCs w:val="28"/>
        </w:rPr>
        <w:t xml:space="preserve"> проводимые органами фин. контроля подразделяются н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(выездные). Проводится непосредственно на п/п по отчетным док-ам в присутствии должностных лиц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альные, проводятся по месту нахождения органов фед. контроля на основе представленных отче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бследование</w:t>
      </w:r>
      <w:r>
        <w:rPr>
          <w:sz w:val="28"/>
          <w:szCs w:val="28"/>
        </w:rPr>
        <w:t>, оно заключается в личном ознакомлении контролирующего лица на месте, с отдельными сторонами финансово-хоз-ой деят-ти п/п, при этом могут рассматривать не только первичные и отчетные док-ты, но проводятся контрольные замеры работ, расходы ресурсов, поверка скрытых объектов финансирования и налогообложения путем опроса, наблюдения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Анализ, </w:t>
      </w:r>
      <w:r>
        <w:rPr>
          <w:sz w:val="28"/>
          <w:szCs w:val="28"/>
        </w:rPr>
        <w:t>проводится на основе изучения периодической и годовой отчетности, в ходе анализа выявляются: уровень выполнения плановых показателей, фин. планов и смет, соблюдение норм и нормативов фин.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визия</w:t>
      </w:r>
      <w:r>
        <w:rPr>
          <w:sz w:val="28"/>
          <w:szCs w:val="28"/>
        </w:rPr>
        <w:t>(основной метод).Вид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принадлежност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-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бхва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е комбинирован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план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(раз в 2 года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зап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лекаемым материала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чередности исп-ия ресурсо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визионном процессе выделяют 4 этап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проверк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материалов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рекоменд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евизии составляется акт ревизии. В нем констатируются выявленные нарушения, указываются виновные лица, делаются окончательные выводы и предлагаются меры по устранению выявленных нару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bullet"/>
      <w:lvlText w:val="-"/>
      <w:lvlJc w:val="left"/>
      <w:pPr>
        <w:ind w:left="43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7">
    <w:lvl w:ilvl="0">
      <w:start w:val="1"/>
      <w:numFmt w:val="bullet"/>
      <w:lvlText w:val=""/>
      <w:lvlJc w:val="left"/>
      <w:pPr>
        <w:ind w:left="1517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8">
    <w:lvl w:ilvl="0">
      <w:start w:val="1"/>
      <w:numFmt w:val="bullet"/>
      <w:lvlText w:val="-"/>
      <w:lvlJc w:val="left"/>
      <w:pPr>
        <w:ind w:left="1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0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"/>
      <w:lvlJc w:val="left"/>
      <w:pPr>
        <w:tabs>
          <w:tab w:val="num" w:pos="180"/>
        </w:tabs>
        <w:ind w:left="463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900"/>
        </w:tabs>
        <w:ind w:left="118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"/>
      <w:lvlJc w:val="left"/>
      <w:pPr>
        <w:ind w:left="1517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"/>
        </w:tabs>
        <w:ind w:left="46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"/>
      <w:lvlJc w:val="left"/>
      <w:pPr>
        <w:tabs>
          <w:tab w:val="num" w:pos="900"/>
        </w:tabs>
        <w:ind w:left="1183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ind w:left="43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6">
    <w:lvl w:ilvl="0">
      <w:start w:val="1"/>
      <w:numFmt w:val="bullet"/>
      <w:lvlText w:val="-"/>
      <w:lvlJc w:val="left"/>
      <w:pPr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ind w:left="97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9">
    <w:lvl w:ilvl="0">
      <w:start w:val="1"/>
      <w:numFmt w:val="bullet"/>
      <w:lvlText w:val="-"/>
      <w:lvlJc w:val="left"/>
      <w:pPr>
        <w:ind w:left="108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"/>
      <w:lvlJc w:val="left"/>
      <w:pPr>
        <w:ind w:left="1517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80"/>
        </w:tabs>
        <w:ind w:left="46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ind w:left="97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2">
    <w:lvl w:ilvl="0">
      <w:start w:val="1"/>
      <w:numFmt w:val="bullet"/>
      <w:lvlText w:val="-"/>
      <w:lvlJc w:val="left"/>
      <w:pPr>
        <w:ind w:left="108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"/>
      <w:lvlJc w:val="left"/>
      <w:pPr>
        <w:tabs>
          <w:tab w:val="num" w:pos="900"/>
        </w:tabs>
        <w:ind w:left="1183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1620"/>
        </w:tabs>
        <w:ind w:left="190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ind w:left="108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"/>
      <w:lvlJc w:val="left"/>
      <w:pPr>
        <w:tabs>
          <w:tab w:val="num" w:pos="180"/>
        </w:tabs>
        <w:ind w:left="463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"/>
      <w:lvlJc w:val="left"/>
      <w:pPr>
        <w:ind w:left="617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0">
    <w:lvl w:ilvl="0">
      <w:start w:val="1"/>
      <w:numFmt w:val="bullet"/>
      <w:lvlText w:val="-"/>
      <w:lvlJc w:val="left"/>
      <w:pPr>
        <w:ind w:left="25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1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ind w:left="10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"/>
      <w:lvlJc w:val="left"/>
      <w:pPr>
        <w:tabs>
          <w:tab w:val="num" w:pos="540"/>
        </w:tabs>
        <w:ind w:left="823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1980"/>
        </w:tabs>
        <w:ind w:left="226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"/>
      <w:lvlJc w:val="left"/>
      <w:pPr>
        <w:tabs>
          <w:tab w:val="num" w:pos="2700"/>
        </w:tabs>
        <w:ind w:left="2983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800"/>
        </w:tabs>
        <w:ind w:left="208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ind w:left="617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4">
    <w:lvl w:ilvl="0">
      <w:start w:val="1"/>
      <w:numFmt w:val="bullet"/>
      <w:lvlText w:val=""/>
      <w:lvlJc w:val="left"/>
      <w:pPr>
        <w:ind w:left="1877" w:hanging="283"/>
      </w:pPr>
      <w:rPr>
        <w:rFonts w:ascii="Wingdings 3" w:hAnsi="Wingdings 3" w:cs="Wingdings 3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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2">
    <w:name w:val="WW8Num14z2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25z2">
    <w:name w:val="WW8Num25z2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7z1">
    <w:name w:val="WW8Num27z1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2z2">
    <w:name w:val="WW8Num32z2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2z8">
    <w:name w:val="WW8Num32z8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3z1">
    <w:name w:val="WW8Num33z1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3" w:hAnsi="Wingdings 3" w:cs="Wingdings 3"/>
      <w:b w:val="false"/>
      <w:bCs w:val="false"/>
      <w:i w:val="false"/>
      <w:iCs w:val="false"/>
      <w:sz w:val="24"/>
      <w:szCs w:val="24"/>
      <w:u w:val="none"/>
    </w:rPr>
  </w:style>
  <w:style w:type="character" w:styleId="WW8Num36z1">
    <w:name w:val="WW8Num36z1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10:00Z</dcterms:created>
  <dc:creator> </dc:creator>
  <dc:description/>
  <cp:keywords/>
  <dc:language>en-US</dc:language>
  <cp:lastModifiedBy>SYSTEM</cp:lastModifiedBy>
  <dcterms:modified xsi:type="dcterms:W3CDTF">2011-09-12T22:10:00Z</dcterms:modified>
  <cp:revision>2</cp:revision>
  <dc:subject/>
  <dc:title>1</dc:title>
</cp:coreProperties>
</file>