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науке и образованию РФ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Экономики, Статистики и Информат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верской филиа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Мировой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инвестиционному проектированию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«Финансовая устойчивость предприятия в реализации инвестиционного проекта»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верь, 2009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я тему своего курсового исследования (</w:t>
      </w:r>
      <w:r>
        <w:rPr>
          <w:b/>
          <w:i/>
          <w:color w:val="000000"/>
          <w:sz w:val="28"/>
          <w:szCs w:val="32"/>
        </w:rPr>
        <w:t>«</w:t>
      </w:r>
      <w:r>
        <w:rPr>
          <w:color w:val="000000"/>
          <w:sz w:val="28"/>
          <w:szCs w:val="28"/>
        </w:rPr>
        <w:t>Финансовая устойчивость предприятия в реализации инвестиционного проекта</w:t>
      </w:r>
      <w:r>
        <w:rPr>
          <w:b/>
          <w:i/>
          <w:color w:val="000000"/>
          <w:sz w:val="28"/>
          <w:szCs w:val="32"/>
        </w:rPr>
        <w:t>»</w:t>
      </w:r>
      <w:r>
        <w:rPr>
          <w:color w:val="000000"/>
          <w:sz w:val="28"/>
          <w:szCs w:val="28"/>
        </w:rPr>
        <w:t>) я руководствовалась тем, что выяснила, насколько эта тема актуальна в современном мире. Поняв, что финансовая устойчивость предприятия непосредственно влияет на реализацию инвестиционного проекта, я незамедлительно принялась к изучению данной темы.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оценка влияния финансовой устойчивости предприятия на реализацию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ая цель обусловливается необходимостью последовательного решения следующих задач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основные принципы, положенные в основу анализа инвестиционных проектов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критерии оценки эффективности инвестиционных проектов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методов оценки инвестиционных проектов и проектных рисков, связанных с реализацией про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какое влияние оказывает инвестиционный проект на предприятия, на котором он реализов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исследования выступает оценка влияния финансовой устойчивости предприятия на инвестиционный проект. Объектом исследования является инвестиционны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тико-методологической основой исследования послужили труды Ример М.И., Непомнящий Е.Г. Кроме того, в работе использованы нормативно-правовые материалы и документы, действующие на территории РФ, а именно: Федеральным законом «Об инвестиционной деятельности в РФ, осуществляемой в форме капитальных вложений» №39-ФЗ от 25.02.1999 г., а так же Методические рекомендации по оценке эффективности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ая цель, задачи, предмет и объект исследования предопределили логику изложения и структуру данного курсового исследования, состоящего из трех гл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«Теоретические и методологические основы инвестиционного проектирования» рассматриваются теоретические основы инвестиционного анализа. Подробно расписана схема и задачи оценки финансовой устойчивости проекта. Рассматривается методология и показатели, которые реально на практике используются для расчета эффективности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лаве «Оценка эффективности реализации инвестиционного проекта (на примере предприятия ООО «Малая энергетика»)» дана краткая характеристика и обоснование инвестиционного проекта, произведена</w:t>
      </w:r>
      <w:r>
        <w:rPr>
          <w:bCs/>
          <w:color w:val="000000"/>
          <w:sz w:val="28"/>
          <w:szCs w:val="28"/>
          <w:lang w:eastAsia="ko-KR"/>
        </w:rPr>
        <w:t xml:space="preserve"> оценка коммерческой эффективности инвестиционного проекта: р</w:t>
      </w:r>
      <w:r>
        <w:rPr>
          <w:color w:val="000000"/>
          <w:sz w:val="28"/>
          <w:szCs w:val="28"/>
        </w:rPr>
        <w:t>ассчитаны показатели экономической и финансовой эффективности проекта. Так же произведена оценка риска с помощью метода чувствительности и сценари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й главе «Влияние инвестиционного проекта на финансовую устойчивость предприятия» проведен анализ влияния инвестиционного проекта на финансовую устойчивость предприятия и даны основные рекомендации по улучшению, как устойчивости самого предприятия, так и реализац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1.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6"/>
        </w:rPr>
        <w:t>Теоретические и методологические основы инвестиционного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Формирование инвестиционной идеи и исследование ее возмо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Инвестиционная деятельность в реальном секторе экономики в РФ определяется Федеральным законом «Об инвестиционной деятельности в РФ, осуществляемой в форме капитальных вложений» №39-ФЗ от 25.02.1999 г.</w:t>
      </w:r>
    </w:p>
    <w:p>
      <w:pPr>
        <w:pStyle w:val="33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З «Об инвестиционной деятельности в РФ, осуществляемой в форме капитальных вложений», инвестициями являются денежные средства, ценные бумаги, иное имущество, в том числе имущественные права, иные права, имеющие денежную оценку, вкладываемые в объекты деятельности предприятия в целях получения прибыли или достижения иного полезного эффекта.</w:t>
      </w:r>
    </w:p>
    <w:p>
      <w:pPr>
        <w:pStyle w:val="33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й деятельностью признаются вложение инвестиций, и осуществление практических действий в целях получения прибыли и достижения полезного эффект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(капитала) и использование этих ресурсов для увеличения в будущем своего благосостоя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знаками инвестиционной деятельности, определяющими подходы к ее анализу, являются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ратимость, связанная с временной потерей потребительской ценности капитала (например, ликвидности).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ние увеличения исходного уровня благосостояния.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енность, связанная с отнесением результатов на относительно долгосрочную персп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различать два типа инвестиций: финансовые (портфельные) и ре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инвестиции (портфельные) вложения в акции, облигации и другие ценные бумаги, выпущенные частными компаниями или государств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 инвестиции – вложения частной фирмы или государства в производство какой-либо продукции (услуг), в основной или оборотный капитал. Реальные инвестиции включают в себ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вестиции в основной капитал, то есть приобретение вновь произведенных капитальных благ, таких как производственное оборудование, здания производственного назначения, техническое перевооружение и т.д.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в товарно-материальные запасы, которые представляют накопление запасов сырья, подлежащего использованию в производственном процессе, или нереализованных готовых това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TextBodyIndent"/>
        <w:tabs>
          <w:tab w:val="clear" w:pos="708"/>
          <w:tab w:val="left" w:pos="1134" w:leader="none"/>
        </w:tabs>
        <w:overflowPunct w:val="true"/>
        <w:autoSpaceDE w:val="true"/>
        <w:ind w:firstLine="709"/>
        <w:textAlignment w:val="auto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роект – обоснование экономической целесообразности, объема и срока осуществления капитальных вложений, в том числе необходимая проектно-сметная документация, разработанная в соответствии с законодательством РФ и утвержденными в установленном порядке стандартами, а так же описание практических действий по осуществлению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ли типовыми формами финансирования проектов считают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е финансирование за счет прибыли, амортизационных отчислений и других источнико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ое финансирование за счет облигационных займов, банковских кредитов, займов других организаци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финансирование за счет средств государственного бюджет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ое финансирование за счет вкладов учредителей и стратегических инвесторо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вое финансирование за счет вкладов лизингодател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улирование инвестиционной иде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едварительно обосновать инвестиционный замысел, определить каких стратегических целей предприятие сможет достичь в рамках реализации рассматриваемого инвестиционного замысла. Далее необходимо наметить, а затем четко изложить обозначенные цели, которых оно должно достичь, и задачи, которые оно должно решить в рамках реализации будущего инвестиционного проекта. На этом же этапе следует согласовать сформулированные инвестиционные идеи с потенциальными участниками будущего инвестиционного проекта, а если необходимо – с федеральными, региональными и отраслевыми органами управ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проектное исследование инвестиционных возмож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е технико-экономическое обоснование должно подтвердить, что все возможные альтернативы проекта рассмотрены и оценены, все аспекты выбранного инвестиционного проекта осуществимы и требуют дальнейшего глубокого изучения, имеется четкое заключение о жизнеспособност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технико-экономическое обоснование включает в себя следующие основные моменты: описание продукции, анализ рынка, определение потенциальных клиентов, определение состава участников инвестиционного проекта, разработка организационно-правовой формы реализации инвестиционного проекта, определение укрупненных значений показателей инвестиционного проекта, оценка эффективности предлагаемых инвестиционных проектов, выбор инвестиционного проекта из множ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Оценка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определяются основные показатели эффективности инвестиционных проектов на основе данных, собранных на предыдущем этапе. Показатели эффективности инвестиционных проектов сравниваются и анализируют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ыбор инвестиционного проекта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всей информации, собранной и полученной на предыдущих этапах, делается выбор наиболее эффективного для реализации инвестиционного проекта из множества альтернативны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Существуют методики, позволяющие структурировать и унифицировать процесс проведения обоснования проекта. Пособие по подготовке промышленных технико-экономических исследований, разработанное Организацией Объединенных Наций по промышленному развитию (ЮНИДО), представляет собой один из наиболее полных документов, содержащих описание порядка проведения экономического обоснования. Понятно, что в процессе экономического обоснования могут использоваться и другие методически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Разработчик определяет структуру и содержание отдельных частей обоснования с учетом специфики проекта, наличия необходимой информации, степени проработанности разделов будущего проекта. Для крупных предпринимательских проектов характерно проведение экономического обоснования в несколько стадий, каждой из которых соответствует некоторая форма отчетного документа, обобщающего результаты расчетов и оц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  <w:t>В качестве вывода, можно сказать, что инвестиционная деятельность направлена на решение стратегических задач развития промышленного предприятия, создание необходимых для этого материально-технических предпосылок. Она тесно связана с операционной деятельностью, то есть с процессами производства и реализации продукции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инвестиционного проекта оказывает непосредственное влияние на финансовую устойчивость предприятия. Финансовое положение предприятия считается устойчивым, если оно покрывает собственными средствами не менее 50% финансовых ресурсов, необходимых для осуществления нормальной хозяйственной деятельности, эффективно использует финансовые ресурсы, соблюдает финансовую, кредитную и расчетную дисциплину, иными словами, является платежеспособным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ая устойчивость обусловлена как стабильностью экономической среды, в рамках которой осуществляется деятельность предприятия, так и результатами его функционирования, его активного и эффективного реагирования на изменения внутренних и внешних факторов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ая устойчив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арактеристика, свидетельствующая о стабильном превышении доходов над расходами, свободном маневрировании денежными средствами предприятия и эффективном их использовании, бесперебойном процессе производства и реализации продукции. Финансовая устойчивость формируется в процессе всей производственно-хозяйственной деятельности и является главным компонентом общей устойчивости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. Как упоминалось ранее 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(капитала) и использование этих ресурсов для увеличения в будущем своего благосостоя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Style14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экономике фирма должна вводить нововведения, с тем, чтобы повысить качество продукции, обновить ассортимент, создать условия для поддержания уровня своих ценностей. Эти нововведения являются необходимым условием сохранения и упрочнения позиций на рынке. Сегодня проблема состоит в том, чтобы выявить приоритетные направления развития, отобрать и упорядочить в определенную систему те нововведения, которые обеспечивают достижение максимального результата, оценить предстоящие объемы инвестирования и с учетом их объема определить возможные источники финансирования, в том числе возможности мобилизации средств в рамках национальной экономик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роект – это не только форма реализации принятого инвестиционного решения, но и форма разрешения многочисленных противоречий, возникающих в процессе принят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Эффективность инвестиционного проекта</w:t>
      </w:r>
      <w:r>
        <w:rPr>
          <w:color w:val="000000"/>
          <w:sz w:val="28"/>
          <w:szCs w:val="28"/>
        </w:rPr>
        <w:t xml:space="preserve"> – это категория, отражающая его соответствие целям и интересам участников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экономической эффективности состоит в том, что она выражает экономические отношения, а, следовательно, и интересы участников инвестиционного процесса по поводу складывающегося в этом процессе соотношения между результатами и зат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зультаты» и «затраты» являются важнейшими понятиями, связанными с измерением экономической эффективности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оценок результатов и затрат формирует эффект, позволяющий судить о том, что получит инвестор в результате реализац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нвестиционного проекта определяют для решения ряда задач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ценки потенциальной целесообразности реализации проекта, т.е. проверки условия, согласно которому совокупные результаты превышают затраты всех видов в приемлемых для инвесторов размер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преимуществ рассматриваемого проект в сравнении с альтернативны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нжирования проектов по принятой системе показателей эффективности с целью их последующего включения в инвестиционную программу в условиях ограниченных финансовых и других ресурс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ценки экономической эффективности инвестиционного проекта заключается в определении уровня его доходности в абсолютном и относительном выражении, что обычно характеризуется как норма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ва подхода к решению данной проблемы: на основе использования простых, укрупненных методов и методов, учитывающих изменение технико-экономических показателей на каждом шаге расчетного периода, неравноценность денежных потоков во времени, инвестиционные риски, интересы различных групп инвесторов – участников проекта. Первые предлагают построение статистических моделей, а вторые – динамических моделей, взаимосвязанных параметров, необходимых для оценки эффективности. Поэтому их часто называют статическими и динамическими методами оценки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татический метод</w:t>
      </w:r>
      <w:r>
        <w:rPr>
          <w:color w:val="000000"/>
          <w:sz w:val="28"/>
          <w:szCs w:val="28"/>
        </w:rPr>
        <w:t xml:space="preserve"> не позволяет учесть ценность будущих денежных поступлений по отношению к текущему периоду времени и, таким образом, получить корректные оценки эффективности проектов, особенно связанных с долгосрочными вложениями. Именно поэтому зачастую используется второй </w:t>
      </w:r>
      <w:r>
        <w:rPr>
          <w:i/>
          <w:color w:val="000000"/>
          <w:sz w:val="28"/>
          <w:szCs w:val="28"/>
        </w:rPr>
        <w:t>метод – динамический</w:t>
      </w:r>
      <w:r>
        <w:rPr>
          <w:color w:val="000000"/>
          <w:sz w:val="28"/>
          <w:szCs w:val="28"/>
        </w:rPr>
        <w:t>, который с помощью процесса дисконтирования позволяет устранить главный недостаток статистического мет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екомендуется проводить по системе следующих взаимосвязанных показателе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тая приведенная, или текущая, стоимость –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ндекс доходности или прибыльности –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сконтированный срок окупаемости – </w:t>
      </w:r>
      <w:r>
        <w:rPr>
          <w:color w:val="000000"/>
          <w:sz w:val="28"/>
          <w:szCs w:val="28"/>
          <w:lang w:val="en-US"/>
        </w:rPr>
        <w:t>DPP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утренняя норма дохода (прибыли) – 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ифицированная внутренняя норма доходности – MIRR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большинства зарубежных экономистов наиболее достоверная оценка эффективности инвестиций достигается с помощью показателей NPV, IRR и PI. Причем, практика использования различных методов показала, что и для частных инвесторов и для государства наиболее обобщающим критерием является чистая текущая стоимость, а показатель внутренней нормы прибыли предпочтительнее и точнее, чем срок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кономической эффективности инвестиций недостаточно для принятия решения о целесообразности их осуществления. Инвестиционный проект наряду с получением желаемой доходности, прибыли на вложенный капитал должен обеспечить устойчивое финансовое состояние будуще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оценки финансового состояния инвестиционного проекта является получение небольшого числа ключевых параметров, дающих объективную и точную картину финансового состояния объекта, в который вкладываются инвестиции. Чтобы принимать решения об инвестиционной деятельности, менеджеру необходима постоянная осведомленность по соответствующим вопросам, которая является результатом отбора, концентрации исходной информации, оценки и анализа полученных показателей финансов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сновная задача, решаемая при определении финансовой состоятельности проекта – оценка его способности на всех стадиях развития своевременно и в полном объеме отвечать по имеющимся финансовым обязательствам, т.е. оценка платежеспособности и ликвидно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обязательства включают все выплаты, связанные с осуществлением разрабатываемого проекта: погашение кредита, оплату счетов, выплату зарплаты, перечисление налогов. Если это не достигается на каком-то этапе (шаге) расчетного периода, то проект должен быть, отвергнут (или доработан). Каким бы высокоэффективным он ни был, неплатежеспособность – свидетельство банкро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оценка инвестиционного проекта дает возможность получить как общий прогноз финансового состояния проекта, так и отдельных его аспектов в рамках анализа каждой из форм финансовой отчетности, называемых базовыми формами финансовой оценки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инвестиционный бюджет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 отчет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ях и убыт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отличие базовых форм финансовой оценки от обычных отчетных форм состоит в том, что они представляют будущее прогнозируемое состояние инвестиционного проекта. Структура базовых форм обеспечивает возможность проследить динамику развития проекта в течение всего срока его жизни по каждому шагу ра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проекта по суммам и шагам расчета должны быть подобраны таким образом, чтобы обеспечить положительную величину баланса денежных средств во все периоды деятельности проекта. Отрицательное значение накопленной суммы денежных средств свидетельствует о нехватке наличности для покрытия всех необходимых расходов в каком-либо из временных интервалов и фактически означает банкротство проекта, что делает невозможными все последующие «успех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д финансовой реализуемостью инвестиционного проекта понимается наличие финансовых возможностей реализации проект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анализ инвестиционного проекта является существенным элементом финансового менеджмента инвестиционной деятельности, позволяющим оптимизировать интересы ее различных участников. Собственники оценивают финансовое состояние с целью повышения доходности, обеспечения стабильности предприятия. Кредиторы – так, чтобы минимизировать свои риски по предоставляемым креди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 Оценка эффективности реализации инвестиционного проект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  <w:lang w:eastAsia="ko-KR"/>
        </w:rPr>
      </w:pPr>
      <w:r>
        <w:rPr>
          <w:b/>
          <w:bCs/>
          <w:color w:val="000000"/>
          <w:sz w:val="28"/>
          <w:szCs w:val="32"/>
          <w:lang w:eastAsia="ko-KR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32"/>
          <w:lang w:eastAsia="ko-KR"/>
        </w:rPr>
      </w:pPr>
      <w:r>
        <w:rPr>
          <w:b/>
          <w:bCs/>
          <w:color w:val="000000"/>
          <w:sz w:val="28"/>
          <w:szCs w:val="32"/>
          <w:lang w:eastAsia="ko-KR"/>
        </w:rPr>
        <w:t>Оценка коммерческой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ko-KR"/>
        </w:rPr>
      </w:pPr>
      <w:r>
        <w:rPr>
          <w:b/>
          <w:bCs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О «Малая энергетика» было создано 15.02.2003 г. с целью удовлетворения общественных потребностей и извлечение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осуществляет следующие виды деятельности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производству электрической и тепловой энерги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обеспечению работоспособности электрических и тепловых сетей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поставке (продаже) электрической и тепловой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Эффективность реализации проекта в целом оценивается с целью определения его потенциальной привлекательности для возможных участников и поисков источников финансирования. Выделяют экономическую и финансовую оценку эффективно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Показатели экономической эффективности проекта определяются на основе денежных потоков, расчет которых производится на базе данных, определяемых по шагам расчетного периода, а именно издержек производства и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Расчет показателей финансовой эффективности сводится к составлению прогнозного баланса и отчета о прибылях и убытках на основе финансово-инвестиционного бюджета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eastAsia="ko-KR"/>
        </w:rPr>
      </w:pPr>
      <w:r>
        <w:rPr>
          <w:b/>
          <w:color w:val="000000"/>
          <w:sz w:val="28"/>
          <w:szCs w:val="28"/>
          <w:u w:val="single"/>
          <w:lang w:eastAsia="ko-KR"/>
        </w:rPr>
        <w:t>Экономическая оценка эффективност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При расчете издержек производства и реализации продукции (услуг) необходимо рассчита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в топливе на технологические и на бытовые цели при годовом выпуске (табл. 2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а рабочим (см. приложение 1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адные расчеты (табл. 3);</w:t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  <w:bookmarkStart w:id="0" w:name="OLE_LINK1"/>
      <w:bookmarkStart w:id="1" w:name="OLE_LINK1"/>
      <w:bookmarkEnd w:id="1"/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аблица 2. Расчет потребности энергоносителей и топлива на технологические цели при годовом объеме выработки электроэнергии 7315 тыс. кВт*ч</w:t>
      </w:r>
      <w:r>
        <w:rPr>
          <w:rStyle w:val="FootnoteCharacters"/>
          <w:rStyle w:val="FootnoteAnchor"/>
          <w:b w:val="false"/>
          <w:color w:val="000000"/>
          <w:sz w:val="28"/>
          <w:szCs w:val="28"/>
        </w:rPr>
        <w:footnoteReference w:id="12"/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310"/>
        <w:gridCol w:w="1458"/>
        <w:gridCol w:w="1676"/>
        <w:gridCol w:w="1945"/>
      </w:tblGrid>
      <w:tr>
        <w:trPr>
          <w:cantSplit w:val="true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 на 1 кВт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имость на кВт, руб.</w:t>
            </w:r>
          </w:p>
        </w:tc>
      </w:tr>
      <w:tr>
        <w:trPr>
          <w:trHeight w:val="471" w:hRule="atLeast"/>
          <w:cantSplit w:val="true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есин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41" w:hRule="atLeast"/>
          <w:cantSplit w:val="true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337" w:hRule="atLeast"/>
          <w:cantSplit w:val="true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жатый возду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61" w:hRule="atLeast"/>
          <w:cantSplit w:val="true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расход топли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" w:name="OLE_LINK1"/>
      <w:bookmarkEnd w:id="2"/>
      <w:r>
        <w:rPr>
          <w:color w:val="000000"/>
          <w:sz w:val="28"/>
          <w:szCs w:val="28"/>
        </w:rPr>
        <w:t>В структуру управления производством входят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лавный бухгалтер – 1 чел.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ухгалтер-кассир – 1 чел.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чальник участка – 1 чел.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борщица – 2 чел.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храна – 2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м предприятия в учетной политике предусмотрена выплата премий. Для рабочих она составляет – 10% от заработной платы, а для управленческого персонала – 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ому перечню можно составить таблицу по расходам на оплату труда персонал предприятия ООО «Малая энергетика» (см. 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накладные расходы по проекту на основании проектной документации. К накладным расходам относят – расходы на организацию, управление и обслуживание производства; носят комплексный характер, то есть включают различные экономические элементы затрат и формируют производственную себестоимость продукции.</w:t>
      </w:r>
    </w:p>
    <w:p>
      <w:pPr>
        <w:pStyle w:val="Style16"/>
        <w:spacing w:lineRule="auto" w:line="360"/>
        <w:ind w:firstLine="709"/>
        <w:jc w:val="both"/>
        <w:rPr>
          <w:i/>
          <w:i/>
          <w:color w:val="000000"/>
          <w:sz w:val="28"/>
          <w:szCs w:val="24"/>
          <w:u w:val="single"/>
        </w:rPr>
      </w:pPr>
      <w:r>
        <w:rPr>
          <w:i/>
          <w:color w:val="000000"/>
          <w:sz w:val="28"/>
          <w:szCs w:val="24"/>
          <w:u w:val="single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3. Накладные расходы (тыс. руб.)</w:t>
      </w:r>
      <w:r>
        <w:rPr>
          <w:rStyle w:val="FootnoteCharacters"/>
          <w:rStyle w:val="FootnoteAnchor"/>
          <w:b w:val="false"/>
          <w:color w:val="000000"/>
          <w:sz w:val="28"/>
          <w:szCs w:val="28"/>
        </w:rPr>
        <w:footnoteReference w:id="13"/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2014"/>
      </w:tblGrid>
      <w:tr>
        <w:trPr>
          <w:trHeight w:val="407" w:hRule="atLeast"/>
          <w:cantSplit w:val="true"/>
        </w:trPr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атьи затра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умма в год, руб.</w:t>
            </w:r>
          </w:p>
        </w:tc>
      </w:tr>
      <w:tr>
        <w:trPr>
          <w:trHeight w:val="440" w:hRule="atLeast"/>
          <w:cantSplit w:val="true"/>
        </w:trPr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ходы на содержание и эксплуатацию оборудов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492,71</w:t>
            </w:r>
          </w:p>
        </w:tc>
      </w:tr>
      <w:tr>
        <w:trPr>
          <w:trHeight w:val="328" w:hRule="atLeast"/>
          <w:cantSplit w:val="true"/>
        </w:trPr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ховые расходы на управлен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 117,41</w:t>
            </w:r>
          </w:p>
        </w:tc>
      </w:tr>
      <w:tr>
        <w:trPr>
          <w:trHeight w:val="338" w:hRule="atLeast"/>
          <w:cantSplit w:val="true"/>
        </w:trPr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дминистративно-управленческие расход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7,96</w:t>
            </w:r>
          </w:p>
        </w:tc>
      </w:tr>
      <w:tr>
        <w:trPr>
          <w:trHeight w:val="660" w:hRule="atLeast"/>
          <w:cantSplit w:val="true"/>
        </w:trPr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рплата административно-управленческого и производственного персонала, в том числе отчисления на заработную плату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 356,57</w:t>
            </w:r>
          </w:p>
        </w:tc>
      </w:tr>
      <w:tr>
        <w:trPr>
          <w:trHeight w:val="436" w:hRule="atLeast"/>
          <w:cantSplit w:val="true"/>
        </w:trPr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 324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и эксплуатацию оборудования, и цеховые расходы на управления относятся к общепроизводственным затратам (табл. 21) и учитываются по дебету счета 25 «Общепроизводственные расх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управленческие расходы относятся к накладным общехозяйственным расходам (см. приложение 3) и учитываются в дебете счета 26 «Общехозяйственные расх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анным расходам относятся затраты предприятия не связанные с производственным процессом, таких как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заработной платы административно-управленческого персон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лужебные командировки и перемещ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лужебные разъезды и содержание легкового транспор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целярские, типографские, и почтово-телефонные и телеграфные расход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тной политике предприятия прописано, что учтенные расходы на счете 26 списываются в дебет счета 20 «Основное производ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олной и производственной себестоимости продукции, полученные данные (см. приложение 2, 3) сводим в таблицу «Издержки производства и реализации продукции» (см. 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ko-KR"/>
        </w:rPr>
        <w:t xml:space="preserve">Из таблицы </w:t>
      </w:r>
      <w:r>
        <w:rPr>
          <w:color w:val="000000"/>
          <w:sz w:val="28"/>
          <w:szCs w:val="28"/>
        </w:rPr>
        <w:t>«Издержки производства и реализации продукции» (см. приложение 4)</w:t>
      </w:r>
      <w:r>
        <w:rPr>
          <w:bCs/>
          <w:color w:val="000000"/>
          <w:sz w:val="28"/>
          <w:szCs w:val="28"/>
          <w:lang w:eastAsia="ko-KR"/>
        </w:rPr>
        <w:t xml:space="preserve"> можно сделать вывод, что при реализации данного проекта производственная себестоимость, то есть текущие затраты по производству электроэнергии, значительно снижаются, а значит основная цель предприятия: </w:t>
      </w:r>
      <w:r>
        <w:rPr>
          <w:color w:val="000000"/>
          <w:sz w:val="28"/>
          <w:szCs w:val="28"/>
        </w:rPr>
        <w:t>снижение тарифов на электрическую энергию, для привлечения потенциальных потребителей – достижима при принят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для принятия проекта данного показателя недостаточно, необходимо обосновать эффективность проекта с экономической и финансовой точки зрения. Для этого выполним последнее действие – составим на основании предыдущих расчетов </w:t>
      </w:r>
      <w:r>
        <w:rPr>
          <w:bCs/>
          <w:color w:val="000000"/>
          <w:sz w:val="28"/>
          <w:szCs w:val="28"/>
          <w:lang w:eastAsia="ko-KR"/>
        </w:rPr>
        <w:t>таблицу денежных потоков от операционной и инвестиционной деятельности, необходимой для расчетов как экономической, так и финансовой эффективно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По расчетным данным таблиц денежных потоков (</w:t>
      </w:r>
      <w:r>
        <w:rPr>
          <w:color w:val="000000"/>
          <w:sz w:val="28"/>
          <w:szCs w:val="28"/>
        </w:rPr>
        <w:t>см. приложение 5</w:t>
      </w:r>
      <w:r>
        <w:rPr>
          <w:color w:val="000000"/>
          <w:sz w:val="28"/>
          <w:szCs w:val="28"/>
          <w:lang w:eastAsia="ko-KR"/>
        </w:rPr>
        <w:t>) определяются показатели экономической эффективности.</w:t>
      </w:r>
      <w:r>
        <w:rPr>
          <w:rStyle w:val="FootnoteCharacters"/>
          <w:rStyle w:val="FootnoteAnchor"/>
          <w:color w:val="000000"/>
          <w:sz w:val="28"/>
          <w:szCs w:val="28"/>
          <w:lang w:eastAsia="ko-KR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ой критерий оценки – чистая приведенная стоимость (NPV) – представляет собой сумму всех денежных потоков (поступлений и платежей), возникающих на протяжении рассматриваемого периода, приведенных (пересчитанных) на один момент времени, в качестве которого, как правило, выбирается момент начала осуществления инвестиций, то есть 2008 год и рассчитывается по формуле 1.1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14"/>
        </w:rPr>
      </w:pPr>
      <w:r>
        <w:rPr>
          <w:i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NPV</w:t>
      </w:r>
      <w:r>
        <w:rPr>
          <w:b/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= [2 146,10: (1+0,17)</w:t>
      </w:r>
      <w:r>
        <w:rPr>
          <w:i/>
          <w:color w:val="000000"/>
          <w:sz w:val="28"/>
          <w:vertAlign w:val="superscript"/>
        </w:rPr>
        <w:t>1</w:t>
      </w:r>
      <w:r>
        <w:rPr>
          <w:i/>
          <w:color w:val="000000"/>
          <w:sz w:val="28"/>
        </w:rPr>
        <w:t>+1395,82: (1+0,17)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>+ … +4 559,03: (1+0,17)</w:t>
      </w:r>
      <w:r>
        <w:rPr>
          <w:i/>
          <w:color w:val="000000"/>
          <w:sz w:val="28"/>
          <w:vertAlign w:val="superscript"/>
        </w:rPr>
        <w:t>6</w:t>
      </w:r>
      <w:r>
        <w:rPr>
          <w:i/>
          <w:color w:val="000000"/>
          <w:sz w:val="28"/>
        </w:rPr>
        <w:t>] – 6 515,81 = 5 839,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ительная величина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говорит о том, что денежные потоки по проекту покрывают инвестиционные затраты, а значит проект прибыльный и может быть принят для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 этом так же свидетельствует следующий показатель – индекс прибыльности (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), рассчитывающийся по формуле 1.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/>
        </w:rPr>
        <w:t>PI</w:t>
      </w:r>
      <w:r>
        <w:rPr>
          <w:i/>
          <w:color w:val="000000"/>
          <w:sz w:val="28"/>
        </w:rPr>
        <w:t xml:space="preserve"> = [2 146,10: (1+0,17)</w:t>
      </w:r>
      <w:r>
        <w:rPr>
          <w:i/>
          <w:color w:val="000000"/>
          <w:sz w:val="28"/>
          <w:vertAlign w:val="superscript"/>
        </w:rPr>
        <w:t>1</w:t>
      </w:r>
      <w:r>
        <w:rPr>
          <w:i/>
          <w:color w:val="000000"/>
          <w:sz w:val="28"/>
        </w:rPr>
        <w:t>+ … +4 559,03: (1+0,17)</w:t>
      </w:r>
      <w:r>
        <w:rPr>
          <w:i/>
          <w:color w:val="000000"/>
          <w:sz w:val="28"/>
          <w:vertAlign w:val="superscript"/>
        </w:rPr>
        <w:t xml:space="preserve">6 </w:t>
      </w:r>
      <w:r>
        <w:rPr>
          <w:i/>
          <w:color w:val="000000"/>
          <w:sz w:val="28"/>
        </w:rPr>
        <w:t>]:6 515,81 = 1,90</w:t>
      </w:r>
    </w:p>
    <w:p>
      <w:pPr>
        <w:pStyle w:val="22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тод оценки внутренней нормы окупаемости (IRR), использует концепцию дисконтированной стоимости. Смысл расчета этого коэффициента при анализе эффективности планируемых инвестиций заключается в следующем: 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 xml:space="preserve"> показывает максимально допустимый относительный уровень расходов, которые могут быть ассоциированы с данным проектом.</w:t>
      </w:r>
    </w:p>
    <w:p>
      <w:pPr>
        <w:pStyle w:val="TextBodyIndent"/>
        <w:overflowPunct w:val="true"/>
        <w:autoSpaceDE w:val="true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этот метод сводится к нахождению такой ставки дисконтирования, при которой текущая стоимость ожидаемых от инвестиционного проекта доходов будет равна текущей стоимости необходимых денежных вложений. Поиск такой ставки определяется итеративным способом по формуле 1.3.</w:t>
      </w:r>
    </w:p>
    <w:p>
      <w:pPr>
        <w:pStyle w:val="TextBodyIndent"/>
        <w:overflowPunct w:val="true"/>
        <w:autoSpaceDE w:val="true"/>
        <w:ind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IRR</w:t>
      </w:r>
      <w:r>
        <w:rPr>
          <w:i/>
          <w:color w:val="000000"/>
          <w:sz w:val="28"/>
        </w:rPr>
        <w:t>: 6</w:t>
      </w:r>
      <w:r>
        <w:rPr>
          <w:i/>
          <w:color w:val="000000"/>
          <w:sz w:val="28"/>
          <w:lang w:val="en-US"/>
        </w:rPr>
        <w:t> </w:t>
      </w:r>
      <w:r>
        <w:rPr>
          <w:i/>
          <w:color w:val="000000"/>
          <w:sz w:val="28"/>
        </w:rPr>
        <w:t>515,81 = 2</w:t>
      </w:r>
      <w:r>
        <w:rPr>
          <w:i/>
          <w:color w:val="000000"/>
          <w:sz w:val="28"/>
          <w:lang w:val="en-US"/>
        </w:rPr>
        <w:t> </w:t>
      </w:r>
      <w:r>
        <w:rPr>
          <w:i/>
          <w:color w:val="000000"/>
          <w:sz w:val="28"/>
        </w:rPr>
        <w:t>146,10: (1+</w:t>
      </w:r>
      <w:r>
        <w:rPr>
          <w:i/>
          <w:color w:val="000000"/>
          <w:sz w:val="28"/>
          <w:lang w:val="en-US"/>
        </w:rPr>
        <w:t>IRR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perscript"/>
        </w:rPr>
        <w:t>1</w:t>
      </w:r>
      <w:r>
        <w:rPr>
          <w:i/>
          <w:color w:val="000000"/>
          <w:sz w:val="28"/>
        </w:rPr>
        <w:t xml:space="preserve"> + 1</w:t>
      </w:r>
      <w:r>
        <w:rPr>
          <w:i/>
          <w:color w:val="000000"/>
          <w:sz w:val="28"/>
          <w:lang w:val="en-US"/>
        </w:rPr>
        <w:t> </w:t>
      </w:r>
      <w:r>
        <w:rPr>
          <w:i/>
          <w:color w:val="000000"/>
          <w:sz w:val="28"/>
        </w:rPr>
        <w:t>395,82: (1+</w:t>
      </w:r>
      <w:r>
        <w:rPr>
          <w:i/>
          <w:color w:val="000000"/>
          <w:sz w:val="28"/>
          <w:lang w:val="en-US"/>
        </w:rPr>
        <w:t>IRR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 xml:space="preserve"> + … + 4 559,03: (1+</w:t>
      </w:r>
      <w:r>
        <w:rPr>
          <w:i/>
          <w:color w:val="000000"/>
          <w:sz w:val="28"/>
          <w:lang w:val="en-US"/>
        </w:rPr>
        <w:t>IRR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vertAlign w:val="superscript"/>
        </w:rPr>
        <w:t>6</w:t>
      </w:r>
      <w:r>
        <w:rPr>
          <w:i/>
          <w:color w:val="000000"/>
          <w:sz w:val="28"/>
        </w:rPr>
        <w:t>= 41,5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,5% показывают, сколько в среднем за весь период инвестирования предприятие зарабатывает на данные в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так же модифицированную внутреннюю норму доходности с помощью, которой устраняется проблем множественности ставки 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>. Рассчитывается по формуле 1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lang w:val="en-US"/>
        </w:rPr>
        <w:t>MIRR</w:t>
      </w:r>
      <w:r>
        <w:rPr>
          <w:color w:val="000000"/>
          <w:sz w:val="28"/>
        </w:rPr>
        <w:t>: [2146,10*(1+0,17)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>+1395,82*(1+0,17)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+…+4559,03*(1+0,18)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]: (1+</w:t>
      </w:r>
      <w:r>
        <w:rPr>
          <w:color w:val="000000"/>
          <w:sz w:val="28"/>
          <w:lang w:val="en-US"/>
        </w:rPr>
        <w:t>MIRR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6 </w:t>
      </w:r>
      <w:r>
        <w:rPr>
          <w:color w:val="000000"/>
          <w:sz w:val="28"/>
        </w:rPr>
        <w:t>= 30,1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ний показатель – это срок окупаемости. Этот метод позволяет судить о ликвидности и рискованности проекта, т.к. длительная окупаемость означает длительную иммобилизацию средств (пониженную ликвидность проекта) и повышенную рискованность проекта. И рассчитывается по формуле 1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PP</w:t>
      </w:r>
      <w:r>
        <w:rPr>
          <w:i/>
          <w:color w:val="000000"/>
          <w:sz w:val="28"/>
        </w:rPr>
        <w:t xml:space="preserve"> = 2 + </w:t>
      </w:r>
      <w:r>
        <w:rPr>
          <w:i/>
          <w:color w:val="000000"/>
          <w:sz w:val="28"/>
          <w:u w:val="single"/>
        </w:rPr>
        <w:t>(6 515,81 – 4 826,81)</w:t>
      </w:r>
      <w:r>
        <w:rPr>
          <w:i/>
          <w:color w:val="000000"/>
          <w:sz w:val="28"/>
        </w:rPr>
        <w:t xml:space="preserve"> = 2,5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 967,1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произвести расчет дисконтированного срока окупаемости необходимо привести денежные потоки к сопоставимому виду, то есть продисконтировать по ставке 17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данные из приложения 6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lang w:val="en-US"/>
        </w:rPr>
        <w:t>DPP</w:t>
      </w:r>
      <w:r>
        <w:rPr>
          <w:i/>
          <w:color w:val="000000"/>
          <w:sz w:val="28"/>
        </w:rPr>
        <w:t xml:space="preserve"> = 2 + </w:t>
      </w:r>
      <w:r>
        <w:rPr>
          <w:i/>
          <w:color w:val="000000"/>
          <w:sz w:val="28"/>
          <w:u w:val="single"/>
        </w:rPr>
        <w:t>(6 515,81 – 5 144,71)</w:t>
      </w:r>
      <w:r>
        <w:rPr>
          <w:i/>
          <w:color w:val="000000"/>
          <w:sz w:val="28"/>
        </w:rPr>
        <w:t xml:space="preserve"> = 3,4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3 316,5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экономической оценки эффективности проект является прибыльным, покрывает все инвестиционные затраты связанные с его реализацией и окупается в течение 3,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eastAsia="ko-KR"/>
        </w:rPr>
        <w:t>Оценка и расчет показателей финансовой реализуемост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  <w:u w:val="single"/>
          <w:lang w:eastAsia="ko-KR"/>
        </w:rPr>
      </w:pPr>
      <w:r>
        <w:rPr>
          <w:b/>
          <w:color w:val="000000"/>
          <w:sz w:val="28"/>
          <w:szCs w:val="14"/>
          <w:u w:val="single"/>
          <w:lang w:eastAsia="ko-K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ko-KR"/>
        </w:rPr>
        <w:t xml:space="preserve">Для расчета финансовой устойчивости проекта к таблиц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ko-KR"/>
        </w:rPr>
        <w:t>Денежные потоки для оценки экономической эффективности проекта</w:t>
      </w:r>
      <w:r>
        <w:rPr>
          <w:color w:val="000000"/>
          <w:sz w:val="28"/>
          <w:szCs w:val="28"/>
        </w:rPr>
        <w:t xml:space="preserve">» (см. приложение 5) </w:t>
      </w:r>
      <w:r>
        <w:rPr>
          <w:color w:val="000000"/>
          <w:sz w:val="28"/>
          <w:szCs w:val="28"/>
          <w:lang w:eastAsia="ko-KR"/>
        </w:rPr>
        <w:t>добавляется финансовый раздел. В данном разделе отражаются операции по финансированию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В качестве выходных форм расчета эффективности участия предприятия в проекте рекомендуются таблиц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агрегированный баланс (см. приложение 7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отчет о прибылях и убытках (см. приложение 8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финансово-инвестиционный бюджет (см. приложение 9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eastAsia="ko-KR"/>
        </w:rPr>
      </w:pPr>
      <w:r>
        <w:rPr>
          <w:color w:val="000000"/>
          <w:sz w:val="28"/>
          <w:szCs w:val="28"/>
          <w:lang w:eastAsia="ko-KR"/>
        </w:rPr>
        <w:t xml:space="preserve">Агрегированный баланс имеет произвольную форму. </w:t>
      </w:r>
      <w:r>
        <w:rPr>
          <w:color w:val="000000"/>
          <w:sz w:val="28"/>
          <w:szCs w:val="28"/>
        </w:rPr>
        <w:t>В нашем случае денежные потоки инвестиционного проекта свидетельствуют о прибыльности проекта и целесообразности вложения средств на реализацию данного проект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bCs/>
          <w:color w:val="000000"/>
          <w:sz w:val="28"/>
          <w:szCs w:val="28"/>
          <w:lang w:eastAsia="ko-KR"/>
        </w:rPr>
        <w:t>Проанализировав агрегированный баланс проекта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</w:rPr>
        <w:t xml:space="preserve">удельный вес </w:t>
      </w:r>
      <w:r>
        <w:rPr>
          <w:bCs/>
          <w:iCs/>
          <w:color w:val="000000"/>
          <w:sz w:val="28"/>
          <w:szCs w:val="28"/>
        </w:rPr>
        <w:t>оборотных активов</w:t>
      </w:r>
      <w:r>
        <w:rPr>
          <w:iCs/>
          <w:color w:val="000000"/>
          <w:sz w:val="28"/>
          <w:szCs w:val="28"/>
        </w:rPr>
        <w:t xml:space="preserve"> в структуре баланса свидетельствует о формировании достаточно мобильной структуры активов, способствующей ускорению оборачиваемости средств прое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</w:rPr>
        <w:t xml:space="preserve">основной </w:t>
      </w:r>
      <w:r>
        <w:rPr>
          <w:bCs/>
          <w:color w:val="000000"/>
          <w:sz w:val="28"/>
          <w:szCs w:val="28"/>
        </w:rPr>
        <w:t>вклад</w:t>
      </w:r>
      <w:r>
        <w:rPr>
          <w:color w:val="000000"/>
          <w:sz w:val="28"/>
          <w:szCs w:val="28"/>
        </w:rPr>
        <w:t xml:space="preserve"> в формирование </w:t>
      </w:r>
      <w:r>
        <w:rPr>
          <w:bCs/>
          <w:color w:val="000000"/>
          <w:sz w:val="28"/>
          <w:szCs w:val="28"/>
        </w:rPr>
        <w:t>оборотных</w:t>
      </w:r>
      <w:r>
        <w:rPr>
          <w:color w:val="000000"/>
          <w:sz w:val="28"/>
          <w:szCs w:val="28"/>
        </w:rPr>
        <w:t xml:space="preserve"> активов составили денежные средства: данная структура с низкой долей задолженности и высоким уровнем денежных средств может свидетельствовать о благополучном состоянии расчетов предприятия с потребителями и о выборе подходящей политики продаж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</w:rPr>
        <w:t>преобладание кредиторской задолженности над дебиторской свидетельствует о том, что проект, реализованный на предприятии, финансировал свои запасы и отсрочки платежей своих должников за счет неплатежей коммерческим кредиторам (то есть бюджету, внебюджетным фондам и др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</w:rPr>
        <w:t>удельный вес в структуре пассивов приходится на собственные средства, а именно на нераспределенную прибыл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</w:rPr>
        <w:t>увеличение собственного капитала свидетельствует об увеличении финансовой устойчивости прое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</w:rPr>
        <w:t>основными источниками формирования совокупных активов является собственный капита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</w:rPr>
        <w:t>преобладание краткосрочных источников в структуре заемных средств является негативным фактом, который характеризует ухудшение структуры баланса и повышение риска утраты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ля того чтобы точно охарактеризовать состояние проекта необходимо рассчитать так же финансовые коэффициенты. Прежде чем их рассчитать составим прогнозный отчет о прибылях и убытках так необходимый для расчетов рентабельности проекта и финансово-инвестиционный бюджет для анализа финансовой реализуемо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ko-KR"/>
        </w:rPr>
        <w:t>Финансово-инвестиционный бюджет проекта (см. приложение 9) имеет стандартную форму состоящую из 3 разделов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операционная деятельность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инвестиционная деятельност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финансов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Условием финансовой реализуемости инвестиционного проекта является неразрывность денежного потока или не отрицательность на каждом шаге m накопленного сальдо денежного потока – в нашем случае на протяжение всего срока реализации присутствует положительное сальд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устойчивость, как проекта, так и предприятия характеризуется системой абсолютных и относительных показателей. Она определяется соотношением стоимости материальных оборотных средств (запасов и затрат) и величин собственных и заемных источников средств для их формирования. Обеспечение запасов и затрат источниками является сущностью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ценки финансовой привлекательности инвестиционного проекта целесообразно представлять финансовую состоятельность по следующим показателям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финансовой устойчивости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ликвид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еловой актив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проект финансируется за счет лизинга доля заемного капитала не так велика и у компании остается достаточно средств для погашения своих обязательств.</w:t>
      </w:r>
    </w:p>
    <w:p>
      <w:pPr>
        <w:pStyle w:val="Style19"/>
        <w:widowControl/>
        <w:ind w:firstLine="709"/>
        <w:rPr>
          <w:color w:val="000000"/>
        </w:rPr>
      </w:pPr>
      <w:r>
        <w:rPr>
          <w:color w:val="000000"/>
        </w:rPr>
        <w:t>Снижение коэффициента долгосрочного привлечения заемных средств свидетельствует о том, что предприятия в меньшей степени зависит от внешнего финансирования.</w:t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показатели ликвидности не только дают разностороннюю характеристику устойчивости финансового состояния предприятия при разной степени учета ликвидных средств, но и отвечают интересам различных внешних показателей аналитической информации.</w:t>
      </w:r>
    </w:p>
    <w:p>
      <w:pPr>
        <w:pStyle w:val="Style19"/>
        <w:widowControl/>
        <w:ind w:firstLine="709"/>
        <w:rPr/>
      </w:pPr>
      <w:r>
        <w:rPr>
          <w:color w:val="000000"/>
        </w:rPr>
        <w:t>Коэффициенты ликвидности позволяют определить способность предприятия оплатить свои краткосрочные обязательства в течение отчетного периода. Превышение оборотных активов над краткосрочными финансовыми обязательствами, как в нашем случае, обеспечивает резервный запас для компенсации убытков, которое может понести предприятие при размещении и ликвидации всех оборотных активов, кроме наличности</w:t>
      </w:r>
      <w:r>
        <w:rPr>
          <w:color w:val="000000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овая активность в финансовом аспекте проявляется, прежде всего, в скорости оборота средств. Ускорение оборачиваемости оборотных средств снижает потребность в них, позволяя предприятию высвобождать часть оборотных средств либо для нужд народного хозяйства (абсолютное высвобождение) либо для дополнительного выпуска продукции (относительное высвобождение). Скорость оборота средств – комплексный показатель организационно-технического уровня предприятия. Как видно из таблицы «</w:t>
      </w:r>
      <w:r>
        <w:rPr>
          <w:color w:val="000000"/>
          <w:sz w:val="28"/>
          <w:szCs w:val="28"/>
          <w:lang w:eastAsia="ko-KR"/>
        </w:rPr>
        <w:t>Оценка финансовой эффективности проекта</w:t>
      </w:r>
      <w:r>
        <w:rPr>
          <w:color w:val="000000"/>
          <w:sz w:val="28"/>
          <w:szCs w:val="28"/>
        </w:rPr>
        <w:t>» (см. приложение 10) коэффициенты оборачиваемости имеют тенденцию к снижению, что говорит об ускорении оборачив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– эффективность, прибыльность, доходность предприятия или предпринимательской деятельности. Количественно рентабельность исчисляется как частное от деления прибыли на затраты, на расход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эффициентов рентабельности, исходя из приведенного выше деления, позволяет достаточно полно оценить эффективность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рентабельность реализованной продукции показывает, что в среднем предприятие получает 23 копейки чистой прибыли с 1 рубля выру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эффективность использования основных и оборотных средств позволяет расчет коэффициента рентабельности активов, который показывает, сколько рублей прибыли приносит рубль всех вложенных в предприятие средств: в нашем случае в среднем за весь жизненный срок проекта 21 копей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олько эффективно предприятие использует собственные, и привлеченные источники финансирования показывает коэффициент рентабельности собственного капитала. При реализации проекта один рубль инвестирования принесет предприятию 35 копеек чистой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чет и сопоставление между собой коэффициентов этих четырех групп позволяет нам сделать вывод, что принятие столь рентабельного проекта может, повысит рентабельность самого предприятия, на котором данный проект будет реализов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ывода можно сказать, что с точки зрения финансовой эффективности рассматриваемый проект финансово устойч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2 Расчет проектного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анализа инвестиций – определение уровня риска, сопутствующего реализац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ло рассмотрено ранее, оценка проектных рисков производится в процессе планирования проекта и включает качественный и количественный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зультатом качественного анализа рисков является описание неопределенностей, присущих проекту, причин, которые их вызывают, и, как результат, рисков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й анализ рисков необходим для того, чтобы оценить, каким образом наиболее значимые рисковые факторы могут повлиять на показатели эффективност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проектные риски будут рассчитаны с помощью следующих методов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чувствительност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ценар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нализ чувствительности – э</w:t>
      </w:r>
      <w:r>
        <w:rPr>
          <w:color w:val="000000"/>
          <w:sz w:val="28"/>
          <w:szCs w:val="28"/>
        </w:rPr>
        <w:t xml:space="preserve">то стандартный метод количественного анализа, который заключается в изменении значений критических параметров, </w:t>
      </w:r>
      <w:r>
        <w:rPr>
          <w:iCs/>
          <w:color w:val="000000"/>
          <w:sz w:val="28"/>
          <w:szCs w:val="28"/>
        </w:rPr>
        <w:t>в нашем случае</w:t>
      </w:r>
      <w:r>
        <w:rPr>
          <w:color w:val="000000"/>
          <w:sz w:val="28"/>
          <w:szCs w:val="28"/>
        </w:rPr>
        <w:t xml:space="preserve"> физического объема продаж за счет выработки электроэнергии, себестоимости и размера лизингового платежа, подстановке их в финансовую модель проекта и расчете показателей эффективности проекта при каждом таком изме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критерия для анализа рисков инвестиционного проекта взяты: чистая текущая стоимость проекта (NPV) и внутренняя норма доходности (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Рассчитаем NPV и IRR при различных базовых отклонений выбранных факторов риска: объема реализации, цены на сырье и условия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ы «Анализ чувствительности инвестиционного проекта по NPV» (см. приложение 11) построим график чувствительности показателя NPV к изменению ключевых факторов проекта (см. приложение 11). Данный график позволяет сделать вывод о наиболее критических факторах инвестиционного проекта, с тем, чтобы в ходе его реализации обратить на эти факторы особое внимание с целью сократить риск реализации инвестиционного проекта. В нашем случае критическим фактором оказался физический объем вырабатываемой электроэнергии. В дальнейшем при принятии проекта необходимо провести детальный анализ чувствительности по факторам, влияющим на изменения объема реализаци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t xml:space="preserve">Теперь проведем анализ чувствительности показателя IRR (см. приложение 12). По данным таблицы «Анализ чувствительности инвестиционного проекта по 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 xml:space="preserve">» (см. приложение 12) построим график чувствительности показателя 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 xml:space="preserve"> к изменению ключевых факторов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график так же показал зависимость от физического объема выработки электроэнергии. Вследствие чего в ходе реализации проекта следует уделить больше внимания совершенствованию внутреннего менеджмента предприятия и ввести специальные меры по повышению производительности. Анализ чувствительности очень нагляден, однако главным его недостатком является то, что анализируется влияние только одного из факторов, а остальные считаются неизменными. На практике же обычно изменяются сразу несколько показателей. Оценить подобную ситуацию и скорректировать NPV и IRR проекта на величину риска помогает сценарны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нализ сценариев </w:t>
      </w:r>
      <w:r>
        <w:rPr>
          <w:color w:val="000000"/>
          <w:sz w:val="28"/>
          <w:szCs w:val="28"/>
        </w:rPr>
        <w:t>– методика проведения анализа проектных рисков, в соответствии с которой с базовым сценарием сравниваются значения чистой текущей стоимости лучшей и худшей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3 возможных сценария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ссимистический – -25%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вероятностный – 50%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тимистический – 2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из сценария рассчитаем NPV и IRR (см. приложение 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читается устойчивым, если при всех сценариях он оказывается эффективным и финансово реализуемым, в нашем случае при реализации пессимистического сценария возможны неблагоприятные последствия, которые можно устранить мерами, предусмотренными организационно-экономическим механизмом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квадратическое отклонение показывает, насколько каждый сценарий в среднем будет отклоняться от ожидаемой чистой текущей стоимости и доходност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вариации используется для определения: сколько риска приходится на единицу дохода. Согласно расчетам, связанных с критерием NPV – 67,4% риска приходится на единицу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коэффициента вариации внутренней доходности проекта его значение свидетельствует о том, что на 1% ожидаемой доходности приходится 0,54 единиц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ь высокий риск компенсируется высокой доходностью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ряд способов и методов непосредственного воздействия на уровень риска с целью его максимального снижения, повышения безопасности и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3. Влияние инвестиционного проекта на финансовую устойчивост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eastAsia="ko-KR"/>
        </w:rPr>
      </w:pPr>
      <w:r>
        <w:rPr>
          <w:b/>
          <w:color w:val="000000"/>
          <w:sz w:val="28"/>
          <w:szCs w:val="32"/>
        </w:rPr>
        <w:t xml:space="preserve">3.1 </w:t>
      </w:r>
      <w:r>
        <w:rPr>
          <w:b/>
          <w:bCs/>
          <w:color w:val="000000"/>
          <w:sz w:val="28"/>
          <w:szCs w:val="32"/>
          <w:lang w:eastAsia="ko-KR"/>
        </w:rPr>
        <w:t>Расчет показателей финансовой устойчивости предприятия с учетом реализации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ko-KR"/>
        </w:rPr>
      </w:pPr>
      <w:r>
        <w:rPr>
          <w:b/>
          <w:bCs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инвестиционных проектов или определенной совокупности таких проектов, для действующего предприятия важно определить, в какой мере с их помощью решаются задачи, направленные на достижение стратегических целей е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влияния проектных решений на экономику предприятия, где они реализуются, проводят по широкому спектру показателей. В зависимости от целей анализа определяют влияние проекта на изменение производительности труда, фондоотдачи, себестоимость, прибыль, оборачиваемость оборотных средств и т.п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дприятия ООО «Малая энергетика» характерен анализ следующих показателей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ликвидности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финансовой зависимости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задачи необходимо располагать следующей информацией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м предприятия и проекта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ом о прибылях и убытках предприятия 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влияния проекта на показатели действующего предприятия используется широко известный метод наложения потоков реальных денежных средств, порождаемых проектом и зафиксированных в формах, как бюджет и баланс на потоки аналогичных документов действующе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начать наложение потоков предприятия и проекта необходимо проанализировать финансовое положение предприятия на данный момент и выявить проблемные участки хозяйственного управления для того что целесообразно распределить ресурсы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инансовой отчетности предприятия (См. Приложение 1,2 таблицы 1 и 2) составим агрегированный баланс и отчет о прибылях и убытках предприятия за 2006–2007 гг. (см. приложения 14, 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ируя активы баланса можно сказать, что удельный вес составляют внеоборотные активы в основном за счет статьи «Доходные вложения в материальные ценности», которая составляет 70%. Данная статья предназначена для отражения операций по предоставлению во временное пользования имущества предприятия (зданий, помещений, оборудования и другие ценности, имеющие материально-вещественную форму) с целью получения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этой статьи может быть объяснено за счет того, что предприятию в 2007 г. стало выгоднее сдавать имущество в аренду, нежели оказывать услуги по предоставлению тепловой и электрической энергии потребителям, так как это отрасль менее затратная и убыточна.</w:t>
      </w:r>
    </w:p>
    <w:p>
      <w:pPr>
        <w:pStyle w:val="Style14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 втором разделе баланса «Оборотные активы» произошло заметное снижение дебиторской задолженности на 80%, в связи с этим статья денежные средства увеличилась на 67%. Изменения во втором разделе объясняются заключением договоров цессий: уступая свое требование к дебитору своим кредиторам, погашая свои долги по отношению к ним руководство предприятия увеличило статью денежные средства и снизила дебиторскую задол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пассивы баланса можно увидеть значительное изменение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азделе баланса «Краткосрочные обязательства». Данный раздел составляет 99,8% всех пассивов, из них 77,6% статья «прочие кредиторы». Это говорит о том, что предприятие берет займ у третьих лиц. Погашение данного займа происходит очень медленно (за год данная статья снизилась лишь на 1,93%), что свидетельствует о том, что предприятие либо кому-то из кредиторов не платит (не погашает свою задолженность), либо эти кредиторы должны быть отнесены в другую группу пассивов – долгосрочные обяз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характеристику по финансовой отчетности можно сделать на основании следующих экономически значимых показателя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дебиторской и кредиторской задолжен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и и выручка от реал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, себестоимость продаж и прибыль от продаж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и кредиторская задолжен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и краткосрочные обязательства к акти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оставим агрегированный отчет о прибылях и убы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выручки от реализации, произошедшее в 2007 г. на 23% объясняется снижением доли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ловая прибыль за анализируемый период увеличилась на 41% за счет снижения себестоимости на 27%. Резкое снижение прибыли от продаж на 98% произошло за счет увеличения управленческих расходов в текущем периоде на 1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закупает материалы за счет отсрочки платежа поставщикам, что говорит о том, что запасы финансируются за счет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поминалось выше активы полностью профинансированы за с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х обязательств предприятия. Такая зависимость от заемных средств свидетельствует о том, что финансовое состояние предприятия все больше становится неустойчи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в агрегированном балансе и отчете о прибылях и убытках можно произвести расчеты финансовых коэффициентов (см. приложение 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финансовые показатели можно сделать вывод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ы ликвидности по отношению к 2007 г. снизились на 75%, за счет снижения дебиторской задолженности на 80%. В связи с этим данное предприятие характеризуется как не платежеспособно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инансировании активов предприятия происходит на 100% за счет заемных средст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увеличения чистой прибыли все показатели рентабельности увелич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оизведенного анализа выявим проблемные области управления предприятием, которые можно устранить за счет реализации инвестиционного прое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рентабельности предприятия возможно с увеличением прибыли. Так как на данный момент у предприятия за счет производственных издержек тариф на электроэнергию высок и количество потребителей все меньше с каждым годом, то с помощью реализации проекта предприятие сможет снизить себестоимость продукции, что повлечет за собой увеличение количества потребителей и чистой прибы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величения ликвидности предприятия необходимо снизить краткосрочную задолженность, путем отнесения части статьи «Прочие кредиторы» в раздел «Долгосрочные обязательства» а часть погасить с помощью полученной прибыли проек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нераспределенной прибыли за счет реализации проекта поможет снизить показатель финансов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выше сказанного, следуя схеме наложения потоков реальных денежных средств, составим консолидированный баланс (см. приложение 17) и отчет о прибылях и убытках (см. приложение 1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процедуры наложения следует обратить внимание на возможность совершенствования стратегии финансирования проекта. Первоначально принятая схема финансирования проекта – привлечение средств и их возврат – может быть скорректирована по объему и срокам за счет использования на определенных шагах свободные денеж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роении консолидированных финансовых отчетов следует помнить о их тесной связи. Потоки денежных средств баланса должны быть синхронизированы с соответствующими потоками отчета о прибылях и убы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определить как влияет реализация проекта на финансовую устойчивость предприятия рассчитаем денежные потоки на 3 года и произведем анализ с помощью финансовых коэффиц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териалам консолидированного баланса рассчитывают показатели финансовой устойчивости предприятия в разви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руктурного анализа консолидированного баланса можно подчеркнуть следующие изменен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собственных источников средств увеличилась, причем нераспределенную прибыль можно рассматривать как источник пополнения актив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долгосрочных источников в структуре заемных средств является позитивным фактом, который характеризует улучшение структуры баланса и уменьшение риска утраты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таблиц «Консолидированный баланс» (см. приложение 17) и «Консолидированный отчет о прибылях и убытках» (см. приложение 18) рассчитаем финансовые коэффициенты (см. приложение 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выводов по таблице «Расчет коэффициентов рентабельности и финансовой устойчивости» (см. приложение 19) можно сказать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 ликвидности предприятия увеличились в среднем на 280% по сравнению с началом года, за счет снижения статьи «Краткосрочные обязательства» и увеличения «Оборотных активов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предприятия от внешних источников не значительно, но имеет тенденцию к снижению, за счет снижения доли заемного капитала и увеличения актив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рентабельности увеличились за счет увеличения объема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предприятия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случае к финансовому и производственному плану относится реализация инвестиционного проекта. При выполнении данного плана предприятие ООО «Малая энергетика» сможет улучшить не только свое финансовое положение, но и снизит затратную часть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еализации проекта предприятие сможет достичь улучшений в области качества и объема предоставлений услуг, снижая риск остановки производства и увеличивая производительность. Экономия на расходе топлива снизит себестоимость производства, что позволит инвестировать свободные денежные средства в проблемную область хозяйственной деятельности предприятия, улучшая тем самым его финансов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 Основные рекомендации по улучшению финансовой устойчивости проекта и предприятия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упоминалось ранее для того чтобы снизить влияние рисков, есть два взаимодополняющих пути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, обеспечивающие выполнение контрактных обязательств на стадии заключения контракт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управленческих решений в процессе реализац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уть в мировой практике осуществляется выбором следующих вариантов действий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(в случае кредитного договора) в форме залога, гарантий, поручительств, неустойки или удержания имущества должник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процесса удержания ассигнований проект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ерсификация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управленческих решений в целях снижения риска могут осуществляться следующими приемами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ирование средств на покрытие непредвиденных расходов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руктурирование креди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10"/>
        </w:rPr>
      </w:pPr>
      <w:r>
        <w:rPr>
          <w:color w:val="000000"/>
          <w:sz w:val="28"/>
          <w:szCs w:val="28"/>
        </w:rPr>
        <w:t>В связи с тем, что рынок страхования проектных рисков еще плохо развит в России, снижение риска на данном предприятии возможно с помощью создания резервного фонда на покрытие непредвиденных расходов. Это один из наиболее распространенных способов снижения риска инвестиционного проекта. Оно предусматривает установление соотношения между потенциальными рисками, изменяющими стоимость проекта, и размером расходов, связанных с преодолением нарушений в ходе его реализации. Зарубежный опыт допускает увеличение стоимости проекта от 7 до 12% за счет резервирования на форс-маж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резервирования на форс-мажорные обстоятельства необходимо создание системы резервов на предприятии для оптимального управления денежными потоками. Речь идет о формировании резервного фонда, фонда погашения безнадежной дебиторской задолженности, поддержание оптимального уровня материальных запасов и нормативного остатка денежных средств и их эквивал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ирование средств является, по сути, самострахованием предприятия. При этом следует иметь в виду, что страховые резервы во всех их формах хотя и позволяют быстро возместить понесенные потери, однако «замораживают» использование достаточно ощутимой суммы инвестиционных ресурсов. В результате этого снижения эффективности использования собственного капитала предприятия, увеличивается его зависимость от внешних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необходимо при принятии проекта провести анализ чувствительности по факторам влияющие на объем реализации, тем самым снизить проектный р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сить финансовую надежность проекта и финансовую устойчивость предприятия можно, предусмотрев реализацию следующим мероприятий – оптимизацию структуры источников финансирования, а именно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роизводственных запас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го производств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ов готовой продукц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дебиторской задолженнос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ышение кредиторской задолженности над дебиторской с ц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я недостатка оборотных средст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финансовых резервов, позволяющих временно ослаблять финансовую напряженность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кредитов на временное пополнение оборотных средст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ибыльности деятельности (снижение затрат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оборачиваемост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указанных мероприятий потребует корректировки исходной информации, необходимой для расчетов эффективности проекта, и приведет к изменению не только финансовой надежности проекта, но и показателей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курсового исследования, можно сделать следующие вывод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(капитала) и использование этих ресурсов для увеличения в будущем своего благосостоя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position w:val="-6"/>
          <w:sz w:val="28"/>
          <w:szCs w:val="28"/>
        </w:rPr>
        <w:t>инвестиционная деятельность направлена на решение стратегических задач развития промышленного предприятия, создание необходимых для этого материально-технических предпосылок. Она тесно связана с операционной деятельностью, то есть с процессами производства и реализации про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position w:val="-6"/>
          <w:sz w:val="28"/>
          <w:szCs w:val="28"/>
        </w:rPr>
        <w:t>инвестиционное решение – одна из наиболее важных деловых инициатив, которая должна осуществляться предпринимателями или менеджерами, поскольку инвестиции связывают финансовые ресурсы на относительно большой период врем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устойчивость предприятия оказывает непосредственное влияние на реализацию инвестиционного проекта. Финансовое положение предприятия считается устойчивым, если оно покрывает собственными средствами не менее 50% финансовых ресурсов, необходимых для осуществления нормальной хозяйственной деятельности, эффективно использует финансовые ресурсы, соблюдает финансовую, кредитную и расчетную дисциплину, иными словами, является платежеспособным.</w:t>
      </w:r>
    </w:p>
    <w:p>
      <w:pPr>
        <w:pStyle w:val="Style14"/>
        <w:widowControl/>
        <w:numPr>
          <w:ilvl w:val="0"/>
          <w:numId w:val="13"/>
        </w:numPr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ыл изучен инвестиционный проект, направленный на повышение эффективности энергетической системы предприятия и снижение тарифов на электрическую энергию. Суть инвестиционного проекта заключается в покупке оборудования с помощью которого руководство предприятия намерено снизить свои затраты, а именно перевод котельных на местные, более дешевые виды топлива такого, как древесные отходы.</w:t>
      </w:r>
    </w:p>
    <w:p>
      <w:pPr>
        <w:pStyle w:val="Style14"/>
        <w:widowControl/>
        <w:numPr>
          <w:ilvl w:val="0"/>
          <w:numId w:val="13"/>
        </w:numPr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основание эффективности проекта было произведено с помощью коэффициентов платежеспособности, ликвидности, оборачиваемости активов и показателей рентабельности. Расчет данных коэффициентов (см. приложение 10) показал, что проект финансово устойчив. За счет финансирования по лизинговой схеме доля заемного капитала не так велика и у проекта остается достаточно средств для погашения своих обязательств.</w:t>
      </w:r>
    </w:p>
    <w:p>
      <w:pPr>
        <w:pStyle w:val="Style14"/>
        <w:widowControl/>
        <w:numPr>
          <w:ilvl w:val="0"/>
          <w:numId w:val="13"/>
        </w:numPr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произведен так же анализ проектных рисков с помощью метода чувствительности и анализа сценариев. Таким образом, основное влияние на чувствительность данных критериев оказал объем реализации, то есть правильность инвестиционного решения будет зависеть от точности и аккуратности определения значения этой переменной. В случае принятия проекта необходимо будет уделить пристальное внимание данному фактору, проанализировав чувствительность параметров, от которых он в свою очередь зависит.</w:t>
      </w:r>
    </w:p>
    <w:p>
      <w:pPr>
        <w:pStyle w:val="Style14"/>
        <w:widowControl/>
        <w:numPr>
          <w:ilvl w:val="0"/>
          <w:numId w:val="13"/>
        </w:numPr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еализации проекта предприятие сможет достичь улучшений в области качества и объема предоставлений услуг, снижая риск остановки производства и увеличивая производительность. Прибыльность проекта сможет увеличить долю собственного капитала предприятия тем самым, повышая его финансовую устойчивость.</w:t>
      </w:r>
    </w:p>
    <w:p>
      <w:pPr>
        <w:pStyle w:val="Style14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4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Style14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едеральным законом «Об инвестиционной деятельности в РФ, осуществляемой в форме капитальных вложений» №39-ФЗ от 25.02.1999 г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енский П.Л., Лившиц В.Н., Смоляк С.А. Оценка эффективности инвестиционных проектов: Теория и практика: учеб пособие – М.: Дело, 2002. – 280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ова Т.А., Соколов В.Г. Анализ финансовой отчетности предприятия. – Новосибирск: СИФБД, 2005. – 50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е проектирование / Комаров А.Г, Рогова Е.М., Ткаченко Е.А., Чесноков В.Я. – СПб.: СПбГУЭФ, 2006. – 180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а Н.В., Боровикова Т.В. Инвестиционная деятельность. – М.: КНОРУС, 2005. – 432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чарина Е.А. Инвестиционный анализ. – СПб.: Питер, 2006 – 160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мнящий Е.Г. Инвестиционное проектирование. Учебное пособие. Таганрог: ТРТУ, 2003. – 220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Новая энергетика «Сильвинита» // «ТехСовет». – 2006. – август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и объекты реформы электроэнергетики // «ТехСовет». – 2006. – август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мер М.И., Касатов А.Д., Матиенко Н.И. Экономическая оценка инвестиций. 2-е изд. – СПб.: Питер, 2007. – 480 с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уководство для инвестора // «Консультант». – 2006, – март.</w:t>
      </w:r>
    </w:p>
    <w:p>
      <w:pPr>
        <w:pStyle w:val="33"/>
        <w:numPr>
          <w:ilvl w:val="0"/>
          <w:numId w:val="26"/>
        </w:numPr>
        <w:tabs>
          <w:tab w:val="clear" w:pos="708"/>
          <w:tab w:val="left" w:pos="456" w:leader="none"/>
        </w:tabs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орокина Е.М. Анализ денежных потоков предприятия. СПб.: СПбГУЭФ, 20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Расходы на оплату труда и отчисления на социальные нужды</w:t>
      </w:r>
      <w:r>
        <w:rPr>
          <w:color w:val="000000"/>
          <w:sz w:val="28"/>
        </w:rPr>
        <w:t xml:space="preserve"> (тыс. руб.)</w:t>
      </w:r>
      <w:r>
        <w:rPr>
          <w:rStyle w:val="FootnoteCharacters"/>
          <w:rStyle w:val="FootnoteAnchor"/>
          <w:color w:val="000000"/>
          <w:sz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tbl>
      <w:tblPr>
        <w:tblW w:w="475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79"/>
        <w:gridCol w:w="1437"/>
        <w:gridCol w:w="1077"/>
        <w:gridCol w:w="1256"/>
        <w:gridCol w:w="1079"/>
        <w:gridCol w:w="891"/>
      </w:tblGrid>
      <w:tr>
        <w:trPr>
          <w:trHeight w:val="398" w:hRule="atLeast"/>
          <w:cantSplit w:val="true"/>
        </w:trPr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ел.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плата, ру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, руб.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в год, руб.</w:t>
            </w:r>
          </w:p>
        </w:tc>
      </w:tr>
      <w:tr>
        <w:trPr>
          <w:trHeight w:val="338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месяц на 1 чел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сяц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од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1 чел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1 чел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1 чел.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33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0</w:t>
            </w:r>
          </w:p>
        </w:tc>
      </w:tr>
      <w:tr>
        <w:trPr>
          <w:trHeight w:val="353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част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</w:tr>
      <w:tr>
        <w:trPr>
          <w:trHeight w:val="349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и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80</w:t>
            </w:r>
          </w:p>
        </w:tc>
      </w:tr>
      <w:tr>
        <w:trPr>
          <w:trHeight w:val="360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ор котельно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40</w:t>
            </w:r>
          </w:p>
        </w:tc>
      </w:tr>
      <w:tr>
        <w:trPr>
          <w:trHeight w:val="35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адчи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96</w:t>
            </w:r>
          </w:p>
        </w:tc>
      </w:tr>
      <w:tr>
        <w:trPr>
          <w:trHeight w:val="337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8</w:t>
            </w:r>
          </w:p>
        </w:tc>
      </w:tr>
      <w:tr>
        <w:trPr>
          <w:trHeight w:val="33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4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,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6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оплаты труда (ФОТ) на выработку кВт электроэнергии составит: 1076 640 / 7315 тыс. кВт в год = 0,14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исления на социальные нужды (26%) на кВт – 0,03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на выработку кВт электроэнергии – 0,18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производственные расходы (тыс. руб.)</w:t>
      </w:r>
      <w:r>
        <w:rPr>
          <w:rStyle w:val="FootnoteCharacters"/>
          <w:rStyle w:val="FootnoteAnchor"/>
          <w:color w:val="000000"/>
          <w:sz w:val="28"/>
        </w:rPr>
        <w:footnoteReference w:id="17"/>
      </w:r>
    </w:p>
    <w:tbl>
      <w:tblPr>
        <w:tblW w:w="475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76"/>
        <w:gridCol w:w="1125"/>
        <w:gridCol w:w="1124"/>
        <w:gridCol w:w="1125"/>
        <w:gridCol w:w="1126"/>
        <w:gridCol w:w="954"/>
      </w:tblGrid>
      <w:tr>
        <w:trPr>
          <w:trHeight w:val="364" w:hRule="atLeast"/>
          <w:cantSplit w:val="true"/>
        </w:trPr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</w:tr>
      <w:tr>
        <w:trPr>
          <w:trHeight w:val="359" w:hRule="atLeast"/>
          <w:cantSplit w:val="true"/>
        </w:trPr>
        <w:tc>
          <w:tcPr>
            <w:tcW w:w="2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882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эксплуатацию и содержание оборудования, всего в том числе: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,3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,3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7,3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,7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,71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6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эксплуатации оборудова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80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оборудования (энергия, сжатый воздух, вода и др.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 цехам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1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 помещ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0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производственные расход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537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общепроизводственные расход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,7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73,7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73,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98,7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10,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10,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хозяйственные расходы (тыс. руб.)</w:t>
      </w:r>
      <w:r>
        <w:rPr>
          <w:rStyle w:val="FootnoteCharacters"/>
          <w:rStyle w:val="FootnoteAnchor"/>
          <w:color w:val="000000"/>
          <w:sz w:val="28"/>
        </w:rPr>
        <w:footnoteReference w:id="18"/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18"/>
        <w:gridCol w:w="1112"/>
        <w:gridCol w:w="1111"/>
        <w:gridCol w:w="1112"/>
        <w:gridCol w:w="1112"/>
        <w:gridCol w:w="887"/>
      </w:tblGrid>
      <w:tr>
        <w:trPr>
          <w:trHeight w:val="446" w:hRule="atLeast"/>
          <w:cantSplit w:val="true"/>
        </w:trPr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</w:tr>
      <w:tr>
        <w:trPr>
          <w:trHeight w:val="343" w:hRule="atLeast"/>
          <w:cantSplit w:val="true"/>
        </w:trPr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85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служебного автомобильного транспорт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1044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 предприятием (зарплата основная и дополнительная с отчислениями на социальные нужды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6</w:t>
            </w:r>
          </w:p>
        </w:tc>
      </w:tr>
      <w:tr>
        <w:trPr>
          <w:trHeight w:val="690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, почтово-телеграфные и телефонные расхо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</w:tr>
      <w:tr>
        <w:trPr>
          <w:trHeight w:val="711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местных налогов (в том числе земельный налог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4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54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щехозяйственные расхо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395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общехозяйственные расхо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,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2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,9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,96</w:t>
            </w:r>
          </w:p>
        </w:tc>
      </w:tr>
      <w:tr>
        <w:trPr>
          <w:trHeight w:val="69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общехозяйственные расходы без амортизации основных фонд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,4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2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,9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ko-KR"/>
        </w:rPr>
        <w:t xml:space="preserve">Издержки производства и реализации продукции </w:t>
      </w:r>
      <w:r>
        <w:rPr>
          <w:color w:val="000000"/>
          <w:sz w:val="28"/>
        </w:rPr>
        <w:t>(тыс. руб.)</w:t>
      </w:r>
      <w:r>
        <w:rPr>
          <w:rStyle w:val="FootnoteCharacters"/>
          <w:rStyle w:val="FootnoteAnchor"/>
          <w:color w:val="000000"/>
          <w:sz w:val="28"/>
        </w:rPr>
        <w:footnoteReference w:id="19"/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23"/>
        <w:gridCol w:w="1154"/>
        <w:gridCol w:w="1153"/>
        <w:gridCol w:w="1154"/>
        <w:gridCol w:w="1153"/>
        <w:gridCol w:w="933"/>
      </w:tblGrid>
      <w:tr>
        <w:trPr>
          <w:trHeight w:val="364" w:hRule="atLeast"/>
          <w:cantSplit w:val="true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</w:tr>
      <w:tr>
        <w:trPr>
          <w:trHeight w:val="345" w:hRule="atLeast"/>
          <w:cantSplit w:val="true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57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3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ые материальные затрат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3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91</w:t>
            </w:r>
          </w:p>
        </w:tc>
      </w:tr>
      <w:tr>
        <w:trPr>
          <w:trHeight w:val="37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труд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6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6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6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,64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6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относимые на себестоимост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3</w:t>
            </w:r>
          </w:p>
        </w:tc>
      </w:tr>
      <w:tr>
        <w:trPr>
          <w:trHeight w:val="67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производственные и общехозяйственные расходы без амортизационных отчислений и налогов, относимых на себестоимост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0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,6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7,4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16</w:t>
            </w:r>
          </w:p>
        </w:tc>
      </w:tr>
      <w:tr>
        <w:trPr>
          <w:trHeight w:val="410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 производств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0,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7,7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2,5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 производства без амортиз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5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9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 по сбыту продук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 производства и сбыта продук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90,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7,7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2,5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постоянные издержки без амортиз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8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8,4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8,2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7,9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7,97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переменные издержки без амортиза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9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5,6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5,6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5,6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5,6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5,67</w:t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ая себестоимость единицы продукци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eastAsia="ko-KR"/>
        </w:rPr>
        <w:t>Денежные потоки для оценки экономической эффективности проекта (тыс. руб.)</w:t>
      </w:r>
      <w:r>
        <w:rPr>
          <w:rStyle w:val="FootnoteCharacters"/>
          <w:rStyle w:val="FootnoteAnchor"/>
          <w:bCs/>
          <w:color w:val="000000"/>
          <w:sz w:val="28"/>
          <w:lang w:eastAsia="ko-KR"/>
        </w:rPr>
        <w:footnoteReference w:id="20"/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030"/>
        <w:gridCol w:w="1209"/>
        <w:gridCol w:w="1088"/>
        <w:gridCol w:w="1089"/>
        <w:gridCol w:w="1088"/>
        <w:gridCol w:w="991"/>
      </w:tblGrid>
      <w:tr>
        <w:trPr>
          <w:trHeight w:val="381" w:hRule="atLeast"/>
          <w:cantSplit w:val="true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</w:tr>
      <w:tr>
        <w:trPr>
          <w:trHeight w:val="336" w:hRule="atLeast"/>
          <w:cantSplit w:val="true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441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ционная деятельность</w:t>
            </w:r>
          </w:p>
        </w:tc>
      </w:tr>
      <w:tr>
        <w:trPr>
          <w:trHeight w:val="353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прито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14,9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</w:tr>
      <w:tr>
        <w:trPr>
          <w:trHeight w:val="21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,9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</w:tr>
      <w:tr>
        <w:trPr>
          <w:trHeight w:val="303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отто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8,7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77,0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00,4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55,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84,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10,78</w:t>
            </w:r>
          </w:p>
        </w:tc>
      </w:tr>
      <w:tr>
        <w:trPr>
          <w:trHeight w:val="43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 производства и сбыта продукции без амортизационных отчислен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</w:tr>
      <w:tr>
        <w:trPr>
          <w:trHeight w:val="456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сбор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3,20</w:t>
            </w:r>
          </w:p>
        </w:tc>
      </w:tr>
      <w:tr>
        <w:trPr>
          <w:trHeight w:val="21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94</w:t>
            </w:r>
          </w:p>
        </w:tc>
      </w:tr>
      <w:tr>
        <w:trPr>
          <w:trHeight w:val="45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ереданного по договору лизинга имущества (включая амортизацию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94</w:t>
            </w:r>
          </w:p>
        </w:tc>
      </w:tr>
      <w:tr>
        <w:trPr>
          <w:trHeight w:val="40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енежного потока от операционной деятельнос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0,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67,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1,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83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56,81</w:t>
            </w:r>
          </w:p>
        </w:tc>
      </w:tr>
      <w:tr>
        <w:trPr>
          <w:trHeight w:val="494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19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притоки (ликвидационная стоимость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отто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1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капиталовлож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средств в дополнительные фонд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енежного потока от инвестиционной деятельнос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2,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суммарного пото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3,7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0,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67,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1,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83,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56,81</w:t>
            </w:r>
          </w:p>
        </w:tc>
      </w:tr>
      <w:tr>
        <w:trPr>
          <w:trHeight w:val="40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ленное сальдо суммарного пото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3,7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14,3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81,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93,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76,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933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сконтированные денежные потоки проекта</w:t>
      </w:r>
      <w:r>
        <w:rPr>
          <w:rStyle w:val="FootnoteCharacters"/>
          <w:rStyle w:val="FootnoteAnchor"/>
          <w:color w:val="000000"/>
          <w:sz w:val="28"/>
        </w:rPr>
        <w:footnoteReference w:id="21"/>
      </w:r>
    </w:p>
    <w:tbl>
      <w:tblPr>
        <w:tblW w:w="4600" w:type="pct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20"/>
        <w:gridCol w:w="2473"/>
        <w:gridCol w:w="2666"/>
      </w:tblGrid>
      <w:tr>
        <w:trPr>
          <w:trHeight w:val="510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аг расчетного период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ое значение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дисконтирован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сконтированное значение</w:t>
            </w:r>
          </w:p>
        </w:tc>
      </w:tr>
      <w:tr>
        <w:trPr>
          <w:trHeight w:val="36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6 515,8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036,28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1+0,17)</w:t>
            </w:r>
            <w:r>
              <w:rPr>
                <w:color w:val="000000"/>
                <w:sz w:val="20"/>
                <w:szCs w:val="22"/>
                <w:vertAlign w:val="superscript"/>
              </w:rPr>
              <w:t>1</w:t>
            </w:r>
            <w:r>
              <w:rPr>
                <w:color w:val="000000"/>
                <w:sz w:val="20"/>
                <w:szCs w:val="22"/>
              </w:rPr>
              <w:t xml:space="preserve"> = 1,1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 740,41</w:t>
            </w:r>
          </w:p>
        </w:tc>
      </w:tr>
      <w:tr>
        <w:trPr>
          <w:trHeight w:val="36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790,53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1+0,17)</w:t>
            </w:r>
            <w:r>
              <w:rPr>
                <w:color w:val="000000"/>
                <w:sz w:val="20"/>
                <w:szCs w:val="22"/>
                <w:vertAlign w:val="superscript"/>
              </w:rPr>
              <w:t>2</w:t>
            </w:r>
            <w:r>
              <w:rPr>
                <w:color w:val="000000"/>
                <w:sz w:val="20"/>
                <w:szCs w:val="22"/>
              </w:rPr>
              <w:t xml:space="preserve"> = 1,3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038,52</w:t>
            </w:r>
          </w:p>
        </w:tc>
      </w:tr>
      <w:tr>
        <w:trPr>
          <w:trHeight w:val="34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967,16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1+0,17)</w:t>
            </w:r>
            <w:r>
              <w:rPr>
                <w:color w:val="000000"/>
                <w:sz w:val="20"/>
                <w:szCs w:val="22"/>
                <w:vertAlign w:val="superscript"/>
              </w:rPr>
              <w:t>3</w:t>
            </w:r>
            <w:r>
              <w:rPr>
                <w:color w:val="000000"/>
                <w:sz w:val="20"/>
                <w:szCs w:val="22"/>
              </w:rPr>
              <w:t xml:space="preserve"> = 1,6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 852,61</w:t>
            </w:r>
          </w:p>
        </w:tc>
      </w:tr>
      <w:tr>
        <w:trPr>
          <w:trHeight w:val="36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 011,7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1+0,17)</w:t>
            </w:r>
            <w:r>
              <w:rPr>
                <w:color w:val="000000"/>
                <w:sz w:val="20"/>
                <w:szCs w:val="22"/>
                <w:vertAlign w:val="superscript"/>
              </w:rPr>
              <w:t>4</w:t>
            </w:r>
            <w:r>
              <w:rPr>
                <w:color w:val="000000"/>
                <w:sz w:val="20"/>
                <w:szCs w:val="22"/>
              </w:rPr>
              <w:t xml:space="preserve"> = 1,8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140,85</w:t>
            </w:r>
          </w:p>
        </w:tc>
      </w:tr>
      <w:tr>
        <w:trPr>
          <w:trHeight w:val="34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 383,3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1+0,17)</w:t>
            </w:r>
            <w:r>
              <w:rPr>
                <w:color w:val="000000"/>
                <w:sz w:val="20"/>
                <w:szCs w:val="22"/>
                <w:vertAlign w:val="superscript"/>
              </w:rPr>
              <w:t>5</w:t>
            </w:r>
            <w:r>
              <w:rPr>
                <w:color w:val="000000"/>
                <w:sz w:val="20"/>
                <w:szCs w:val="22"/>
              </w:rPr>
              <w:t xml:space="preserve"> = 2,1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455,38</w:t>
            </w:r>
          </w:p>
        </w:tc>
      </w:tr>
      <w:tr>
        <w:trPr>
          <w:trHeight w:val="349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 456,8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(1+0,17)</w:t>
            </w:r>
            <w:r>
              <w:rPr>
                <w:color w:val="000000"/>
                <w:sz w:val="20"/>
                <w:szCs w:val="22"/>
                <w:vertAlign w:val="superscript"/>
              </w:rPr>
              <w:t>6</w:t>
            </w:r>
            <w:r>
              <w:rPr>
                <w:color w:val="000000"/>
                <w:sz w:val="20"/>
                <w:szCs w:val="22"/>
              </w:rPr>
              <w:t xml:space="preserve"> = 2,5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 127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ko-KR"/>
        </w:rPr>
        <w:t>Показатели оценки экономической эффективности реализации инвестиционного проекта</w:t>
      </w:r>
      <w:r>
        <w:rPr>
          <w:rStyle w:val="FootnoteCharacters"/>
          <w:rStyle w:val="FootnoteAnchor"/>
          <w:color w:val="000000"/>
          <w:sz w:val="28"/>
          <w:lang w:eastAsia="ko-KR"/>
        </w:rPr>
        <w:footnoteReference w:id="22"/>
      </w:r>
    </w:p>
    <w:tbl>
      <w:tblPr>
        <w:tblW w:w="46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3503"/>
      </w:tblGrid>
      <w:tr>
        <w:trPr>
          <w:trHeight w:val="423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409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тая приведенная стоимость (</w:t>
            </w:r>
            <w:r>
              <w:rPr>
                <w:color w:val="000000"/>
                <w:sz w:val="20"/>
                <w:szCs w:val="20"/>
                <w:lang w:val="en-US"/>
              </w:rPr>
              <w:t>NPV)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39,24</w:t>
            </w:r>
          </w:p>
        </w:tc>
      </w:tr>
      <w:tr>
        <w:trPr>
          <w:trHeight w:val="456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ибыльн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PI)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361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утренняя норма доходн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IRR)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%</w:t>
            </w:r>
          </w:p>
        </w:tc>
      </w:tr>
      <w:tr>
        <w:trPr>
          <w:trHeight w:val="621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дифицированная внутренняя норма доходности (</w:t>
            </w:r>
            <w:r>
              <w:rPr>
                <w:color w:val="000000"/>
                <w:sz w:val="20"/>
                <w:szCs w:val="20"/>
                <w:lang w:val="en-US"/>
              </w:rPr>
              <w:t>MIRR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%</w:t>
            </w:r>
          </w:p>
        </w:tc>
      </w:tr>
      <w:tr>
        <w:trPr>
          <w:trHeight w:val="445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окупаем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PP)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года 7 мес.</w:t>
            </w:r>
          </w:p>
        </w:tc>
      </w:tr>
      <w:tr>
        <w:trPr>
          <w:trHeight w:val="445" w:hRule="atLeast"/>
          <w:cantSplit w:val="true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ок окупаемо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DPP)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 года 5 ме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ko-KR"/>
        </w:rPr>
        <w:t>Агрегированный баланс (тыс. руб.)</w:t>
      </w:r>
      <w:r>
        <w:rPr>
          <w:rStyle w:val="FootnoteCharacters"/>
          <w:rStyle w:val="FootnoteAnchor"/>
          <w:color w:val="000000"/>
          <w:sz w:val="28"/>
          <w:lang w:eastAsia="ko-KR"/>
        </w:rPr>
        <w:footnoteReference w:id="23"/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957"/>
        <w:gridCol w:w="956"/>
        <w:gridCol w:w="956"/>
        <w:gridCol w:w="956"/>
        <w:gridCol w:w="959"/>
        <w:gridCol w:w="790"/>
      </w:tblGrid>
      <w:tr>
        <w:trPr>
          <w:trHeight w:val="333" w:hRule="atLeast"/>
          <w:cantSplit w:val="true"/>
        </w:trPr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</w:t>
            </w:r>
          </w:p>
        </w:tc>
        <w:tc>
          <w:tcPr>
            <w:tcW w:w="4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61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Ы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. Постоянные активы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15,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52,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8,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2,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7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I. Текущие активы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1,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37,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86,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53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58,14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 материал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2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4,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8</w:t>
            </w:r>
          </w:p>
        </w:tc>
      </w:tr>
      <w:tr>
        <w:trPr>
          <w:trHeight w:val="291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7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5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3,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3,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7,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30,63</w:t>
            </w:r>
          </w:p>
        </w:tc>
      </w:tr>
      <w:tr>
        <w:trPr>
          <w:trHeight w:val="371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актив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27,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89,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75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53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58,14</w:t>
            </w:r>
          </w:p>
        </w:tc>
      </w:tr>
      <w:tr>
        <w:trPr>
          <w:trHeight w:val="41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СИВЫ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. Источники собственных средств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19,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79,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17,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0,9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957,79</w:t>
            </w:r>
          </w:p>
        </w:tc>
      </w:tr>
      <w:tr>
        <w:trPr>
          <w:trHeight w:val="294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ой капита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 (убыток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9,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9,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7,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0,9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7,79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I. Долгосрочные обязательства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мы и креди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II. Текущие пассивы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91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0,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6,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4,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52,6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5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0,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6,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4,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6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5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вщики и подрядчи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9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персоналом организаци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6</w:t>
            </w:r>
          </w:p>
        </w:tc>
      </w:tr>
      <w:tr>
        <w:trPr>
          <w:trHeight w:val="450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 гос. внебюджетными фонд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кредитор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6,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1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5,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,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ассив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27,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89,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75,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53,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58,14</w:t>
            </w:r>
          </w:p>
        </w:tc>
      </w:tr>
      <w:tr>
        <w:trPr>
          <w:trHeight w:val="339" w:hRule="atLeast"/>
          <w:cantSplit w:val="true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балан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eastAsia="ko-KR"/>
        </w:rPr>
        <w:t>Отчет о прибылях и убытках (тыс. руб.)</w:t>
      </w:r>
      <w:r>
        <w:rPr>
          <w:rStyle w:val="FootnoteCharacters"/>
          <w:rStyle w:val="FootnoteAnchor"/>
          <w:bCs/>
          <w:color w:val="000000"/>
          <w:sz w:val="28"/>
          <w:lang w:eastAsia="ko-KR"/>
        </w:rPr>
        <w:footnoteReference w:id="24"/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938"/>
        <w:gridCol w:w="1179"/>
        <w:gridCol w:w="1179"/>
        <w:gridCol w:w="1178"/>
        <w:gridCol w:w="1179"/>
        <w:gridCol w:w="986"/>
      </w:tblGrid>
      <w:tr>
        <w:trPr>
          <w:trHeight w:val="422" w:hRule="atLeast"/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</w:tr>
      <w:tr>
        <w:trPr>
          <w:trHeight w:val="348" w:hRule="atLeast"/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4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аж (шт.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,20</w:t>
            </w:r>
          </w:p>
        </w:tc>
      </w:tr>
      <w:tr>
        <w:trPr>
          <w:trHeight w:val="35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43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14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67,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 производства и сбыта без амортизац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3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7</w:t>
            </w:r>
          </w:p>
        </w:tc>
      </w:tr>
      <w:tr>
        <w:trPr>
          <w:trHeight w:val="319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овые платеж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6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,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6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,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7,6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7,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2,6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34,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8,01</w:t>
            </w:r>
          </w:p>
        </w:tc>
      </w:tr>
      <w:tr>
        <w:trPr>
          <w:trHeight w:val="351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4,9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29,9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29,9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04,9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32,8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29,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4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8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79,3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77,4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09,8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95,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3,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80,02</w:t>
            </w:r>
          </w:p>
        </w:tc>
      </w:tr>
      <w:tr>
        <w:trPr>
          <w:trHeight w:val="427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79,3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09,4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41,8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1,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3,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80,02</w:t>
            </w:r>
          </w:p>
        </w:tc>
      </w:tr>
      <w:tr>
        <w:trPr>
          <w:trHeight w:val="361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2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6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9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3,20</w:t>
            </w:r>
          </w:p>
        </w:tc>
      </w:tr>
      <w:tr>
        <w:trPr>
          <w:trHeight w:val="372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чиста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83,1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59,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38,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83,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56,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чистая нарастающим итогом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19,4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79,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17,6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00,9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57,79</w:t>
            </w:r>
          </w:p>
        </w:tc>
      </w:tr>
      <w:tr>
        <w:trPr>
          <w:trHeight w:val="290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46,7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3,4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6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83,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56,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 нарастающим итогом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6,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3,0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06,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33,4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016,7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473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нансово-инвестиционный бюджет (тыс. руб.)</w:t>
      </w:r>
      <w:r>
        <w:rPr>
          <w:rStyle w:val="FootnoteCharacters"/>
          <w:rStyle w:val="FootnoteAnchor"/>
          <w:color w:val="000000"/>
          <w:sz w:val="28"/>
        </w:rPr>
        <w:footnoteReference w:id="25"/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876"/>
        <w:gridCol w:w="1050"/>
        <w:gridCol w:w="1050"/>
        <w:gridCol w:w="1049"/>
        <w:gridCol w:w="1054"/>
        <w:gridCol w:w="827"/>
      </w:tblGrid>
      <w:tr>
        <w:trPr>
          <w:trHeight w:val="422" w:hRule="atLeast"/>
          <w:cantSplit w:val="true"/>
        </w:trPr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5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расчетного период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43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ерационная деятельность</w:t>
            </w:r>
          </w:p>
        </w:tc>
      </w:tr>
      <w:tr>
        <w:trPr>
          <w:trHeight w:val="353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прито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4,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7,59</w:t>
            </w:r>
          </w:p>
        </w:tc>
      </w:tr>
      <w:tr>
        <w:trPr>
          <w:trHeight w:val="361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4,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,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,59</w:t>
            </w:r>
          </w:p>
        </w:tc>
      </w:tr>
      <w:tr>
        <w:trPr>
          <w:trHeight w:val="210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 внереализационные доход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отто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8,7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77,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00,4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55,8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84,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0,78</w:t>
            </w:r>
          </w:p>
        </w:tc>
      </w:tr>
      <w:tr>
        <w:trPr>
          <w:trHeight w:val="43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держки производства и сбыта продукции без </w:t>
              <w:br/>
              <w:t>амортизационных отчисле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,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9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3,63</w:t>
            </w:r>
          </w:p>
        </w:tc>
      </w:tr>
      <w:tr>
        <w:trPr>
          <w:trHeight w:val="39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сбор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2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6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,20</w:t>
            </w:r>
          </w:p>
        </w:tc>
      </w:tr>
      <w:tr>
        <w:trPr>
          <w:trHeight w:val="349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94</w:t>
            </w:r>
          </w:p>
        </w:tc>
      </w:tr>
      <w:tr>
        <w:trPr>
          <w:trHeight w:val="450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ереданного по договору лизинга имущества (включая амортизацию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2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6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94</w:t>
            </w:r>
          </w:p>
        </w:tc>
      </w:tr>
      <w:tr>
        <w:trPr>
          <w:trHeight w:val="40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енежного потока от операционной деятельно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6,2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0,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7,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1,7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3,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6,81</w:t>
            </w:r>
          </w:p>
        </w:tc>
      </w:tr>
      <w:tr>
        <w:trPr>
          <w:trHeight w:val="363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19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притоки (ликвидационная стоимость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1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отто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2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капиталовлож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2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средств в дополнительные фонд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енежного потока от инвестиционной деятельно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2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ая деятельность</w:t>
            </w:r>
          </w:p>
        </w:tc>
      </w:tr>
      <w:tr>
        <w:trPr>
          <w:trHeight w:val="463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прито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отто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по кредита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денежного потока от финансовой деятельно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6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68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4,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7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ьдо суммарного поток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3,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2,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9,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77,7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83,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56,81</w:t>
            </w:r>
          </w:p>
        </w:tc>
      </w:tr>
      <w:tr>
        <w:trPr>
          <w:trHeight w:val="437" w:hRule="atLeast"/>
          <w:cantSplit w:val="true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3,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6,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5,4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3,1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06,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63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ko-KR"/>
        </w:rPr>
        <w:t>Оценка финансовой эффективности проекта</w:t>
      </w:r>
      <w:r>
        <w:rPr>
          <w:rStyle w:val="FootnoteCharacters"/>
          <w:rStyle w:val="FootnoteAnchor"/>
          <w:color w:val="000000"/>
          <w:sz w:val="28"/>
          <w:lang w:eastAsia="ko-KR"/>
        </w:rPr>
        <w:footnoteReference w:id="26"/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952"/>
        <w:gridCol w:w="962"/>
        <w:gridCol w:w="965"/>
        <w:gridCol w:w="861"/>
        <w:gridCol w:w="861"/>
        <w:gridCol w:w="651"/>
      </w:tblGrid>
      <w:tr>
        <w:trPr>
          <w:trHeight w:val="206" w:hRule="atLeast"/>
          <w:cantSplit w:val="true"/>
        </w:trPr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</w:t>
            </w:r>
          </w:p>
        </w:tc>
      </w:tr>
      <w:tr>
        <w:trPr>
          <w:trHeight w:val="325" w:hRule="atLeast"/>
          <w:cantSplit w:val="true"/>
        </w:trPr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</w:tr>
      <w:tr>
        <w:trPr>
          <w:trHeight w:val="321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ы финансовой устойчивости</w:t>
            </w:r>
          </w:p>
        </w:tc>
      </w:tr>
      <w:tr>
        <w:trPr>
          <w:trHeight w:val="523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финансовой устойчив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</w:tr>
      <w:tr>
        <w:trPr>
          <w:trHeight w:val="447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латежеспособ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долгосрочного привлечения заемных средст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покрытия долгосрочных вложе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ы ликвид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</w:tr>
      <w:tr>
        <w:trPr>
          <w:trHeight w:val="225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7</w:t>
            </w:r>
          </w:p>
        </w:tc>
      </w:tr>
      <w:tr>
        <w:trPr>
          <w:trHeight w:val="225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9</w:t>
            </w:r>
          </w:p>
        </w:tc>
      </w:tr>
      <w:tr>
        <w:trPr>
          <w:trHeight w:val="482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ы деловой активности</w:t>
            </w:r>
          </w:p>
        </w:tc>
      </w:tr>
      <w:tr>
        <w:trPr>
          <w:trHeight w:val="520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оборачиваемости актив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</w:t>
            </w:r>
          </w:p>
        </w:tc>
      </w:tr>
      <w:tr>
        <w:trPr>
          <w:trHeight w:val="541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оборачиваемости собственного капитал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7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2</w:t>
            </w:r>
          </w:p>
        </w:tc>
      </w:tr>
      <w:tr>
        <w:trPr>
          <w:trHeight w:val="521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 оборачиваемости дебиторской задолженност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2,0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,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0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,06</w:t>
            </w:r>
          </w:p>
        </w:tc>
      </w:tr>
      <w:tr>
        <w:trPr>
          <w:trHeight w:val="513" w:hRule="atLeast"/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эффициенты рентабельности</w:t>
            </w:r>
          </w:p>
        </w:tc>
      </w:tr>
      <w:tr>
        <w:trPr>
          <w:trHeight w:val="373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рентабельность продаж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</w:t>
            </w:r>
          </w:p>
        </w:tc>
      </w:tr>
      <w:tr>
        <w:trPr>
          <w:trHeight w:val="355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рентабельность актив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4</w:t>
            </w:r>
          </w:p>
        </w:tc>
      </w:tr>
      <w:tr>
        <w:trPr>
          <w:trHeight w:val="555" w:hRule="atLeast"/>
          <w:cantSplit w:val="true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истая рентабельность собственного капитал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Анализ чувствительности инвестиционного проекта по NPV (тыс. руб.)</w:t>
      </w:r>
      <w:r>
        <w:rPr>
          <w:rStyle w:val="FootnoteCharacters"/>
          <w:rStyle w:val="FootnoteAnchor"/>
          <w:bCs/>
          <w:color w:val="000000"/>
          <w:sz w:val="28"/>
        </w:rPr>
        <w:footnoteReference w:id="27"/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123"/>
        <w:gridCol w:w="2012"/>
        <w:gridCol w:w="2219"/>
      </w:tblGrid>
      <w:tr>
        <w:trPr>
          <w:trHeight w:val="422" w:hRule="atLeast"/>
          <w:cantSplit w:val="true"/>
        </w:trPr>
        <w:tc>
          <w:tcPr>
            <w:tcW w:w="2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от базового значения, %</w:t>
            </w:r>
          </w:p>
        </w:tc>
        <w:tc>
          <w:tcPr>
            <w:tcW w:w="6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PV при различных отклонениях от базового значения</w:t>
            </w:r>
          </w:p>
        </w:tc>
      </w:tr>
      <w:tr>
        <w:trPr>
          <w:trHeight w:val="707" w:hRule="atLeast"/>
          <w:cantSplit w:val="true"/>
        </w:trPr>
        <w:tc>
          <w:tcPr>
            <w:tcW w:w="2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ыработки электроэнерг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ы на сырье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говый платеж</w:t>
            </w:r>
          </w:p>
        </w:tc>
      </w:tr>
      <w:tr>
        <w:trPr>
          <w:trHeight w:val="339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83,6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4,5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1,97</w:t>
            </w:r>
          </w:p>
        </w:tc>
      </w:tr>
      <w:tr>
        <w:trPr>
          <w:trHeight w:val="364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3,3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4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,12</w:t>
            </w:r>
          </w:p>
        </w:tc>
      </w:tr>
      <w:tr>
        <w:trPr>
          <w:trHeight w:val="345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9,2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9,2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9,24</w:t>
            </w:r>
          </w:p>
        </w:tc>
      </w:tr>
      <w:tr>
        <w:trPr>
          <w:trHeight w:val="355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7,2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,1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42</w:t>
            </w:r>
          </w:p>
        </w:tc>
      </w:tr>
      <w:tr>
        <w:trPr>
          <w:trHeight w:val="338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4,1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9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8,5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арина Е.А. Инвестиционный анализ. – СПб: Питер, 2006. - С. 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арина Е.А. Инвестиционный анализ. – СПб.: Питер, 2006. - С. 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енков Н.Л. Основы управления инвестициями: Учебник. – М.: Едиториал УРСС, 2003. - С. 17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арина Е.А. Инвестиционный анализ – СПб.: Питер, 2006. С. 23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арина Е.А. Инвестиционный анализ – СПб.: Питер, 2006. С. 2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арина Е.А. Инвестиционный анализ – СПб.: Питер, 2006. С. 6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ер М.И., Касатов А.Д., Митиенко Н.Н. Экономическая оценка инвестиций. 2-е изд. – СПб.: Питер, 2007. - С. 30-32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ер М.И., Касатов А.Д., Митиенко Н.Н. Экономическая оценка инвестиций. С.58-60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ер М.И., Касатов А.Д., Митиенко Н.Н. Экономическая оценка инвестиций. С.85-8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елева Н.В., Боровикова Т.В. Инвестиционная деятельность. С. 149-152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ур»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</w:footnote>
  <w:footnote w:id="14">
    <w:p>
      <w:pPr>
        <w:pStyle w:val="33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помнящий Е.Г. Инвестиционное проектирование. Учебное пособие. Таганрог. Изд-во ТРТУ, 2003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ер М.И., Касатов А.Д., Митиенко Н.Н. Экономическая оценка инвестиций. С.355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ТЭО Коммерческого предложения ЗАО «Синткр»</w:t>
      </w:r>
    </w:p>
    <w:p>
      <w:pPr>
        <w:pStyle w:val="Footnote"/>
        <w:jc w:val="both"/>
        <w:rPr/>
      </w:pPr>
      <w:r>
        <w:rPr/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  <w:p>
      <w:pPr>
        <w:pStyle w:val="Footnote"/>
        <w:jc w:val="both"/>
        <w:rPr/>
      </w:pPr>
      <w:r>
        <w:rPr/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  <w:p>
      <w:pPr>
        <w:pStyle w:val="Footnote"/>
        <w:jc w:val="both"/>
        <w:rPr/>
      </w:pPr>
      <w:r>
        <w:rPr/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  <w:p>
      <w:pPr>
        <w:pStyle w:val="Footnote"/>
        <w:jc w:val="both"/>
        <w:rPr/>
      </w:pPr>
      <w:r>
        <w:rPr/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  <w:p>
      <w:pPr>
        <w:pStyle w:val="Footnote"/>
        <w:jc w:val="both"/>
        <w:rPr/>
      </w:pPr>
      <w:r>
        <w:rPr/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ЭО Коммерческого предложения ЗАО «Синткр»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составлена автором работы на основании таблиц из приложений 7, 8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составлена автором работы на основании анализа чувствите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870"/>
        </w:tabs>
        <w:ind w:left="38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090"/>
        </w:tabs>
        <w:ind w:left="60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310"/>
        </w:tabs>
        <w:ind w:left="83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600"/>
        </w:tabs>
        <w:ind w:left="960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autoSpaceDE w:val="false"/>
      <w:spacing w:lineRule="auto" w:line="264"/>
      <w:ind w:firstLine="720"/>
      <w:jc w:val="both"/>
    </w:pPr>
    <w:rPr>
      <w:sz w:val="25"/>
      <w:szCs w:val="25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я"/>
    <w:basedOn w:val="TextBodyIndent"/>
    <w:qFormat/>
    <w:pPr>
      <w:widowControl w:val="false"/>
      <w:overflowPunct w:val="true"/>
      <w:autoSpaceDE w:val="true"/>
      <w:spacing w:lineRule="auto" w:line="321"/>
      <w:ind w:firstLine="544"/>
      <w:textAlignment w:val="auto"/>
    </w:pPr>
    <w:rPr>
      <w:szCs w:val="19"/>
    </w:rPr>
  </w:style>
  <w:style w:type="paragraph" w:styleId="Style15">
    <w:name w:val="Обычный (веб)"/>
    <w:basedOn w:val="Normal"/>
    <w:qFormat/>
    <w:pPr>
      <w:spacing w:before="88" w:after="88"/>
      <w:ind w:left="88" w:right="88" w:hanging="0"/>
    </w:pPr>
    <w:rPr>
      <w:rFonts w:ascii="Verdana" w:hAnsi="Verdana" w:cs="Verdan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pacing w:lineRule="auto" w:line="360"/>
      <w:ind w:left="-567" w:right="-607" w:firstLine="284"/>
      <w:jc w:val="both"/>
    </w:pPr>
    <w:rPr>
      <w:spacing w:val="2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60" w:after="0"/>
      <w:ind w:left="16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jc w:val="center"/>
    </w:pPr>
    <w:rPr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rFonts w:ascii="Futuris;Times New Roman" w:hAnsi="Futuris;Times New Roman" w:cs="Futuris;Times New Roman"/>
    </w:rPr>
  </w:style>
  <w:style w:type="paragraph" w:styleId="Omni13">
    <w:name w:val="omni13"/>
    <w:basedOn w:val="Normal"/>
    <w:qFormat/>
    <w:pPr>
      <w:spacing w:before="280" w:after="240"/>
      <w:ind w:left="320" w:right="320" w:hanging="0"/>
    </w:pPr>
    <w:rPr>
      <w:rFonts w:ascii="Verdana" w:hAnsi="Verdana" w:cs="Verdana"/>
      <w:color w:val="111111"/>
      <w:sz w:val="26"/>
      <w:szCs w:val="26"/>
    </w:rPr>
  </w:style>
  <w:style w:type="paragraph" w:styleId="Style19">
    <w:name w:val="А"/>
    <w:basedOn w:val="Normal"/>
    <w:qFormat/>
    <w:pPr>
      <w:widowControl w:val="false"/>
      <w:spacing w:lineRule="auto" w:line="360"/>
      <w:ind w:firstLine="737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11:00Z</dcterms:created>
  <dc:creator/>
  <dc:description/>
  <cp:keywords/>
  <dc:language>en-US</dc:language>
  <cp:lastModifiedBy/>
  <dcterms:modified xsi:type="dcterms:W3CDTF">2011-09-12T22:11:00Z</dcterms:modified>
  <cp:revision>1</cp:revision>
  <dc:subject/>
  <dc:title>Федеральное агентство по науке и образованию РФ</dc:title>
</cp:coreProperties>
</file>