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инистерство финансов Республики Башкортост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 Полномочия Правительства Республики Башкортостан в сфере бюджета и финанс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 Основные задачи и функции Министерства финансов РБ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 Права Министерства финансов Республики Башкортост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оциально-экономическое положение Республики Башкортост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остояние финансовой системы Республики Башкортос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ы - одна из экономических категорий, развитие которой связано с товарно-денежными отношениями и существованием государства, использующего эту категорию для выполнения сво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не может реализовать свою внутреннюю и внешнюю политику, обеспечить выполнение своих социально-экономических программ, функций обороны и безопасности страны, не располагая финансовыми ресурсами, не используя широкие возможности воздействия на все эти явления посредством финансового механизма. Развитие в стране местного самоуправления, призванного решать задачи местного значения, также требует соответствующего финансового обеспечения, функционирования финансов муниципального образования. Бюджетное устройство в Республике Башкортостан определяется федеральными законами и законами Республики Башкортостан. Республика Башкортостан в пределах своей компетенции участвует в проведении единой федеральной политики в области финансов, бюджетных правоотношений и налогообложения. Бюджет Республики Башкортостан и бюджеты территориальных государственных внебюджетных фондов Республики Башкортостан ежегодно принимаются Государственным Собранием Республики Башкортостан по представлению Президента Республики Башкорто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ашкортостан устанавливает налоги и сборы в бюджет Республики Башкортостан в соответствии с федераль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в финансовой системе существуют следующие звен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система, состоящая из государственны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целевые государственные и муниципальные (местные) фо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, организаций, учреждений, отраслей народн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ое и лич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ни обладают общими свойствами финансов как экономической категории, но и в силу своих особенностей по-разному влияют на социально-экономические процессы, вместе с тем взаимодействуя между собой. Многозвенность финансовой системы способствует большей ее гибкости и эффектив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инистерство финансов Республики Башкортост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1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Республики Башкортостан (Минфин РБ) является республиканским органом исполнительной власти, обеспечивающим проведение единой государственной финансовой политики, составление и исполнение республиканского бюджета, государственный финансовый конт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еспублики Башкортостан и территориальные финансовые органы в городах и районах входят в единую систему органов государственного управления финансами в Республике Башкорто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еспублики Башкортостан осуществляет свою деятельность во взаимодействии с другими республиканскими органами исполнительной власти, территориальными финансовыми органами, органами местной власти и и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руководствуется Конституцией Республики Башкортостан, законами Республики Башкортостан, постановлениями Государственного Собрания Республики Башкортостан, указами и распоряжениями Президента Республики Башкортостан, постановлениями и распоряжениями Кабинета Министров Республики Башкортостан, а также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нятыми по вопросам, переданным Республикой Башкортостан по Договору в ведение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2. Полномочия Правительства Республики Башкортостан в сфере бюджета и финан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Башкортостан в пределах своих полномоч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роведении единой финансовой политики Российской Федерации и принимает меры по совершенствованию бюджетной политики Республики Башкорто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и исполнение бюджета Республики Башкортостан, бюджетов территориальных государственных внебюджетных фондов Республики Башкорто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для представления Президентом Республики Башкортостан Государственному Собранию - Курултаю - Республики Башкортостан проект бюджета Республики Башкортостан, проекты бюджетов территориальных государственных внебюджетных фондов Республики Башкортостан, отчеты об исполнении бюджета Республики Башкортостан, бюджетов территориальных государственных внебюджетных фондов Республики Башкортостан, о результатах приватизации государственного имущества Республики Башкорто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соответствии с законодательством Российской Федерации проекты законов по введению или отмене на территории Республики Башкортостан налогов и сборов, изменению условий их взимания и предоставлению льгот по их упл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государственные внутренние и внешние заимствования в соответствии с законодательством Российской Федерации и Республики Башкортоста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 Основные задачи и функции Министерства финанс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Министерства финансов Республики Башкортостан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и реализация основных направлений единой государственной финансовой поли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центрация финансовых ресурсов на приоритетных направлениях социально-экономического развития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проекта республиканского бюджета и обеспечение исполнения в установленном порядке республиканского бюджета; составление отчета об исполнении республиканского бюджета и консолидированного бюджета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программ государственных заимствований и их реализация в установленном порядке от имени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разработке и реализации единой политики в сфере развития финансовых рынков в Республике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методологии составления республиканского бюджета Республики Башкортостан и отчета об его испол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в пределах своей компетенции государственного финансов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методологического руководства бухгалтерским учетом и отчет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Министерства финансов Республики Башкорто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Республики Башкортостан в соответствии с возложенными на него задачами выполняет следующие основные фун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авливает предложения и реализует меры по совершенствованию бюджетной системы Республики Башкортостан, развитию механизма межбюджетных отношений с органами местн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ует в установленном порядке в разработке прогнозов социально-экономического развития Республики Башкортостан на долгосрочную, среднесрочную и краткосрочную перспекти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ует в разработке и осуществлении мер по финансовому оздоровлению и структурной перестройке экономики, поддержке и защите интересов отечественных производителей товаров, исполнителей работ и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ует в подготовке предложений по основным направлениям кредитной, денежной политики Республики Башкортостан, улучшению состояния расчетов и платежей в эконом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ует в формировании и осуществлении единой политики ц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ует в подготовке республиканских целевых программ, обеспечивает в установленном порядке их финансирование за счет средств республиканск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меры, направленные на формирование и реализацию активной инвестиционной политики, участвует в разработке и финансировании республиканских инвестиционных программ и Бюджета развития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ует в установленном порядке в разработке проектов законов и иных нормативных правовых актов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и принимает в установленном порядке нормативные правовые акты по вопросам, относящимся к компетенции Министерства, обязательные для исполнения на территории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внедрение современных информационных технологий в систему управления финансово-бюджетного комплекса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проекты республиканского бюджета и прогноза консолидированного бюджета Республики Башкортостан; участвует в разработке проектов бюджетов государственных внебюджетных фондов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няет в пределах своей компетенции республиканский бюджет, составляет отчет об исполнении республиканского бюджета и консолидированного бюджета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контроль за целевым использованием средств республиканского бюджета и средств бюджетов районов и гор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авливает предложения и реализует меры, направленные на совершенствование структуры государствен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ует в разработке предложений по совершенствованию системы республиканских органов исполнительной власти и их структуры, подготавливает предложения о предельной численности работников их центрального аппарата и территориальных органов, размере ассигнований на их содерж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ет участие в подготовке предложений по совершенствованию системы оплаты труда работников бюджетных учреждений и организаций, деятельность которых частично осуществляется за счет бюдже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ствует методы бюджетного планирования и порядок бюджетного финансирования, осуществляет методическое руководство в этой сфере, а также в области составления и исполнения республиканского бюдже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4. Права Министерства финансов Республики Башкортост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еспублики Башкортостан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ашивать в установленном порядке от республиканских органов исполнительной власти и органов местной власти районов и городов материалы, необходимые для: разработки проекта республиканского бюджета; расчета прогноза консолидированного бюджета Республики Башкортостан; составления отчета об исполнении республиканского бюджета; составления отчета об исполнении консолидированного бюджета по республике и анализа консолидированных бюджетов районов и городов республ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ашивать в установленном порядке материалы по целевым бюджетным и государственным внебюджетным фондам, проектам их бюджетов, утвержденным бюджетам фондов и отчеты об их испол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ашивать у республиканских органов государственной власти, органов исполнительной власти районов и городов и организаций данные, необходимые для осуществления контроля за целевым расходованием средств республиканск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ивать, а в необходимых случаях прекращать финансирование из республиканского бюджета организаций при выявлении фактов нецелевого использования ими средств республиканского бюджета, а также в случае непредставления ими в установленные сроки отчетов по установленной форме о расходовании ранее получ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зыскивать в установленном порядке с организаций средства республиканского бюджета, израсходованные ими не по целевому назначению, с наложением штрафа в соответствии с законодательством Российской Федерации и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авать при необходимости ссуды и оказывать временную финансовую помощь из республиканского бюджета в пределах бюджетного года на покрытие временных кассовых разрывов по бюджетам районов и городов, а также в соответствии с решениями Правительства Республики Башкортостан хозяйственным обществам на пополнение собственных оборотных средств и и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ять отсрочки (рассрочки) платежей по налогам в республиканский бюджет в порядке, предусмотренном законодательством Российской Федерации и Республики Башкортостан, с уведомлением о принятых решениях Государственной налоговой инспекции по Республике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от органов местной власти районов и городов отчеты об исполнении соответствующих консолидированных бюджетов, от республиканских органов исполнительной власти и органов местной власти районов и городов, организаций статистические и иные отчетные данные, связанные с исполнением республиканского бюджета и государствен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банков и других кредитных организаций справки по операциям и счетам организаций независимо от их организационно-правовых форм и подчиненности, использующих в своей деятельности средства республиканского бюджета и государственных внебюджетных фон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Социально-экономическое положение Республики Башкортост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ашкортостан является одним из наиболее развитых регионов Российской Федерации. Экономика республики отличается многоотраслевой структурой и высокой эффективностью производства, наличием сильного промышленного потенциала, производительным сельским хозяй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еспублики Башкортостан открыто более трех тысяч месторождений и проявлений шестидесяти видов минерального сырья. Природные ресурсы включают в себя углеводородное сырье, полиметаллические руды, руды цветных и черных металлов, бурый уголь. На разведанных запасах создан мощный перерабатывающий комплекс, объединяющий нефтедобычу и нефтепереработку, черную и цветную металлургию, химическое производство и производство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составляющей минерально-сырьевой базы республики является нефть. Запасы медно-колчеданных руд позволяют Башкортостану оставаться одной из основных сырьевых баз цветной металлург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ашкортостан также обладает большими объемами лесных ресурсов. Общие запасы древесины составляют более 750 млн. куб. м. Значительны ресурсы питьевых, минеральных и лечебных вод. Рекреационные условия республики благоприятны для организации разнообразных видов отдыха, туризма, санаторно-курортного и профилактическ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ашкортостан входит в группу регионов-лидеров по уровню экономического потенциала и занимает по итогам 2004 года 2-е место по производству продукции сельского хозяйства, 5-е - по вводу в эксплуатацию жилых домов, 7-е - по объемам производства промышленной продукции и инвестиций в основной капитал, подрядных работ и предоставляемых населению платных услуг, 8-е - по объему валового регионального продукта (далее - ВРП), 9-е - по обороту рознич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промышленного производства, в составе которого насчитывается около 2800 организаций, в том числе 800 крупных и средних, создает треть ВРП республики. За 2004 год получено 43,4 млрд. рублей сальдированной прибыли, или 125,4% к 2003 году, в первом полугодии 2005 года - 29,9 млрд. рублей, или 156,7% к уровню соответствующего периода 200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промышленного сектора составляет развитый топливно-энергетический комплекс, включающий эффективно работающие предприятия энергетики, нефтедобычи и нефтепереработки. По объему нефтедобычи Башкортостан занимает 7-е место, а по переработке нефтяного сырья - 1-е место в России. Глубина переработки нефти на всех предприятиях республики достигает 80% при среднероссийском значении около 72%. Основные продукты нефтепереработки успешно конкурируют на внутреннем и внешнем рынках; из 850 их наименований более 70 поставляются на эк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дексу физического объема промышленного производства в 2004 году Башкортостан занимал лидирующие позиции среди соседних областей и республик, превышая среднероссийский показатель. В первом полугодии 2005 года индекс промышленного производства составил 105,5% по сравнению с соответствующим периодом 200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обладает развитой энергетической базой и обеспечивает потребность в электро- и теплоэнергии на региональном уровне. Одной из крупнейших региональных энергосистем России является открытое акционерное общество "Башкирэнерг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динамично развивающихся отраслей промышленного производства Республики Башкортостан является машиностроительный комплекс. Башкортостан занимает 1-е место в стране по производству металлорежущих станков, 2-е место - по выпуску троллейбусов, 4-е - по выпуску автобусов. За последние семь лет индекс физического объема промышленного производства машиностроительного комплекса вырос более чем в три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устойчиво функционируют черная металлургия, лесная, деревообрабатывающая и целлюлозно-бумажная, легкая, медицинская, полиграфическая, стекольная, фарфоро-фаянсовая промышленность. На долю Башкортостана приходится половина объемов общероссийского производства кальцинированной соды, стальной проволоки, спиртов бутиловых и изобутиловых, более четверти осветительных электроламп и химических средств защиты растений, пятая часть каустической соды, шестая часть автомобильного бензина, дизельного топлива и синтетических каучуков, седьмая часть синтетических смол и пластмасс, восьмая часть полиэти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Республики Башкортостан специализируется на выращивании пшеницы, ржи, овса, ячменя, проса, гречихи, сахарной свеклы, подсолнечника, картофеля, овощей, развиты садоводство и тепличное хозяйство. Визитной карточкой республики по праву является башкирский мед, который хорошо известен во многих странах мира. В сельской местности занимаются коневодством и производством кумы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грарном секторе насчитывается около 1200 коллективных и фермерских хозяйств, причем 79% из них работают рентабельно. Пищевую и перерабатывающую промышленность агропромышленного комплекса представляют около 150 крупных и средних предприятий. Примечательно, что предприятия мясного, молочного, ликероводочного, плодоовощного, мукомольно-крупяного и комбикормового производств работают преимущественно на местном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может полностью обеспечивать потребности населения республики в основных продуктах питания. По производству зерна Республика Башкортостан входит в первую пятерку регионов страны, по производству продукции животноводства находится на 2-м месте, по поголовью крупного рогатого скота - на 1-м месте, по поголовью свиней - на 6-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положительных тенденций в экономике повышается инвестиционная активность республиканских предприятий. Успешно реализуются инвестиционные проекты строительства, расширения и реконструкции предприятий электроэнергетики и топливной промышленности, черной и цветной металлургии, химии и нефтехимии, машиностроения и других отраслей. По объему инвестиций в основной капитал Республика Башкортостан занимает 7-е место среди регион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ойчивой динамике развития Башкортостана свидетельствуют оценки международных рейтинговых агентств "Moody's" и "Standard&amp;Poor's" - кредитные рейтинги "Bal" (прогноз стабильный) и "ВВ-" (прогноз позитивный). Республика входит в первую тройку субъектов Российской Федерации по минимальному экономическому риску и законодательным условиям инве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нструментом решения проблем социально-экономического развития Республики Башкортостан является реализация федеральных и республиканских целевых программ. Постановлением Правительства Российской Федерации от 20 августа 2002 года N 625 (с изменениями, внесенными Постановлением Правительства Российской Федерации от 23 декабря 2005 года N 804) утверждена федеральная целевая программа "Социально-экономическое развитие Республики Башкортостан до 2007 года". Ее общий объем финансирования составляет 172,1 млрд. рублей, в том числе из федерального бюджета - 34,1 млрд. рублей, из бюджета Республики Башкортостан - 28,5 млрд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целевыми инвестиционными программами в 2005 году в республике осуществлялось строительство 123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стабильно растут объемы жилищного строительства. Ежегодно сдается в эксплуатацию более полутора миллионов квадратных метров жилья, что в расчете на душу населения на треть больше, чем в среднем по России. По абсолютному объему нового жилья Башкортостан входит в число ведущих регионов Российской Федерации. В 2004 году за счет всех источников финансирования было построено 1508,4 тыс. кв. м жилья, что на 2,8% больше, чем в 2003 году, за первое полугодие 2005 года - 593,8 тыс. кв. м, что на 10,1% выше уровня соответствующего периода предыд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продолжает активно развиваться потребительский рынок: оборот розничной торговли в 2004 году составил 133,6 млрд. рублей, или 117,8% к уровню 2003 года, в первом полугодии 2005 года - 71,1 млрд. рублей, или 113,5% к аналогичному периоду 200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зменения в экономике республики, рост экспортной выручки благоприятно сказываются на активности республиканских предприятий на внешнем рынке. География внешней торговли Башкортостана охватывает свыше 90 стран мира. Внешнеторговая деятельность характеризуется стабильностью и тенденцией к расширению товарооборота: темп роста внешнеторгового оборота в 2004 году к 2003 году составил 126,1%, за первое полугодие 2005 года к соответствующему периоду 2004 года - 183,6%. По объему внешнеторгового оборота Республика Башкортостан входит в первую десятку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вышении уровня жизни населения республики свидетельствует рост денежных доходов. В первом полугодии 2005 года среднемесячные денежные доходы на душу населения составили 5426,7 рубля, рост реальной заработной платы по сравнению с соответствующим периодом 2004 года - 106,6%. С начала 2005 года в структуре денежных доходов населения возросли доля расходов на покупку товаров и оплату услуг и доля прироста сбережений во вкладах и ценных бумагах при уменьшении доли покупки валюты и прироста денег на р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ашкортостан обладает высоким научно-исследовательским потенциалом. Значительный вклад в развитие науки вносят Академия наук Республики Башкортостан, отраслевые институты, Уфимский научный центр Российской академии наук. Существует развитая сеть образовательных учреждений: 3200 государственных дневных общеобразовательных учреждений, 7 негосударственных и 33 вечерних общеобразовательных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является признанным научным центром России в области технологий трубопроводного транспорта, сверхпластичности металлов, авиационного и нефтяного машиностроения, глазной хирургии, медицины труда и экологии человека, молекулярной биологии, тонкого органического синтеза и металлокомплексного кат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ых условиях реформирования экономики в целом удалось сохранить накопленный культурный потенциал республики. На начало 2005 года работали 1842 библиотеки, 12 театров и 83 музея. С 1990 года были открыты 5 театров, 3 филармонии, киностудия "Башкортостан", создан симфонический оркестр. Сеть государственных музеев увеличилась более чем в 3 раза и является сегодня одной из развитых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учреждений культурно-досугового типа насчитывает 2529 единиц и является самой разветвленной в России. По количеству организованных клубных формирований (17826) Башкортостан занимает 1-е место по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действуют 728 киноустановок, в том числе 40 государственных стационарных кинотеатров. По количеству киноустановок и охвату кинообслуживанием Башкортостан занимает лидирующие позиции среди регионов Ро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Состояние финансовой системы Республики Башкортост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ая экономическая ситуация в республике создала основу для успешного функционирования финансово-кредитной системы, устойчивой, централизованной и хорошо управляемой. Основой успеха бюджетно-налоговой политики республи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налогооблагаемая б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обираемости нало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государствен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стройство и бюджетный процесс в республике определяются федеральными законами и законами Республики Башкортостан. Исходя из этого формируются бюджет Республики Башкортостан и бюджеты муниципальных образований (1020)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муниципальных районов (54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городских округов (9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городских и сельских поселений (95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Республики Башкортостан и бюджеты территориальных государственных внебюджетных фондов Республики Башкортостан ежегодно принимаются Государственным Собранием - Курултаем - Республики Башкортостан по представлению Президента Республики Башкорто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ледовательной и комплексной программы мер по стабилизации и развитию бюджетного процесса в Республике Башкортостан позволила обеспечить бюджету Республики Башкортостан лидирующие позиции в Российской Федерации. Уровень и тенденции развития экономики республики создали основу для формирования значительной доходной базы бюджетов всех уровней и определили статус республики как донора федерального бюджета, обеспечивающего в составе Приволжского федерального округа формирование 1/5 доходов федерального бюджета. Среди субъектов Приволжского федерального округа Республика Башкортостан по объему собственных доходов в первом полугодии 2005 года вышла на 2-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ашкортостан находится в едином налоговом пространстве Российской Федерации. Региональные и местные налоги устанавливаются и взимаются в соответствии с федеральным налогов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Республики Башкортостан имеют устойчивую тенденцию роста. За последние годы только в 2001 году бюджет Республики Башкортостан исполнялся с дефицитом. За 2002 год бюджет Республики Башкортостан исполнен с профицитом в 301,3 млн. рублей, за 2003 год - с профицитом в 2151,3 млн. рублей, за 2004 год - с профицитом в 424,6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05 года на территории Республики Башкортостан собрано платежей в бюджеты всех уровней и внебюджетные фонды в сумме 79912,2 млн. рублей, что в 1,6 раза больше поступлений за аналогичный период прошлого года. Из общего объема поступлений в федеральный бюджет перечислено 72,6%, в консолидированный бюджет Республики Башкортостан - 27,4% (за аналогичный период 2004 года 65,2% и 34,8% соответстве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олидированный бюджет Республики Башкортостан за первое полугодие 2005 года поступило доходов в сумме 24721,4 млн. рублей, что составило 111,7% к плану. По налоговым и неналоговым доходам бюджетное задание первого полугодия выполнено на 116,6%, что составило в сумме 21859,6 млн. рублей (на 24,8% больше объема поступлений соответствующего периода 2004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Республики Башкортостан удельный вес налоговых поступлений составил 80,1%, неналоговых доходов - 8,3%, безвозмездных перечислений - 1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налоговых доходов консолидированного бюджета Республики Башкортостан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й - 31,2% от общей суммы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- 22,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- 1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- 9,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полезных ископаемых - 1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логи составляют около 85,2% собственных доходов консолидированного бюджета Республики Башкорто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2004 года возросли поступления по налогу на прибыль организаций - в 1,5 раза, по акцизам - в 1,2 раза, по налогу на доходы физических лиц - в 1,1 раза; поступления по налогу на добычу полезных ископаемых снизились на 40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Республики Башкортостан за первое полугодие 2005 года исполнены в сумме 23870,1 млн. рублей, что составляет 91,6% к плану. По сравнению с аналогичным периодом 2004 года расходы возросли на 14,5%. Консолидированный бюджет Республики Башкортостан исполнен с профицитом в сумме 851,2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консолидированного бюджета Республики Башкортостан наибольший удельный вес имеют расходы на образование - 31,6% всех расходов бюджета, расходы на здравоохранение и спорт - 18,7%, национальную экономику - 14,4%, социальную политику - 9,1%, культуру, кинематографию и средства массовой информации - 4,9%, жилищно-коммунальное хозяйство - 6,1%, общегосударственные вопросы - 8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Республики Башкортостан по доходам составило по состоянию на 1 июля 2005 года 17220 млн. рублей, или 115,8% к плану. Налоговые доходы составили 76,8% общих доходов бюджета Республики Башкортостан, неналоговые доходы - 7,6%, безвозмездные перечисления - 15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 доходов поступило на сумму 14527,8 млн. рублей (124,9% к бюджетному заданию первого полугодия 2005 года), что больше поступлений соответствующего периода предыдущего года на 4376,8 млн. рублей, или в 1,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Республики Башкортостан за 6 месяцев 2005 года исполнены в сумме 16319,7 млн. рублей, что составляет 91,1% к полугодовому плану. По сравнению с аналогичным периодом 2004 года расходы возросли на 26,4%. В структуре расходов бюджета наибольший удельный вес имеют расходы на оказание финансовой помощи нижестоящим бюджетам - 27,2% общих расходов бюджета, расходы на здравоохранение и спорт составили 19,4%, национальную экономику - 19,3%, образование - 8,2%, социальную политику - 5,5%, культуру, кинематографию и средства массовой информации - 3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Республики Башкортостан на 1 июля 2005 года составил 2461,6 млн. рублей, в том числе государственный внутренний долг - 651,9 млн. рублей, или 26,5% от общего объема долга; государственный внешний долг - 1809,7 млн. рублей, или 73,5% от общего объема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осударственного долга Республики Башкортостан по видам долговых обязательств на 1 июля 2005 года является следующ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соглашения и договоры - 6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ценные бумаги - 2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суды и кредиты - менее 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арантии -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обслуживанию государственного долга Республики Башкортостан за 6 месяцев 2005 года составили 64,4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ступательное развитие республики возможно при грамотном проведении структурных и институциональных преобразований за счет повышения качества финансового управления и эффективности использования бюджетных ресурсов. Для целенаправленного и скоординированного решения этих задач в Республике Башкортостан разработана данная Программ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состояния государственных финансов Республики Башкортостан можно определить основные направления реформирования государственных финансов Республики Башкортост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мотря на большую работу по уточнению границ сектора государственного управления и инвентаризации системы бюджетных учреждений, предстоит уточнить перечень бюджетных услуг и учреждений, действительно требующих финансирования из бюджета Республики Башкортостан, осуществить мероприятия по оптимизации и реструктуризации сети бюджетных учреждений и государственных унитарных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еспублике Башкортостан, как и в России в целом, предстоит повысить уровень культуры государственного управления - создать систему управления, ориентированную на установление стандартов качества бюджетных услуг, мониторинг эффективности бюджетных расходов и использование механизмов обратной связи с населением (потребителями услуг) для оценки качества работы учреждений бюджетной сферы, осуществить институциональные преобразования, направленные на внедрение рыночных отношений в финансирование бюджетных услуг, оптимизировать количество бюджетных учреждений и численность их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ая дифференциация уровней социально-экономического развития муниципальных районов и городских округов требует совершенствования методики распределения финансовой помощи местным бюдже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альнейшего ускоренного развития Республики Башкортостан в рамках удвоения внутреннего валового продукта (далее - ВВП) России необходим приток инвестиций, который частично будет обеспечен за счет повышения уровня управления финансами - одного из основных требований инвесторов к территор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лем развития государственных финансов Республики Башкортостан демонстрирует необход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бюджетной политики в среднесрочно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эффективной системы управления государственными финан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новой культуры государственного управления, ориентированной на предоставление высококачественных бюджетных услуг нас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иться поставленных целей, мобилизации финансовых ресурсов, для дальнейшего социально-экономического развития Республики Башкортостан, повышения эффективности управления государственными финансами можно путем проведения специальной программы реформирования государственных финансов РБ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21:00Z</dcterms:created>
  <dc:creator> </dc:creator>
  <dc:description/>
  <cp:keywords/>
  <dc:language>en-US</dc:language>
  <cp:lastModifiedBy>SYSTEM</cp:lastModifiedBy>
  <cp:lastPrinted>2006-11-13T18:14:00Z</cp:lastPrinted>
  <dcterms:modified xsi:type="dcterms:W3CDTF">2011-09-12T22:21:00Z</dcterms:modified>
  <cp:revision>2</cp:revision>
  <dc:subject/>
  <dc:title>Содержание</dc:title>
</cp:coreProperties>
</file>