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"/>
        <w:rPr/>
      </w:pPr>
      <w:r>
        <w:rPr/>
        <w:t xml:space="preserve">                         </w:t>
      </w:r>
      <w:r>
        <w:rPr/>
        <w:t>НЕГОСУДАРСТВЕНОЕ ОБРАЗОВАТЕЛЬНОЕ УЧРЕЖДЕНИЕ</w:t>
      </w:r>
    </w:p>
    <w:p>
      <w:pPr>
        <w:pStyle w:val="Normal"/>
        <w:ind w:firstLine="181"/>
        <w:rPr/>
      </w:pPr>
      <w:r>
        <w:rPr/>
        <w:t xml:space="preserve">                              </w:t>
      </w:r>
      <w:r>
        <w:rPr/>
        <w:t>ВЫСШЕГО ПРОФЕССИОНАЛЬНОГО ОБРАЗОВАНИЯ</w:t>
      </w:r>
    </w:p>
    <w:p>
      <w:pPr>
        <w:pStyle w:val="Normal"/>
        <w:ind w:firstLine="181"/>
        <w:rPr/>
      </w:pPr>
      <w:r>
        <w:rPr>
          <w:b/>
          <w:bCs/>
          <w:sz w:val="32"/>
          <w:szCs w:val="32"/>
          <w:u w:val="single"/>
        </w:rPr>
        <w:t>МЕЖРЕГИОНАЛЬНЫЙ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ИНСТИТУТ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ЭКОНОМИКИ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И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ПРАВА</w:t>
      </w:r>
    </w:p>
    <w:p>
      <w:pPr>
        <w:pStyle w:val="Normal"/>
        <w:ind w:firstLine="181"/>
        <w:rPr/>
      </w:pPr>
      <w:r>
        <w:rPr>
          <w:sz w:val="28"/>
          <w:szCs w:val="28"/>
        </w:rPr>
        <w:t xml:space="preserve">                                        </w:t>
      </w:r>
      <w:r>
        <w:rPr/>
        <w:t>ЭКОНОМИЧЕСКИЙ ФАКУЛЬТЕТ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rPr/>
      </w:pPr>
      <w:r>
        <w:rPr>
          <w:sz w:val="28"/>
          <w:szCs w:val="28"/>
        </w:rPr>
        <w:t xml:space="preserve">                                 </w:t>
      </w:r>
      <w:r>
        <w:rPr>
          <w:sz w:val="40"/>
          <w:szCs w:val="40"/>
        </w:rPr>
        <w:t>КОНТОЛЬНАЯ РАБОТА</w:t>
      </w:r>
    </w:p>
    <w:p>
      <w:pPr>
        <w:pStyle w:val="Normal"/>
        <w:ind w:firstLine="18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ПО ПРЕДМЕТУ:</w:t>
      </w:r>
    </w:p>
    <w:p>
      <w:pPr>
        <w:pStyle w:val="Normal"/>
        <w:ind w:firstLine="181"/>
        <w:rPr/>
      </w:pPr>
      <w:r>
        <w:rPr>
          <w:sz w:val="28"/>
          <w:szCs w:val="28"/>
        </w:rPr>
        <w:t xml:space="preserve">               </w:t>
      </w:r>
      <w:r>
        <w:rPr>
          <w:rFonts w:cs="ScriptC;Courier New" w:ascii="ScriptC;Courier New" w:hAnsi="ScriptC;Courier New"/>
          <w:sz w:val="28"/>
          <w:szCs w:val="28"/>
        </w:rPr>
        <w:t>ДОЛГОСРОЧНАЯ ФИНАНСОВАЯ ПОЛИТИКА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ариант: №15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Выполнена студентом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3 курса, группы ФК-303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Заочного отделения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озловым А.А.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еподаватель:</w:t>
      </w:r>
    </w:p>
    <w:p>
      <w:pPr>
        <w:pStyle w:val="Normal"/>
        <w:ind w:firstLine="181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Зотов А.Н.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.-Петербург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007</w:t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>Оглавление                                                                                                стр.</w:t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3</w:t>
      </w:r>
    </w:p>
    <w:p>
      <w:pPr>
        <w:pStyle w:val="Normal"/>
        <w:spacing w:lineRule="auto" w:line="360"/>
        <w:ind w:firstLine="902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инансовая политика в антикризисном управлении                           4</w:t>
      </w:r>
    </w:p>
    <w:p>
      <w:pPr>
        <w:pStyle w:val="Normal"/>
        <w:spacing w:lineRule="auto" w:line="360"/>
        <w:ind w:firstLine="902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инансовая политика бюджетирования                                              8</w:t>
      </w:r>
    </w:p>
    <w:p>
      <w:pPr>
        <w:pStyle w:val="Normal"/>
        <w:spacing w:lineRule="auto" w:line="360"/>
        <w:ind w:firstLine="902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инансовый план как элемент бизнес-плана                                    10</w:t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14</w:t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>Источники                                                                                                  16</w:t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дна из функций долгосрочной финансовой политики: разработка финансовой стратегии предприятия, т. е. определение долгосрочных целей производственно-хозяйственной, коммерческой, финансовой деятельности и направлений организации по достижению этих действий. Долгосрочные цели определяются исходя из общей стратегии предприятия. Включающие между собой производственную, инвестиционную, финансовую и другие стратегии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Модель финансовой стратегии предприятия состоит из временных, целевых, методических и организационных составляющих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ериод реализации финансовой стратегии: до 3 лет и более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выбирают отдельные цели. При этом они должны формулироваться не виде тенденций, а в виде значений соответствующих показателей. При этом определяется состав субъектов, охваченных финансовой стратегией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тратегия предприятия реальна в том случае, если разработаны меры по её реализации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онятие финансовой стратегии входит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Стратегическое планирование и стратегический контроль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Задания, которые непосредственно связаны с реализацией стратегии и выступают в качестве управляющего и корректирующего  элемента между планированием и контролем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инансовая политика в антикризисном управлении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управление- это система юридических и организационно-управленческих мер по диагностике. Предупреждению, нейтрализации и преодолению кризисных явлений на предприятии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финансовое управление предприятием- система принципов, методов разработки и реализации комплекса специальных управленческих решений, направленных на предупреждение и преодоление финансовых кризисов предприятия, а также минимизацию их негативных финансовых последствий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финансового кризиса  на предприятии, эффективное его преодоление и ликвидация негативных последствий кризиса обеспечивается в процессе особой системы финансового менеджмента, которое получило название “антикризисного финансового управления предприятием”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антикризисного финансового управления является восстановление финансового равновесия предприятия и минимизация размеров снижения его рыночной стоимости, вызываемых финансовыми кризисами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В процессе реализации главной цели финансовое управление предприятием направлено на решение следующих основных задач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е диагностирование предкризисного финансового состояния и принятие необходимых превентивных мер по предупреждению финансового кризиса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Устранение неплатёжеспособности предприят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Восстановление финансовой устойчивости предприят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едотвращение банкротства и ликвидации предприят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Минимизация негативных последствий финансового кризиса предприятия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истема антикризисного финансового управления базируется на определённых принципах. Основными являются следующие принципы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постоянной готовности реагирован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превентивности действий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адекватности реагирован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комплексности принимаемых решений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альтернативности действий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адаптивности управления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-Принцип приоритетности использования внутренних ресурсов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оптимальности внешней санаци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эффективности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Эти принципы служат основой организации системы антикризисного, финансового управления предприятием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финансовое управление предприятием реализует цели и задачи через осуществление определённых функций. Функции антикризисного финансового управления направлены на реализацию общих функций финансового менеджмента и конкретизируются с учётом особенностей системы функционального управления. Эти функции определяются комплексным содержанием системы антикризисного управления предприятием и подразделяются на следующие основные группы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бщие функции антикризисного финансового управления как управляющей системы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Специфические функции антикризисного финансового управления как особой функциональной системы управления предприятием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основных функций антикризисного финансового управления представляет следующий вид: 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бщие функции антикризисного финансового управления как управляющей системы имеют следующий вид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эффективных информационных систем, обеспечивающих обоснование альтернативных вариантов управленческих решений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анализа финансового состояния и результатов финансовой деятельности предприятия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планирования финансового оздоровления предприят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действенной системы стимулирования реализации принятых управленческих решений по финансовому оздоровлению предприят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эффективного контроля за реализацией управленческих решений по финансовому оздоровлению предприятия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функции антикризисного финансового управления как особой функциональной системы управления предприятием имеют следующий вид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Диагностика кризисных симптомов финансового развития предприят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общей стратегии финансового оздоровления предприят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Устранение неплатежеспособности предприят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Восстановление финансовой устойчивости предприят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финансового равновесия в процессе развития предприятия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оцесс антикризисного финансового управления предприятием базируется на определённом механизме. Механизм антикризисного финансового управления предприятием представляет собой совокупность основных элементов воздействия на процесс разработки и реализации управленческих решений по его финансовому оздоровлению и имеет следующие элементы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-Система регулирования финансовой деятельности и процедур санации предприят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Система внешней поддержки финансовой деятельности предприят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Система финансовых рычагов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Система финансовых методов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Система финансовых инструментов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истема регулирования финансовой деятельности и процедур санации предприятия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финансовое управление предприятием представляет собой процесс, основным содержанием которого является подготовка, принятие и реализация управленческих решений по предупреждению финансовых кризисов, их преодолению и минимизации их негативных последствий. Особенностью этого управления в сравнении с другими видами управления предприятием является то, что в силу кризисных условий принятие управленческих решений часто осуществляется в обстановке снижения управляемости предприятием, дефицита времени, высокой степени неопределённости, конфликтности интересов различных групп работников. Для осуществления антикризисного управления на предприятии часто создаётся специальная группа высококвалифицированных менеджеров, наделяемая особыми полномочиями в принятии и реализации управленческих решений, также соответствующими финансовыми ресурсами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оцесс антикризисного управления предприятием строится из следующих основных этапов:</w:t>
      </w:r>
    </w:p>
    <w:p>
      <w:pPr>
        <w:pStyle w:val="Normal"/>
        <w:spacing w:lineRule="auto" w:line="312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постоянного мониторинга финансового состояния предприятия с целью раннего обнаружения симптомов финансового кризиса;</w:t>
      </w:r>
    </w:p>
    <w:p>
      <w:pPr>
        <w:pStyle w:val="Normal"/>
        <w:spacing w:lineRule="auto" w:line="312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системы профилактических мероприятий по предотвращению финансового кризиса при диагностировании предкризисного финансового состояния предприят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Идентификация параметров финансового кризиса при диагностировании его наступлен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Исследование факторов, обусловивших возникновение финансового кризиса предприятия и генерирующих угрозу его дальнейшего углублен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ценка потенциальных финансовых возможностей предприятия по преодолению финансового кризиса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Выбор направлений механизмов финансовой стабилизации предприятия, адекватных масштабам его кризисного финансового состоян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и реализация комплексной программы вывода предприятия из финансового кризиса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Контроль реализации программы вывода предприятия из финансового кризиса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и реализация мероприятий по устранению предприятием негативных последствий финансового кризиса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инансовая политика бюджетирования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ономической литературе проводится достаточно чёткое разграничение между понятиями “план” и “бюджет”.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Первый термин понимается в более широком смысле и включает в себя весь определённым образом упорядоченный спектр действий, направленных на достижение некоторых целей, причём эти действия могут описываться не только с помощью формализованных количественных оценок, но и путём перечисления ряда неформализуемых процедур. Бюджет- более “узкое” понятие, подразумевающее количественное представление плана действий в стоимостном выражении. В определенном смысле отечественным аналогом западного термина “бюджет” является термин “смета”. 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 позиции количественных оценок деятельности предприятия заключается в построении “генерального бюджета”, представляющего собой систему взаимосвязанных операционных и финансовых бюджетов. Процесс построения таких бюджетов называется бюджетированием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истема бюджетов представляет собой следующий вид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Блок 1. Бюджет продаж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прогноз продаж в целом. Учитываются производственные мощности, прогнозы в отношении рынка сбыта, а также определяются возможные отпускные цены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Блок 2. Бюджет производства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прогноз объёма производства. Учитывается прогноз объёма продаж, остаток продукции на конец и начало планируемого периода и общая потребность в готовой продукции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Блок 3. Бюджет прямых затрат сырья и материалов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Блок 4. Бюджет прямых затрат труда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счёт общих затрат на привлечение трудовых ресурсов, занятых непосредственно в производстве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Блок 5.  Бюджет переменных накладных расходов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Блок 6. Бюджет запасов сырья, готовой продукции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Блок 7. Бюджет управленческих и коммерческих расходов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Блок 8. Бюджет себестоимости реализованной продукции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инансовой политике бюджетирования важную роль играет управление денежными средствами. 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сами по себе не приносят дохода. Управление денежными средствами  сводится к подержанию их на минимально допустимом уровне, достаточном  для осуществления нормальной деятельности предприятия. Сумма денежных средств на счетах и в кассе должна быть достаточна для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а) своевременной оплаты счетов поставщиков, позволяющей воспользоваться предоставляемыми ими скидкам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б) поддержания кредитоспособност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) оплаты непредвиденных расходов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денежных средств является главным инструментом управления денежными средствами. Вся информация, полученная в результате прогнозирования и планирования, обобщается в бюджете денежных средств, который показывает предполагаемые предприятием денежные поступления и выплаты за рассматриваемый период.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Поэтому, бюджетирование является способом управления финансами предприятия, заключающейся, в построении и исполнении бюджета организации на основе бюджета отдельных направлений и подразделений. Т. е. бюджетирование основано на соединении  процессов планирования финансов и регулировании финансов организации с использованием бюджетного метода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Функциями бюджетирования являются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е и координац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ятие решений и делегирование полномочий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ценка деятельност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ценка и переоценка тенденций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Контроль и анализ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-Бюджетный цикл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-Взаимодействие и мотивация персонала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инансовый план как элемент бизнес-плана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организаций- это целенаправленная деятельность в процессе организации и управления по формированию. Распределению и использованию централизованных и децентрализованных денежных фондов и средств, выражающаяся в движении выручки (главным образом прибыли) в соответствии с имеющимися финансовыми ресурсами, требованиями законодательства. Целями развития организации и интересами собственника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инансового планирования оценивается состояние финансовых ресурсов, резервов и определяются потенциальные возможности предприятия. Именно в процессе финансового планирования определяются все основные методы и формы воздействия  финансового механизма в хозяйственной деятельности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объектами финансового планирования являются отношения по поводу: 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я формирования централизованных и децентрализованных денежных фондов и средств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я распределения централизованных и децентрализованных денежных фондов и средств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- Планирования использования централизованных и децентрализованных денежных фондов и средств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Контроля за формированием, распределением и использованием централизованных и децентрализованных денежных фондов и средств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организаций складывается из следующих взаимосвязанных этапов и включает в себя планирование отдельных финансовых показателей и планирование совокупности показателей, их взаимосвязей и взаимозависимостей по организации в целом и по направлениям развития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Этапы финансового планирования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Анализ показателей и составление проекта финансового плана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Утверждение проекта финансового плана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финансового плана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Корректировка финансового плана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Контроль за исполнением финансового плана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финансового планирования являются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единства методологии разработки финансового плана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системност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научност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научност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непрерывност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гибкост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точност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соответств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платёжеспособност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платёжеспособност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самофинансирован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рентабельност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сбалансированност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единоначал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коммерческой тайны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нцип конъюнктуры рынка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методам финансового планирования можно отнести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Балансовый метод. Путём построения баланса достигается увязка имеющихся ресурсов и фактической потребност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Расчётно-аналитический метод. Прогнозирование плановых показателей на будущий период производится на основе анализа фактических данных предыдущего периода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Нормативный метод. Используются заранее разработанные и установленные нормы и нормативы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финансового планирования организации являются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азвития организации за счёт эффективного использования финансовых ресурсов и резервов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(максимизация) прибыли за счёт роста объёмов производства и реализаци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финансовой устойчивости, ликвидности и платежеспособности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ыми задачами финансового планирования разрабатываются и конкретные пути их решения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пределяются стратегические цели развития организации (предприятия) в форме комплекса финансовых показателей: выручки (дохода), издержек (себестоимости), прибыли, инвестиций, денежных потоков и т.п.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ются стандарты по оформлению учётной и финансовой документации и отчётности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босновываются пределы использования финансовых ресурсов и резервов, а также обосновываются источники их формирования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-Разрабатываются мероприятия по оптимизации расчётов с бюджетом и внебюджетными фондами, банками и другими организациями, кредиторами, дебиторами и т. д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бъектами финансового планирования являются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Затраты, расходы, издержки и их формирование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Выручка (доход), её формирование и использование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рибыль, её формирование и использование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-Фонды специального назначения и их использование, источники формирования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-Инвестиции и источники инвестирования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И другие объекты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разделе “Финансовый план” бизнес-плана представлены показатели финансового обеспечения деятельности организации и план наиболее эффективного использования имеющихся денежных средств на основе результатов оценки текущей финансовой информации и прогноза успешности реализации бизнес-плана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финансовой деятельности организации обычно представляется в виде определенной системы планово-отчётных документов, к которым следует отнести в первую очередь следующие документы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перативный (рабочий) план (отчёт)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лан (отчёт) о доходах и расходах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лан (отчёт) о движении денежных средств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Бюджет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тчёт о прибылях и убытках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этих документах отражаются планируемые и фактически полученные величины показателей за отчётный период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управление- это система юридических и организационно-управленческих мер по диагностике. Предупреждению, нейтрализации и преодолению кризисных явлений на предприятии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финансовое управление предприятием- система принципов, методов разработки и реализации комплекса специальных управленческих решений, направленных на предупреждение и преодоление финансовых кризисов предприятия, а также минимизацию их негативных финансовых последствий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финансового кризиса  на предприятии, эффективное его преодоление и ликвидация негативных последствий кризиса обеспечивается в процессе особой системы финансового менеджмента, которое получило название “антикризисного финансового управления предприятием”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антикризисного финансового управления является восстановление финансового равновесия предприятия и минимизация размеров снижения его рыночной стоимости, вызываемых финансовыми кризисами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ономической литературе проводится достаточно чёткое разграничение между понятиями “план” и “бюджет”. 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термин понимается в более широком смысле и включает в себя весь определённым образом упорядоченный спектр действий, направленных на достижение некоторых целей, причём эти действия могут описываться не только с помощью формализованных количественных оценок, но и путём перечисления ряда неформализуемых процедур. Бюджет- более “узкое” понятие, подразумевающее количественное представление плана действий в стоимостном выражении. В определенном смысле отечественным аналогом западного термина “бюджет” является термин “смета”. 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 позиции количественных оценок деятельности предприятия заключается в построении “генерального бюджета”, представляющего собой систему взаимосвязанных операционных и финансовых бюджетов. Процесс построения таких бюджетов называется бюджетированием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организаций- это целенаправленная деятельность в процессе организации и управления по формированию. Распределению и использованию централизованных и децентрализованных денежных фондов и средств, выражающаяся в движении выручки (главным образом прибыли) в соответствии с имеющимися финансовыми ресурсами, требованиями законодательства. Целями развития организации и интересами собственника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инансового планирования оценивается состояние финансовых ресурсов, резервов и определяются потенциальные возможности предприятия. Именно в процессе финансового планирования определяются все основные методы и формы воздействия  финансового механизма в хозяйственной деятельности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auto" w:line="36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 нот менеджмента. Под ред. В. Красновой, А. Привалова, -М.: ЗАО “Журнал Эксперт”, 199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Т.П. Любанова, Л.В. Мясоедова, Т.А. Грамотенко, Ю.А. Олейникова. Бизнес-план. –М.: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Изд-во ПРИОР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200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онтьев В.Е., Радковская Н.П. Финансы, деньги, кредит и банки: -СПб.: Знание, ИВЭСЭП, 200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й/ В.В. Остапенко. –М.: Омега-Л, 200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фта Дж. К. Менеджмент: -М.: ТК Велби, 200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ёв В.В., Ковалёв Вит. В. Финансовая отчётность и её анализ (основы балансоведения): _М.: ТК Велби, Изд-во Проспект, 2004Финансовый учёт: под ред. Проф. В.Г. Гетьмана.-М.: Финансы и статистика, 200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нин В.А. Финансовый менеджмент. –СПб.: Изд-во МБИ, 200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тхутдинов Р.А. Стратегический менеджмент: -М.: Дело, 200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дин К.В., Воробьёв С.Н. Риск-менеджмент: -М.: Гардарики, 200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нк И.А. Антикризисное финансовое управление предприятием. –К.: Эльга, Ника-Центр, 200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аврилова А.Н. Финансовый менеджмент: -М.: КНОРУС, 200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совский Л.Е. Финансовый менеджмент: -М: ИНФРА-М, 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изнес-план: стратегии и тактика развития компании./ Ю.Н. Лапыгин, Д.Ю. Лапыгин. –М.: Изд-во “Омега-Л”, 2007</w:t>
      </w:r>
    </w:p>
    <w:sectPr>
      <w:footerReference w:type="default" r:id="rId2"/>
      <w:footerReference w:type="first" r:id="rId3"/>
      <w:type w:val="nextPage"/>
      <w:pgSz w:w="11906" w:h="16838"/>
      <w:pgMar w:left="1247" w:right="102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riptC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7"/>
        </w:tabs>
        <w:ind w:left="2087" w:hanging="11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26:00Z</dcterms:created>
  <dc:creator>111</dc:creator>
  <dc:description/>
  <cp:keywords/>
  <dc:language>en-US</dc:language>
  <cp:lastModifiedBy>SYSTEM</cp:lastModifiedBy>
  <cp:lastPrinted>2006-12-18T16:13:00Z</cp:lastPrinted>
  <dcterms:modified xsi:type="dcterms:W3CDTF">2011-09-12T22:26:00Z</dcterms:modified>
  <cp:revision>2</cp:revision>
  <dc:subject/>
  <dc:title>ДОЛГОСРОЧНАЯ ФИНАНСОВАЯ ПОЛИТИКА</dc:title>
</cp:coreProperties>
</file>