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ПРОФЕССИОНАЛЬНЫЙ ИНСТИТУТ УПРАВЛЕНИЯ</w:t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32"/>
        </w:rPr>
      </w:pPr>
      <w:r>
        <w:rPr>
          <w:rFonts w:cs="Times New Roman" w:ascii="Times New Roman" w:hAnsi="Times New Roman"/>
          <w:b w:val="false"/>
          <w:sz w:val="28"/>
          <w:szCs w:val="32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36"/>
        </w:rPr>
      </w:pPr>
      <w:r>
        <w:rPr>
          <w:rFonts w:cs="Times New Roman" w:ascii="Times New Roman" w:hAnsi="Times New Roman"/>
          <w:b w:val="false"/>
          <w:sz w:val="28"/>
          <w:szCs w:val="36"/>
        </w:rPr>
        <w:t>Факультет: Бухгалтерский уч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Специальность: Бухгалтерский учет,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анализ и ауд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о дисциплине: Анализ финансовой отчетности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На тему: Финансовая отчетность и ее анализ на примере ООО «АвиаКарго-Экспресс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32"/>
        </w:rPr>
      </w:pPr>
      <w:r>
        <w:rPr>
          <w:sz w:val="28"/>
          <w:szCs w:val="32"/>
        </w:rPr>
        <w:t>Выполнила студентка:</w:t>
      </w:r>
    </w:p>
    <w:p>
      <w:pPr>
        <w:pStyle w:val="Normal"/>
        <w:spacing w:lineRule="auto" w:line="360"/>
        <w:ind w:firstLine="709"/>
        <w:jc w:val="right"/>
        <w:rPr>
          <w:sz w:val="28"/>
          <w:szCs w:val="32"/>
        </w:rPr>
      </w:pPr>
      <w:r>
        <w:rPr>
          <w:sz w:val="28"/>
          <w:szCs w:val="32"/>
        </w:rPr>
        <w:t>Рогова Мария Николаевна</w:t>
      </w:r>
    </w:p>
    <w:p>
      <w:pPr>
        <w:pStyle w:val="Normal"/>
        <w:spacing w:lineRule="auto" w:line="360"/>
        <w:ind w:firstLine="709"/>
        <w:jc w:val="right"/>
        <w:rPr>
          <w:sz w:val="28"/>
          <w:szCs w:val="32"/>
        </w:rPr>
      </w:pPr>
      <w:r>
        <w:rPr>
          <w:sz w:val="28"/>
          <w:szCs w:val="32"/>
        </w:rPr>
        <w:t>Группа: МБТЗ 31/6 СВ2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32"/>
        </w:rPr>
        <w:t>Проверил: Лебедянская</w:t>
      </w:r>
    </w:p>
    <w:p>
      <w:pPr>
        <w:pStyle w:val="Normal"/>
        <w:spacing w:lineRule="auto" w:line="360"/>
        <w:ind w:firstLine="709"/>
        <w:jc w:val="right"/>
        <w:rPr>
          <w:sz w:val="28"/>
          <w:szCs w:val="32"/>
        </w:rPr>
      </w:pPr>
      <w:r>
        <w:rPr>
          <w:sz w:val="28"/>
          <w:szCs w:val="32"/>
        </w:rPr>
        <w:t>Ольга Гурьевна</w:t>
      </w:r>
    </w:p>
    <w:p>
      <w:pPr>
        <w:pStyle w:val="Normal"/>
        <w:spacing w:lineRule="auto" w:line="360"/>
        <w:ind w:firstLine="709"/>
        <w:jc w:val="right"/>
        <w:rPr>
          <w:sz w:val="28"/>
          <w:szCs w:val="32"/>
        </w:rPr>
      </w:pPr>
      <w:r>
        <w:rPr>
          <w:sz w:val="28"/>
          <w:szCs w:val="32"/>
        </w:rPr>
        <w:t>Оплачено до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Москва 2007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32"/>
        </w:rPr>
        <w:t>Содержание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2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Глава 1. Теоретическое обоснование анализа финансовой деятельности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1. Методы чтения и анализа финансовой отчетности. Финансовая отчетность, как средство коммуникации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2. Состав и структура исходной информационной базы при проведении анализа финансового состояния</w:t>
      </w:r>
      <w:r>
        <w:rPr>
          <w:sz w:val="28"/>
          <w:szCs w:val="28"/>
          <w:lang w:val="en-US" w:eastAsia="en-US"/>
        </w:rPr>
        <w:tab/>
        <w:t>8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3. Методика оценки показателей, используемых при проведении анализа финансовой отчетности</w:t>
      </w:r>
      <w:r>
        <w:rPr>
          <w:sz w:val="28"/>
          <w:szCs w:val="28"/>
          <w:lang w:val="en-US" w:eastAsia="en-US"/>
        </w:rPr>
        <w:tab/>
        <w:t>11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Глава 2. Анализ финансовой отчетности на примере ООО «АвиаКарго-Экспресс»</w:t>
      </w:r>
      <w:r>
        <w:rPr>
          <w:sz w:val="28"/>
          <w:szCs w:val="28"/>
          <w:lang w:val="en-US" w:eastAsia="en-US"/>
        </w:rPr>
        <w:tab/>
        <w:t>16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1. Организационно-экономическая характеристика ЗАО</w:t>
      </w:r>
      <w:r>
        <w:rPr>
          <w:sz w:val="28"/>
          <w:szCs w:val="28"/>
          <w:lang w:val="en-US" w:eastAsia="en-US"/>
        </w:rPr>
        <w:tab/>
        <w:t>16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2. Общий анализ финансового состояния предприятия</w:t>
      </w:r>
      <w:r>
        <w:rPr>
          <w:sz w:val="28"/>
          <w:szCs w:val="28"/>
          <w:lang w:val="en-US" w:eastAsia="en-US"/>
        </w:rPr>
        <w:tab/>
        <w:t>17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3. Оценка показателей, используемых при проведении анализа финансовой отчетности</w:t>
      </w:r>
      <w:r>
        <w:rPr>
          <w:sz w:val="28"/>
          <w:szCs w:val="28"/>
          <w:lang w:val="en-US" w:eastAsia="en-US"/>
        </w:rPr>
        <w:tab/>
        <w:t>17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21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Список использованной литературы</w:t>
      </w:r>
      <w:r>
        <w:rPr>
          <w:sz w:val="28"/>
          <w:szCs w:val="28"/>
          <w:lang w:val="en-US" w:eastAsia="en-US"/>
        </w:rPr>
        <w:tab/>
        <w:t>22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Приложение</w:t>
      </w:r>
      <w:r>
        <w:rPr>
          <w:sz w:val="28"/>
          <w:szCs w:val="28"/>
          <w:lang w:val="en-US" w:eastAsia="en-US"/>
        </w:rPr>
        <w:tab/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3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ая отчетность является по существу «лицом» фирмы. Она представляет собой систему обобщенных показателей, которые характеризуют итоги финансово-хозяйственной деятельности предприятия. </w:t>
      </w:r>
      <w:r>
        <w:rPr>
          <w:iCs/>
          <w:sz w:val="28"/>
          <w:szCs w:val="28"/>
        </w:rPr>
        <w:t>Данные финансовой отчетности служат основными источниками информации для анализа финансового состояния предприят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Финансовая отчетность представляет собой наиболее полную, достаточно объективную и достоверную информационную базу, основываясь на которой можно сформировать мнение об имущественном и финансовом положении предприятия.</w:t>
      </w:r>
      <w:r>
        <w:rPr>
          <w:sz w:val="28"/>
          <w:szCs w:val="28"/>
        </w:rPr>
        <w:t xml:space="preserve"> Поскольку в соответствии с законодательством бухгалтерская отчетность является открытым источником информации, а ее состав, содержание и формы представления по основным параметрам унифицированы, появляется возможность разработки типовых методик ее чтения и анализ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Основной целью данной работы,</w:t>
      </w:r>
      <w:r>
        <w:rPr>
          <w:sz w:val="28"/>
          <w:szCs w:val="28"/>
        </w:rPr>
        <w:t xml:space="preserve"> по вопросам отчетности и анализа финансового состояния, предприятия являет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учение экономической характеристики предприят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ражение механизма составления и представления финансовой отчет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смотрение внутренних и внешних отношений хозяйственного субъект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его финансового положения, платежеспособности и доход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Задачами</w:t>
      </w:r>
      <w:r>
        <w:rPr>
          <w:sz w:val="28"/>
          <w:szCs w:val="28"/>
        </w:rPr>
        <w:t xml:space="preserve"> данной работы являют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основные методы чтения и анализа финансовой отчет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став и структуру исходной информационной базы, используемой при проведении анализа финансовой отчет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общий анализ финансового состояния предприят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тепень финансовой устойчивости предприят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анализ ликвидности баланс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и проанализировать коэффициенты финансового состояния предприят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вести анализ коэффициентов финансовых результатов деятельности (рентабельности и оборачиваемост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бъектом исследования является:</w:t>
      </w:r>
      <w:r>
        <w:rPr>
          <w:sz w:val="28"/>
          <w:szCs w:val="28"/>
        </w:rPr>
        <w:t xml:space="preserve"> Общество с Ограниченной Ответственностью «АвиаКарго-Экспресс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</w:t>
      </w:r>
      <w:r>
        <w:rPr>
          <w:iCs/>
          <w:sz w:val="28"/>
          <w:szCs w:val="28"/>
        </w:rPr>
        <w:t>информационной базы</w:t>
      </w:r>
      <w:r>
        <w:rPr>
          <w:sz w:val="28"/>
          <w:szCs w:val="28"/>
        </w:rPr>
        <w:t xml:space="preserve"> использовались данные финансовой отчетности ООО за период 2005 – 2006 гг. А так же устав ООО и другие данны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оцессе данной работы будут использованы следующие </w:t>
      </w:r>
      <w:r>
        <w:rPr>
          <w:iCs/>
          <w:sz w:val="28"/>
          <w:szCs w:val="28"/>
        </w:rPr>
        <w:t>методы экономического анализа</w:t>
      </w:r>
      <w:r>
        <w:rPr>
          <w:sz w:val="28"/>
          <w:szCs w:val="28"/>
        </w:rPr>
        <w:t>: математические методы, горизонтальный и вертикальный сравнительный анализ, метод средних величин; метод финансовых коэффициентов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bCs/>
          <w:sz w:val="28"/>
          <w:szCs w:val="32"/>
        </w:rPr>
        <w:t>Глава 1. Теоретическое обоснование анализа финансовой деятельност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Методы чтения и анализа финансовой отчетности. Финансовая отчетность, как средство коммуникац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хгалтерская (финансовая) отчетность в условиях рынка становится практически единственным достоверным средством коммуникации. Она обладает следующими важными свойствами: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е самостоятельное предприятие регулярно составляет отчетность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й состав отчетности и ее основных показателей известен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ность составлена по определенным и заранее известным (по основным параметрам) алгоритмам и правила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анные отчетности, по определению, подтверждены первичными документам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подавляющем большинстве случаев отчетность не является конфиденциальным документом, причем нередко ее можно получить и не спрашивая разрешения ее составителей (например, согласно российскому законодательству предприятия определенных форм собственности обязаны публиковать отчетность и, в том числе, сдавать ее в органы статистики, куда любое заинтересованное в ней лицо может обратиться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остоверность данных отчетности предприятий определенных форм собственности подтверждена независимыми экспертами (аудиторами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четность дает наиболее полное представление об имущественном и финансовом положении предприятия, ее подготовившего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четность относится к документам, подлежащим хранению в течение определенного и достаточно длительного срока, поэтому с ее помощью можно получить представление о финансовой истории предприя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ой аналитик, а в качестве его может выступать руководитель, менеджер, финансист, бухгалтер, аудитор и другие, безусловно, сталкивается, хотя бы периодически, с необходимостью воспользоваться отчетностью либо собственного предприятия, либо контрагента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бухгалтерском учете и микроэкономическом анализе разработаны аналитические методы и процедуры, позволяющие осознанно пользоваться богатейшим информационным материалом, сосредоточенным в бухгалтерской отчетности. К ним относя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ние, и понимание принципов бухгалтерского учет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е нормативными документами в области учета и отчетнос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формирования основных статей отчетнос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и логика проведения вертикального и горизонтального анализа отчетнос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построения и состав системы показателей, рассчитываемых по данным отчет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Безусловно, методики чтения отчетности разнообразны и жестко не формализуемы. Тем не менее, определенная последовательность в их практической реализации может быть сформулирова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нформационные потоки, имеющие отношение к конкретному предприятию, разнообразны. Значительная их часть формируется и/или затрагивает используемую на предприятии систему бухгалтерского уче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ообще, значимость бухгалтерской отчетности многоаспектна и может быть рассмотрена в двух плоскостях – практической, т.е. с позиции практикующих бизнесменов и специалистов, и теоретической, т.е. в рамках теории бухгалтерского учета и финанс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ервый аспект достаточно очевиден и свидетельствует о том, что бухгалтерская отчетность способствует установлению стабильных хозяйственных связей между контрагентами. Сущность этого аспекта особенно выпукло проявилась в ходе экономических преобразований в нашей стран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мость бухгалтерской отчетности осознается не только бизнесменами и практикующими бухгалтерами, но и, естественно, учеными. Прежде всего, следует отметить, что концепция составления и публикации отчетности является краеугольным камнем системы национальных стандартов бухгалтерского учета в большинстве экономически развитых стран. Безусловно, этот факт не случаен. Чем же объясняется такое внимание к отчетности? Логика здесь достаточно очевидна. Любое предприятие в той или иной степени постоянно нуждается в дополнительных источниках финансирования. Найти их можно на рынках капитала. Привлечь потенциальных инвесторов и кредиторов возможно лишь путем объективного информирования их о своей финансово-хозяйственной деятельности, т.е. в основном с помощью собственной отчетности. Насколько привлекательны опубликованные финансовые результаты, текущее и перспективное финансовое состояние предприятия, настолько высока и вероятность получения дополнительных источников финансирования. Связь бухгалтерии и финансов, вне всякого сомнения, может быть охарактеризована в различных аспектах, вероятно, не случайно бухгалтерскую отчетность в экономически развитых странах нередко называют финансовой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льзователи информации различны, цели их конкурентны, а нередко и противоположны. Обособление пользователей бухгалтерской информации может быть выполнено различными способами, в частности, одна из наиболее наглядных классификаций дана американскими учеными Р- Сайертом и Ю. Идзири. Они выделили три укрупненные группы пользователей (рис. 1.1.):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ьзователи, внешние по отношению к конкретному предприятию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 предприятие (точнее, его управленческий персонал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о бухгалтеры предприятия как представители этой професс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приведенной схемы следует, что каждая из групп пользователей имеет собственные интересы; причем только область I отражает совокупность интересов, общих для всех групп. Назначение финансовой отчетности как раз и состоит в том, чтобы в максимально возможной степени сгладить противоречия между интересами различных пользоват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609600</wp:posOffset>
            </wp:positionH>
            <wp:positionV relativeFrom="paragraph">
              <wp:posOffset>46990</wp:posOffset>
            </wp:positionV>
            <wp:extent cx="3934460" cy="16611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4460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ис. 1.1. Схема взаимосвязи интересов различных групп пользователей финансовой отчет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 из основных достоинств финансовой отчетности как средства коммуникации – ее аналитические возможности. Анализ годовых отчетов компаний (потенциальных и действующих контрагентов) входит в число основных разделов текущей деятельности бухгалтеров, финансовых менеджеров, аналитиков. Важность его предопределяется тем обстоятельством, что в условиях рыночной экономики финансовая отчетность хозяйствующих субъектов, являющаяся по сути единственным средством коммуникации, достоверность которого весьма высока и при определенных условиях подтверждена независимым аудитом, становится важнейшим элементом информационного обеспечения финансового анализа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частности, имеются достаточные основания утверждать, что умение работать с бухгалтерской отчетностью предполагает, по крайней мере, знание и понимание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а) места, занимаемого бухгалтерской отчетностью в системе информационного обеспечения управления деятельностью предприятия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б) нормативных документов, регулирующих ее составление и представлени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остава и содержания отчетност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методики ее чтения и анализ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.2. Состав и структура исходной информационной базы при проведении анализа финансового состояни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жде чем приступать к выполнению каких-то расчетов, нужно составить четкое представление об исходной информационной базе: ее составе, содержании, структуре, принципах подготовки, экономической интерпретации основных ее элементов, их взаимосвязи и т.п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ным формам бухгалтерской отчетности присуща логическая информационная взаимосвязь. Сущность логической связи состоит во взаимно дополнении отчетных форм, их разделов и статей. Отдельные наиболее важные статьи баланса детализируются в сопутствующих формах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ко рассмотрим взаимосвязи между отчетными форм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290820" cy="3669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0820" cy="366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ис. 1.3. Схема информационных взаимосвязей форм бухгалтерской отчетност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вязь 1. Нераспределенная (чистая) прибыль приводится в бухгалтерском балансе (раздел III), отчете о прибылях и убытках и отчете об изменениях капитала (раздел I). Кроме того, в форме № 2 показываются факторы, в результате которых сложился данный финансовый результа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зь 2. Незавершенное строительство и долгосрочные финансовые вложения приводятся общей суммой на начало и конец отчетного периода бухгалтерского баланса (раздел I) и по их видам в форме № 5 (раздел 4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вязь 3. Долгосрочные и краткосрочные финансовые вложения по отдельным направлениям использования средств показываются в бухгалтерском балансе (разделы I и II) и в форме № 5 (раздел 5). В справочном разделе формы № 5 акции и облигации отражаются по рыночной стоим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вязь 4. Дебиторская задолженность по ее отдельным статьям на начало, и конец отчетного периода отражается в бухгалтерском балансе (раздел II), а подробная расшифровка ее статей дается в форме № 5 (раздел 2). В этой форме приводится просроченная дебиторская задолженность длительностью свыше трех месяцев, а также перечень организаций-дебиторов, имеющих наибольшую задолженнос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вязь 5. Кредиторская задолженность по ее отдельным элементам на начало, и конец отчетного периода приводится в бухгалтерском балансе (раздел V), а подробная расшифровка ее статей отражается в форме № 5 (раздел 2). В данной форме показывается кредиторская задолженность со сроками погашения более трех месяцев, а также перечень организаций-кредиторов, имеющих наибольшую задолженность перед предприяти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вязь 6. Капитал и резервы по их видам находят отражение в бухгалтерском балансе (раздел III), а их движение за отчетный период – в Отчете об изменениях капитала (форма № 3, раздел I)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вязь 7. Долгосрочные и краткосрочные обязательства на начало, и конец отчетного периода показываются общей суммой в бухгалтерском балансе (разделы IV-V), а их расшифровка дается в форме № 5 (раздел I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вязь 8. Согласно нормативным документам по бухгалтерскому учету нераспределенная прибыль отчетного года в течение года, следующего за отчетным, присоединяется к нераспределенной прибыли прошлых лет. Такая операция устанавливает информационную связь между отчетностью двух смежных периодов: сумма в разделе I формы № 3 отчетного года совпадает с суммой раздела III пассива баланса предыдущего г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актике существуют и другие взаимосвязи между показателями форм бухгалтерской отчетности, имеющие более частный характе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я содержание и взаимосвязи между показателями отчетности, можно переходить к ее углубленному финансовому анализу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Формы бухгалтерской отчетност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баланс (форма N 1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 прибылях и убытках (форма N 2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б изменениях капитала (форма N 3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 движении денежных средств (форма N 4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бухгалтерскому балансу (форма N 5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Бухгалтерский баланс и Отчет о прибылях и убытках – являются основными формами отчетности, обязательно присутствующими в периодической отчетности, поскольку именно они отражают имущественное и финансовое положение предприятия на отчетную дату, а также достигнутые им в отчетном периоде финансовые результаты. Помимо них в периодическую отчетность могут включаться и другие формы, фактически играющие вспомогательную роль, поскольку они содержат расшифровки и аналитические дополнения к отдельным статьям баланса и отчета о прибылях и убытк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. Методика оценки показателей, используемых при проведении анализа финансовой отчет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щий анализ финансового состояния предприятия</w:t>
      </w:r>
      <w:r>
        <w:rPr>
          <w:sz w:val="28"/>
          <w:szCs w:val="28"/>
        </w:rPr>
        <w:t xml:space="preserve"> 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это предварительная оценка финансового состояния предприятия. Оно характеризуется системой показателей, отражающих наличие, размещение и использование финансовых ресурсов предприятия. Финансовое состояние предприятия является результатом взаимодействия всех элементов системы финансовых отношений и поэтому определяется совокупностью производственно-хозяйственных факторов. Целью общего анализа финансового состояния предприятия является предварительная оценка финансового состояния по результатам расчета и анализа в динамике ряда финансовых показателей, совокупность которых характеризует пространственно-временную деятельность предприятия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бщий анализ финансового состояния производится на основе изучения следующих показател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0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инамика валюты баланса – изменение суммы значений показателей актива и пассива баланса. Нормальным считается увеличение валюты баланса. Уменьшение, как правило, сигнализирует о снижении объема производства и может служить одной из причин неплатежеспособности предприят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0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менения структуры актива баланса – определение долей иммобилизованных (внеоборотных) и мобильных (оборотных) активов, стоимости материальных оборотных средств (необоснованное завышение которых приводит к затовариванию, а недостаток – к невозможности нормального функционирования производства), величины дебиторской задолженности со сроком погашения менее одного года и более одного года, величины свободных денежных средств предприятия в наличной (касса) и безналичной (расчетный и валютный счета) формах и краткосрочных финансовых вложен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0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менения структуры пассива баланса. При анализе структуры пассива баланса (обязательств предприятия) определяются соотношение между заемными и собственными источниками средств предприятия (значительная доля заемных источников, более 50%, свидетельствует о рискованной деятельности предприятия, что может послужить причиной неплатежеспособности), динамика и структура кредиторской задолженности, ее доля в пассивах предприят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структуры запасов и затрат предприятия. Анализ запасов и затрат обусловлен значимостью раздела «Запасы» баланса для определения финансовой устойчивости предприятия. При анализе выявляются наиболее значимые (имеющие наибольший удельный вес) стать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менения структуры финансовых результатов деятельности предприятия. В ходе анализа дается оценка динамики показателей выручки и прибыли, выявляются и измеряются различные факторы, оказывающие влияние на динамику показателей выручки и прибы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Анализ финансовой устойчивости </w:t>
      </w:r>
      <w:r>
        <w:rPr>
          <w:sz w:val="28"/>
          <w:szCs w:val="28"/>
        </w:rPr>
        <w:t xml:space="preserve">проводится для выявления платежеспособности предприятия – способности предприятия рассчитываться по платежам для обеспечения процесса непрерывного производства, т. е. способности предприятия расплачиваться за свои основные и оборотные производственные фонды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инансовая устойчивость </w:t>
      </w:r>
      <w:r>
        <w:rPr>
          <w:iCs/>
          <w:sz w:val="28"/>
          <w:szCs w:val="28"/>
        </w:rPr>
        <w:t xml:space="preserve">определяется показателем обеспеченности запасов предприятия собственными и заемными источниками формирования основных и оборотных производственных фондов. </w:t>
      </w:r>
      <w:r>
        <w:rPr>
          <w:sz w:val="28"/>
          <w:szCs w:val="28"/>
        </w:rPr>
        <w:t>В соответствии с обеспеченностью запасов 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атрат собственными и заемными источниками формирования различают следующие типы финансовой устойчив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Абсолютно устойчивое финансовое состояние </w:t>
      </w:r>
      <w:r>
        <w:rPr>
          <w:sz w:val="28"/>
          <w:szCs w:val="28"/>
        </w:rPr>
        <w:t>(встречается крайне редко) характеризуется полным обеспечением запасов и затрат собственными оборотными средствами, что определяется неравенство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8763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де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внеоборотные активы (1-й раздел актива баланса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ндс</w:t>
      </w:r>
      <w:r>
        <w:rPr>
          <w:sz w:val="28"/>
          <w:szCs w:val="28"/>
        </w:rPr>
        <w:t xml:space="preserve"> – запасы и НДС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капиталы и резервы (3-й раздел пассива баланса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ормально устойчивое финансовое состояние характеризуется обеспечением запасов и затрат собственными оборотными средствами и долгосрочными заемными источниками, которое соответствует неравенству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32"/>
        </w:rPr>
        <w:drawing>
          <wp:inline distT="0" distB="0" distL="0" distR="0">
            <wp:extent cx="1459865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П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долгосрочные обязательства (4-й раздел пассива баланса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Неустойчивое финансовое состояние</w:t>
      </w:r>
      <w:r>
        <w:rPr>
          <w:sz w:val="28"/>
          <w:szCs w:val="28"/>
        </w:rPr>
        <w:t xml:space="preserve"> характеризуется обеспечением запасов и затрат за счет собственных оборотных средств, долгосрочных заемных источников и краткосрочных кредитов и займов, т. е. за счет всех основных источников формирования запасов, соответствующее неравенству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32"/>
        </w:rPr>
        <w:drawing>
          <wp:inline distT="0" distB="0" distL="0" distR="0">
            <wp:extent cx="22733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де ЗиК – краткосрочные займы и кредиты (из 5-го раздела пассива баланса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неустойчивом финансовом состоянии различают допустимо неустойчивое финансовое состояние и недопустимо неустойчивое финансовое состоя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тимо неустойчивым считается состояние, при котором оборотные средства предприятия, находящиеся в процессе производства (З</w:t>
      </w:r>
      <w:r>
        <w:rPr>
          <w:sz w:val="28"/>
          <w:szCs w:val="28"/>
          <w:vertAlign w:val="subscript"/>
        </w:rPr>
        <w:t>н.п</w:t>
      </w:r>
      <w:r>
        <w:rPr>
          <w:sz w:val="28"/>
          <w:szCs w:val="28"/>
        </w:rPr>
        <w:t>), и товары отгруженные (Т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) погашаются за счет перманентного оборотного капитала, а остальные запасы – за счет краткосрочных заемных средств, т. е. выполняется неравенство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18542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З</w:t>
      </w:r>
      <w:r>
        <w:rPr>
          <w:sz w:val="28"/>
          <w:szCs w:val="28"/>
          <w:vertAlign w:val="subscript"/>
        </w:rPr>
        <w:t>н.п</w:t>
      </w:r>
      <w:r>
        <w:rPr>
          <w:sz w:val="28"/>
          <w:szCs w:val="28"/>
        </w:rPr>
        <w:t xml:space="preserve"> – запасы в незавершенном производстве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– товары отгруженные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6. п</w:t>
      </w:r>
      <w:r>
        <w:rPr>
          <w:sz w:val="28"/>
          <w:szCs w:val="28"/>
        </w:rPr>
        <w:t xml:space="preserve"> – расходы будущих период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Кризисное финансовое состояние – </w:t>
      </w:r>
      <w:r>
        <w:rPr>
          <w:sz w:val="28"/>
          <w:szCs w:val="28"/>
        </w:rPr>
        <w:t>запасы не обеспечиваются источниками их формирования; предприятие находится на грани банкротства. Такое состояние соответствует неравенств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16129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нализа финансовой устойчивости являются установление типа финансовой устойчивости предприятия и оценка платежеспособности в динамике на определенный или интересующий аналитика период, которая должна быть учтена при финансовом планировании на предприятии. [24]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Анализ ликвидности баланса</w:t>
      </w:r>
      <w:r>
        <w:rPr>
          <w:sz w:val="28"/>
          <w:szCs w:val="28"/>
        </w:rPr>
        <w:t xml:space="preserve"> производится для оценки кредитоспособности предприятия (способности рассчитываться по всем обязательствам). Ликвидность определяется покрытием обязательств предприятия его активами, срок превращения которых в деньги соответствует сроку погашения обязательст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я из сформулированного определения, все обязательства предприятия группируются по срокам их наступления и изыскиваются активы (с аналогичными сроками превращения в деньги) для их погаш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ы делятся по степени срочности, а пассивы – по времени наступления обязательств на четыре групп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right"/>
        <w:rPr/>
      </w:pPr>
      <w:r>
        <w:rPr/>
        <w:t>Группировка активов и пассив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руппа активов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руппа пассивов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Расчетная формул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Расчетная формула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более ликвидные активы (НЛ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ЛА = ДС + КФ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более срочные обязательства (НСО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СО =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= КЗ + ПКП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ыстро реализуемые активы (БР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РА = ДЗ</w:t>
            </w:r>
            <w:r>
              <w:rPr>
                <w:vertAlign w:val="subscript"/>
              </w:rPr>
              <w:t>&lt;1</w:t>
            </w:r>
            <w:r>
              <w:rPr/>
              <w:t xml:space="preserve"> + ПО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аткосрочные пассивы (КСП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СП = ЗиК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дленно реализуемые активы (МР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РА = ДЗ</w:t>
            </w:r>
            <w:r>
              <w:rPr>
                <w:vertAlign w:val="subscript"/>
              </w:rPr>
              <w:t>&gt;1</w:t>
            </w:r>
            <w:r>
              <w:rPr/>
              <w:t>+ 3 − − Р</w:t>
            </w:r>
            <w:r>
              <w:rPr>
                <w:vertAlign w:val="subscript"/>
              </w:rPr>
              <w:t>6.п</w:t>
            </w:r>
            <w:r>
              <w:rPr/>
              <w:t xml:space="preserve"> + НДС + + ДФВ + Д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лгосрочные пассивы (ДСП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СП = П</w:t>
            </w:r>
            <w:r>
              <w:rPr>
                <w:vertAlign w:val="subscript"/>
              </w:rPr>
              <w:t>4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рудно реализуемые активы (ТР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РА = ВОА − −ДФВ − Д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стоянные пассивы (ПСП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СП =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= КиР − Р</w:t>
            </w:r>
            <w:r>
              <w:rPr>
                <w:vertAlign w:val="subscript"/>
              </w:rPr>
              <w:t>6.п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2"/>
      </w:tblGrid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словные обозначения:</w:t>
            </w:r>
          </w:p>
        </w:tc>
      </w:tr>
      <w:tr>
        <w:trPr/>
        <w:tc>
          <w:tcPr>
            <w:tcW w:w="154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С</w:t>
            </w:r>
          </w:p>
        </w:tc>
        <w:tc>
          <w:tcPr>
            <w:tcW w:w="802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– </w:t>
            </w:r>
            <w:r>
              <w:rPr/>
              <w:t>денежные средства;</w:t>
            </w:r>
          </w:p>
        </w:tc>
      </w:tr>
      <w:tr>
        <w:trPr/>
        <w:tc>
          <w:tcPr>
            <w:tcW w:w="154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ФВ</w:t>
            </w:r>
          </w:p>
        </w:tc>
        <w:tc>
          <w:tcPr>
            <w:tcW w:w="802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– </w:t>
            </w:r>
            <w:r>
              <w:rPr/>
              <w:t>краткосрочные финансовые вложения;</w:t>
            </w:r>
          </w:p>
        </w:tc>
      </w:tr>
      <w:tr>
        <w:trPr/>
        <w:tc>
          <w:tcPr>
            <w:tcW w:w="154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3</w:t>
            </w:r>
            <w:r>
              <w:rPr>
                <w:vertAlign w:val="subscript"/>
              </w:rPr>
              <w:t>&lt;1</w:t>
            </w:r>
            <w:r>
              <w:rPr/>
              <w:t xml:space="preserve"> и ДЗ</w:t>
            </w:r>
            <w:r>
              <w:rPr>
                <w:vertAlign w:val="subscript"/>
              </w:rPr>
              <w:t>&gt;1</w:t>
            </w:r>
          </w:p>
        </w:tc>
        <w:tc>
          <w:tcPr>
            <w:tcW w:w="802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– </w:t>
            </w:r>
            <w:r>
              <w:rPr/>
              <w:t>дебиторская задолженность со сроком погашения менее и более одного года соответственно;</w:t>
            </w:r>
          </w:p>
        </w:tc>
      </w:tr>
      <w:tr>
        <w:trPr/>
        <w:tc>
          <w:tcPr>
            <w:tcW w:w="154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А</w:t>
            </w:r>
          </w:p>
        </w:tc>
        <w:tc>
          <w:tcPr>
            <w:tcW w:w="802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– </w:t>
            </w:r>
            <w:r>
              <w:rPr/>
              <w:t>прочие оборотные активы;</w:t>
            </w:r>
          </w:p>
        </w:tc>
      </w:tr>
      <w:tr>
        <w:trPr/>
        <w:tc>
          <w:tcPr>
            <w:tcW w:w="154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</w:t>
            </w:r>
          </w:p>
        </w:tc>
        <w:tc>
          <w:tcPr>
            <w:tcW w:w="802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– </w:t>
            </w:r>
            <w:r>
              <w:rPr/>
              <w:t>запасы;</w:t>
            </w:r>
          </w:p>
        </w:tc>
      </w:tr>
      <w:tr>
        <w:trPr/>
        <w:tc>
          <w:tcPr>
            <w:tcW w:w="154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</w:t>
            </w:r>
            <w:r>
              <w:rPr>
                <w:vertAlign w:val="subscript"/>
              </w:rPr>
              <w:t>6 п</w:t>
            </w:r>
          </w:p>
        </w:tc>
        <w:tc>
          <w:tcPr>
            <w:tcW w:w="802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– </w:t>
            </w:r>
            <w:r>
              <w:rPr/>
              <w:t>расходы будущих периодов;</w:t>
            </w:r>
          </w:p>
        </w:tc>
      </w:tr>
      <w:tr>
        <w:trPr/>
        <w:tc>
          <w:tcPr>
            <w:tcW w:w="154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ДС</w:t>
            </w:r>
          </w:p>
        </w:tc>
        <w:tc>
          <w:tcPr>
            <w:tcW w:w="802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– </w:t>
            </w:r>
            <w:r>
              <w:rPr/>
              <w:t>налог на добавленную стоимость по приобретенным ценностям;</w:t>
            </w:r>
          </w:p>
        </w:tc>
      </w:tr>
      <w:tr>
        <w:trPr/>
        <w:tc>
          <w:tcPr>
            <w:tcW w:w="154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ФВ</w:t>
            </w:r>
          </w:p>
        </w:tc>
        <w:tc>
          <w:tcPr>
            <w:tcW w:w="802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– </w:t>
            </w:r>
            <w:r>
              <w:rPr/>
              <w:t>долгосрочные финансовые вложения;</w:t>
            </w:r>
          </w:p>
        </w:tc>
      </w:tr>
      <w:tr>
        <w:trPr/>
        <w:tc>
          <w:tcPr>
            <w:tcW w:w="154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В</w:t>
            </w:r>
          </w:p>
        </w:tc>
        <w:tc>
          <w:tcPr>
            <w:tcW w:w="802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– </w:t>
            </w:r>
            <w:r>
              <w:rPr/>
              <w:t>доходные вложения;</w:t>
            </w:r>
          </w:p>
        </w:tc>
      </w:tr>
      <w:tr>
        <w:trPr/>
        <w:tc>
          <w:tcPr>
            <w:tcW w:w="154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ОА</w:t>
            </w:r>
          </w:p>
        </w:tc>
        <w:tc>
          <w:tcPr>
            <w:tcW w:w="802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– </w:t>
            </w:r>
            <w:r>
              <w:rPr/>
              <w:t>внеоборотные активы;</w:t>
            </w:r>
          </w:p>
        </w:tc>
      </w:tr>
      <w:tr>
        <w:trPr/>
        <w:tc>
          <w:tcPr>
            <w:tcW w:w="154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З</w:t>
            </w:r>
          </w:p>
        </w:tc>
        <w:tc>
          <w:tcPr>
            <w:tcW w:w="802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– </w:t>
            </w:r>
            <w:r>
              <w:rPr/>
              <w:t>кредиторская задолженность;</w:t>
            </w:r>
          </w:p>
        </w:tc>
      </w:tr>
      <w:tr>
        <w:trPr/>
        <w:tc>
          <w:tcPr>
            <w:tcW w:w="154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КП</w:t>
            </w:r>
          </w:p>
        </w:tc>
        <w:tc>
          <w:tcPr>
            <w:tcW w:w="802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– </w:t>
            </w:r>
            <w:r>
              <w:rPr/>
              <w:t>прочие краткосрочные пассивы;</w:t>
            </w:r>
          </w:p>
        </w:tc>
      </w:tr>
      <w:tr>
        <w:trPr/>
        <w:tc>
          <w:tcPr>
            <w:tcW w:w="154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иК</w:t>
            </w:r>
          </w:p>
        </w:tc>
        <w:tc>
          <w:tcPr>
            <w:tcW w:w="802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– </w:t>
            </w:r>
            <w:r>
              <w:rPr/>
              <w:t>краткосрочные займы и кредиты;</w:t>
            </w:r>
          </w:p>
        </w:tc>
      </w:tr>
      <w:tr>
        <w:trPr/>
        <w:tc>
          <w:tcPr>
            <w:tcW w:w="154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</w:t>
            </w:r>
            <w:r>
              <w:rPr>
                <w:vertAlign w:val="subscript"/>
              </w:rPr>
              <w:t>4</w:t>
            </w:r>
          </w:p>
        </w:tc>
        <w:tc>
          <w:tcPr>
            <w:tcW w:w="802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– </w:t>
            </w:r>
            <w:r>
              <w:rPr/>
              <w:t>итог 4-го раздела пассива баланса «Долгосрочные пассивы»;</w:t>
            </w:r>
          </w:p>
        </w:tc>
      </w:tr>
      <w:tr>
        <w:trPr/>
        <w:tc>
          <w:tcPr>
            <w:tcW w:w="154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иР</w:t>
            </w:r>
          </w:p>
        </w:tc>
        <w:tc>
          <w:tcPr>
            <w:tcW w:w="802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– </w:t>
            </w:r>
            <w:r>
              <w:rPr/>
              <w:t>капитал и резервы.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бсолютной ликвидности баланса должна выполняться система неравенств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ЛА ≥ НСО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А ≥ КСП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РА ≥ ДСП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 ≤ ПСП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Глава 2. Анализ финансовой отчетности на примере ООО «АвиаКарго-Экспресс»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Организационно-экономическая характеристика ООО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ество с ограниченной ответственностью «АвиаКарго-Экспресс» учреждено в соответствии с требованиями Гражданского кодекса РФ, Федерального закона «Об обществах с ограниченной ответственностью №14-ФЗ» и решением учредителя №1 от 21.04.2004 г. с целью осуществления коммерческой деятельности, направленной на получение прибы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ество является юридическим лицом, обладает обособленным имуществом, имеет самостоятельный балан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общества: Российская Федерация, г. Моск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видом деятельности ООО «АвиаКарго-Экспресс» является организация перевозки груз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тавный капитал Общества равен 10000 (десять тысяч) рублей, состоящий из одной до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вный капитал Общества сформирован единственным учредителем – 100% уставного капит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моменту регистрации Общества уставный капитал сформирован в размере 10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нительным органом Общества является – Генеральный директор. Бухгалтерский учет всех хозяйственных операций ведется главным бухгалтером. Численность работников составляет 4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о руководствуется в своей деятельности учетной политикой, утвержденной руководителем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о осуществляет статистическую и финансовую отчетность в соответствии с действующим законодательством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нормативными документами, которыми Общество руководствуется при составлении финансовой отчетности являются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1 ноября 1996г. №129-ФЗ «О бухгалтерском учете» (с изменениями от 23.07.1998г., 28.03.2002г.)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ложение по ведению бухгалтерского учета и отчетности в РФ. Приказ МФ РФ от 29.07.1998г. №34н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ложение по бухгалтерскому учету «Бухгалтерская отчетность организации» ПБУ 4/99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МФ РФ от 22.07.2003г. №67н «О формах бухгалтерской отчетности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бухгалтерского баланса, отчета о прибылях и убытках и по другим данным предоставленных главным бухгалтером Общества за период 2004г – 2006г была составлена таблица экономических показателей (см. приложение табл. №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приведенной таблицы видно, что в 2006 году выручка увеличилась в 1,5 раза и составила 5029 тыс. руб. Численность персонала не изменила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производительность труда наблюдалась в 2006 году и составила 1676 тыс. руб. на одного человека в год, а минимальная в 2005 году – 1155 тыс. руб. на одного человека в год. Так же, средняя заработная платав 2006 году увеличился в 1,5 р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Общий анализ финансового состояния предприятия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бухгалтерского баланса и отчета о прибылях и убытках за период 2005 -2006 г. была составлена аналитическая таблица (см. приложение таблица №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л за период 2005 – 2006гг. увеличился в 2,7 раза. В анализируемом периоде дебиторская задолженность увеличились в 6,2 раза, так же увеличились краткосрочные обязательства в 2,7 раза. Одновременно уменьшились оборотные активы в 1,6 раз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2.3. Оценка показателей, используемых при проведении анализа финансовой отчетн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нализ финансовой устойчивости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Абсолютно устойчивое финансовое состояние, тыс. 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3736"/>
        <w:gridCol w:w="1080"/>
        <w:gridCol w:w="3703"/>
      </w:tblGrid>
      <w:tr>
        <w:trPr/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Годы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Внеоборотные актив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Знак</w:t>
            </w:r>
          </w:p>
        </w:tc>
        <w:tc>
          <w:tcPr>
            <w:tcW w:w="3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Капиталы и резервы</w:t>
            </w:r>
          </w:p>
        </w:tc>
      </w:tr>
      <w:tr>
        <w:trPr/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Запасы и НДС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5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≤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8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6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≤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абсолютной финансовой устойчивости не соблюдено, т. к. капиталы и резервы гораздо меньше, чем сумма внеоборотных активов, запасов и НД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Нормально устойчивое финансовое состояние, тыс. 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3736"/>
        <w:gridCol w:w="1080"/>
        <w:gridCol w:w="3703"/>
      </w:tblGrid>
      <w:tr>
        <w:trPr/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Годы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Внеоборотные актив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Знак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Капиталы и резервы</w:t>
            </w:r>
          </w:p>
        </w:tc>
      </w:tr>
      <w:tr>
        <w:trPr/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Запасы и НДС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Долгосрочные кредиты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5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≤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8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6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≤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ловие нормальной финансовой устойчивости так же не соблюдено, т. к. сумма собственного капитала и долгосрочных кредитов меньше, чем сумма внеоборотных активов, запасов и НД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Неустойчивое финансовое состояние, тыс. 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3376"/>
        <w:gridCol w:w="1080"/>
        <w:gridCol w:w="4063"/>
      </w:tblGrid>
      <w:tr>
        <w:trPr>
          <w:trHeight w:val="527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Годы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Внеоборотные актив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Знак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Капиталы и резервы</w:t>
            </w:r>
          </w:p>
        </w:tc>
      </w:tr>
      <w:tr>
        <w:trPr>
          <w:trHeight w:val="527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</w:tc>
        <w:tc>
          <w:tcPr>
            <w:tcW w:w="3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Запасы и НДС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Долгосрочные кредиты</w:t>
            </w:r>
          </w:p>
        </w:tc>
      </w:tr>
      <w:tr>
        <w:trPr>
          <w:trHeight w:val="528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Краткосрочные займы и кредиты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5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≤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8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6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≤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выше приведенного можно сделать вывод, что ООО «АвиаКарго-Экспресс» имеет неустойчивое финансовое состояние. Предприятие обеспечивает свои запасы и затраты за счет собственных оборотных средств, долгосрочных заемных источников и краткосрочных кредитов и займов. Т. е. для финансирования части своих запасов вынуждено привлекать дополнительные источники покрытия, на являющиеся в известном смысле «нормальными», обоснованными (например, задерживает выплату заработной платы, расчеты с бюджетом и др.)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нализ ликвидности балан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иквидность хозяйствующего субъекта – это способность его быстро погашать свою задолженность. Она определяется соотношением величины задолженности и ликвидных средств, то есть средств, которые могут быть использованы для погашения долг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существу ликвидность хозяйствующего субъекта означает ликвидность его баланса, а так же безусловную платежеспособность хозяйствующего субъе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/>
        <w:t>Группировка активов и пассивов, тыс. 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867"/>
        <w:gridCol w:w="933"/>
        <w:gridCol w:w="2340"/>
        <w:gridCol w:w="1080"/>
        <w:gridCol w:w="1080"/>
      </w:tblGrid>
      <w:tr>
        <w:trPr/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Группа активов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Группа пассивов</w:t>
            </w:r>
          </w:p>
        </w:tc>
      </w:tr>
      <w:tr>
        <w:trPr>
          <w:trHeight w:val="244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Значени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Cs/>
              </w:rPr>
              <w:t>Значение</w:t>
            </w:r>
          </w:p>
        </w:tc>
      </w:tr>
      <w:tr>
        <w:trPr>
          <w:trHeight w:val="24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00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006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006</w:t>
            </w:r>
          </w:p>
        </w:tc>
      </w:tr>
      <w:tr>
        <w:trPr>
          <w:trHeight w:val="7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более ликвидные активы (НЛА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более срочные обязательства (НС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8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ыстро реализуемые активы (БРА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аткосрочные пассивы (КСП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дленно реализуемые активы (МРА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лгосрочные пассивы (ДСП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рудно реализуемые активы (ТРА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стоянные пассивы (ПСП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- 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Для абсолютной ликвидности баланса должна выполняться система не</w:t>
      </w:r>
      <w:r>
        <w:rPr/>
        <w:t>равенств:</w:t>
      </w:r>
    </w:p>
    <w:tbl>
      <w:tblPr>
        <w:tblW w:w="9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371"/>
        <w:gridCol w:w="1020"/>
        <w:gridCol w:w="1492"/>
        <w:gridCol w:w="370"/>
        <w:gridCol w:w="1430"/>
        <w:gridCol w:w="1442"/>
        <w:gridCol w:w="370"/>
        <w:gridCol w:w="1618"/>
      </w:tblGrid>
      <w:tr>
        <w:trPr/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005</w:t>
            </w:r>
          </w:p>
        </w:tc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006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ЛА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≥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СО;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≥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66;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≥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8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РА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≥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СП;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≥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0;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06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≥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0;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РА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≥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СП;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≥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0;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≥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0;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РА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≤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СП;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≤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-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≤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- 3;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случае ни в одном году не выполняется система неравенств абсолютной ликвидности баланса. Следовательно, ликвидность баланса в большей или меньшей степени отличается от абсолютной. При этом недостаток средств по одной группе активов компенсируется их избытком в другой группе по стоимостной величине. В реальной платежной ситуации менее ликвидные активы не могут заместить более ликвидные, потому что </w:t>
      </w:r>
      <w:r>
        <w:rPr>
          <w:iCs/>
          <w:sz w:val="28"/>
          <w:szCs w:val="28"/>
        </w:rPr>
        <w:t>сегодня</w:t>
      </w:r>
      <w:r>
        <w:rPr>
          <w:sz w:val="28"/>
          <w:szCs w:val="28"/>
        </w:rPr>
        <w:t xml:space="preserve"> нельзя расплатиться деньгами, которые </w:t>
      </w:r>
      <w:r>
        <w:rPr>
          <w:iCs/>
          <w:sz w:val="28"/>
          <w:szCs w:val="28"/>
        </w:rPr>
        <w:t>поступят</w:t>
      </w:r>
      <w:r>
        <w:rPr>
          <w:sz w:val="28"/>
          <w:szCs w:val="28"/>
        </w:rPr>
        <w:t xml:space="preserve"> завт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результатам проведенного анализа можно сделать вывод, что перед предприятием стоит проблема выживания. Его финансовая политика решает кратковременные задачи, делающие положительный результат на коротком промежутке времени с возможным отрицательным результатом в будущем, что во многом обусловлено отсутствием финансовой стратегии предприятия – комплексной программы действий, главной целью которой является обеспечения предприятия необходимыми денежными ресурсами. Форма финансовой стратеги может быть произвольной. Она может быть зафиксирована, например, в бизнес-плане предприят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ный в данной работе анализ показал, что недостаточно вести правильно и достоверно бухгалтерский учет, согласно нормам и ПБУ. Необходимо наличие финансовой стратегии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Финансовая стратегия — </w:t>
      </w:r>
      <w:r>
        <w:rPr>
          <w:sz w:val="28"/>
          <w:szCs w:val="28"/>
        </w:rPr>
        <w:t xml:space="preserve">это генеральный план действий по обеспечению предприятия денежными средствами. Она охватывает вопросы теории и практики формирования финансов, их планирования и обеспечения, решает задачи, обеспечивающие финансовую устойчивость предприятия в рыночных условиях хозяйство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нансовая стратегия предприятия охватывает все стороны его деятельности, в том числе оптимизацию основных и оборотных средств, распределение прибыли, безналичные расчеты, налоговую и ценовую политику, политику в области ценных бума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сторонне учитывая финансовые возможности предприятия, объективно рассматривая характер внутренних и внешних факторов, финансовая стратегия обеспечивает соответствие финансово-экономических возможностей предприятия условиям, сложившимся на рынке продукции. В противном случае предприятие может обанкротить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ают генеральную финансовую стратегию, оперативную финансовую стратегию и стратегию выполнения отдельных стратегических задач (достижение частных стратегических целей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внешних условий реализации того или иного варианта генеральной финансовой стратегии ежеквартально разрабатывается оперативная финансовая стратегия с учетом финансовых показателей, достигнутых в предшествующем квартале. При необходимости может быть разработана стратегия достижения частных целей, как на год, так и на кварт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данной работы был проведен общий финансовый анализ состояния предприятия (горизонтальный и вертикальный анализ). Определено, что ООО «АвиаКарго-Экспресс» имеет неустойчивое финансовое состояние. Выполнен анализ ликвидности баланс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Федеральный закон «о несостоятельности (банкротстве)» от 8 января 1998 г. « 6-ФЗ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Бочаров В. В. Финансовый анализ. – СПб: Питер, 2004. – 240с.: ил. – (Серия «Краткий курс») – 210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Ефимова О. В. Как анализировать финансовое положение предприятия. - М.: Интел-Синтез, 1994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Ковалев В. В. Финансовый анализ: Методы и процедуры. – М.: Финансы и статистика, 2003. – 560с.: и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Ковалев В. В., Волкова О. Н. Анализ хозяйственной деятельности предприятия. – М.: ПБОЮЛ Гриженко Е. М., 2000. – 424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Ковалев А. И., Привалов В. П.. «Анализ финансового состояния предприятия». Москва 2000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 Международные стандарты финансовой отчетности. М.: Аксери, 1999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. Шеремет А. Д., Сайфулин Р. С., Негашев Е. В. Методика финансового анализа. – М.: ИНФРА-М, 2000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9. Экономический словарь / под ред. А. И. Архипова. – ПБОЮЛ М. А. Захаров, 2001. – 624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«Бухгалтерский учет», N 5, март 2001 г., П.С. Безруких, доктор экономических нау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 «Бухгалтерский учет», N 11, июнь 2004 г. В.Я. Соколов, доцент Санкт-Петербургского государственного университета экономики и финансо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№1 Таблица экономических показателе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800"/>
        <w:gridCol w:w="1800"/>
        <w:gridCol w:w="12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показа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5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менения, раз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ручка,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быль,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исленность работников, че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изводительность труда в расчете на одного работника,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едняя заработная плата,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3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онд оплаты труда всего персонала,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держание заработной платы на 1 рубль продукции,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iCs/>
          <w:sz w:val="28"/>
          <w:szCs w:val="28"/>
        </w:rPr>
        <w:t xml:space="preserve">Таблица №2 . Аналитическая таблица по данным бухгалтерского баланса </w:t>
      </w:r>
      <w:r>
        <w:rPr/>
        <w:t>и отчета о прибылях и убытках за период 2005 – 2006гг.</w:t>
      </w:r>
    </w:p>
    <w:tbl>
      <w:tblPr>
        <w:tblW w:w="898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0"/>
        <w:gridCol w:w="1080"/>
        <w:gridCol w:w="1247"/>
        <w:gridCol w:w="1247"/>
      </w:tblGrid>
      <w:tr>
        <w:trPr>
          <w:trHeight w:val="255" w:hRule="atLeast"/>
        </w:trPr>
        <w:tc>
          <w:tcPr>
            <w:tcW w:w="5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Актив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2005 год</w:t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2006г.</w:t>
            </w:r>
          </w:p>
        </w:tc>
      </w:tr>
      <w:tr>
        <w:trPr>
          <w:trHeight w:val="258" w:hRule="atLeast"/>
        </w:trPr>
        <w:tc>
          <w:tcPr>
            <w:tcW w:w="5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4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4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4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58" w:hRule="atLeast"/>
        </w:trPr>
        <w:tc>
          <w:tcPr>
            <w:tcW w:w="5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44"/>
              <w:jc w:val="both"/>
              <w:rPr>
                <w:bCs/>
              </w:rPr>
            </w:pPr>
            <w:r>
              <w:rPr>
                <w:bCs/>
              </w:rPr>
              <w:t>I Внеоборотные актив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 </w:t>
            </w:r>
          </w:p>
        </w:tc>
      </w:tr>
      <w:tr>
        <w:trPr>
          <w:trHeight w:val="259" w:hRule="atLeast"/>
        </w:trPr>
        <w:tc>
          <w:tcPr>
            <w:tcW w:w="5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Нематериальные актив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1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-</w:t>
            </w:r>
          </w:p>
        </w:tc>
      </w:tr>
      <w:tr>
        <w:trPr>
          <w:trHeight w:val="259" w:hRule="atLeast"/>
        </w:trPr>
        <w:tc>
          <w:tcPr>
            <w:tcW w:w="5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Основные сред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1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-</w:t>
            </w:r>
          </w:p>
        </w:tc>
      </w:tr>
      <w:tr>
        <w:trPr>
          <w:trHeight w:val="259" w:hRule="atLeast"/>
        </w:trPr>
        <w:tc>
          <w:tcPr>
            <w:tcW w:w="5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Незавершенное строитель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13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-</w:t>
            </w:r>
          </w:p>
        </w:tc>
      </w:tr>
      <w:tr>
        <w:trPr>
          <w:trHeight w:val="259" w:hRule="atLeast"/>
        </w:trPr>
        <w:tc>
          <w:tcPr>
            <w:tcW w:w="5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Долгосрочные финансовые влож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1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-</w:t>
            </w:r>
          </w:p>
        </w:tc>
      </w:tr>
      <w:tr>
        <w:trPr>
          <w:trHeight w:val="259" w:hRule="atLeast"/>
        </w:trPr>
        <w:tc>
          <w:tcPr>
            <w:tcW w:w="5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Отложенные налоговые актив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14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-</w:t>
            </w:r>
          </w:p>
        </w:tc>
      </w:tr>
      <w:tr>
        <w:trPr>
          <w:trHeight w:val="259" w:hRule="atLeast"/>
        </w:trPr>
        <w:tc>
          <w:tcPr>
            <w:tcW w:w="5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ind w:firstLine="44"/>
              <w:jc w:val="both"/>
              <w:rPr>
                <w:bCs/>
              </w:rPr>
            </w:pPr>
            <w:r>
              <w:rPr>
                <w:bCs/>
              </w:rPr>
              <w:t>Итого по раздел 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19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58" w:hRule="atLeast"/>
        </w:trPr>
        <w:tc>
          <w:tcPr>
            <w:tcW w:w="5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44"/>
              <w:jc w:val="both"/>
              <w:rPr>
                <w:bCs/>
              </w:rPr>
            </w:pPr>
            <w:r>
              <w:rPr>
                <w:bCs/>
              </w:rPr>
              <w:t>II Оборотные актив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 </w:t>
            </w:r>
          </w:p>
        </w:tc>
      </w:tr>
      <w:tr>
        <w:trPr>
          <w:trHeight w:val="259" w:hRule="atLeast"/>
        </w:trPr>
        <w:tc>
          <w:tcPr>
            <w:tcW w:w="5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Запа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2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7</w:t>
            </w:r>
          </w:p>
        </w:tc>
      </w:tr>
      <w:tr>
        <w:trPr>
          <w:trHeight w:val="259" w:hRule="atLeast"/>
        </w:trPr>
        <w:tc>
          <w:tcPr>
            <w:tcW w:w="5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в т.ч.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 </w:t>
            </w:r>
          </w:p>
        </w:tc>
      </w:tr>
      <w:tr>
        <w:trPr>
          <w:trHeight w:val="259" w:hRule="atLeast"/>
        </w:trPr>
        <w:tc>
          <w:tcPr>
            <w:tcW w:w="5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Сырье, материалы и др. аналог цен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2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7</w:t>
            </w:r>
          </w:p>
        </w:tc>
      </w:tr>
      <w:tr>
        <w:trPr>
          <w:trHeight w:val="259" w:hRule="atLeast"/>
        </w:trPr>
        <w:tc>
          <w:tcPr>
            <w:tcW w:w="5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НЗ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2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-</w:t>
            </w:r>
          </w:p>
        </w:tc>
      </w:tr>
      <w:tr>
        <w:trPr>
          <w:trHeight w:val="259" w:hRule="atLeast"/>
        </w:trPr>
        <w:tc>
          <w:tcPr>
            <w:tcW w:w="5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готовая продукц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2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-</w:t>
            </w:r>
          </w:p>
        </w:tc>
      </w:tr>
      <w:tr>
        <w:trPr>
          <w:trHeight w:val="259" w:hRule="atLeast"/>
        </w:trPr>
        <w:tc>
          <w:tcPr>
            <w:tcW w:w="5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товары отгруженны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21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-</w:t>
            </w:r>
          </w:p>
        </w:tc>
      </w:tr>
      <w:tr>
        <w:trPr>
          <w:trHeight w:val="259" w:hRule="atLeast"/>
        </w:trPr>
        <w:tc>
          <w:tcPr>
            <w:tcW w:w="5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расходы будущих перио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21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-</w:t>
            </w:r>
          </w:p>
        </w:tc>
      </w:tr>
      <w:tr>
        <w:trPr>
          <w:trHeight w:val="258" w:hRule="atLeast"/>
        </w:trPr>
        <w:tc>
          <w:tcPr>
            <w:tcW w:w="5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НДС по приобретенным ценност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2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10</w:t>
            </w:r>
          </w:p>
        </w:tc>
      </w:tr>
      <w:tr>
        <w:trPr>
          <w:trHeight w:val="259" w:hRule="atLeast"/>
        </w:trPr>
        <w:tc>
          <w:tcPr>
            <w:tcW w:w="5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Дебит задолженность (более 12 мес.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23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-</w:t>
            </w:r>
          </w:p>
        </w:tc>
      </w:tr>
      <w:tr>
        <w:trPr>
          <w:trHeight w:val="259" w:hRule="atLeast"/>
        </w:trPr>
        <w:tc>
          <w:tcPr>
            <w:tcW w:w="5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в т.ч. покупатели и заказч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23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-</w:t>
            </w:r>
          </w:p>
        </w:tc>
      </w:tr>
      <w:tr>
        <w:trPr>
          <w:trHeight w:val="259" w:hRule="atLeast"/>
        </w:trPr>
        <w:tc>
          <w:tcPr>
            <w:tcW w:w="5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Дебит задолженность (в теч.12 мес.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1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106</w:t>
            </w:r>
          </w:p>
        </w:tc>
      </w:tr>
      <w:tr>
        <w:trPr>
          <w:trHeight w:val="259" w:hRule="atLeast"/>
        </w:trPr>
        <w:tc>
          <w:tcPr>
            <w:tcW w:w="5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в т.ч. покупатели и заказч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24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1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46</w:t>
            </w:r>
          </w:p>
        </w:tc>
      </w:tr>
      <w:tr>
        <w:trPr>
          <w:trHeight w:val="259" w:hRule="atLeast"/>
        </w:trPr>
        <w:tc>
          <w:tcPr>
            <w:tcW w:w="5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Краткосрочные финансовые влож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25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-</w:t>
            </w:r>
          </w:p>
        </w:tc>
      </w:tr>
      <w:tr>
        <w:trPr>
          <w:trHeight w:val="259" w:hRule="atLeast"/>
        </w:trPr>
        <w:tc>
          <w:tcPr>
            <w:tcW w:w="5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Денежные сред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26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2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54</w:t>
            </w:r>
          </w:p>
        </w:tc>
      </w:tr>
      <w:tr>
        <w:trPr>
          <w:trHeight w:val="258" w:hRule="atLeast"/>
        </w:trPr>
        <w:tc>
          <w:tcPr>
            <w:tcW w:w="5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Прочие оборот актив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27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-</w:t>
            </w:r>
          </w:p>
        </w:tc>
      </w:tr>
      <w:tr>
        <w:trPr>
          <w:trHeight w:val="259" w:hRule="atLeast"/>
        </w:trPr>
        <w:tc>
          <w:tcPr>
            <w:tcW w:w="541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ind w:firstLine="44"/>
              <w:jc w:val="both"/>
              <w:rPr>
                <w:bCs/>
              </w:rPr>
            </w:pPr>
            <w:r>
              <w:rPr>
                <w:bCs/>
              </w:rPr>
              <w:t>Итого по раздел II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290</w:t>
            </w:r>
          </w:p>
        </w:tc>
        <w:tc>
          <w:tcPr>
            <w:tcW w:w="1247" w:type="dxa"/>
            <w:tcBorders>
              <w:bottom w:val="single" w:sz="12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>
                <w:bCs/>
              </w:rPr>
            </w:pPr>
            <w:r>
              <w:rPr>
                <w:bCs/>
              </w:rPr>
              <w:t>58</w:t>
            </w:r>
          </w:p>
        </w:tc>
        <w:tc>
          <w:tcPr>
            <w:tcW w:w="1247" w:type="dxa"/>
            <w:tcBorders>
              <w:bottom w:val="single" w:sz="12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>
                <w:bCs/>
              </w:rPr>
            </w:pPr>
            <w:r>
              <w:rPr>
                <w:bCs/>
              </w:rPr>
              <w:t>177</w:t>
            </w:r>
          </w:p>
        </w:tc>
      </w:tr>
      <w:tr>
        <w:trPr>
          <w:trHeight w:val="259" w:hRule="atLeast"/>
        </w:trPr>
        <w:tc>
          <w:tcPr>
            <w:tcW w:w="5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ind w:firstLine="44"/>
              <w:jc w:val="both"/>
              <w:rPr>
                <w:bCs/>
              </w:rPr>
            </w:pPr>
            <w:r>
              <w:rPr>
                <w:bCs/>
              </w:rPr>
              <w:t>Баланс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300</w:t>
            </w:r>
          </w:p>
        </w:tc>
        <w:tc>
          <w:tcPr>
            <w:tcW w:w="124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>
                <w:bCs/>
              </w:rPr>
            </w:pPr>
            <w:r>
              <w:rPr>
                <w:bCs/>
              </w:rPr>
              <w:t>58</w:t>
            </w:r>
          </w:p>
        </w:tc>
        <w:tc>
          <w:tcPr>
            <w:tcW w:w="124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>
                <w:bCs/>
              </w:rPr>
            </w:pPr>
            <w:r>
              <w:rPr>
                <w:bCs/>
              </w:rPr>
              <w:t>177</w:t>
            </w:r>
          </w:p>
        </w:tc>
      </w:tr>
      <w:tr>
        <w:trPr>
          <w:trHeight w:val="259" w:hRule="atLeast"/>
        </w:trPr>
        <w:tc>
          <w:tcPr>
            <w:tcW w:w="541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44"/>
              <w:jc w:val="both"/>
              <w:rPr>
                <w:bCs/>
              </w:rPr>
            </w:pPr>
            <w:r>
              <w:rPr>
                <w:bCs/>
              </w:rPr>
              <w:t>Пассив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 </w:t>
            </w:r>
          </w:p>
        </w:tc>
        <w:tc>
          <w:tcPr>
            <w:tcW w:w="124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 </w:t>
            </w:r>
          </w:p>
        </w:tc>
        <w:tc>
          <w:tcPr>
            <w:tcW w:w="124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 </w:t>
            </w:r>
          </w:p>
        </w:tc>
      </w:tr>
      <w:tr>
        <w:trPr>
          <w:trHeight w:val="259" w:hRule="atLeast"/>
        </w:trPr>
        <w:tc>
          <w:tcPr>
            <w:tcW w:w="5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44"/>
              <w:jc w:val="both"/>
              <w:rPr>
                <w:bCs/>
              </w:rPr>
            </w:pPr>
            <w:r>
              <w:rPr>
                <w:bCs/>
              </w:rPr>
              <w:t>III Капитал и резерв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 </w:t>
            </w:r>
          </w:p>
        </w:tc>
      </w:tr>
      <w:tr>
        <w:trPr>
          <w:trHeight w:val="259" w:hRule="atLeast"/>
        </w:trPr>
        <w:tc>
          <w:tcPr>
            <w:tcW w:w="5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У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4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10</w:t>
            </w:r>
          </w:p>
        </w:tc>
      </w:tr>
      <w:tr>
        <w:trPr>
          <w:trHeight w:val="259" w:hRule="atLeast"/>
        </w:trPr>
        <w:tc>
          <w:tcPr>
            <w:tcW w:w="5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Добавочный капита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4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5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Резервный капита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43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5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в т.ч.: резервы, образованные в соответствии с законодательство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43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5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Целевое финансирование и поступ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45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5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Нераспределенная прибыль (непокрытый убыток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460, 47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-1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- 13</w:t>
            </w:r>
          </w:p>
        </w:tc>
      </w:tr>
      <w:tr>
        <w:trPr>
          <w:trHeight w:val="251" w:hRule="atLeast"/>
        </w:trPr>
        <w:tc>
          <w:tcPr>
            <w:tcW w:w="5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ind w:firstLine="44"/>
              <w:jc w:val="both"/>
              <w:rPr>
                <w:bCs/>
              </w:rPr>
            </w:pPr>
            <w:r>
              <w:rPr>
                <w:bCs/>
              </w:rPr>
              <w:t>Итого по раздел II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49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>
                <w:bCs/>
              </w:rPr>
            </w:pPr>
            <w:r>
              <w:rPr>
                <w:bCs/>
              </w:rPr>
              <w:t>-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>
                <w:bCs/>
              </w:rPr>
            </w:pPr>
            <w:r>
              <w:rPr>
                <w:bCs/>
              </w:rPr>
              <w:t>- 3</w:t>
            </w:r>
          </w:p>
        </w:tc>
      </w:tr>
      <w:tr>
        <w:trPr>
          <w:trHeight w:val="251" w:hRule="atLeast"/>
        </w:trPr>
        <w:tc>
          <w:tcPr>
            <w:tcW w:w="5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44"/>
              <w:jc w:val="both"/>
              <w:rPr>
                <w:bCs/>
              </w:rPr>
            </w:pPr>
            <w:r>
              <w:rPr>
                <w:bCs/>
              </w:rPr>
              <w:t>IV Долгосрочные обязатель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5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Займы и креди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5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477" w:hRule="atLeast"/>
        </w:trPr>
        <w:tc>
          <w:tcPr>
            <w:tcW w:w="5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в т. ч.: кредиты банков (подлежащие погашению более чем через 12 месяцев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5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478" w:hRule="atLeast"/>
        </w:trPr>
        <w:tc>
          <w:tcPr>
            <w:tcW w:w="5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прочие займы (подлежащие погашению более чем через 12 месяцев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5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5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Отложенные налоговые обязатель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51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5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Прочие долгосрочные обязатель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5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 </w:t>
            </w:r>
          </w:p>
        </w:tc>
      </w:tr>
      <w:tr>
        <w:trPr>
          <w:trHeight w:val="259" w:hRule="atLeast"/>
        </w:trPr>
        <w:tc>
          <w:tcPr>
            <w:tcW w:w="5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ind w:firstLine="44"/>
              <w:jc w:val="both"/>
              <w:rPr>
                <w:bCs/>
              </w:rPr>
            </w:pPr>
            <w:r>
              <w:rPr>
                <w:bCs/>
              </w:rPr>
              <w:t>Итого по раздел I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59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5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44"/>
              <w:jc w:val="both"/>
              <w:rPr>
                <w:bCs/>
              </w:rPr>
            </w:pPr>
            <w:r>
              <w:rPr>
                <w:bCs/>
              </w:rPr>
              <w:t>V Краткосрочные обязатель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 </w:t>
            </w:r>
          </w:p>
        </w:tc>
      </w:tr>
      <w:tr>
        <w:trPr>
          <w:trHeight w:val="259" w:hRule="atLeast"/>
        </w:trPr>
        <w:tc>
          <w:tcPr>
            <w:tcW w:w="5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Займы и креди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6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5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Кредиторская задолженно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6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6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180</w:t>
            </w:r>
          </w:p>
        </w:tc>
      </w:tr>
      <w:tr>
        <w:trPr>
          <w:trHeight w:val="259" w:hRule="atLeast"/>
        </w:trPr>
        <w:tc>
          <w:tcPr>
            <w:tcW w:w="5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в т.ч.: поставщики подрядч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62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2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38</w:t>
            </w:r>
          </w:p>
        </w:tc>
      </w:tr>
      <w:tr>
        <w:trPr>
          <w:trHeight w:val="259" w:hRule="atLeast"/>
        </w:trPr>
        <w:tc>
          <w:tcPr>
            <w:tcW w:w="5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задолженность по вексел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62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-</w:t>
            </w:r>
          </w:p>
        </w:tc>
      </w:tr>
      <w:tr>
        <w:trPr>
          <w:trHeight w:val="259" w:hRule="atLeast"/>
        </w:trPr>
        <w:tc>
          <w:tcPr>
            <w:tcW w:w="5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задолженность перед персоналом организ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62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11</w:t>
            </w:r>
          </w:p>
        </w:tc>
      </w:tr>
      <w:tr>
        <w:trPr>
          <w:trHeight w:val="510" w:hRule="atLeast"/>
        </w:trPr>
        <w:tc>
          <w:tcPr>
            <w:tcW w:w="5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задолженность перед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62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4</w:t>
            </w:r>
          </w:p>
        </w:tc>
      </w:tr>
      <w:tr>
        <w:trPr>
          <w:trHeight w:val="258" w:hRule="atLeast"/>
        </w:trPr>
        <w:tc>
          <w:tcPr>
            <w:tcW w:w="5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задолженность по налогам и сбора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62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1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37</w:t>
            </w:r>
          </w:p>
        </w:tc>
      </w:tr>
      <w:tr>
        <w:trPr>
          <w:trHeight w:val="259" w:hRule="atLeast"/>
        </w:trPr>
        <w:tc>
          <w:tcPr>
            <w:tcW w:w="5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авансы полученны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62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-</w:t>
            </w:r>
          </w:p>
        </w:tc>
      </w:tr>
      <w:tr>
        <w:trPr>
          <w:trHeight w:val="259" w:hRule="atLeast"/>
        </w:trPr>
        <w:tc>
          <w:tcPr>
            <w:tcW w:w="5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прочие кредитор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62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90</w:t>
            </w:r>
          </w:p>
        </w:tc>
      </w:tr>
      <w:tr>
        <w:trPr>
          <w:trHeight w:val="259" w:hRule="atLeast"/>
        </w:trPr>
        <w:tc>
          <w:tcPr>
            <w:tcW w:w="5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Доходы будущих перио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6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-</w:t>
            </w:r>
          </w:p>
        </w:tc>
      </w:tr>
      <w:tr>
        <w:trPr>
          <w:trHeight w:val="259" w:hRule="atLeast"/>
        </w:trPr>
        <w:tc>
          <w:tcPr>
            <w:tcW w:w="5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Резервы предстоящих расхо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65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5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Прочие краткосрочные обязатель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66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541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ind w:firstLine="44"/>
              <w:jc w:val="both"/>
              <w:rPr>
                <w:bCs/>
              </w:rPr>
            </w:pPr>
            <w:r>
              <w:rPr>
                <w:bCs/>
              </w:rPr>
              <w:t>Итого по раздел V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690</w:t>
            </w:r>
          </w:p>
        </w:tc>
        <w:tc>
          <w:tcPr>
            <w:tcW w:w="1247" w:type="dxa"/>
            <w:tcBorders>
              <w:bottom w:val="single" w:sz="12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>
                <w:bCs/>
              </w:rPr>
            </w:pPr>
            <w:r>
              <w:rPr>
                <w:bCs/>
              </w:rPr>
              <w:t>66</w:t>
            </w:r>
          </w:p>
        </w:tc>
        <w:tc>
          <w:tcPr>
            <w:tcW w:w="1247" w:type="dxa"/>
            <w:tcBorders>
              <w:bottom w:val="single" w:sz="12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>
                <w:bCs/>
              </w:rPr>
            </w:pPr>
            <w:r>
              <w:rPr>
                <w:bCs/>
              </w:rPr>
              <w:t>180</w:t>
            </w:r>
          </w:p>
        </w:tc>
      </w:tr>
      <w:tr>
        <w:trPr>
          <w:trHeight w:val="259" w:hRule="atLeast"/>
        </w:trPr>
        <w:tc>
          <w:tcPr>
            <w:tcW w:w="5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ind w:firstLine="44"/>
              <w:jc w:val="both"/>
              <w:rPr>
                <w:bCs/>
              </w:rPr>
            </w:pPr>
            <w:r>
              <w:rPr>
                <w:bCs/>
              </w:rPr>
              <w:t>Баланс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700</w:t>
            </w:r>
          </w:p>
        </w:tc>
        <w:tc>
          <w:tcPr>
            <w:tcW w:w="124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>
                <w:bCs/>
              </w:rPr>
            </w:pPr>
            <w:r>
              <w:rPr>
                <w:bCs/>
              </w:rPr>
              <w:t>58</w:t>
            </w:r>
          </w:p>
        </w:tc>
        <w:tc>
          <w:tcPr>
            <w:tcW w:w="124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>
                <w:bCs/>
              </w:rPr>
            </w:pPr>
            <w:r>
              <w:rPr>
                <w:bCs/>
              </w:rPr>
              <w:t>177</w:t>
            </w:r>
          </w:p>
        </w:tc>
      </w:tr>
      <w:tr>
        <w:trPr>
          <w:trHeight w:val="255" w:hRule="atLeast"/>
        </w:trPr>
        <w:tc>
          <w:tcPr>
            <w:tcW w:w="5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4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Форма 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2005 го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2006 г.</w:t>
            </w:r>
          </w:p>
        </w:tc>
      </w:tr>
      <w:tr>
        <w:trPr>
          <w:trHeight w:val="255" w:hRule="atLeast"/>
        </w:trPr>
        <w:tc>
          <w:tcPr>
            <w:tcW w:w="5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Выруч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0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426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2936</w:t>
            </w:r>
          </w:p>
        </w:tc>
      </w:tr>
      <w:tr>
        <w:trPr>
          <w:trHeight w:val="255" w:hRule="atLeast"/>
        </w:trPr>
        <w:tc>
          <w:tcPr>
            <w:tcW w:w="5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Чистая прибыл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19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4"/>
              <w:jc w:val="both"/>
              <w:rPr/>
            </w:pPr>
            <w:r>
              <w:rPr/>
              <w:t>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851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kern w:val="2"/>
      <w:sz w:val="3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2:31:00Z</dcterms:created>
  <dc:creator>Mosquito</dc:creator>
  <dc:description/>
  <cp:keywords/>
  <dc:language>en-US</dc:language>
  <cp:lastModifiedBy>SYSTEM</cp:lastModifiedBy>
  <cp:lastPrinted>2007-11-18T03:26:00Z</cp:lastPrinted>
  <dcterms:modified xsi:type="dcterms:W3CDTF">2011-09-12T22:31:00Z</dcterms:modified>
  <cp:revision>2</cp:revision>
  <dc:subject/>
  <dc:title>10</dc:title>
</cp:coreProperties>
</file>