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-----------------------------------------------------------------------------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инансы предприятий?--------------------------------------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 предприятий---------------------------------------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и принципы организации финансов предприятий-------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деятельности предприятия---------------1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редприятий-----------------------------------------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-------------------------------------------------------------------------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-------------------------------------------1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ночная экономика предполагает становление и развитие пред</w:t>
        <w:softHyphen/>
        <w:t>приятий различных организационно - правовых форм, основанных на разных видах частной собственности, появление новых собственников - как отдельных граждан, так и трудовых коллективов предприятий. Появился такой вид экономической деятельности, как предпринимательство - это хозяйственная деятельность, т.е. деятельность, связанная с производством и реализацией продукции, выполнением работ, оказанием услуг или же продажей товаров, необходимых потребителю. Она имеет регулярный характер и отличается, во-первых, свободой в выборе направлений и методов деятельности, самостоятельностью в принятии решений (разумеется, в рамках законов и нравственных норм), во-вторых, ответственностью за принимаемые решения и их последствия. В-третьих, этот вид деятельности не исключает риска, убытков и банкротств. Наконец, предпринимательство четко ориентировано на получение прибыли, чем в условиях развитой конкуренции достигается и удовлетворение общественных потребностей. Это важнейшая предпосылка и причина заинтересованности в результатах финансово - хозяйственной деятельности. Реализация этого принципа на деле зависит не только от предоставленной предприятиям самостоятель</w:t>
        <w:softHyphen/>
        <w:t>ности и необходимости финансировать свои расходы без государственной поддержки, но и от той доли прибыли, которая остается в распоряжении предприятия после уплаты налогов. Кроме того, необходимо создать та</w:t>
        <w:softHyphen/>
        <w:t>кую экономическую среду, в условиях которой выгодно производить то</w:t>
        <w:softHyphen/>
        <w:t>вары, получать прибыль, снижать издерж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финансированием предприятия понимают привлечение необходимого для приобретения основных и оборотных фондов предприятия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фонды (станки, оборудование, здания) постепенно, в течение нескольких производственных циклов переносят свою стоимость на создаваемую продукцию (амортизационные отчисления). Основные фонды включают и нематериальные активы – стоимость объектов промышленной и интеллектуальной собственности и иных имущественны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ные фонды участвуют в производственном цикле однократно, полностью перенося свою стоимость на изготавливаемую продукцию. К ним относятся запасы сырья, полуфабрикатов, топлива, тара, незавершенное производство, малоценные и быстроизнашивающиеся предметы. Основное назначение оборотных фондов заключается в обеспечении ритмичности и непрерывност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ы обращения связаны с обслуживанием процесса обращения товаров. Они включают готовую продукцию, запасы товаров, денежные средства на счетах предприятия, в кассе и в расчетах. По характеру участия в производственно-торговом процессе оборотные фонды и фонды обращения тесно взаимосвязаны и постоянно переходят из сферы производства в сферу обращения, поэтому они учитываются как единые оборо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теме «Финансы предприятия» я постараюсь раскрыть такие вопросы, как что такое финансы предприятий, какие функции выполняют финансы предприятий, каковы принципы организации финансов хозяйствующих субъектов и показатели финансовой деятельност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финансы предприятий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ы хозяйствующих субъектов - это относительно самостоятельная сфера финансовой системы, охватывающая широкий круг денежных отношений, связанных с формированием и использованием денежных фондов предприятия. Именно здесь формируется основная часть доходов хозяйствующих субъектов, которые в дальнейшем перераспределяются в хозяйственном комплексе страны и служат основным источником экономического роста и социального развития обществ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чительная часть финансовых отношений предприятий регламентируется гражданским законодательством: устанавливается величина и порядок формирования уставного и резервного капитала для предприятий различных организационно-правовых форм, порядок размещения ценных бумаг, ликвидации, слияния и разделения предприятий, очередность списания средств с расчетного сче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ые ресурсы предприятия - это все источники денежных средств, аккумулируемые предприятием для формирования необходимых ему активов в целях осуществления всех видов деятельности как за счет собственных доходов, накоплений и капитала, так и за счет различного вида поступл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ые ресурсы предприятия подразделяются на собственные, собственные ресурсы строго целевого назначения и заемны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ые 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упл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уставный капитал, сформированный за счет денежных поступлен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обавочный капитал в его денежной ч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ормированные за счет прибыли прошлых ле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езервный капита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пециальные фонд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нераспределенная прибыль прошлых ле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тая прибыль отчетного период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быль от текуще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оходы от инвестицион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доходы от финансовой деятельност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доходы от прочей деятельности и хозяйственных операц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ие финансовые ресурс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амортизация основных средств, нематериальных актив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доходы, полученные в счет будущих период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ственные ресурсы строго целевого назна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предстоящих период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ое финансирование и поступ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аховые возмещ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емные ресур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госрочные: кредиты, прочие займы, кредиторская задолженност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срочные: кредиты, прочие займы, кредиторская задолженность, расчеты по дивидендам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и финансов предприят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ункции финансов хозяйствующих субъектов реализуются на уровне микроэкономики. Они непосредственно связаны с формированием и использованием денежных фондов предприятий в условиях их экономической обособленности и удовлетворением потребностей данной хозяйствующей единицы на возмездной эквивалентной основе. Это связано с получением денежных средств и осуществлением денежных затрат, реализуемых в четырех денежных потоках, отражающих все денежное хозяйство предприятия в стоимостной форме. Поэтому можно сказать, что финансы предприятий выполняют следующие функ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гулирование денежных потоков предприятия с целью обеспечения сбалансированности денежных и материальных вещественных потоков и формирования финансовых ресурсов, необходимых для ведения уставной деятельности и выполнения обязательств: выбор организационно-правовой формы, вида, сферы предпринимательской деятельности, определение способов формирования уставного капитала и привлечения дополнительных средств; формирование организационной структуры управления финансами с целью оптимизации денежных потоков; формирование учетной политики; налоговое планирование и др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капитала, денежных доходов и фондов с целью обеспечения источниками развития предприятия и достижения его финансовой устойчивости: формирование уставного капитала; привлечение источников на фондовом рынке в целях развития; привлечение кредитов, займов и других видов заемных источников; аккумуляция денежных фондов в результате реализации продукции; привлечение специальных целевых средств.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спользование капитала, доходов и денежных фондов с целью обеспечения развития предприятия: оптимизация вложений; обеспечение налоговых и других обязательных платежей в бюджет и внебюджетные фонды; вложение средств в наиболее ликвидные актив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кретной реализацией названных функций занимаются финансовые службы предприятий, финансовые менеджеры, используя при этом широкий спектр специальных рычагов и методов, разработанных относительно новым направлением - финансовым менеджмент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и принципы организации финансов предприяти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Законом “О предприятиях и предпринимательской деятельности в РСФСР” от 25 декабря 1990г. предприятие - это самостоятельный хозяйствующий субъект, созданный для ведения  хозяйственной деятельности, которая осуществляется в целях извлечения прибыли и удо</w:t>
        <w:softHyphen/>
        <w:t>влетворения обще</w:t>
        <w:softHyphen/>
        <w:t>ственных потребностей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равило, предприятие выступает юридическим лицом, что определяется совокупностью признаков: обособленностью имущества, ответ</w:t>
        <w:softHyphen/>
        <w:t>ствен</w:t>
        <w:softHyphen/>
        <w:t>ностью по обязательствам этим имуществом, наличием расчетного счета в банке, выступлением от своего имени. Обособленность имущества выра</w:t>
        <w:softHyphen/>
        <w:t>жается наличием самостоятельного бухгалтерского баланса, на кото</w:t>
        <w:softHyphen/>
        <w:t>ром числится имущество предприятия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е отношения предприятия возникают тогда, когда на де</w:t>
        <w:softHyphen/>
        <w:t>неж</w:t>
        <w:softHyphen/>
        <w:t>ной основе происходит формирование собственных средств предприя</w:t>
        <w:softHyphen/>
        <w:t>тия, его доходов, привлечение заемных источников финансирования хо</w:t>
        <w:softHyphen/>
        <w:t>зяй</w:t>
        <w:softHyphen/>
        <w:t>ственной деятельности, распределение доходов, образующихся в ре</w:t>
        <w:softHyphen/>
        <w:t>зультате этой деятельности, их использование на цели развития предприя</w:t>
        <w:softHyphen/>
        <w:t>тия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 хозяйственной деятельности требует соответствующего финансового обеспечения, т. е. первоначального капитала, который об</w:t>
        <w:softHyphen/>
        <w:t>разуется из вкладов учредителей предприятия и принимает форму  устав</w:t>
        <w:softHyphen/>
        <w:t>ного капитала. Это важнейший источник формирования имущества лю</w:t>
        <w:softHyphen/>
        <w:t>бого предприятия. Конкретные способы образования уставного капитала зависят от организа</w:t>
        <w:softHyphen/>
        <w:t>ционно - правовой формы предприятия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здании предприятия уставной капитал направляется  на приобретение основных фондов и формирование оборотных средств в размерах, необходимых для ведения нормальной производственно - хозяйствен</w:t>
        <w:softHyphen/>
        <w:t>ной деятель</w:t>
        <w:softHyphen/>
        <w:t>ности, вкладывается в приобретение лицензий, патентов, ноу-хау, использова</w:t>
        <w:softHyphen/>
        <w:t>ние которых является важным доходообразующим факто</w:t>
        <w:softHyphen/>
        <w:t>ром. Таким образом, первоначальный капитал инвестируется в производ</w:t>
        <w:softHyphen/>
        <w:t>ство, в процессе которого создается стоимость, выражаемая ценой реали</w:t>
        <w:softHyphen/>
        <w:t>зованной продукции. После реализации продукции она принимает денеж</w:t>
        <w:softHyphen/>
        <w:t>ную форму- форму выручки от реализации произведенных товаров, кото</w:t>
        <w:softHyphen/>
        <w:t>рая поступает на расчетный счет предприятия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учка - это еще не доход, но источник возмещения затраченных на производство продукции средств и формирования денежных фондов и финан</w:t>
        <w:softHyphen/>
        <w:t>совых резервов предприятия. В результате использования выручки из нее вы</w:t>
        <w:softHyphen/>
        <w:t>деляются качественно разные составные части созданной стои</w:t>
        <w:softHyphen/>
        <w:t>мости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всего это связано с формированием амортизационного фонда, который образуется в виде амортизационных отчислений после того, как износ основных производственных фондов и нематериальных активов примет денежную форму. Обязательным условием образования амортизационного фонда является продажа произведенных товаров потребителю и поступление выручки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материальную основу создаваемого товара составляют сы</w:t>
        <w:softHyphen/>
        <w:t>рье, материалы, покупные комплектующие изделия и полуфабрикаты, их стоимость наряду с другими материальными затратами, износом основных производственных фондов, заработной платой работников со</w:t>
        <w:softHyphen/>
        <w:t>ставляют издержки предприятия по производству продукции, прини</w:t>
        <w:softHyphen/>
        <w:t>мающие форму себе</w:t>
        <w:softHyphen/>
        <w:t>стоимости. До поступления выручки эти издержки финансируются за счет оборотных средств предприятия, которые не рас</w:t>
        <w:softHyphen/>
        <w:t>ходуются, а авансируются в производство. После поступления выручки от реализации товаров оборот</w:t>
        <w:softHyphen/>
        <w:t>ные средства восстанавливаются, а понесен</w:t>
        <w:softHyphen/>
        <w:t>ные предприятием издержки по произ</w:t>
        <w:softHyphen/>
        <w:t>водству продукции возмещаются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собление издержек в виде себестоимости дает возможность со</w:t>
        <w:softHyphen/>
        <w:t>по</w:t>
        <w:softHyphen/>
        <w:t>ста</w:t>
        <w:softHyphen/>
        <w:t>вить полученную от реализации продукции выручку и произведен</w:t>
        <w:softHyphen/>
        <w:t>ные за</w:t>
        <w:softHyphen/>
        <w:t>траты. Смысл инвестирования средств в производство продукции со</w:t>
        <w:softHyphen/>
        <w:t>стоит в получении чистого дохода  и если выручка превышает себе</w:t>
        <w:softHyphen/>
        <w:t>стои</w:t>
        <w:softHyphen/>
        <w:t>мость, то предприятие получает его в виде прибыли.</w:t>
      </w:r>
    </w:p>
    <w:p>
      <w:pPr>
        <w:pStyle w:val="Normal"/>
        <w:suppressAutoHyphens w:val="true"/>
        <w:overflowPunct w:val="false"/>
        <w:autoSpaceDE w:val="false"/>
        <w:ind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и амортизационные отчисления являются результатом кругооборота средств, вложенных в производство, и относятся к собственным финансовым ресурсам предприятия, которыми они распоряжаются само</w:t>
        <w:softHyphen/>
        <w:t>стоятельно. Оптимальное использование амортизационных отчисле</w:t>
        <w:softHyphen/>
        <w:t>ний и прибыли по целевому назначению позволяет возобновить произ</w:t>
        <w:softHyphen/>
        <w:t>водство  продукции на расширенной основе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начение амортизационных отчислений - обеспечивать воспроиз</w:t>
        <w:softHyphen/>
        <w:t>вод</w:t>
        <w:softHyphen/>
        <w:t>ство основных производственных фондов и нематериальных активов. В отли</w:t>
        <w:softHyphen/>
        <w:t>чие  от амортизационных отчислений прибыль не остается полнос</w:t>
        <w:softHyphen/>
        <w:t>тью в распоряжении предприятия, ее значительная часть в виде налогов поступает в бюджет, что определяет еще одну сферу финансовых отноше</w:t>
        <w:softHyphen/>
        <w:t>ний, которые воз</w:t>
        <w:softHyphen/>
        <w:t>никают между предприятием и государством по поводу распределения соз</w:t>
        <w:softHyphen/>
        <w:t>данного чистого дохода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, остающаяся в распоряжении предприятия - это многоце</w:t>
        <w:softHyphen/>
        <w:t>ле</w:t>
        <w:softHyphen/>
        <w:t>вой источник финансирования его потребностей, но основные направ</w:t>
        <w:softHyphen/>
        <w:t>ле</w:t>
        <w:softHyphen/>
        <w:t>ния ее использования можно определить как накопление и потребление. Про</w:t>
        <w:softHyphen/>
        <w:t>порции распределения прибыли на накопление и потребление опреде</w:t>
        <w:softHyphen/>
        <w:t>ляют перспективы развития предприятия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мортизационные отчисления и часть прибыли, направляемая на накопление, составляют денежные ресурсы предприятия, используемые на его производственное и научно - техническое развитие, формирование финан</w:t>
        <w:softHyphen/>
        <w:t>со</w:t>
        <w:softHyphen/>
        <w:t>вых активов - приобретение ценных бумаг, вклады в уставной капитал дру</w:t>
        <w:softHyphen/>
        <w:t>гих предприятий и т. п. Другая часть прибыли, используемая на накоп</w:t>
        <w:softHyphen/>
        <w:t>ление, на</w:t>
        <w:softHyphen/>
        <w:t>правляется на социальное развитие предприятия. Часть прибыли исполь</w:t>
        <w:softHyphen/>
        <w:t>зуется на потребление, в результате чего возникают финансовые от</w:t>
        <w:softHyphen/>
        <w:t>ношения между предприятием и лицами, как занятыми, так и не занятыми на пред</w:t>
        <w:softHyphen/>
        <w:t>приятии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временных условиях хозяйствования распределение и использо</w:t>
        <w:softHyphen/>
        <w:t>вание амортизационных отчислений и прибыли на предприятиях не всегда сопровождается созданием обособленных денежных фондов. Амортизационный фонд  как таковой не формируется, а решение вопроса о распре</w:t>
        <w:softHyphen/>
        <w:t>де</w:t>
        <w:softHyphen/>
        <w:t>ле</w:t>
        <w:softHyphen/>
        <w:t>нии при</w:t>
        <w:softHyphen/>
        <w:t>были в фонды специального назначения оставлено в компе</w:t>
        <w:softHyphen/>
        <w:t>тен</w:t>
        <w:softHyphen/>
        <w:t>ции предприя</w:t>
        <w:softHyphen/>
        <w:t>тия, но это не меняет сущности распределительных про</w:t>
        <w:softHyphen/>
        <w:t>цес</w:t>
        <w:softHyphen/>
        <w:t>сов, от</w:t>
        <w:softHyphen/>
        <w:t>ражающих использование финансовых ресурсов предприя</w:t>
        <w:softHyphen/>
        <w:t>т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условиях перехода к рыночным отношениям при проведении финансовой политики предприятия ставят перед собой следующие стратегические 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максимизация прибыли предприя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тимизация структуры капитала предприятия и обеспечение его финансовой устойчив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остижение прозрачности финансово-экономического состояния предприятий для собственников, инвесторов, кредитор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еспечение инвестиционной привлекательности предприя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здание эффективного механизма управления предприяти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использование предприятием рыночных механизмов привлечении финансовых средст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ход к рынку потребовал совершенно новых принципов организации финансов предприятий. Это принципы самофинансирования и самоокупаемости, которые подразумевают покрытие всех потребностей развития предприятия за счет собственных финансовых ресурсов и покрытие текущих затрат выручкой от реализации продукции. Предприятия могут самостоятельно выбирать (определять) любую форму предпринимательства, виды деятельности, с учетом лишь ограничений, предусмотренных гражданским законодательств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ходя из условий рынка собственники предприятий могут принимать и реализовывать решения о слиянии, поглощении предприятий, преобразовании их в различные организационно-правовые формы. Предприятия самостоятельно развивают внутрифирменное финансовое планирование, основанное на изучении спроса на их продукцию и возможностей ее реальных продаж; применяют свободные рыночные цены как на продукцию своего производства, так и на потребляемое сырье, материалы и полуфабрикаты; самостоятельно определяют различные формы оплаты труда с единственным ограничением, которым является минимальный уровень оплаты труда, устанавливаемый законодательно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ле уплаты налогов предприятия полностью распоряжаются остающимися у них финансовыми ресурсами, самостоятельно выбирают наиболее эффективные объекты инвестирования, самостоятельно разрабатывают учетную политику, влияющую на формирование финансовых показателей. Предприятия сами выбирают и коммерческие банки для открытия различных счетов, имеют возможность получать кредиты и вести расчетные операции в нескольких коммерческих банка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годня предприятия обладают достаточной финансовой независимостью, но вместе с тем существенно возрастает их экономическая ответствен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мимо названных принципов самофинансирования и самоокупаемости необходимо выделить следующие принципы организации финансов предприят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плановости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соответствие между объемом продаж и издержками, инвестициями и потребностями рынка, а также учет конъюнктуры, а в наших условиях и платежеспособного спроса, т.е. возможности осуществления нормальных расчетов. Этот принцип наиболее полно реализуется при внедрении современных методов внутрифирменного финансового планирования и контрол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взаимозависимости финансовых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- обеспечивает учет изменений в действующем законодательстве, регулирующем предпринимательскую деятельность, налогообложение, учетный процесс и бухгалтерскую отчетнос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минимизации финансовых издерж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рациональности</w:t>
      </w:r>
      <w:r>
        <w:rPr>
          <w:rFonts w:cs="Times New Roman" w:ascii="Times New Roman" w:hAnsi="Times New Roman"/>
          <w:sz w:val="28"/>
          <w:szCs w:val="28"/>
        </w:rPr>
        <w:t xml:space="preserve"> - вложение капитала в инвестиции должно иметь более высокую эффективность по сравнению с достигнутым ее уровнем и обеспечить минимальные риск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финансовой устойчивости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финансовой независимости, т.е. соблюдение критического значения удельного веса собственного капитала в общей его величине и поддержание платежеспособности предприятия (его способности» к погашению своих краткосрочных обязательств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казатели финансовой деятельности предприят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состояние предприятия необходимо анализировать с позиций  и краткосрочной, и долгосрочной перспектив, так как критерии его оценки могут быть различны,  состояние финансов предприятия характеризуется размещением его средств и источников их формирования, анализ финансового состоя</w:t>
        <w:softHyphen/>
        <w:t>ния проводится с целью установить, насколько эффективно используются финансовые ресурсы, находящиеся в распоряжении предприятия. Финан</w:t>
        <w:softHyphen/>
        <w:t>совую эффективность работы предприятия отражают: обеспеченность собственными оборотными средствами и их сохранность, состояние нор</w:t>
        <w:softHyphen/>
        <w:t>мируемых запасов товарно-материальных ценностей, состояние и дина</w:t>
        <w:softHyphen/>
        <w:t>мика дебиторской и кредиторской задолженности, оборачиваемость обо</w:t>
        <w:softHyphen/>
        <w:t>ротных средств, материальное обеспечение банковских кредитов, плате</w:t>
        <w:softHyphen/>
        <w:t>жеспособность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ойчивое финансовое положение предприятия зависит прежде всего от улучшения таких качественных показателей, как - производи</w:t>
        <w:softHyphen/>
        <w:t>тельность труда, рентабельность производства, фондоотдача, а также вы</w:t>
        <w:softHyphen/>
        <w:t>полнения плана по прибыли. Рациональному размещению средств пред</w:t>
        <w:softHyphen/>
        <w:t>приятия способствует правильная организация материально-технического обеспечения производства, оперативная деятельность по ускорению де</w:t>
        <w:softHyphen/>
        <w:t>нежного оборота. Поэтому анализ финансового состояния производится на завершающей стадии анализа финансово-хозяйственной деятельности. В то же время финансовые затруднения предприятия, отсутствие средств для своевременных расчетов могут повлиять на стабильность поставок, нарушить ритм материально-технического снабжения. В связи с этим ана</w:t>
        <w:softHyphen/>
        <w:t>лиз финансового состояния предприятия и анализ других сторон его деятельности должны взаимно дополнять друг друга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ми анализа является общая оценка финансового анализа, про</w:t>
        <w:softHyphen/>
        <w:t xml:space="preserve">верка расходования средств по целевому назначению, выявление причин финансовых затруднений, возможностей улучшения использования финансовых ресурсов, ускорения оборота средств и укрепления финансового положения. 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различным функциональным назначением и особенностя</w:t>
        <w:softHyphen/>
        <w:t>ми использования в планировании и учете средства предприятия подразделяются на основные и оборотные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сновным относятся средства стоимостью не менее 500 т.р. за еди</w:t>
        <w:softHyphen/>
        <w:t>ницу независимо от срока службы, а так же со сроком службы не менее одного года, независимо от их стоимости. Основные средства функциони</w:t>
        <w:softHyphen/>
        <w:t>руют в течение ряда лет, не меняя формы. Их стоимость относится на за</w:t>
        <w:softHyphen/>
        <w:t>траты производства  в течение всего срока их эксплуатации. К оборотным относятся средства предприятия, обеспечивающие создание производственных запасов и авансирование затрат в процессе производства и реа</w:t>
        <w:softHyphen/>
        <w:t>лизации продукции. Наряду с запасами сырья и материалов они включают незавершенное строительство, готовую продукцию до ее реализации, денежные средства и дебиторскую задолженность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ым фактором, определяющим финансовое положение пред</w:t>
        <w:softHyphen/>
        <w:t>приятия является состояние его оборотных средств. Оборотными средствами называются денежные ресурсы, необходимые для создания производственных запасов, авансирования затрат для обеспечения непрерывности процесса производства и реализации продукции. По методам планирования они делятся на нормируемые и ненормируемые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ируемыми называют оборотные средства, по которым устанавливается норматив минимальных запасов, необходимых для производ</w:t>
        <w:softHyphen/>
        <w:t>ства и реализации продукции. Ненормируемыми называются оборотные средства, по которым нормативы не устанавливаются (денежные средства, расчеты с покупателями за отгруженную продукцию, различные расчеты с организациями и лицами, недостачи и т.п.)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отные средства, обслуживающие производство, включая мате</w:t>
        <w:softHyphen/>
        <w:t>риалы, топливо, малоценные предметы, тару, запасные части называются средствами в сфере производства. В них сосредоточена основная часть оборотных средств предприятия. Оборотные средства в сфере обращения предназначены для бесперебойного процесса реализации продукции, своевременного совершения расчетов и состоят из готовой продукции, товаров отгруженных, денежных средств и средств в расчетах. Источники формирования оборотных средств делятся на собственные и заемные. Собственные и приравненные к ним средства выделяются на покрытие запасов и расходов будущих периодов в минимальных размерах и постоян</w:t>
        <w:softHyphen/>
        <w:t>но находятся в распоряжении предприятия. Заемные оборотные средства используются для покрытия сезонных затрат и запасов и временных потребностей в средствах, связанных, например, с перевыполнением производственных заданий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й источник данных для анализа финансовой деятельности предприятия - отчетный бухгалтерский баланс, приложения к балансу. Движение уставного фонда и другие отчетные формы, которые детализи</w:t>
        <w:softHyphen/>
        <w:t>руют содержание его отдельных статей и позволяют исследовать факторы, повлиявшие на финансовые показатели. Кроме того, привлеченные дан</w:t>
        <w:softHyphen/>
        <w:t>ные финансового плана, показывают сроки образования дебиторской и кредиторской задолженности и д.р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хгалтерский баланс характеризует состав, размещение и назначе</w:t>
        <w:softHyphen/>
        <w:t>ние средств предприятия на определенную дату. Баланс имеет форму таб</w:t>
        <w:softHyphen/>
        <w:t>лицы, состоит из двух частей - актива и пассива. В активе  показывают со</w:t>
        <w:softHyphen/>
        <w:t>став, размещение и использование средств, сгруппированных в зависи</w:t>
        <w:softHyphen/>
        <w:t>мости от их функциональной роли в хозяйстве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ировка экономически однородных статей баланса увязана с источниками их образования. Анализ баланса заключается в раскрытии внутренней связи и взаимозависимости отдельных разделов актива и пас</w:t>
        <w:softHyphen/>
        <w:t>сива баланса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I актива “Основные средства (фонды) и внеоборотные акти</w:t>
        <w:softHyphen/>
        <w:t>вы” отражает основные и отвлеченные средства предприятия. В активе баланса основные средства (фонды) отражаются по первоначальной стои</w:t>
        <w:softHyphen/>
        <w:t>мости с одновременным отражением их износа в пассиве баланса. К от</w:t>
        <w:softHyphen/>
        <w:t>влеченным относятся средства, изъятые из хозяйственного оборота пред</w:t>
        <w:softHyphen/>
        <w:t>приятия (платежи из прибыли в бюджет, уплата банку процентов за кре</w:t>
        <w:softHyphen/>
        <w:t>дит, перечисление средств вышестоящей организации), отчисления в фонды. В этом же разделе отражаются убытки.</w:t>
      </w:r>
      <w:bookmarkStart w:id="0" w:name="подрядчикам"/>
      <w:bookmarkEnd w:id="0"/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II актива “Нормируемые оборотные средства” отражает не только фактические остатки, но и установленные нормативы по всей группе средств. Поэтому данный раздел баланса содержит четыре графы показателей: нормативы и фактические остатки на начало и конец отчет</w:t>
        <w:softHyphen/>
        <w:t>ного периода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I пассива “Источники собственных  и приравненных к ним средств” включает уставной фонд, износ основных средств, безвозвратное финансирование и прибыль. В заключительном балансе безвозвратное финансирование присоединяется к уставному фонду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сточникам, приравненным к собственным, относятся устойчивые пассивы - привлеченные предприятием средства, имеющие постоянный (устойчивый) характер. Здесь же отражаются средства, изъятые у предприятия в связи с кредитованием по обороту. 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I пассива является источником покрытия I и II разделов акти</w:t>
        <w:softHyphen/>
        <w:t>ва. При этом раздел I актива покрывается разделом I пассива полностью, а раздел II актива  разделом I пассива  только в размере установленного норматива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II пассива “Кредиты банка под нормируемые оборотные средства” отражается задолженность банку по ссудам. Этот раздел являет</w:t>
        <w:softHyphen/>
        <w:t>ся источником покрытия раздела II актива в части запасов  товарно-материальных ценностей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бщим итогом  этого  раздела показывается регулирующая статья II-1 “Износ малоценных и быстроизнашивающихся предметов”, которые  в активе отражаются по первоначальной стоимости. Здесь же отражается статья II-2 “Резерв на покрытие предстоящих расходов или потерь”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III актива  показаны как ненормируемые оборотные сред</w:t>
        <w:softHyphen/>
        <w:t>ства, так и другие вложения, связанные с основной деятельностью, а в разделе III пассива - их источники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 III актива “Денежные средства, расчеты и прочие активы” отражает ненормируемые средства: кассу, расчетный счет и прочие счета в банке, прочие денежные средства, товары отгруженные, дебиторскую задолженность. Денежные средства показываются в сумме действительного наличия, другие статьи - в размере фактической задолженности на день составления баланса. В этом же разделе показываются расходы, не перекрытые средствами специальных фондов и целевого финансирования, из</w:t>
        <w:softHyphen/>
        <w:t>лишне внесенная в банк амортизация, недостачи товарно-материальных ценностей сверх норм естественной прибыли. В отдельный подраздел по активу  и пассиву выделены средства на капитальный ремонт и все затра</w:t>
        <w:softHyphen/>
        <w:t xml:space="preserve">ты, включая авансы поставщикам и подрядчикам.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пред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 ответственности предприятий за результаты своей финан</w:t>
        <w:softHyphen/>
        <w:t>сово - хозяйственной деятельности реализуется в случае образования убытков, неспособности предприятия удовлетворять требования кредито</w:t>
        <w:softHyphen/>
        <w:t>ров по оплате товаров (работ, услуг) и обеспечивать финансирование производственного процесса, т.е. при наступлении банкротства предприя</w:t>
        <w:softHyphen/>
        <w:t>тия. Это представляется естественным и целесообразным в условиях раз</w:t>
        <w:softHyphen/>
        <w:t>витой рыночной экономики, предполагает создание и функционирование отлаженного механизма и процедуры банкротства. Вместе с тем, убыточ</w:t>
        <w:softHyphen/>
        <w:t>ность многих предприятий в России обусловлена объективными причи</w:t>
        <w:softHyphen/>
        <w:t>нами, а их ликвидация может привести к массовой безработице и серьез</w:t>
        <w:softHyphen/>
        <w:t>ным социальным потрясениям. В развитых странах уже выработана си</w:t>
        <w:softHyphen/>
        <w:t>стема контроля, диагностики и защиты предприятий от банкротства (если это возможно и необходимо для национальной экономики)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сть контроля за финансово - хозяйственной деятель</w:t>
        <w:softHyphen/>
        <w:t>ностью предприятия объективно вытекает из сущности финансов как де</w:t>
        <w:softHyphen/>
        <w:t>нежных отношений. Финансово - хозяйственная деятельность предприя</w:t>
        <w:softHyphen/>
        <w:t>тий связана с формированием и расходованием денежных средств, а сле</w:t>
        <w:softHyphen/>
        <w:t>довательно, затрагивает интересы государства, работников предприятия, акционеров и всех возможных контрагентов предприятия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проявляется через анализ финансовых показателей дея</w:t>
        <w:softHyphen/>
        <w:t>тельности предприятия и меры воздействия различного содержания (например, анализ финансового состояния на предприятии в целях его улучшения, контроль за уплатой налогов в бюджет и применение штраф</w:t>
        <w:softHyphen/>
        <w:t>ных санкций, контроль за целевым расходованием предоставленных фи</w:t>
        <w:softHyphen/>
        <w:t>нансовых ресурсов и т.д.)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финансово - хозяйственной деятельности предприятий проводят специальные органы. Государственный финансовый контроль осуществляется Контрольно - ревизионным управлением Министерства финансов РФ по отношению к государственным предприятиям. Органы Государственной налоговой службы в пределах своей компетенции про</w:t>
        <w:softHyphen/>
        <w:t>водят проверки отдельных сторон финансово - хозяйственной деятель</w:t>
        <w:softHyphen/>
        <w:t>ности предприятий независимо от их организационно - правовых форм и форм собственности, контролируют своевременность и полноту уплаты налогов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зависимый вневедомственный финансовый контроль осуществляют аудиторские фирмы. Объектом контроля является деятель</w:t>
        <w:softHyphen/>
        <w:t>ность всех экономических субъектов, т.е. предприятий независимо от их организационно - правовых форм и видов собственности, объединений предприятий - союзов, ассоциаций, концернов, межотраслевых, региональных и других объединений, а также остальных экономических субъ</w:t>
        <w:softHyphen/>
        <w:t>ектов, осу</w:t>
        <w:softHyphen/>
        <w:t>ществляющих предпринимательскую деятельность, органов го</w:t>
        <w:softHyphen/>
        <w:t>сударствен</w:t>
        <w:softHyphen/>
        <w:t>ной власти и управления и органов местного самоуправления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м аудиторского контроля являются проверки бухгалтер</w:t>
        <w:softHyphen/>
        <w:t>ской (финансовой) отчетности, платежно-расчетной документации, дру</w:t>
        <w:softHyphen/>
        <w:t>гих финансовых обязательств и требований экономических субъектов. Цель аудиторской деятельности - установление достоверности бухгалтер</w:t>
        <w:softHyphen/>
        <w:t>ской (финансовой) отчетности предприятий и соответствия совершенных ими финансовых и хозяйственных операций действующему законода</w:t>
        <w:softHyphen/>
        <w:t>тельству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проверок аудиторской фирмы становится подтвержде</w:t>
        <w:softHyphen/>
        <w:t>ние или неподтверждение реальности данных, содержащихся в отчет</w:t>
        <w:softHyphen/>
        <w:t>ности. Если говорить о всестороннем контроле за финансово - хозяй</w:t>
        <w:softHyphen/>
        <w:t>ственной деятельностью предприятия, получившем название внутреннего аудита, то он нацелен на предварительную проверку правильности отра</w:t>
        <w:softHyphen/>
        <w:t>жения финансовых результатов, полноты и своевременности уплаты на</w:t>
        <w:softHyphen/>
        <w:t>логов в бюджет, распределение прибыли, выплаты дивидендов и пр. Вкупе с анализом финансового состояния предприятия на основе специ</w:t>
        <w:softHyphen/>
        <w:t>альных показателей внутренний контроль является инструментом управ</w:t>
        <w:softHyphen/>
        <w:t>ления фи</w:t>
        <w:softHyphen/>
        <w:t xml:space="preserve">нансами предприятия. </w:t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overflowPunct w:val="false"/>
        <w:autoSpaceDE w:val="false"/>
        <w:ind w:left="284"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overflowPunct w:val="false"/>
        <w:autoSpaceDE w:val="false"/>
        <w:ind w:right="-6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Финансы занимают особое место в экономических отношениях. Их специфика проявляется в том, что они всегда выступают в денежной форме,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, государства и участников непроизводственной сферы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ые отношения существуют объективно, но имеют конкретные формы проявления, соответствующие характеру производственных отношений в обществе. В современных условиях формы финансовых отношений претерпевают серьезные изменения. Становление рынка и предпринимательства в России предполагает не только разгосударствление экономики, приватизацию предприятий, их демонополизацию для создания свободного экономического сектора, развитие конкуренции, либерализацию цен и внешнеэкономических связей предприятий, но и финансовое оздоровление народного хозяйства, создание адекватной системы финансовых отношений.</w:t>
      </w:r>
    </w:p>
    <w:p>
      <w:pPr>
        <w:pStyle w:val="Normal"/>
        <w:suppressAutoHyphens w:val="true"/>
        <w:overflowPunct w:val="false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ы предприятий, будучи частью общей системы финансовых отношений, отражают процесс образования, распределения и использования доходов на предприятиях различных отраслей народного хозяйства и тесно связаны с предпринимательством, поскольку предприятие является формой предпринимательской деятельности.</w:t>
      </w:r>
    </w:p>
    <w:p>
      <w:pPr>
        <w:pStyle w:val="Normal"/>
        <w:suppressAutoHyphens w:val="true"/>
        <w:overflowPunct w:val="false"/>
        <w:autoSpaceDE w:val="false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рамова М.А., Александрова Л.С. Финансы и кредит. – М.: ИД : «Юриспруденция», 2004. – 184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бич А.М., Павлова Л.Н. Государственные и муниципальные финансы: Учебник для вузов. – М.: Финансы, ЮНИТИ, 2000. – 687 с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ров “Производство потребительских кредитов”//Деньги и кредит, 1990, №1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финансов: Учебник под ред. Л.А. Дробозиной. М.: «Финансы», 1996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банковская энциклопедия / Гл. ред. О. И. Лаврушин. - Москва, 1995. - С. 215-217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37:00Z</dcterms:created>
  <dc:creator>Сергей</dc:creator>
  <dc:description/>
  <cp:keywords/>
  <dc:language>en-US</dc:language>
  <cp:lastModifiedBy>SYSTEM</cp:lastModifiedBy>
  <dcterms:modified xsi:type="dcterms:W3CDTF">2011-09-12T22:37:00Z</dcterms:modified>
  <cp:revision>2</cp:revision>
  <dc:subject/>
  <dc:title>Содержание</dc:title>
</cp:coreProperties>
</file>