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Финансирования дошкольных образовательных учреждени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ак финансируется деятельность ДОУ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ю 2 статьи 43 Конституции Российской Федерации гарантируется общедоступность и бесплатность дошкольного образования в государственных или муниципальных образовательных учреждениях, однако, ни Законом об образовании, ни Конституцией Российской Федерации не предусмотрено бесплатное содержание детей в дошкольных образовательных учреждениях. То есть государственные финансовые обязательства распространяются на образовательные услуги и не касаются услуг по уходу и присмотру за детьми (социальные услуги). За содержание детей в государственных и муниципальных образовательных учреждениях, реализующих образовательную программу дошкольного образования, несут обязательства муниципальные власти и родител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данный принцип субсидиарной ответственности[1], система финансирования ДОУ, стимулирующая развитие сети и увеличение охвата детей дошкольным образованием, должна основываться на следующих принципах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 счёт государства (средств бюджета субъекта РФ) финансируются образовательные услуги в объёме государственного образовательного стандарта вне зависимости от организационной формы ДОУ (государственное, муниципальное учреждение, автономное учреждение, негосударственное учреждение, автономная некоммерческая организация и пр.), типа и вида учрежд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государственной власти, планируя бюджет на очередной период, определяют нормативную потребность в средствах на финансирование реализации дошкольных образовательных программ. Эти средства законодательно закрепляются за муниципалитетами для ДОУ через объёмы субвенций. До учреждений эти средства доводятся муниципалитетами на основе конкурса. В этой схеме участвуют все учреждения реализующие программы дошкольного образования и имеющие лицензию независимо от их принадлеж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Финансирование социальных услуг муниципалитет осуществляет совместно с родителя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дители оплачивают социальные услуги[2] (в размере, не превышающем 20% от общей стоимости содержания ребёнка в ДОУ), а также дополнительные образовательные услуги, выходящие за рамки государственного образовательного стандар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родителей дотируются за счёт средств муниципалитетов, используя заявительный порядок и систему адресной социальной помощи, а также целевое финансирование из местного бюджета на основании социальных програм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нансирование затрат на содержание материальной базы осуществляет балансодержатель (собственник). Если ДОУ находится на балансе муниципалитета, то необходимый объем затрат предусматривается за счет бюджета соответствующих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инансирование ДОУ планируется и организуется учредителем на основе нормативов подушевого финансирования.[3]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еханизм финансирования ДОУ предусматрив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ДОУ финансируется его учредителем в соответствии с договором между ни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ДОУ осуществляется на основе нормативов субъекта федерации и местных нормативов, определяемых в расчете на одного воспитанника по каждому типу, виду и категории ДО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государственной власти субъектов Российской Федерации в пределах собственных средств устанавливают нормативы, определяющие минимальные затраты на финансирование реализации образовательной программы дошкольного образования, включая затраты на оплату труда работников ДОУ, приобретение учебного оборудования, пособ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финансирования субъекта федерации применяется при расчете субвенций и субсидий местным бюджет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органы местного самоуправления в пределах собственных средств устанавливают местные нормативы финансирования путем применения повышающих местных коэффициентов к региональным нормативам, а также устанавливая дополнительный объем затрат на дотацию родительской платы за социальные услуги, финансируют содержание и развитие материальной базы ДО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ёт средств учредителя оплачиваются расходы по развитию и содержанию материальной баз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оплачивают социальные услуги (в размере, не превышающем 20% от общей стоимости содержания ребёнка в ДОУ), а также дополнительные образовательные услуги, выходящие за рамки государственного образовательного стандар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родителей могут дотироваться за счёт средств муниципалитетов на адресной основе в зависимости от материального благосостояния семь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ДОУ планируется и организуется на нормативной основ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имый механизм отвечает следующим требования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рачность финансовых пото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характер финансирования финансируются не затраты учреждения как элемента сети, а образовательная услу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способ планирования и исполнения бюдж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ная дифференцированная оплата родителями услуг ДОУ, как один из элементов повышения доступ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контроля целевого прохождения и использования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хозяйственная самостоятельность ДОУ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2 </w:t>
      </w:r>
      <w:r>
        <w:rPr>
          <w:b/>
          <w:bCs/>
          <w:color w:val="000000"/>
          <w:sz w:val="28"/>
          <w:szCs w:val="28"/>
        </w:rPr>
        <w:t>Составить смету для Д/с пред. школьного образова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обходимо решить вопрос с помещением для детского сада. Его можно взять в аренду и оно должно соответствовать определенным параметрам.. Особое внимание такому помещению уделяют представители СЭС (санитарно-эпидемиологической службы). Подходящее помещение — это шесть квадратных метров площади на ребенка, отдельные комнаты для игр и сна, спортивно-оздоровительный комплекс, медицинский кабинет, пожарная сигнализация, специальная мебель и оборудова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ужно набрать адекватных воспитателей и думать о том, как их научить работать в соответствии с выбранной образовательной программой или концепци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омещение можно его купить или взять в аренду. Так, например, для трех-группового сада необходимо помещение 400- 500 кв. метров. В разных регионах России – самые разные цены. Общее для всех одно – это должен быть обязательно нежилой фонд. Если брать помещение в аренду у собственников города – то цена за эту площадь может варьироваться от 5000 руб до 90000 руб в месяц. При этом коммунальные услуги составят не менее 30000 руб в месяц (для некоммерческих организаций используются те же тарифы что и для всех прочих организаций). Коммерческая аренда (включая коммунальные услуги) будет стоить порядка 120000 руб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ого: от 35000 до 120000 руб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учение лицензии на открытие такого учебного заведения - затратная и очень хлопотная процедур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им затраты на эту процедур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та собственно за саму лицензию (она не столь и велика и составит от 1000 до 2500 руб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лата услуг, сопутствующих лицензированию: заключение СЭС (чтобы его получить необходимо иметь отремонтированное помещение и полностью сформированную материально техническую базу детского сада и выполнить ряд исследований по назначению СЭС по списку из серии: замеры освещенности, замеры радиации, анализ воды из кранов детского сада и т.п. что обойдется в районе 15000 руб.); заключение Противопожарной службы (выдается бесплатно, но при условии всех выполненных противопожарных требований включая: пожарную сигнализацию – для помещения в 400- 500 метров - 150000 руб, договор на обслуживание пожарной сигнализации – 1500 руб в месяц, оснащение его огнетушителями – 5000 руб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ого: около 170000 руб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помещений детского сада 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самая основная затратная статья для открытия детского сада. Возможно удастся обойтись небольшим косметическим ремонтом, но скорее всего придется и двери менять, и стенки передвигать. Такой ремонт может потянуть 200000 – 1500000 руб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ащение детского сада должно соответствовать требованиям Санитарных Норм и Правил для дошкольных учреждений и образовательной программ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детском саду для детей должны быть оборудованы мес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азвивающих занятий и свободных игр (игрушки, канцелярия, методические пособия, детская мебель и оборудовани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музыкальных занятий и двигательной активности (рабочее место с музыкальным инструментом для педагога, детские музыкальные инструменты, игрушки и оборудование для физических занятий и подвижных иг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сна (кровати, постельное белье не менее чем 2 комплекта на ребенка), для хранения верхней и сменной одежды (индивидуальные шкафчики, детские диванчики), для приема пищи (посуда, приборы, мебель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санитарно-гигиенических процедур (горшки и/или детские унитазы, полотенца, хозяйственные принадлежности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в саду должны быть оборудованы рабочие места с целью сопровождения детей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щеблок (посуда для приготовления пищи, бытовая техника или профессиональное оборудование, мебель, спецодежда и пр.)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дицинский кабинет (мебель, специальная мебель и мед. оборудование, медикаменты и приборы, холодильник, спецодежда и пр.)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чечная (стиральная машина, гладильная доска, утюг, спецодежда); кабинет администрации (мебель, оргтехника, канцелярия ит.п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ого: минимальный уровень оснащения детского сада потребует на первом этапе сумму от 750000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татное расписание персонала, его квалификация, опыт работы, возможность совмещения основной деятельности и различных функциональных обязанностей других должностей – все это существенно влияет на формирование политики подбора и обучения персонала. В смету расходов детского сада необходимо заложить суммы заработной платы, премиального фонда, налога на заработную плату, компенсации на книгоприобретение для педагогических работни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ого: для нормального функционирования трех-группового детского сада эта сумма составит порядка 350000 руб в меся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, чтобы найти клиента необходимо провести ряд мероприятий по продвижению услуг детского сада. Это будут маркетинговые, рекламные и ПР-акции. Одной из таких площадок для детского сада должен стать сайт. Его разработка, хостинг и прочие выплаты по поддержке и продвижению сайта составят от 3000 до 30000 руб. Сумма ежемесячных затрат на продвижение организации составит не менее 10000 руб в меся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ого: до 40000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ое главное, что родительская оплата будет поступать только с набором групп, а некоторые платежи придется платить задолго до начала работы детского са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ак, для открытия детского сада в арендованном помещении площадью 400- 500 кв. м . понадобятся средства в размере около 1 млн. руб. Окупить вложения при полной загрузке детского сада можно в течение 1 года. Идеальная ежемесячная смета доходов и расходов на 45 человек обучающихся с оплатой в течение 9 месяцев по 20000 руб. будет выгляде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9"/>
        <w:gridCol w:w="113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НАЯ ЧА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за образовательные, оздоровительные услуги и пита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НАЯ ЧА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(ФОТ), премиальный фонд, компенсация на книгоприобретение и начисления на заработную плат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а и коммунальные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о-техническая баз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, маркетинг, П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 на летний период (зарплата, отпускные, аренда и коммунальные услуг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ое обслуживание и медикамен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 на перерасчеты по болез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одно- или двух-группового сада затраты на аренду и персонал и некоторые другие затраты, конечно, будут ниже, но остальные расходы скорее всего не удастся существенно сократить. Поэтому детский сад площадью 400- 500 кв. метров для 3 групп – это самый оптимальный вариант рентабельного детского са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к можно оптимизировать работу детского сада с точки зрения финансов? Нужно предлагать родителям гибкие программы пребывания с различными условиями оплаты, вводить группы выходного дня, предлагать дополнительные платные услуги для детей не посещающих детский сад (прием специалистов, кружки, секции, студии и т.п.), вести консультационную работу с родителями, организовывать досуговые мероприятия как для детей, так и взрослых. </w:t>
      </w:r>
      <w:r>
        <w:rPr>
          <w:color w:val="000000"/>
          <w:sz w:val="28"/>
          <w:szCs w:val="28"/>
          <w:lang w:val="en-US"/>
        </w:rPr>
        <w:t>[4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ая программа развития образования. Итоговый отчет по контракту №1050 от 24.05.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формирование и модернизация системы финансирования дошкольных образовательных учреждений»// Образование.-2008.-№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циальные услуги – услуги, которые не являются образовательными: питание, обслуживание детей, пребывание детей в дошкольном учреждении, уход, присмотр»//Образование.-2009.-№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абунидзе Л. «Бизнес-план частного детского сада»// www.gicc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61"/>
        </w:tabs>
        <w:ind w:left="343" w:firstLine="737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8:00Z</dcterms:created>
  <dc:creator>Настя</dc:creator>
  <dc:description/>
  <cp:keywords/>
  <dc:language>en-US</dc:language>
  <cp:lastModifiedBy>SYSTEM</cp:lastModifiedBy>
  <dcterms:modified xsi:type="dcterms:W3CDTF">2011-09-12T22:38:00Z</dcterms:modified>
  <cp:revision>2</cp:revision>
  <dc:subject/>
  <dc:title>тема: "Финансово-хозяйственная деятельностьв ДОУ"</dc:title>
</cp:coreProperties>
</file>