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Теоретические и организационно-правовые основы финансирования в РФ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Финансирование бюджетн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Внебюджетное финансиров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Финансирование является одним из видов обеспечения денежными средствами какой-либо деятельности. Сегодня государство берет на себя обязанность финансировать приоритетные государственные программы развития промышленности, сельского хозяйства, транспорта, связи, а также обеспечивать денежными средствами функционирование социальной инфраструктуры. Все финансовые меры правительства направлены не только на прямое увеличение финансовых возможностей субъектов предпринимательской деятельности, но также имеют стимулирующий характер и призваны направить их развитие с учётом общенациональных интере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государственного финансирования являются средства федерального бюджета или бюджета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вид финансирования носит строго целевой характер, получающий закрепление в актах государственных органов. Расходование средств не по целевому назначению следует рассматривать в качестве нарушения обязательства со стороны получателя ассигнований и может служить основанием для применения мер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ка именно бюджетное финансирование призвано оказывать помощь государству в проведении социально значимых реформ (пенсионной, образовательной и др.), нивелировать социальные последствия расслоения граждан по материальному по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организация финансирования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выступает методология организации финансирования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состоит в изучении системы бюджетного финансирования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предполагает постановку и решение следующих задач: уточнить содержание понятия «финансирование», принципы, способы, формы и методы бюджетного финансирования.</w:t>
      </w:r>
      <w:r>
        <w:br w:type="page"/>
      </w:r>
    </w:p>
    <w:p>
      <w:pPr>
        <w:pStyle w:val="Heading4"/>
        <w:spacing w:lineRule="auto" w:line="360" w:before="0" w:after="0"/>
        <w:ind w:firstLine="709"/>
        <w:rPr/>
      </w:pPr>
      <w:r>
        <w:rPr>
          <w:sz w:val="28"/>
          <w:szCs w:val="28"/>
        </w:rPr>
        <w:t>1. Теоретические и организационно-правовые основы финансирования в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нансирование - это безвозмездное и безвозвратное предоставление государством денежных средств в разных формах - предприятиям, организациям и учреждениям для осуществления их текущей деятельности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вратность и безвозмездность финансирования отличают его от кредитования, а также от предоставления ссуд на условиях возвратности и возмездности. </w:t>
      </w:r>
      <w:r>
        <w:rPr>
          <w:sz w:val="28"/>
          <w:szCs w:val="28"/>
        </w:rPr>
        <w:t>Важной отличительной чертой финансирования выступает то, что право собственности у субъекта, который предоставил денежные средства, не возникает. К тому же финансирование может осуществляться исключительно денежными средств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нансирование распространяется в основном на государственные объекты и осуществляется за счет разных источников: из средств бюджета, средств внебюджетных фондов и собственных средств хозяйственных объединений 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точником финансирования государственных расходов, включая инвестиции, выступают сред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государствен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государственных внебюджетных фонд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централизованных фондов министерств, ведомств, собственных финансовых ресурсов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жное значение в формировании системы нормативных актов, регулирующих порядок осуществления государственных расходов, играют принципы их финансирования. Можно назвать следующие общие принципы финансирования государственных расходов (действующие независимо от источников финансирования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латность - согласно этому принципу расходы должны планироваться на основе государственных програм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ответствие планируемых расходов объему государственных. д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целевое направление средств, то есть определение конкретных мероприятий и це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ответствие финансируемых расходов охраняемым законом правам и интересам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соответствие финансируемых расходов требованиям экологических, санитарно-гигиенических и других, установленных законом и в соответствии с ним, нор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езвозвратность и безвозмездность выделения средст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нтроль за исполнением государственных средств и ответственность за правонарушения в эт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осударственное финансирование осуществляется в нескольких 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бсидии - вид неоплачиваемой помощи, которая предоставляется в основном крупным фирмам. Субсидии для малых предприятий имеют региональный характер. Они выдаются местными властями и имеют целевое на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евые программы представляют собой увязанный по ресурсам, исполнителям и срокам осуществления комплекс научно-исследовательских, опытно- конструкторских, производственных, социально-экономических, организационно- хозяйственных и других мероприятий, обеспечивающих эффективное решение задач в области государственного, экономического, экологического, социального и культурного развит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азание финансовой помощи и поддержки хозяйствующих субъектов и отраслей, деятельность которых, с одной стороны, является жизненно необходимой для удовлетворения публичных интересов общества, а с другой - не может осуществляться без притока денежных средств изв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реди новых организационно-правовых форм финансирования государственных расходов следует отметить такие, как финансирование программ на конкурсной основе; выделение единовременных безвозмездных и безвозвратных пособий с условием соблюдения определенных требований, обычно образовательным учреждениям, творческим коллективам и т. п. Распространена многоканальная система финансирования государственных программ с использованием средств бюджетов разных уровней и внебюджет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зависимости от субъектов, использующих средства, можно выделить два основных правовых режима финанс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финансирование государственных коммерческих организаций, за которыми имущество закрепляется на праве хозяйственного 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финансирование государственных учреждений, состоящих на бюджете и относящихся к некоммерческим организациям, действующим на праве оперативного управления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межуточным, обладающим чертами первого и второго режимов, является финансирование казенных предприятий, действующих на праве оперативного управления имуществом. Эти предприятия в сравнении с другими государственными предприятиями имеют особенности в порядке планирования и использовани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названных правовых режимах находят отражение и те правовые формы финансирования, которые используются по другим основаниям, например по предметно-целевому направлению средст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авовые режимы различаются по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сточникам финанс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содержанию и порядку утверждения финансовых планов, на основании которых производится финансирование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дметно-целевому направлению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содержанию прав и обязанностей коммерческих организаций и бюджетных учреждений, осуществляющих государстве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ти различия отражают особенности задач и сфер деятельности предприятий и учреждений, специфику государственного регулирования и управления в этих сферах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rPr/>
      </w:pPr>
      <w:r>
        <w:rPr>
          <w:sz w:val="28"/>
          <w:szCs w:val="28"/>
        </w:rPr>
        <w:t>2. Финансирование бюджет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бюджетное </w:t>
      </w:r>
      <w:r>
        <w:rPr>
          <w:sz w:val="28"/>
          <w:szCs w:val="28"/>
        </w:rPr>
        <w:t>- предоставление бюджетных средств на безвозвратной и возвратной основе всем бюджетополучателям в соответствии с установленным законодательством для полного или частичного покрытия их расходов на проведение мероприятий, предусмотренных в утвержденном бюджет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Финансирование бюджетное</w:t>
      </w:r>
      <w:r>
        <w:rPr>
          <w:sz w:val="28"/>
          <w:szCs w:val="28"/>
        </w:rPr>
        <w:t xml:space="preserve"> - одна из действующих форм покрытия расходов хозяйствующих субъектов; применяется для обеспечения затрат, имеющих общефедеральное, региональное и локальное значение, с их финансированием соответственно из федерального, регионального и местных бюдж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ирование бюджетное</w:t>
      </w:r>
      <w:r>
        <w:rPr>
          <w:sz w:val="28"/>
          <w:szCs w:val="28"/>
        </w:rPr>
        <w:t xml:space="preserve"> осуществляется в соответствии с установленными принципами путем использования специальных форм и методов предоставления бюджетных средств; в ходе </w:t>
      </w:r>
      <w:r>
        <w:rPr>
          <w:bCs/>
          <w:sz w:val="28"/>
          <w:szCs w:val="28"/>
        </w:rPr>
        <w:t>бюджетного финансирования</w:t>
      </w:r>
      <w:r>
        <w:rPr>
          <w:sz w:val="28"/>
          <w:szCs w:val="28"/>
        </w:rPr>
        <w:t xml:space="preserve"> действует государственный финансовый контроль за целевым, экономным и эффективным расходованием денеж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</w:t>
      </w:r>
      <w:r>
        <w:rPr>
          <w:bCs/>
          <w:sz w:val="28"/>
          <w:szCs w:val="28"/>
        </w:rPr>
        <w:t>бюджетного финансирования</w:t>
      </w:r>
      <w:r>
        <w:rPr>
          <w:sz w:val="28"/>
          <w:szCs w:val="28"/>
        </w:rPr>
        <w:t xml:space="preserve"> можно подразделить на: общие, касающиеся всех бюджетополучателей; частные, определяющие порядок предоставления бюджетных средств предприятиям, организациям и учреждениям в зависимости от их организационно-правовой формы и метода ведения хозя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щим принципам в России относят: соблюдение законности финансирования (отпуск бюджетных средств может происходить только на основе утвержденного бюджета и сводной бюджетной росписи); целевой характер предоставления бюджетных средств; выделение средств в пределах лимитов бюджетных обязательств, признанных органом, исполняющим бюджет, и с учетом использования ранее отпущенных ассигнований бюджет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стным относят принципы, различающиеся в зависимости от того, кому и на какие цели предоставляются бюджетные средства. Так, для бюджетных учреждений действует принцип зависимости объема финансирования от установленных норм и фактически достигнутых показателей по сети, штатам и континген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средства могут предоставляться в следующих формах финансирования: ассигнования различного рода (на содержание бюджетных учреждений; на оплату товаров, работ и услуг, выполняемых по государственным и муниципальным контрактам; на осуществление отдельных государственных полномочий, передаваемых на другие уровни власти; и др.); трансферты населению и нижестоящим бюджетам; бюджетные кредиты юридическим лицам (в том числе налоговые кредиты, отсрочки, рассрочки и т.п.); инвестиции; ссуды, дотации, субвенции, субсидии; средства на обслуживание долговых обязательств; кредиты иностранным государствам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 </w:t>
      </w:r>
      <w:r>
        <w:rPr>
          <w:bCs/>
          <w:sz w:val="28"/>
          <w:szCs w:val="28"/>
        </w:rPr>
        <w:t>бюджетного финансирования</w:t>
      </w:r>
      <w:r>
        <w:rPr>
          <w:sz w:val="28"/>
          <w:szCs w:val="28"/>
        </w:rPr>
        <w:t xml:space="preserve">, отражающие расходование бюджетных средств, включают: списание денежных средств с единого счета бюджета в размере подтвержденного бюджетного обязательства в пользу физического и юридического лиц; зачет денежных средств (при условии наличия задолженности бюджетополучателя по неналоговым платежам в бюдже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нансирование бюджетное</w:t>
      </w:r>
      <w:r>
        <w:rPr>
          <w:sz w:val="28"/>
          <w:szCs w:val="28"/>
        </w:rPr>
        <w:t xml:space="preserve"> должно шире использоваться, с одной стороны, для поддержания достигнутого уровня социально-культурного обслуживания населения, с другой - для достижения оптимальной структуры отраслей с учетом социальных приорит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важно, чтобы в бюджете любого уровня размеры и сроки поступления денежных средств точно соответствовали требованиям </w:t>
      </w:r>
      <w:r>
        <w:rPr>
          <w:bCs/>
          <w:sz w:val="28"/>
          <w:szCs w:val="28"/>
        </w:rPr>
        <w:t>бюджетного финансирования</w:t>
      </w:r>
      <w:r>
        <w:rPr>
          <w:sz w:val="28"/>
          <w:szCs w:val="28"/>
        </w:rPr>
        <w:t xml:space="preserve">, чтобы не было задержек с финансированием из-за несвоевременного и неполного поступления средств в бюджет. Пустая казна, нарушающая </w:t>
      </w:r>
      <w:r>
        <w:rPr>
          <w:bCs/>
          <w:sz w:val="28"/>
          <w:szCs w:val="28"/>
        </w:rPr>
        <w:t>бюджетное финансирование</w:t>
      </w:r>
      <w:r>
        <w:rPr>
          <w:sz w:val="28"/>
          <w:szCs w:val="28"/>
        </w:rPr>
        <w:t xml:space="preserve">, - не только результат кризисного состояния экономики, но и свидетельство просчетов, допущенных в управлении государственными и муниципальными финансами, в том числе из-за несбалансированности бюджета и недостаточной обоснованности устанавливаемых лимитов финансирования, которые не должны превышать сумм реально поступающих дох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нижении поступлений бюджетных доходов или источников покрытия дефицита в процессе исполнения бюджета в </w:t>
      </w:r>
      <w:r>
        <w:rPr>
          <w:bCs/>
          <w:sz w:val="28"/>
          <w:szCs w:val="28"/>
        </w:rPr>
        <w:t>бюджетном финансировании</w:t>
      </w:r>
      <w:r>
        <w:rPr>
          <w:sz w:val="28"/>
          <w:szCs w:val="28"/>
        </w:rPr>
        <w:t xml:space="preserve"> может предусматриваться режим сокращения расходов бюджета или режим блокировки расходо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редств из бюджета зависит от организационно-правового статуса предприятия, организации, уч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ое финансирование в Российской Федерации осуществляется в двух формах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инансирование государственных объединений и организаций, имеющих экономическую и финансовую самосто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нансирование государственных бюджетны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системе бюджетного финансирования занимают хозяйственные организации. Свои основные производственные и социальные расходы они обеспечивают за счет собственных средств и по мере необходимости привлекают на данные цели кредиты коммерческих банков. Финансирование из бюджета используется только в определенных случаях, конкретно установленных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нансирование государственных бюджетных учреждений имеет свои особенности. Данные учреждения относятся к непроизводственной сфере, в создании материальных ценностей непосредственно не участвуют и национального дохода не создают. Их основное назначение состоит в удовлетворении общественно-социальных потребностей общества. К таким учреждениям и организациям относятся социально-культурные учреждения, органы государственного управления и оборона страны, на которые распространяется сметно-бюджетное финанс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юджетных учреждений производится в безвозвратном порядке в строгом соответствии с назначениями, предусмотренными в их годовых с поквартальной разбивкой сметах и в меру выполнения установленным им государственных (муниципальных) заданий. При этом учитываются изменения, вносимые в смету в установленном порядке, и соблюдаются все требования финансово-бюджетной дисципл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и такая форма финансирования, как сметно-бюджетная. Оно представляет собой безвозмездное и безвозвратное предоставление денежных средств из бюджетов различных уровней бюджетным учреждениям, т.е. учреждениям, действующим в отраслях непроизводствен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е учреждения получают средства на свое содержание из бюджета на основе финансовых документов, которые называются см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ирование бюджетное</w:t>
      </w:r>
      <w:r>
        <w:rPr>
          <w:sz w:val="28"/>
          <w:szCs w:val="28"/>
        </w:rPr>
        <w:t xml:space="preserve"> казенных предприятий (заводов, фабрик, хозяйств) производится в соответствии с планом-заказом и планом развития, согласно с Министерством экономического развития России и Минфином России. Средства казенным предприятиям выделяются из бюджета на: выполнение государственных инвестиционных программ, НИОКР, содержание объектов социальной инфраструктуры; компенсацию убытков от выполнения плана-заказа; проведение конверсионных мероприятий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использованные бюджетные средства по истечении года казенные предприятия обязаны возвращать в бюджет. РФ несет субсидиарную ответственность по обязательствам казенного предприятия при недостаточности е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ударственным и муниципальным унитарным предприятиям, основанным на праве хозяйственного ведения и функционирующим на коммерческих началах, </w:t>
      </w:r>
      <w:r>
        <w:rPr>
          <w:bCs/>
          <w:sz w:val="28"/>
          <w:szCs w:val="28"/>
        </w:rPr>
        <w:t>финансирование бюджетное</w:t>
      </w:r>
      <w:r>
        <w:rPr>
          <w:sz w:val="28"/>
          <w:szCs w:val="28"/>
        </w:rPr>
        <w:t xml:space="preserve"> частично может осуществляться на условиях платности и возвратности; на таких же условиях бюджетные средства предоставляются негосударственным коммерческим предприятиям, выигравшим конкурс инвестиционных про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расходов унитарных предприятий может осуществляться только на определенные законом цели: расходы по санации убыточных угольных шахт, конверсии оборонной промышленности и т. д. </w:t>
      </w:r>
      <w:r>
        <w:rPr>
          <w:sz w:val="28"/>
          <w:szCs w:val="28"/>
        </w:rPr>
        <w:t xml:space="preserve">Их расходы финансируются в пределах сумм, утвержденных по бюджету на соответствующий год. На платной и возвратной основах финансируются специфические мероприятия, особо выделяемые в составе бюджетных расходов. К ним относятся: мероприятия по государственной поддержке завоза продукции в районы Крайнего Севера и приравненной к ним местности с ограниченными сроками завоза; расходы по формированию федерального продовольственного фонда; мероприятия, связанные с обеспечением агропромышленного комплекса машиностроительной продукцией на основе долгосрочной аренды (лизинга); расходы на пополнение фонда льготного кредитования; меры по оказанию краткосрочной финансовой поддержки предприятий, осуществляющих структурную перестройку производства или экспортирующих продукцию обрабатывающей промышленности и т.п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емщиками бюджетных средств выступают российские предприятия и организации, являющиеся юридическими лицами, за исключением предприятий с иностранными инвестициями, а также органы исполнительной власти субъектов РФ и органы местного само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юджетное финансирование</w:t>
      </w:r>
      <w:r>
        <w:rPr>
          <w:sz w:val="28"/>
          <w:szCs w:val="28"/>
        </w:rPr>
        <w:t xml:space="preserve"> может распространяться и на негосударственные коммерческие организации, осуществляющие новое строительство, техническое перевооружение и реконструкцию своего производства. Однако бюджетные средства на федеральном уровне выделяются только по решению Правительства РФ, принимаемому исходя из экономического обоснования, при наличии необходимой проектно-сметной документации и положительной экспертизы, и лишь при условии обеспечения участия России или увеличения доли ее собственности в уставных капиталах этих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участие и увеличение доли собственности государства достигается путем передачи в федеральную собственность по номинальной стоимости дополнительных пакетов акций (паев) на сумму предоставляемых бюджетных средств. Подобным же образом решаются вопросы с бюджетным финансированием негосударственных предприятий и на региональном, а также муниципальном уровнях с выделением средств из соответствующего бюджета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Внебюджетное финанс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чреждения и организации бюджетной сферы и сметно-бюджетного финансирования могут иметь источники доходов, существующие вне бюджета. Эти источники называются внебюджетными и строго регулируются законодательств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небюджетные средства можно классифицировать по группам, главным критерием такой классификации следует признать характер источника доходов внебюджетных средств - заработанные доходы и незаработанные дох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заработанным доходам бюджетной организации относятся специальные средства, полученные не от основной его деятельности, но связанные с ней. Эти доходы формируются путем использования принадлежащего бюджетным учреждениям имущества, зданий; сооружений, транспорта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Характерной особенностью правового режима специальных средств является целевой порядок их расходования, то есть полученные средства должны использоваться только на нужды самого источника доходов (на ремонт транспортных средств, улучшение питания и т. д.). В условиях дефицита федерального бюджета внебюджетные средства могут использоваться и на другие объекты, находящиеся на сметно-бюджетном финансировании (пополнение основных фондов и т. 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каждому виду специальных средств бюджетное учреждение составляет отдельные сметы. Порядок составления, утверждения и исполнения сметы специальных средств в целом соответствует сметному процессу бюджетного финансирования. Эти сметы также действуют с 1 января по 31 декабря. Для всех смет, как бюджетных, так и специальных, существует один порядок: все не израсходованные к концу финансового года средства бюджетной организации остаются в ее распоряжении на следующий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езаработанные доходы - это средства бюджетного учреждения, не связанные с результатами его труда и не подлежащие возвращению. К ним можно отнести доходы от ценных бумаг (акций, облигаций, векселей и др.) в виде дивидендов и процентов; добровольные пожертвования от национальных и иностранных юридических и физических лиц, то есть спонсоров; взносы в виде благотворительных отчислений от государственных, общественных и друг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внебюджетным средствам относятся депозиты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Они представляют собой сумму денежных средств, временно поступающие в распоряжение бюджетных организаций и при наступлении определенных условий подлежащие возврату или зачислению по принадлежности. К этим средствам относятся: своевременно неполученная заработная плата, стипендии студентам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епозитные суммы находятся на счетах бюджетных учреждений до определенного сро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) для передачи физическим лицам - три г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) для передачи юридически лицам - один го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) для передачи бюджетным учреждениям - до 31 декабря того года, в котором эти суммы были внес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уммы, внесенные на депозит по нерешенным судебны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лам, хранятся до 31 декабря того года, в котором суд выносил решение по суще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истечении указанных сроков невостребованные суммы перечисляются в доходы соответствующего бюдж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амым многочисленным подразделением сметно-бюджетного финансирования являются социально-культурные мероприятия, которые охватывают образование, подготовку кадров, культуру и искусство; средства массовой информации; здравоохранение; физическую культуру; мероприятия в области молодежной политики и социальное обеспе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точниками финансирования социально-культур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роприятий, помимо бюджетных, выступающих в качестве основных, могут являться дополнительные средства, в том числе валютные, в виде платы за дополнительные услуги, а также добровольных пожертвований и целевых взносов юридических и физических лиц, включая иностра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обое место в системе социально-культурных мероприятий занимают средства массовой информации, прежде всего государственное радиовещание и телевидение. Значительная часть средств массовой информации действует на платной коммерческой основе и соответственно имеет собственные финансовые средства, часть расходов которых не покрывается собственными доходами, финансируется из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ая доля финансирования социально-культурных мероприятий обеспечивается за счет внебюджетных фондов.</w:t>
      </w:r>
      <w:r>
        <w:rPr>
          <w:bCs/>
          <w:iCs/>
          <w:sz w:val="28"/>
          <w:szCs w:val="28"/>
        </w:rPr>
        <w:t xml:space="preserve"> Государственные внебюджетные фонды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форма аккумуляции и перераспределения денежных средств, используемых для удовлетворения социальных потребностей и дополнительного финансирования территориальных нужд. Внебюджетные фонды создаются на федеральном и территориальном уровнях и имеют целевое на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Пенсионный фон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Фонд социального страх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Ф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Федеральный фонд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 государственные внебюджетные фонды в совокупности аккумулируют (накапливают) денежные средства. Их можн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звать вторым бюджетом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осударство лимитирует (ограничивает) расходы на содержание всех органов государственного упра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Ф. Президент и Правительст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Ф осуществляют правовое регулирование в этой сфере на уровне федерального управления. В республиках в составе Российской Федерации, в других регионах, в системе местного самоуправления лимитирование расходов на управление определяется соответ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денежные ресурсы используются строго по назначению - для финансирования целевых программ, как центральным правительством, так и региональными и муниципальными властям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  <w:r>
        <w:br w:type="page"/>
      </w:r>
    </w:p>
    <w:p>
      <w:pPr>
        <w:pStyle w:val="Heading4"/>
        <w:spacing w:lineRule="auto" w:line="360" w:before="0" w:after="0"/>
        <w:ind w:firstLine="709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Государственные финансы</w:t>
      </w:r>
      <w:r>
        <w:rPr>
          <w:sz w:val="28"/>
          <w:szCs w:val="28"/>
        </w:rPr>
        <w:t xml:space="preserve"> отражают экономические отношения по формированию и использованию централизованных фондов денежных средств, предназначенных для обеспечения выполнения государством его функций. Государственные финансы включают в себя государственный бюджет и государственные внебюджетные фон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сту, занимаемому в финансовой системе, государственный бюджет представляет собой основной финансовый план государства на текущий финансовый год, имеющий силу закона. По своему материальному содержанию государственный бюджет - это централизованный фонд денежных средств государства. По социально-экономической сущности он представляет собой основной инструмент распределения и перераспределения ВНП и национального дохода государства.</w:t>
      </w:r>
      <w:r>
        <w:rPr>
          <w:bCs/>
          <w:sz w:val="28"/>
          <w:szCs w:val="28"/>
        </w:rPr>
        <w:t xml:space="preserve"> Источниками государственного финансирования служат средства федерального бюджета или бюджета субъекта РФ. Соответственно основными нормативными актами, определяющими порядок государственного финансирования, являются Бюджетный кодекс РФ и законы о бюджете на соответствующи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переходе России к рыночной экономике бюджет не утратил своей активной роли и стал важным фактором успешного осуществления экономических и социальных преобразований. </w:t>
      </w:r>
      <w:r>
        <w:rPr>
          <w:sz w:val="28"/>
          <w:szCs w:val="28"/>
        </w:rPr>
        <w:t>Бюджетное финансирование может существенно менять сложившиеся народнохозяйственные пропорции, положительно влиять на отраслевую и территориальную структуры обществ, производства. Через бюджетное финансирование можно изменять деятельность хозяйствующих субъектов, направив ее на быстрое обновление производств, потенциала, ускорение научно-технического прогресса, рост рентабельности и т.д. Средства, мобилизуемые через государственный бюджет и государственные внебюджетные фонды, используются для расходов на общегосударственные нужды. К ним, в частности, относятся - государственное управление, общественная безопасность граждан, социальные программы, экология, оборона и др.</w:t>
      </w:r>
      <w:r>
        <w:br w:type="page"/>
      </w:r>
    </w:p>
    <w:p>
      <w:pPr>
        <w:pStyle w:val="Heading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башкина А.М. Государственное регулирование национальной экономики: Учеб. пособие. – М.: Финансы и статистика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сударственные и муниципальные финансы: Учебник для вузов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.: ЮНИТИ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вров А.А. Бюджетное устройство России. – М.: Эксмо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 В.А. Финансовое право. – М.: Наука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товских А.М., Шевченко И.К.</w:t>
      </w:r>
      <w:r>
        <w:rPr>
          <w:bCs/>
          <w:sz w:val="28"/>
          <w:szCs w:val="28"/>
        </w:rPr>
        <w:t>Финансы, денежное обращение и кредит</w:t>
      </w:r>
      <w:r>
        <w:rPr>
          <w:sz w:val="28"/>
          <w:szCs w:val="28"/>
        </w:rPr>
        <w:t>. Учебное пособие. - Таганрог: Изд-во ТРТУ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: Учебник/ Под общей ред. акад. РАЕН В.А.Шульги. – М.: Изд-во Рос. Экон. Акад.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а В.П. Бюджетное финансирование. – М.: Экономист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расоцкая Н.Н. Совершенствование системы бюджетного финансирования в Российской Федерации // Бухгалтерский учет в бюджетных и некоммерческих организациях. – 2003. - №20. - С.22-2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овое право: Учебник/Под ред. Е.И. Майоровой, Л.В. Хроленковой. – М., 200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: Учебник / A.M. Бабич, Л.Н. Павлова. - М.: ИД ФБК-ПРЕСС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ы: Учебник / Под. ред. проф. М.В. Романовского, проф. О.В. Врублевской, проф. Б.М. Сабанти. - М.: Юрайт- М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ы: Учебник/ Под ред. А.Г. Грязновой, Е.В. Маркиной. – М.: Финансы и статистика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сноков А.А. Финансовые проблемы бюджета. – М.: Экономист, 200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: Учебник/ Под ред. А.Г. Грязновой, Е.В. Маркиной. – М.: Финансы и статистика, 2006. С.45-47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право: Учебник/Под ред. Е.И. Майоровой, Л.В. Хроленковой. – М., 2005. С.123-125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влова В.П. Бюджетное финансирование. – М.: Экономист, 2005.С.6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асоцкая Н.Н. Совершенствование системы бюджетного финансирования в Российской Федерации // Бухгалтерский учет в бюджетных и некоммерческих организациях. – 2003. - №20. - С.22-2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: Учебник / Под. ред. проф. М.В. Романовского, проф. О.В. Врублевской, проф. Б.М. Сабанти. -М.: Юрайт- М, 2001.С.98.</w:t>
      </w:r>
    </w:p>
  </w:footnote>
  <w:footnote w:id="7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: Учебник / A.M. Бабич, Л.Н. Павлова. - М.: ИД ФБК-ПРЕСС, 2000. С.1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iCs/>
      <w:sz w:val="28"/>
      <w:szCs w:val="28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2">
    <w:name w:val="Текст сноски Знак"/>
    <w:qFormat/>
    <w:rPr/>
  </w:style>
  <w:style w:type="character" w:styleId="Style13">
    <w:name w:val="Текст концевой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next w:val="Endnote"/>
    <w:pPr/>
    <w:rPr>
      <w:bCs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42:00Z</dcterms:created>
  <dc:creator>Мильберг</dc:creator>
  <dc:description/>
  <cp:keywords/>
  <dc:language>en-US</dc:language>
  <cp:lastModifiedBy>SYSTEM</cp:lastModifiedBy>
  <dcterms:modified xsi:type="dcterms:W3CDTF">2011-09-12T22:42:00Z</dcterms:modified>
  <cp:revision>2</cp:revision>
  <dc:subject/>
  <dc:title/>
</cp:coreProperties>
</file>