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БЕЗНАЛИЧНЫЕ РАСЧЕ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1. Принципы организации безналичных расчет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2. Расчетные сч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3. Формы безналичных расче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счеты платежными поручения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счеты платежными требованиями-поручения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Чековая форма расче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счеты аккредитива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НО-АНАЛИТИЧЕСКАЯ ЧА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Анализ финансово-хозяйственной деятельности ба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структуры средств и источников в динамик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ликвидности баланс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доходов и расходов бан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ДАННЫМ АНАЛИЗА ФИНАНСОВО-ХОЗЯЙСТВЕННОЙ ДЕЯТЕЛЬНОСТИ БАН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ПИСОК ИСПОЛЬЗОВАННОЙ ЛИТЕРАТУРЫ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деньги являются неотъемлемым атрибутом хозяйственной жизни страны.  Поэтому все сделки, связанные с поставками материальных ценностей и оказанием услуг, завершаются денежными расчетами. Последние могут принимать как наличную, так и безналичную форму. Организация денежных расчетов с использованием безналичных денег гораздо предпочтительнее платежей наличными деньгами, поскольку в первом случае достигается значительная экономия на издержках обращения. Широкому применению безналичных расчетов способствует разветвленная сеть банков, а также заинтересованность государства в их развитии как по вышеотмеченной причине. Так и с целью изучения и регулирования макро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безналичных расчетов между различными контрагентами и хозяйствующими субъектами, обеспечение бесперебойности и непрерывности платежей являются важнейшими условиями нормального функционирования экономи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ежных переводах, осуществляемых преимущественно банками, находят свое воплощение практически все виды экономических отношений в обществе. По существу лишь на основе безналичных расчетов, осуществляемых через банки, можно совершать расчеты: предприятий друг с другом по поводу купли-продажи товаров (услуг), с финансовыми органами для уплаты налогов, с внебюджетными фондами по перечислению обязательных взносов, с банками по ссудам, со страховыми компаниями по страхованию имущества и коммерческих рисков, с собственным персоналом по выплате заплаты и приравненным к ней платежам и т.д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БЕЗНАЛИЧНЫЕ РАСЧЕ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1. Безналичные расчеты </w:t>
      </w:r>
      <w:r>
        <w:rPr>
          <w:rFonts w:cs="Times New Roman" w:ascii="Times New Roman" w:hAnsi="Times New Roman"/>
          <w:sz w:val="28"/>
          <w:szCs w:val="28"/>
        </w:rPr>
        <w:t>- это денежные расчеты путем записей по счетам в банках, когда деньги списываются со счета плательщика и зачисляются на счет получа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организация безналичных расчетов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ная сегодня в Росс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новывается на следующих принцип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вый принцип</w:t>
      </w:r>
      <w:r>
        <w:rPr>
          <w:rFonts w:cs="Times New Roman" w:ascii="Times New Roman" w:hAnsi="Times New Roman"/>
          <w:sz w:val="28"/>
          <w:szCs w:val="28"/>
        </w:rPr>
        <w:t xml:space="preserve"> безналичных расчетов состоит в использова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х осущест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овских счетов, которые открыв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ентам для хранения и перевода средств. В рыночных условиях хозяйствования проведение расчетов через банк должно обусловливаться экономической целесообразностью, сочетаться с экономической самостоятельностью субъектов рынка и их материальной ответственностью за свои действия, что подразумевает соответствующую правовую б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торой принцип</w:t>
      </w:r>
      <w:r>
        <w:rPr>
          <w:rFonts w:cs="Times New Roman" w:ascii="Times New Roman" w:hAnsi="Times New Roman"/>
          <w:sz w:val="28"/>
          <w:szCs w:val="28"/>
        </w:rPr>
        <w:t xml:space="preserve"> безналичных расчетов заключается в осуществлении банками платежей со счетов  клиентов  по их распоряжению в порядке установленной ими очередности платежей и в пределах остатка средств на счете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етий принцип -</w:t>
      </w:r>
      <w:r>
        <w:rPr>
          <w:rFonts w:cs="Times New Roman" w:ascii="Times New Roman" w:hAnsi="Times New Roman"/>
          <w:sz w:val="28"/>
          <w:szCs w:val="28"/>
        </w:rPr>
        <w:t xml:space="preserve">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три принципа безналичных расчетов  непосредственно вытекают из “Положения о безналичных расчетах в Российской Федерации” от 9 июля 1992 г.  В дополнение к ним целесообразно выделить  еще два принципа организации безналичных расчетов: срочность платежа и обеспеченность плат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срочности платежа</w:t>
      </w:r>
      <w:r>
        <w:rPr>
          <w:rFonts w:cs="Times New Roman" w:ascii="Times New Roman" w:hAnsi="Times New Roman"/>
          <w:sz w:val="28"/>
          <w:szCs w:val="28"/>
        </w:rPr>
        <w:t xml:space="preserve"> означает осуществление расчетов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м соответствии со сроками, предусмотренными в хозяйственных, кредитных, страховых договорах, инструкциях Минфина РФ и т.д. Экономический смысл установления этого принципа обусловлен тем, что получатель денежных средств заинтересован не в зачислении их на свой счет вообще, когда бы то ни было, а именно в заранее оговоренный, твердо фиксированный сро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принцип имеет важное практическое значение. Предприятия и другие субъекты рыночных отношений, располагая информацией о степени срочности платежей,  получают возможность рациональнее построить свой денежный оборот,  точнее определить потребность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емных средствах и  управлять ликвидностью своего баланс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обеспеченности платежа</w:t>
      </w:r>
      <w:r>
        <w:rPr>
          <w:rFonts w:cs="Times New Roman" w:ascii="Times New Roman" w:hAnsi="Times New Roman"/>
          <w:sz w:val="28"/>
          <w:szCs w:val="28"/>
        </w:rPr>
        <w:t xml:space="preserve"> тесно связан с вышеописанным принципом срочности платежа, так как обеспеченность платежа для соблюдения его срочности предполагает наличие у плательщика или его гаранта ликвидных средств, которые могут быть использованы для погашения обязательств перед получателем денежных средств. Этот принцип обеспечивает гарантию платежа, укрепляет платежную дисциплину в хозяйстве, а следовательно, платежеспособность и кредитоспособность всех участников расче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Безналичные расчеты осуществляются в различных формах , каждая из которых, имеет специфические особенности в характере и движении расчетных документов. В соответствии с действующим сегодня в Российской Федерации законодательством допускается использование следующих форм безналичных расчет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платежные поруч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платежные требования-поруч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чек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аккредитив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по безналичным расчетам отражаются на расчетных, текущих и иных счетах. Каждое предприятие, организация могу иметь в банке только один основной счет - расчетный или текущ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четные счета</w:t>
      </w:r>
      <w:r>
        <w:rPr>
          <w:rFonts w:cs="Times New Roman" w:ascii="Times New Roman" w:hAnsi="Times New Roman"/>
          <w:sz w:val="28"/>
          <w:szCs w:val="28"/>
        </w:rPr>
        <w:t xml:space="preserve"> открываются всем предприятиям независимо от формы собственности, работающим на принципах коммерческого расчета и имеющим статус юридического лица. Владелец расчетного счета имеет полную экономическую и юридическую независимо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кущие счета</w:t>
      </w:r>
      <w:r>
        <w:rPr>
          <w:rFonts w:cs="Times New Roman" w:ascii="Times New Roman" w:hAnsi="Times New Roman"/>
          <w:sz w:val="28"/>
          <w:szCs w:val="28"/>
        </w:rPr>
        <w:t xml:space="preserve"> в настоящий момент открываются организациям и учреждениям, не занимающимся коммерческой деятельностью и не имеющим статус юридического лица. Традиционно такие счета открываются общественным организациям, учреждениям и организациям, состоящим на федеральном, республиканском или местном бюджете. Самостоятельность владельца текущего счета ограничена по сравнению с владельцем расчетного счета. Так, владелец текущего счета может распоряжаться средствами на счете строго в соответствии со сметой, утвержденной вышестоящей организацией. Перечень операций по текущим счетам регламентируется в момент открытия сч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рытия расчетного счета в учреждения коммерческого банка предоставляются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открытии расчетного счета по установленной фор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 государственной регистрации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чредительного договора о создании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 подтверждении полномочий директора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 подтверждении полномочий главного бухгалтера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арточки с образцами подписей первых должностных лиц предприятия с оттиском его печ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т налоговой инспекции о постановке предприятия на учет для взимания нал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т налоговой инспекции о постановке предприятия на учет в пенсионном фон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ая карточка статистических орган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расчетного счета в банке сопровождается заключением между предприятием и банк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говора о расчетно-кассовом обслуживании</w:t>
      </w:r>
      <w:r>
        <w:rPr>
          <w:rFonts w:cs="Times New Roman" w:ascii="Times New Roman" w:hAnsi="Times New Roman"/>
          <w:sz w:val="28"/>
          <w:szCs w:val="28"/>
        </w:rPr>
        <w:t>, в соответствии с которым банк берет на себя обязанности по своевременному комплексному расчетно-кассовому обслуживанию в соответствии с действующими нормативными документами (проведение расчетов, выдача денежных и расчетных чековых книжек, а также выписок из лицевых счетов, осуществление почтовых и телеграфных услуг и т.п., оказание консультативных услуг по вопросам ведения счетов и т.п.); по обеспечению сохранности всех денежных средств, поступивших на счет клиента, и возврата их по первому требованию клиента; по конфиденциальности информации о хозяйственной деятельности клиента; по сохранению коммерческой тайны по операциям клиента. Клиент соответственно обязуется: соблюдать требования действующих нормативных актов, регулирующих порядок осуществления расчетных и кассовых операций; хранить все свои денежные средства только на счете в банке; представлять в банк в установленные сроки бухгалтерскую и статистическую отчетность; предварительно в письменной форме уведомить банк о закрытии счета, а также об изменении организационно-правовой формы. В договоре также предусматривается раздел о стоимости услуг и порядке расчетов за них; ответственность обеих сторон за невыполнение взятых на себя обязательств; порядок разрешения споров; срок его действия и особые или дополнительные условия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3. Расчеты платежными поручения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латежное поруч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письменное распоряжение владельца счета банку о перечислении определенной денежной суммы с его счета на счет другого предприятия - получателя средств в том же или другом учреждении банка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ая распространенная  форма расчетов, так как используется в местных, одногородних и иногородних расчетах между клиентами, с бюджетной системой, органами социальной защиты, внебюджетными структур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латежными поручениями имеют ряд достоинств по сравнению с другими формами расчетов: относительно простой и быстрый документооборот, ускорение движения денежных средств, возможность использовать данную форму расчетов при нетоварных платежах, что делает расчеты платежными поручениями наиболее перспективной формой расчетов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. В этом случае расчеты осуществляются не по каждой отдельной отгрузке или услуге, а путем периодического перечисления средств со счета покупателя на счет поставщика в конкретные сроки и в определенной сумме на основе плана отпуска товаров и услуг на предстоящий месяц, квартал. Расчеты плановыми платежами - прогрессивная форма перечисления платежей, так как в своей основе имеет встречное движение денег и товаров. Это ведет к ускорению расчетов, снижению взаимной кредиторско-дебиторской задолженности, упрощает технику расчетов, дает возможность предприятиям и организациям заранее планировать свой платежный обор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четы платежными требованиями-поручения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латежное требование-поруч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требование поставщика к покупателю на основании приложенных к нему отгрузочных и товарных документов стоимость поставленных по договору продукции, выполненных работ, оказан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кассо</w:t>
      </w:r>
      <w:r>
        <w:rPr>
          <w:rFonts w:cs="Times New Roman" w:ascii="Times New Roman" w:hAnsi="Times New Roman"/>
          <w:sz w:val="28"/>
          <w:szCs w:val="28"/>
        </w:rPr>
        <w:t xml:space="preserve"> - это банковская операция,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х, товарных и денежных документов. При инкассовой услуге банк поставщика сам пересылает платежные требования-поручения в банк плательщика через органы связи спец почтой. Инкассовые услуги банка поставщика предоставляются клиенту  за комиссионное вознаграж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инициатива в расчетах платежными требованиями-поручениями исходит от поставщика, то оплата этих документов может быть произведена только с согласия (акцепта) покупател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ая банковская практика знает разные формы акцепта: положительный и отрицательный, предварительный и последующий, полный и части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ложительный акцепт</w:t>
      </w:r>
      <w:r>
        <w:rPr>
          <w:rFonts w:cs="Times New Roman" w:ascii="Times New Roman" w:hAnsi="Times New Roman"/>
          <w:sz w:val="28"/>
          <w:szCs w:val="28"/>
        </w:rPr>
        <w:t xml:space="preserve"> - форма акцепта, при которой плательщик обязан по каждому расчетному документу, содержащему требование поставщика на оплату, заявить в письменной форме либо свое согласие на оплату, либо отказ от акцеп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рицательный акцепт</w:t>
      </w:r>
      <w:r>
        <w:rPr>
          <w:rFonts w:cs="Times New Roman" w:ascii="Times New Roman" w:hAnsi="Times New Roman"/>
          <w:sz w:val="28"/>
          <w:szCs w:val="28"/>
        </w:rPr>
        <w:t xml:space="preserve"> - форма акцепта, при которой плательщик письменно уведомляет банк только об отказе от акцепта. Не заявленные в обусловленный срок отказы расцениваются банком как согласие плательщика на оплату (молчаливый акцепт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варительный акцепт</w:t>
      </w:r>
      <w:r>
        <w:rPr>
          <w:rFonts w:cs="Times New Roman" w:ascii="Times New Roman" w:hAnsi="Times New Roman"/>
          <w:sz w:val="28"/>
          <w:szCs w:val="28"/>
        </w:rPr>
        <w:t xml:space="preserve"> означает, что плательщик свое согласие на оплату требования поставщика дает до списания денег с его счета. При этом расчетный документ считается акцептованным, если плательщик не заявил банку отказ в течение трех рабочих д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латежными требованиями-поручениями, являясь новой для нашей банковской практики формой безналичных расчетов (введена с 1990 г.), можно назвать перспективной, так как она сочетает в себе достоинства как отмененных с 1992 г. расчетов платежными требованиями, так и действующими расчетов платежными поруче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четы че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Чек</w:t>
      </w:r>
      <w:r>
        <w:rPr>
          <w:rFonts w:cs="Times New Roman" w:ascii="Times New Roman" w:hAnsi="Times New Roman"/>
          <w:sz w:val="28"/>
          <w:szCs w:val="28"/>
        </w:rPr>
        <w:t xml:space="preserve"> - письменное распоряжение плательщика своему банку уплатить со своего счета держателю чека определенную денежную сумму. Различают денежные чеки и расчетные ч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нежные чеки</w:t>
      </w:r>
      <w:r>
        <w:rPr>
          <w:rFonts w:cs="Times New Roman" w:ascii="Times New Roman" w:hAnsi="Times New Roman"/>
          <w:sz w:val="28"/>
          <w:szCs w:val="28"/>
        </w:rPr>
        <w:t xml:space="preserve"> применяются для выплаты держателю чека наличных денег в банке, например, на заработную плату, хозяйственные нужды, командировочные расход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счетные чеки </w:t>
      </w:r>
      <w:r>
        <w:rPr>
          <w:rFonts w:cs="Times New Roman" w:ascii="Times New Roman" w:hAnsi="Times New Roman"/>
          <w:sz w:val="28"/>
          <w:szCs w:val="28"/>
        </w:rPr>
        <w:t>- это чеки, применяемые для безналичных расчетов. Расчетный чек - это документ установленной формы, содержащий безусловный письменный приказ чекодателя своему банку о перечислении определенной денежной суммы его счета на счет получателя средств (чекодержателя). Расчетный чек, как и платежное поручение, оформляется плательщиком, но в отличие от платежного поручения чек передается плательщиком предприятию-получателю платежа в момент совершения хозяйственной операции, который и предъявляет чек в свой банк для опл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четы аккредити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ккредитив </w:t>
      </w:r>
      <w:r>
        <w:rPr>
          <w:rFonts w:cs="Times New Roman" w:ascii="Times New Roman" w:hAnsi="Times New Roman"/>
          <w:sz w:val="28"/>
          <w:szCs w:val="28"/>
        </w:rPr>
        <w:t>- это поручение банка покупателя банку поставщика об оплате поставщику товаров и услуг на условиях, предусмотренных в аккредитивном заявлении покупателя против представленных поставщиком соответствующих докум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ивная форма расчетов используется только в иногороднем обороте. Аккредитив может быть предназначен для расчетов только с одним поставщиком. В отличие от других форм безналичных расчетов аккредитивная форма гарантирует платеж поставщику либо за счет собственных средств покупателя, либо за счет средств его ба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ивы могут открываться двух видов: покрытые (депонированные) и непокрытые (гарантирова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крытым</w:t>
      </w:r>
      <w:r>
        <w:rPr>
          <w:rFonts w:cs="Times New Roman" w:ascii="Times New Roman" w:hAnsi="Times New Roman"/>
          <w:sz w:val="28"/>
          <w:szCs w:val="28"/>
        </w:rPr>
        <w:t xml:space="preserve"> считается аккредитив, при котором плательщик предварительно депонирует средства для расчетов с поставщиком. В этом случае банк плательщика (банк-эмитент) списывает средства с расчетного счета плательщика и переводит их в банк поставщика (исполняющий банк) на отдельный балансовый счет №72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онирование средств в банке поставщика может быть произведено за счет ссуды, полученной плательщиком в банке-эмитенте. В банковской практике не предусмотрено выставление аккредитива частично за счет собственных средств покупателя и частично за счет ссуды банка, т.е. по конкретному аккредитиву может быть использован только один источник плат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покрытый</w:t>
      </w:r>
      <w:r>
        <w:rPr>
          <w:rFonts w:cs="Times New Roman" w:ascii="Times New Roman" w:hAnsi="Times New Roman"/>
          <w:sz w:val="28"/>
          <w:szCs w:val="28"/>
        </w:rPr>
        <w:t xml:space="preserve"> - это аккредитив, по которому платежи поставщику гарантирует банк. В этом случае плательщик обращается в свой банк с ходатайством выставить для него гарантированный аккредитив. При открытии гарантированного аккредитива банк-эмитент предоставляет исполняющему банку право списывать платежи по аккредитиву в пользу поставщика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ЧЕТНО-АНАЛИТИЧЕСКАЯ ЧАСТ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руктуры средств и источников в динами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структуры баланса коммерческого банка следует начинать с анализа пассива, т.к. он характеризует источники средств и природу финансовых связей ба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е операции в значительной степени предопределяют условия, формы и направления использования ресурсов, т.е. состав и структуру активов. Результаты структурирования пассивов сведены в таблицу №1. Это позволяет сделать качественный и количественный анализ, включающий в себя анализ структуры привлеченных (обязательств) и собственных сред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руктуры привлеченных средств ба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ый анализ структуры привлеченных средств в первом приближении можно сделать, рассмотрев публикуемый банком балан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случае привлеченные средства включают в себ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татки средств по счетам до востребова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расчетных и текущих счетах предприятий и организац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 корреспондентских счетах банков-корреспондентов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рочные депозиты и векселя, выпущенные банко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ые вклады и депозиты предприятий, организаций и кооператив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ы насел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итированные банком долговые обязательств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жбанковские кредит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редства, полученные от других кредитор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чие привлеченные пассив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привлеченных средств банка «МЕНАТЕП» за 1993г. </w:t>
      </w:r>
      <w:r>
        <w:rPr>
          <w:rFonts w:cs="Times New Roman" w:ascii="Times New Roman" w:hAnsi="Times New Roman"/>
          <w:b/>
          <w:bCs/>
          <w:sz w:val="28"/>
          <w:szCs w:val="28"/>
        </w:rPr>
        <w:t>97%</w:t>
      </w:r>
      <w:r>
        <w:rPr>
          <w:rFonts w:cs="Times New Roman" w:ascii="Times New Roman" w:hAnsi="Times New Roman"/>
          <w:sz w:val="28"/>
          <w:szCs w:val="28"/>
        </w:rPr>
        <w:t xml:space="preserve"> средств поступили из 4-х основных источников: срочные депозиты клиентов - </w:t>
      </w:r>
      <w:r>
        <w:rPr>
          <w:rFonts w:cs="Times New Roman" w:ascii="Times New Roman" w:hAnsi="Times New Roman"/>
          <w:b/>
          <w:bCs/>
          <w:sz w:val="28"/>
          <w:szCs w:val="28"/>
        </w:rPr>
        <w:t>36%,</w:t>
      </w:r>
      <w:r>
        <w:rPr>
          <w:rFonts w:cs="Times New Roman" w:ascii="Times New Roman" w:hAnsi="Times New Roman"/>
          <w:sz w:val="28"/>
          <w:szCs w:val="28"/>
        </w:rPr>
        <w:t xml:space="preserve"> кредиты других банков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4%, </w:t>
      </w:r>
      <w:r>
        <w:rPr>
          <w:rFonts w:cs="Times New Roman" w:ascii="Times New Roman" w:hAnsi="Times New Roman"/>
          <w:sz w:val="28"/>
          <w:szCs w:val="28"/>
        </w:rPr>
        <w:t xml:space="preserve">остатки по счетам - </w:t>
      </w:r>
      <w:r>
        <w:rPr>
          <w:rFonts w:cs="Times New Roman" w:ascii="Times New Roman" w:hAnsi="Times New Roman"/>
          <w:b/>
          <w:bCs/>
          <w:sz w:val="28"/>
          <w:szCs w:val="28"/>
        </w:rPr>
        <w:t>21%</w:t>
      </w:r>
      <w:r>
        <w:rPr>
          <w:rFonts w:cs="Times New Roman" w:ascii="Times New Roman" w:hAnsi="Times New Roman"/>
          <w:sz w:val="28"/>
          <w:szCs w:val="28"/>
        </w:rPr>
        <w:t xml:space="preserve"> и средства ЦБ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6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1994г. большая часть привлеченных средства поступила уже из 3-х основных источников: остатки по счетам - </w:t>
      </w:r>
      <w:r>
        <w:rPr>
          <w:rFonts w:cs="Times New Roman" w:ascii="Times New Roman" w:hAnsi="Times New Roman"/>
          <w:b/>
          <w:bCs/>
          <w:sz w:val="28"/>
          <w:szCs w:val="28"/>
        </w:rPr>
        <w:t>47%,</w:t>
      </w:r>
      <w:r>
        <w:rPr>
          <w:rFonts w:cs="Times New Roman" w:ascii="Times New Roman" w:hAnsi="Times New Roman"/>
          <w:sz w:val="28"/>
          <w:szCs w:val="28"/>
        </w:rPr>
        <w:t xml:space="preserve"> кредиты других банков - </w:t>
      </w:r>
      <w:r>
        <w:rPr>
          <w:rFonts w:cs="Times New Roman" w:ascii="Times New Roman" w:hAnsi="Times New Roman"/>
          <w:b/>
          <w:bCs/>
          <w:sz w:val="28"/>
          <w:szCs w:val="28"/>
        </w:rPr>
        <w:t>26%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5%</w:t>
      </w:r>
      <w:r>
        <w:rPr>
          <w:rFonts w:cs="Times New Roman" w:ascii="Times New Roman" w:hAnsi="Times New Roman"/>
          <w:sz w:val="28"/>
          <w:szCs w:val="28"/>
        </w:rPr>
        <w:t xml:space="preserve"> - срочные депозиты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1995г. банк также использовал 3 основных источника, но уже других: - </w:t>
      </w:r>
      <w:r>
        <w:rPr>
          <w:rFonts w:cs="Times New Roman" w:ascii="Times New Roman" w:hAnsi="Times New Roman"/>
          <w:b/>
          <w:bCs/>
          <w:sz w:val="28"/>
          <w:szCs w:val="28"/>
        </w:rPr>
        <w:t>42%</w:t>
      </w:r>
      <w:r>
        <w:rPr>
          <w:rFonts w:cs="Times New Roman" w:ascii="Times New Roman" w:hAnsi="Times New Roman"/>
          <w:sz w:val="28"/>
          <w:szCs w:val="28"/>
        </w:rPr>
        <w:t xml:space="preserve"> кредиты других банков, - </w:t>
      </w:r>
      <w:r>
        <w:rPr>
          <w:rFonts w:cs="Times New Roman" w:ascii="Times New Roman" w:hAnsi="Times New Roman"/>
          <w:b/>
          <w:bCs/>
          <w:sz w:val="28"/>
          <w:szCs w:val="28"/>
        </w:rPr>
        <w:t>26%</w:t>
      </w:r>
      <w:r>
        <w:rPr>
          <w:rFonts w:cs="Times New Roman" w:ascii="Times New Roman" w:hAnsi="Times New Roman"/>
          <w:sz w:val="28"/>
          <w:szCs w:val="28"/>
        </w:rPr>
        <w:t xml:space="preserve"> депозиты клиентов, - </w:t>
      </w:r>
      <w:r>
        <w:rPr>
          <w:rFonts w:cs="Times New Roman" w:ascii="Times New Roman" w:hAnsi="Times New Roman"/>
          <w:b/>
          <w:bCs/>
          <w:sz w:val="28"/>
          <w:szCs w:val="28"/>
        </w:rPr>
        <w:t>26%</w:t>
      </w:r>
      <w:r>
        <w:rPr>
          <w:rFonts w:cs="Times New Roman" w:ascii="Times New Roman" w:hAnsi="Times New Roman"/>
          <w:sz w:val="28"/>
          <w:szCs w:val="28"/>
        </w:rPr>
        <w:t xml:space="preserve"> средства привлеченные банком в результате выпуска долговых обязательств (депозитных сертифика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ы роста привлеченных средств следующие: в 1994г.- в </w:t>
      </w:r>
      <w:r>
        <w:rPr>
          <w:rFonts w:cs="Times New Roman" w:ascii="Times New Roman" w:hAnsi="Times New Roman"/>
          <w:b/>
          <w:bCs/>
          <w:sz w:val="28"/>
          <w:szCs w:val="28"/>
        </w:rPr>
        <w:t>5,12</w:t>
      </w:r>
      <w:r>
        <w:rPr>
          <w:rFonts w:cs="Times New Roman" w:ascii="Times New Roman" w:hAnsi="Times New Roman"/>
          <w:sz w:val="28"/>
          <w:szCs w:val="28"/>
        </w:rPr>
        <w:t xml:space="preserve"> раза, в первом полугодии 1995г. - в </w:t>
      </w:r>
      <w:r>
        <w:rPr>
          <w:rFonts w:cs="Times New Roman" w:ascii="Times New Roman" w:hAnsi="Times New Roman"/>
          <w:b/>
          <w:bCs/>
          <w:sz w:val="28"/>
          <w:szCs w:val="28"/>
        </w:rPr>
        <w:t>1,22</w:t>
      </w:r>
      <w:r>
        <w:rPr>
          <w:rFonts w:cs="Times New Roman" w:ascii="Times New Roman" w:hAnsi="Times New Roman"/>
          <w:sz w:val="28"/>
          <w:szCs w:val="28"/>
        </w:rPr>
        <w:t xml:space="preserve"> раза. В том числе темпы роста кредитов других банков: в 1994г. - в </w:t>
      </w:r>
      <w:r>
        <w:rPr>
          <w:rFonts w:cs="Times New Roman" w:ascii="Times New Roman" w:hAnsi="Times New Roman"/>
          <w:b/>
          <w:bCs/>
          <w:sz w:val="28"/>
          <w:szCs w:val="28"/>
        </w:rPr>
        <w:t>5,5</w:t>
      </w:r>
      <w:r>
        <w:rPr>
          <w:rFonts w:cs="Times New Roman" w:ascii="Times New Roman" w:hAnsi="Times New Roman"/>
          <w:sz w:val="28"/>
          <w:szCs w:val="28"/>
        </w:rPr>
        <w:t xml:space="preserve"> раза, в первом полугодии 1995г. - в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за. Из этого можно сделать вывод об уверенной работе банка на межбанковском финансов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собственных средств с составе ресурсов банка постоянно увеличивается: с 1993г. по 1995г. их доля возросла с </w:t>
      </w:r>
      <w:r>
        <w:rPr>
          <w:rFonts w:cs="Times New Roman" w:ascii="Times New Roman" w:hAnsi="Times New Roman"/>
          <w:b/>
          <w:bCs/>
          <w:sz w:val="28"/>
          <w:szCs w:val="28"/>
        </w:rPr>
        <w:t>6,5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bCs/>
          <w:sz w:val="28"/>
          <w:szCs w:val="28"/>
        </w:rPr>
        <w:t>8,27 %</w:t>
      </w:r>
      <w:r>
        <w:rPr>
          <w:rFonts w:cs="Times New Roman" w:ascii="Times New Roman" w:hAnsi="Times New Roman"/>
          <w:sz w:val="28"/>
          <w:szCs w:val="28"/>
        </w:rPr>
        <w:t xml:space="preserve">,  но еще не соответствует мировой банковской практике (8-18%), что, впрочем, можно отнести к специфическим условиям работы российских банк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искованности банковской политики привлечения можно судить по коэффициенту покрытия рисков. Так, рассматривая отношение собственных средств банка к привлеченным им депозитам, можно определить способность банка поддерживать свою ликвидность и обеспечить выполнение обязательств в случае массового изъятия депозитов из банка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  <w:gridCol w:w="2711"/>
        <w:gridCol w:w="2250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. средства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лн. руб.)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ные депозиты (млн. руб.)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.средства/ депозитам, 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3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9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5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 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4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4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82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95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52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94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удельный вес собственных средств банка последние годы возрастал, что повышало его устойчивость, но при этом, как будет показано в следующем разделе надо более внимательно следить за прибыльностью ба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более подробно структуру и динамику собственных средств банк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нализ структуры собственных средств банк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средства банка включают в себя уставной, резервный, другие фонды и прибыль банка. Более детальный анализ может быть проведен с использованием бухгалтерских и аналитических данных учета ба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личественном анализе структуры собственных средств определяются их относительные веса. Далее изучается динамика изменения собственных средств в течении определенного периода времени деятельности банка, а также проводится их сравнение со структурой собственных средств других бан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3 и 1994 годах основу собственных средств банка составляли нераспределенная прибыль отчетного года и прошлых лет. В 1-м  полугодии 1995г. 37% собственных средств составили эмиссионные разницы в ценах продажи акций банка - в основном за счет 6-й эмиссии акций в январе 1995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уставного фонда в составе собственных средств снижалась с 22% в 1993г. до приблизительно 10% в первом полугодии 1995г. Распространение акций 6-й эмиссии среди юридических и физических лиц позволила уже во втором полугодии 1995г. существенно увеличить уставной фонд банка (до 450 млрд. руб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собственных средств необходимо добавить, что отношение суммы собственных средств банка к общей сумме его ресурсов представляет особый интерес. В мировой банковской практике отмечено, что при большом удельном весе собственных средств, этот благоприятный с точки зрения риска работы банка фактор, может исказить оценку деятельности банка по обеспечению рентабельности его работы. Это проявляется прежде всего в том, что поскольку собственные средства являются для банка бесплатными и будучи большими, могут содействовать повышению прибыльности операций, даже если платные ресурсы привлекаются банком по более высокой ставке, чем другими банками, а размещение производится по более низким став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ые доходы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) от активных операций зависят от суммы активов и средней ставки % при размещении средств, приносящих прибыль. Расходы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) по процентам в свою очередь зависят от средней ставки % при привлечении ресурсов и их объема. Получае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п = А*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 - А*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 + СС*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    ,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 - ставки процентов по активным и пассивным операциям, а СС - собственные средства. Коэффициент прибыльности активов при этом будет равен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па = Пр/А 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 - (1 - СС/А)*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видно, что при одних  и тех же значениях процентной ставки по активным операциям и процентной ставок по привлеченным средствам, банк с 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шим отношением суммы собственных средств в общей сумме  ресурсов будет иметь б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шую доход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рибыльность банка, измеренная  в виде отношения прибыли (Пр) к уставному фонду (Уф), при одних и тех же значениях ставки %  по активным операциям и прибыльности активов (Кпа) будет меньше в силу того, что расходы на выплату % по привлеченным ресурсам будут больш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теперь факторы, влияющие на прибыльность капитала банка. Запишем: </w:t>
        <w:tab/>
        <w:tab/>
        <w:tab/>
        <w:tab/>
        <w:t>Пр/Уф = Пр/А * А/У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п(Уф) = Кпа * А/Уф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видно, что для повышения прибыльности капитала банка (в нашем случае уставного фонда), необходимо увеличивать прибыльность его активов и уменьшать отношение уставного фонда к активам, или иначе: уменьшать долю уставного фонда в общей сумме средств ба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отмечалось, для увеличения прибыльности активов следует увеличивать долю собственных средств банка в общей сумме его ресурсов. Однако, увеличение собственных средств банка, основной частью которых у Менатепа является уставной фонд, будет увеличивать знаменатель в последнем выражении. Что, естественно, повлечет за собой уменьшение прибыльности капитала ба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соотношения собственных и привлеченных ресурсов или уменьшение доли собственных средств в общей сумме его ресурсов, положительно сказывается на прибыльности капитала банка. В 1991г. 200 крупнейших банков мира для достижения максимума своей прибыльности каптала, поддерживали отношение капитала к активам (К/А) в пределах 0,62 - 10,63%. Данные расчета вышеуказанных коэффициентов сведем в таблиц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77"/>
        <w:gridCol w:w="1458"/>
        <w:gridCol w:w="1559"/>
        <w:gridCol w:w="1260"/>
        <w:gridCol w:w="1008"/>
        <w:gridCol w:w="127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млн. руб.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. средства (млн.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. средства (млн. руб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ы всего (млн. руб.)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а 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. средства/ активам, 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3г.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8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4г.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3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0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95г.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7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5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51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таблицы видно, что доля собственные средств банка повышалась не протяжении всех трех лет, что впрочем не мешало банку также повышать и прибыльность его капитала, однако зная стремление банка продолжать дальнейшее увеличение собственных средств (в частности за счет новых эмиссий), необходимо задать вопрос: какие значения показателей, характеризующих собственные средства банка, являются желательными (при соблюдении требований ЦБ РФ) и, что самое главное, оптимальными, т.к. увеличение достаточности капитала повлечет за собой уменьшение его прибы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видимости, менеджерам банка, опираясь на торию оптимального управления, придется выбирать один из двух основных подх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- это поиск компромиссного варианта, при котором будет некоторый приемлемый уровень достаточности капитала, при некотором приемлемом уровне прибыльности банка. Значения приемлемых уровней того и другого есть фактор субъективного выбора руководства ба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одход основан на выборе одного из показателей эффективности, который менеджеры будут стараться оптимизировать, а на значения остальных показателей наложат ограничения. Этим показателем эффективности деятельности банка может быть обеспечение максимальной прибыли, а ограничениями - выполнение нормативов ЦБ РФ и внутренние лимиты риск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нализ структуры активов в динами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ьзования активов банка показывает на какие цели и в каком объеме они предоставляются и может быть качественным и количественным. При качественном анализ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еречень активных операций (или направления использования средств банка) на момент проведения анализ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ются изменения за выбранный промежуток време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ят сравнение результатов и объемов активных операций, проводимых банком, с результатами и объемами активных операций других бан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мещения средств банк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сс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на резервном счете в ЦБ Р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 в банках-корреспондент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дебито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ые бумаг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сред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7.95г. доля чистых кредитов в общем объеме активов достигла 50% (с 44-46% в 1993-1994г.г.), средства в других банках - 31%, средства в ЦБ - 7%, вложения в ценные бумаги государства - 6%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, банк весьма высокими темпами (что впрочем характерно для большинства банков того периода) наращивал свои активы, отдавая предпочтение в первую очередь межбанковским и коммерческим кредита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детального определения направления использования средств банка (к примеру, по срокам кредитов или группам дебиторов), а также определения видов активных операций, следует использовать данные бухгалтерского и аналитического уч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оличественном анализе активов при принятой нами глубине анализа определяется их состояние, а именно рискованность актив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ованность активов можно проследить, определяя следующие коэффициенты: - коэффициент сомнительных активов (доля сомнительных активов в общем портфеле активов) и коэффициент долгосрочных влож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са = сомнительные активы/активы всего       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сомнительные активы есть сумма счетов: 620,626, 627, 62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алансе за 31.12.94г. сомнительные активы составляют -  91358 млн. руб., на 01.07.95г. - 55100 млн. руб. Активы всего в расчете по рекомендации ЦБ РФ составляют: на 31.12.94г. - 2255765 млн. руб., на 01.07.95г. - 3204680 млн. руб. Отсюда Кса за 1994г. = 0.04 , на июль 1995г. = 0.017. Видно, что банк проводит взвешенную кредитную политику. Коэффициент долгосрочных вложений равен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дв = долгосрочные вложения/активы работающие           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е активы есть сумма счетов: 741 - 747, 192, 191, 193, 825, что составляет 509 млн. руб. за 1994г. и 79260 млн. руб. на июль 1995г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анализа активов - активы работающие составляют 2255765 и 3204680 млн. руб. соответственно. Отсюда Кдв за 1994г.=0.002, за 1-е полугодие = 0.025. Из-за неустойчивости положения экономики страны в целом, доля долгосрочных вложений в том числе и в развитие предприятий мала, но их увеличение замет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 рискованности активных операций можно судить по коэффициентам покрытия рисков. Во-первых, можно рассмотреть отношение собственных средств банка к предоставленным им кредитам для определения степени покрытия ими возможных убытков при банкротстве заемщиков.</w:t>
      </w:r>
    </w:p>
    <w:tbl>
      <w:tblPr>
        <w:tblW w:w="694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1701"/>
        <w:gridCol w:w="2268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. средства (млн.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нные кредиты (млн. руб.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. средства/ кредитам, 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93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0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94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74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,3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95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75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полученные результаты, мы видим, что по рискам активных операций коэффициент не ниже принятых в банковской практике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аточности капит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сть собственного капитала удобно оценить с помощью коэффициента капитальной достаточности. Капитальная достаточность баланса банка оценивается с помощью коэффициента финансового левеража (Кфл), позволяющего судить о том, как используются банком привлеченные средства для повышения своей рентаб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Н3 = Кфл = Капитал/Обязательства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атепа Кфл составляет в 1994г. - 0.06, на 01.07.95г. - 0.04. Этот показатель регламентирован ЦБ РФ и для ОАО, каким является Менатеп, его минимальное значение равно - 1/15. Т.е. на  01.07.95г. этот показатель не выполняется. Но уже во втором полугодии (после окончания распространения акций 6-й эмиссии и наращивания размера УФ) значение этого коэффициента превысило 0.0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оказателей достаточности капитала, основное место занимает показатель обеспечения капиталом вложений с повышенным риском. Для оценки состояния активов банка они делятся на 6 групп. При этом отдельным категориям и группам присвоены соответствующие поправочные коэффициенты, отражающие степень риска их потери. На основании такой группировки и корректировки балансовой суммы вычисляется показатель достаточности капит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апитала банка, рассчитанного по методике ЦБ РФ, и суммарного объема активов,  взвешенных с учетом риска, и дает показатель достаточности капит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1 = Капитал/А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1 в 1994г. = 0.34, за первое полугодие 1995г. Н1 = 0.14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 регламентирован ЦБ в размере - 0.04 и, как видим, банком выполняется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ценочные показатели ликвидност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отношение ликвидных активов и общей величины активов составляет Н8. Это соотношение позволяет оценить активные операции банка и уровень ликвидных активов, является наиболее совершенным показателем, поскольку прямо показывает отношение ликвидных активов ко вкладам бан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ные активы (ЛА) определяются по сумме счетов - 031,032,033,041,042,043,05,06,161,194 и кредитов, выданных банком со сроком погашения в течении 30 ближайших дней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 в 94г. = 264935 млн. руб., ЛА в 95г. = 2427509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активов банка, определенная по инструкции ЦБ, составляет:   в 94г. - 1674428 млн. руб., в 95г. - 5946313 млн. руб. Значит, Н8 в 94г. = 0.16, в 95г. = 0.41. А поскольку Н8 больше рекомендуемого норматива (0.2), значит есть резерв для увеличения активов, приносящих доход, в частности путем предоставления межбанковских кредитов из средств на корсче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кже, для оценки ликвидности баланса можно использовать коэффициент, показывающий отношение ссудной задолженности к общей сумме привлеченных средств  - он же Н6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6= Кредиты/привлеченные ресурс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6 исходит из допущения, что суды являются наименее ликвидными из приносящих доход актив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казывает, какой % от общей суммы привлеченных ресурсов размещен в кредитах. Для Менатепа Н6 равен: в 93г. - 45%; в 94г. - 46%; в 95г. (июль) - 56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этого коэффициента ниже 65% говорит о сдержанной кредитной политике, но в тоже время имеет высокую ликвидность. И банк еще имеет возможность для активизации кредитной актив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ценки текущей ликвидности баланса используют соотношение ликвидных активов банка к обязательствам до востребования - он же Н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7 = ЛА/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бязательства до востребования рассчитываются как сумма соответствующих счетов разделов 5,6,8,10,14,18,21,22 плана счетов. В нашем случае: ОВ в 94г. = 1183851 млн. руб., ОВ в 95г. = 3961365 млн. руб. Отсюда: Н7 в 94г. = 0,22; Н7 в 95г. = 0,41. Поскольку фактическое значение показателя Н7 в 95г. превышает норматив (0,3), то рассматривая отдельные элементы ликвидных активов, видим, что касса и корсчет составляют 7,2% общей величины ликвидных активов. Что дает возможность использовать эти средства для получения дополнительного доход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таблица норматив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8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053"/>
        <w:gridCol w:w="2053"/>
        <w:gridCol w:w="2053"/>
      </w:tblGrid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053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периода</w:t>
            </w:r>
          </w:p>
        </w:tc>
        <w:tc>
          <w:tcPr>
            <w:tcW w:w="2053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иода</w:t>
            </w:r>
          </w:p>
        </w:tc>
        <w:tc>
          <w:tcPr>
            <w:tcW w:w="20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или рекомендуемое значение</w:t>
            </w:r>
          </w:p>
        </w:tc>
      </w:tr>
      <w:tr>
        <w:trPr/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</w:t>
            </w:r>
          </w:p>
        </w:tc>
        <w:tc>
          <w:tcPr>
            <w:tcW w:w="205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  <w:tc>
          <w:tcPr>
            <w:tcW w:w="205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</w:t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</w:t>
            </w:r>
          </w:p>
        </w:tc>
        <w:tc>
          <w:tcPr>
            <w:tcW w:w="205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205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</w:t>
            </w:r>
          </w:p>
        </w:tc>
        <w:tc>
          <w:tcPr>
            <w:tcW w:w="205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205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</w:t>
            </w:r>
          </w:p>
        </w:tc>
        <w:tc>
          <w:tcPr>
            <w:tcW w:w="205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205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2053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</w:t>
            </w:r>
          </w:p>
        </w:tc>
        <w:tc>
          <w:tcPr>
            <w:tcW w:w="2053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2053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2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Анализ финансовых результатов  деятельности бан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ность является истинным показателем успешности работы банка и зависит от многих факторов, среди которых качество его активов, накладные расходы и контроль за ними, доходы банка и налоговая поли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года и подводя итоги, банк оценивает свою деятельность и определяет, сработал ли он с прибылью или убытками. В зависимости от выявленных финансовых результатов банк корректирует свою кредитную и тарифную политики, другие вопросы банковской деятельности. От глубины этого анализа зависят перспективы конкурентоспособности  банка и его место на рын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м выражением результатов работы банка за какой либо период времени, приводящим к потерям ил чистой прибыли, служат данные о его расходах и доходах. Доходы банка отражаются на счетах 960,966 и 969. Анализ доходов банка за 1993г. и 1994г. сведены в нижеследующую таблицу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труктура доходов банка.</w:t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01"/>
        <w:gridCol w:w="1701"/>
        <w:gridCol w:w="1560"/>
        <w:gridCol w:w="1134"/>
        <w:gridCol w:w="1134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от опе-рационной работы (млн. руб./%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алютных операций (млн.руб./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операций с ценными бумагами, млн.руб.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всего 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лн. руб.)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153 (8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1 (7,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2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6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632 (7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01 (13,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87 (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12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896 (58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12 (15,5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462 (10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850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банка отражаются на счетах 970,971 и 979 и сведены в таблиц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ан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388"/>
        <w:gridCol w:w="1118"/>
        <w:gridCol w:w="1118"/>
        <w:gridCol w:w="1549"/>
        <w:gridCol w:w="1178"/>
        <w:gridCol w:w="1132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ые расходы 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ценным бумагам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-ные расходы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п и матери-альное поощрение персонала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всего 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лн. руб.)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14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54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видно основную часть доходов и расходов составляют полученные и выплаченные проценты. В 1994г. возросла доля прочих расх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ность банковских операций можно оценить по средней доходной марже(разности средних ставок по активным и пассивным операциям). Но, поскольку, полных данных по этим операциям нет, то оценку средней доходной маржи можно получить из баланса. Для этого необходимо сопоставить прибыль банка с объемом его активных операций. Здесь мы исходим из того, что основную часть доходов и расходов составляют полученные и выплаченные проценты. Следовательно, средняя доходная маржа приближенно будет определяться соотношением 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Пр/А *100%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данным трех балансов проводим расчет средней доходной маржи и сводим результат в таблицу: «Средняя доходная маржа».</w:t>
      </w:r>
    </w:p>
    <w:tbl>
      <w:tblPr>
        <w:tblW w:w="798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230"/>
        <w:gridCol w:w="2230"/>
        <w:gridCol w:w="2230"/>
      </w:tblGrid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. прибыль (млн. руб.)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ы (млн. руб.)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доходная маржа (%)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7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714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4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3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06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9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71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517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.о. коэффициент рентабельности (соотношение прибыли и общей суммы активов) или как его еще называют коэффициент доходности активов (</w:t>
      </w:r>
      <w:r>
        <w:rPr>
          <w:rFonts w:cs="Times New Roman" w:ascii="Times New Roman" w:hAnsi="Times New Roman"/>
          <w:sz w:val="28"/>
          <w:szCs w:val="28"/>
          <w:lang w:val="en-US"/>
        </w:rPr>
        <w:t>Retur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sets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ROA</w:t>
      </w:r>
      <w:r>
        <w:rPr>
          <w:rFonts w:cs="Times New Roman" w:ascii="Times New Roman" w:hAnsi="Times New Roman"/>
          <w:sz w:val="28"/>
          <w:szCs w:val="28"/>
        </w:rPr>
        <w:t xml:space="preserve">) вполне удовлетворителен. Диапазон значений этого коэффициента в России для нормально функционирующего банка  составляет: 2-4,5%. А в банках США этот показатель находится в пределах 0,6-1,1%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нтабельности можно детализировать, сопоставляя доход от операционной деятельности и общую сумму выданных кредитов. Доход от операционной деятельности составляет за 94г. - 703238 млн. руб. По результатам анализа актива сумма выданных кредитов - 2317493 млн. руб.  Доходность кредитных операций - 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кже одним из основных показателей рентабельности является соотношение прибыли банка к его капиталу, или как его принято называть в международной практике коэффициент доходности капитала (</w:t>
      </w:r>
      <w:r>
        <w:rPr>
          <w:rFonts w:cs="Times New Roman" w:ascii="Times New Roman" w:hAnsi="Times New Roman"/>
          <w:sz w:val="28"/>
          <w:szCs w:val="28"/>
          <w:lang w:val="en-US"/>
        </w:rPr>
        <w:t>Retur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quity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ROE</w:t>
      </w:r>
      <w:r>
        <w:rPr>
          <w:rFonts w:cs="Times New Roman" w:ascii="Times New Roman" w:hAnsi="Times New Roman"/>
          <w:sz w:val="28"/>
          <w:szCs w:val="28"/>
        </w:rPr>
        <w:t xml:space="preserve">). Это соотношение позволяет определить эффективность управления собственными средствами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E</w:t>
      </w:r>
      <w:r>
        <w:rPr>
          <w:rFonts w:cs="Times New Roman" w:ascii="Times New Roman" w:hAnsi="Times New Roman"/>
          <w:sz w:val="28"/>
          <w:szCs w:val="28"/>
        </w:rPr>
        <w:t xml:space="preserve"> = Пр/Капита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случае, используя рекомендации ЦБ, капитал банка определен в сумме: на 31.12.94г. - 177793 млн. руб., на 01.07.95г. - 238713 млн. руб. Итак, </w:t>
      </w:r>
      <w:r>
        <w:rPr>
          <w:rFonts w:cs="Times New Roman" w:ascii="Times New Roman" w:hAnsi="Times New Roman"/>
          <w:sz w:val="28"/>
          <w:szCs w:val="28"/>
          <w:lang w:val="en-US"/>
        </w:rPr>
        <w:t>ROE</w:t>
      </w:r>
      <w:r>
        <w:rPr>
          <w:rFonts w:cs="Times New Roman" w:ascii="Times New Roman" w:hAnsi="Times New Roman"/>
          <w:sz w:val="28"/>
          <w:szCs w:val="28"/>
        </w:rPr>
        <w:t xml:space="preserve"> в 1994г. = 0,31;  а в 1995г. </w:t>
      </w:r>
      <w:r>
        <w:rPr>
          <w:rFonts w:cs="Times New Roman" w:ascii="Times New Roman" w:hAnsi="Times New Roman"/>
          <w:sz w:val="28"/>
          <w:szCs w:val="28"/>
          <w:lang w:val="en-US"/>
        </w:rPr>
        <w:t>ROE</w:t>
      </w:r>
      <w:r>
        <w:rPr>
          <w:rFonts w:cs="Times New Roman" w:ascii="Times New Roman" w:hAnsi="Times New Roman"/>
          <w:sz w:val="28"/>
          <w:szCs w:val="28"/>
        </w:rPr>
        <w:t xml:space="preserve"> = 0,54. Рентабельность капитала банка имеет довольно широкий диапазон значений, при которых возможна нормальная деятельность банка. Для российских банков - это 1,5 - 80%. По международным стандартам - 10 - 20%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аботы банка по вложению ресурсов можно определить как соотношение прибыли и работающих активов. Этот коэффициент называют еще реальным уровнем рентабельности. Это связано с тем, что активы уменьшаются на сумму иммобилизованных, т.е. не приносящих доход,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реал. = Пр. /А ра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ов сводим в таблицу: «Реальная рентабельность банка»</w:t>
      </w:r>
    </w:p>
    <w:tbl>
      <w:tblPr>
        <w:tblW w:w="78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191"/>
        <w:gridCol w:w="2191"/>
        <w:gridCol w:w="2191"/>
      </w:tblGrid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. прибыль (млн. руб.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ы работающие (млн. руб.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. (%)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55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511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3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76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9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7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68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овой банковской практике коэффициент реальной рентабельности находится в пределах 0,05-2,2%. Полученные значения эффективности можно отнести на счет продуманной кредитной политики и специфики российского рынка банковских услуг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рибыли в доходах банка показывает эффективность управления расходами банка и эффективность налоговой политики банка. Этот показатель называют еще уровнем рентабельности банка.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ab/>
        <w:tab/>
        <w:tab/>
        <w:tab/>
        <w:tab/>
        <w:t xml:space="preserve">Ур = Пр/Дох. </w:t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464"/>
        <w:gridCol w:w="2464"/>
        <w:gridCol w:w="2028"/>
      </w:tblGrid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. прибыль (млн. руб.)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(млн. руб.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 (%)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7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6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4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35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12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уровень рентабельности банка в 1994г. снизился, что можно связать с высокими темпами инфляции и как следствие ростом стоимости  операционных издержек, связанных с удорожанием пассивов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ЫВОДЫ ПО ДАННЫМ АНАЛИЗА ФИНАНСОВО-ХОЗЯЙСТВЕННОЙ ДЕЯТЕЛЬНОСТИ БАНК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вид финансового экспресс-анализа относится к текущему внешнему анализу и является в силу сложившихся причин ограниченным в источниках информации, основным из которых является официально публикуемый баланс. Тем не менее, проведение данного анализа весьма часто практикуется в коммерческих банках и фактически является самодостаточным основанием для принятия решения об установлении лимита по операциям с конкретным банк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аланса банка позволяет определить общее состояние ликвидности  и доходности банка, выявить структуру собственных и привлеченных средств на определенную дату и за определенный период. При этом главной при проведении анализа отчетности банка является задача очистки баланса, т.к. определить истинную величину активов по данным баланса и другим формам официальной отчетности представляется весьма затруднительным. С другой стороны, суммы капитала, кредитов, депозитов или уставного фонда также могут быть искусственно завышены. И даже такой более или менее достоверный показатель, как сумма балансовой прибыли, полученной банком, может не соответствовать действительной ее величине вследствие стремления банка к достижению пониженного налогообло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екущего внешнего экспресс-анализа используются методы группировки (балансовых счетов банка), сравнения (сравниваются и анализируются величины сгруппированных счетов по состоянию на различные отчетные даты, определяются причины возникновения изменений и последствия их воздействия на финансовые показатели банка) и метод коэффициентов (рассчитываются удельные веса балансовых подгрупп в общей сумме привлеченных и размещенных средств, определяется количественная взаимосвязь между различными статьями и разделами баланс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анализу балансов банка Менатеп можно сделать следующие выводы. Доля собственных средств в пассивах банка имеет тенденцию к повышению, что благоприятно сказывается на надежности банка. Так, рассматривая отношение собственных средств и привлеченных депозитов (коэффициент покрытия риска досрочного изъятия), можно отметить увеличение этого показателя с 27% в 1994г. до 35% в июле 1995г. Также выигрышно выглядит коэффициент покрытия собственными средствами кредитных рисков банка, выросший с 14% в 1994г. до 16% в 1995г. Выполнение с определенным «резервом прочности» нормативов Н1 и Н3 (достаточность капитала) являются еще одним подтверждением хорошей защищенности банка на случай каких-либо кризисов на рын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латных длинных пассивов в 1995г. в общей структуре привлеченных средств (особенно по долговым бумагам банка) конечно ведет к удорожанию стоимости ресурсов, но при этом облегчает управление пассивами и, что самое главное, делает возможным проведение активных операций с более длинными, а значит более доходными инструментами, поэтому средняя доходная маржа банка не пострадала и даже выросла на 1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ение вызывает разве что высокий удельный вес (40%) обязательств до востребования (клиентские остатки + остатки на «лоро» счетах ) в общем объеме обязательств. Но анализ коэффициентов текущей ликвидности (ликвидные активы/обязательства до востребования = 41%) позволяет с достаточно высокой степенью вероятности надеяться на нормальное (или, по крайней мере, без катастрофических последствий для состояния банка) разрешение проблемы внезапного оттока клиентских сред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ложения в такие высоко ликвидные активы, как государственные ценные бумаги (ГЦБ), с 2,3% в 1994г. (доля в  суммарных активах) до 6,75 % в июле 1995г. (в абсолютных показателях прирост составил 319 млрд. руб.) весьма благоприятно сказалось как на уровне текущей ликвидности банка, так и в целом на его надежности. И то, что при этом не очень сильно изменился объем заимствований у клиентов (от физ. лиц и учреждений), говорит о наличии у банка хорошей (в смысле ее объемности) ресурсной базы. Рост темпа и объема вложений в ГЦБ говорит о том, что эта база имеет тенденцию к расширению. То, что банк активно работает на рынке МБК, выступая при этом нетто-кредитором, само по себе неплохо и также свидетельствует об отсутствии у банка проблем с наличием средств. Другое дело, что такая активность усиливает зависимость банка от благонадежности контрагентов и стабильности рынка МБК. Но в данном случае эта степень зависимости некритична, тем более учитывая резервы на покрытие убытков составляют почти 14% от суммы активов, сопряженных с повышенным риском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еще раз о ликвидности банка, можно упомянуть выполнение банком нормативов Н6 и особенно Н7. Последнее говорит о наличии у банка определенных резервов по использованию ликвидных активов в более доходных операц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финансовые результаты работы банка в 1993г. - 1995г. необходимо сказать следующее. Даже к концу первого полугодия 1995г. банк  показывает результаты, значительно превышающие годовые показатели прошлых лет. Так, балансовая прибыль возросла на 72436 млн. руб. (в годовом исчислении на 86%). Но если абсолютный рост показателей доходности банка можно отнести на следствие инфляционных процессов, то рост средней доходной маржи на 1% прямо указывает на повышение эффективности использования ресурсов в 1995г. Также более чем в полтора раза выросло значение ROE (доходность капитала), что можно отнести на хорошо продуманную политику использования соотношения собственных  и привлеченных средств бан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наконец, показатель, однозначно указывающий на значительный рост эффективности работы банка в 1995г. - коэффициент реального уровня рентабельности банка (показывающий эффективность вложений банка), вырос только по сравнению с 1994г. с 2,5 до 4%.  Все это позволяет  (по состоянию на 01.07.95г.) определить работу банка как весьма успешную, а финансовое состояние его активов и пассивов как вполне удовлетворительно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амым слабым местом безналичных расчетов по прежнему является срок прохождения платежа, особенно если плательщик или получатель находится в регионе. Большие возможности для коренного улучшения безналичных расчетов заключены в дальнейшем развитии межбанковского клирин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звестно, суть данной формы межбанковских расчетов (а именно от их совершенства зависит качество расчетов между хозяйствующими субъектами) в следующем. Клиринг представляет собой систему регулярных безналичных расчетов, основанную на зачете взаимных требований и обязательств юридических и физических лиц за товары (услуги), ценные бумаги и т.д.  К осуществлению клиринга участников расчетов вполне объективно побудил еще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рост числа сделок и соответственно объема перерабатываемой информации. Затем клиринг получил широкое распространение за рубежом на товарном, фондовом рынках и в банковской сфе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платежей при клиринге позволяет в значительной мере уменьшить баланс платежей и общую сумму отвлекающихся на платежи денежных средств, расширяет сферу безналичного оборота и облегчает управление 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клиринга упрощаются, удешевляются и ускоряются расчеты, сохраняется имеющаяся денежная (кассовая наличность), и за счет этого повышается уровень прибыльности и ликвидности участников расчетов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широкого развития клиринга в каждой стране зависит от исторических особенностей развития банковской системы, модели ее построения, степени концентрации и централизации банковского дела, политики центрального банка в области денежно-кредитного регулирования экономик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Список использованной литературы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РСФСР “О банках и банковской деятельности в РСФСР”  // Е.П. Козлова, Е.Н. Галанина. Бухгалтерский учет в коммерческих банках. М. “Финансы и статистика”, 1996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сьмо ЦБ РФ от 15,02,1994 г. № 13-1/ 190 “О введении в действие Положения о порядке формирования фонда обязательных резервов коммерческих банков и кредитных учреждений в ЦБ РФ”. // Е.П. Козлова, Е.Н. Галанина. Бухгалтерский учет в коммерческих банках. М. “Финансы и статистика”, 1996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инская Е.Б. Операции коммерческих банков: российский и зарубежный опыт. М. “Финансы и статистика”, 1995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.П.Козлова, Е.Н. Галанина. Бухгалтерский учет в коммерческих банках М. “Финансы и статистика”. М, 1996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тер В. Эльберскирх. Практика осуществления межбанковских опреаций.// Деньги и кредит - 1991, № 6- с. 41-49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ан Э.Дж. и др. Деньги, банковское дело и денежно-кредитная политика/ Пер. с англ. В.Лукашевича и др.; Под общ. ред. В.Лукашевича - Л., 1991. 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28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4"/>
        <w:gridCol w:w="93"/>
        <w:gridCol w:w="1673"/>
        <w:gridCol w:w="94"/>
        <w:gridCol w:w="1041"/>
        <w:gridCol w:w="94"/>
        <w:gridCol w:w="1673"/>
        <w:gridCol w:w="93"/>
        <w:gridCol w:w="1042"/>
        <w:gridCol w:w="93"/>
        <w:gridCol w:w="1673"/>
        <w:gridCol w:w="94"/>
        <w:gridCol w:w="1041"/>
        <w:gridCol w:w="94"/>
      </w:tblGrid>
      <w:tr>
        <w:trPr>
          <w:trHeight w:val="276" w:hRule="atLeast"/>
        </w:trPr>
        <w:tc>
          <w:tcPr>
            <w:tcW w:w="5914" w:type="dxa"/>
            <w:gridSpan w:val="4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уктура пассивов банка "МЕНАТЕП" в динамике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6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3г.,млн. руб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94г.,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руб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95г.,млн. руб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: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ставный капитал (простые акции)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еллигированные акции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1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эмиссионные разницы 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распр. прибыль прошлых лет 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89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6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8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оценка основных средств 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8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нды и резервы на покрытие убытков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3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2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5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ераспределенная прибыль отч. периода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0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5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=== Итого собственных средств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409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,50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3174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,32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3952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,27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емные средства: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редства ЦБ РФ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8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4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анков и др. кред. учреждений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36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4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48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6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23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9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позиты клиентов 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5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3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82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8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94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1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ыпущенные долговые ценные бумаги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3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2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70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9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чие заемные средства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8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8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88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3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2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=== Итого заемных средств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2262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3,50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92032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3,68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98565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1,73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АССИВОВ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6714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52068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2517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</w:tr>
      <w:tr>
        <w:trPr>
          <w:trHeight w:val="247" w:hRule="atLeast"/>
        </w:trPr>
        <w:tc>
          <w:tcPr>
            <w:tcW w:w="414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№2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а активов банка "МЕНАТЕП" в динамике 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3г.,млн. руб.</w:t>
            </w:r>
          </w:p>
        </w:tc>
        <w:tc>
          <w:tcPr>
            <w:tcW w:w="2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94г.,млн. руб.</w:t>
            </w:r>
          </w:p>
        </w:tc>
        <w:tc>
          <w:tcPr>
            <w:tcW w:w="2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7.95г.,млн. руб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енежные средства и счет в ЦБ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026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6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36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5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в банках и др. КУ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601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4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39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3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04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4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государственные долговые обязательств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721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29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9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2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раткосрочные ценные бумаги 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3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5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онные ценные бумаги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ыданные кредит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3053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3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49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3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751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6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лизинг клиентам  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С и нематериальные активы 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40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8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3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апитальная иммобилизац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9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чие активы 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11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2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4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2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9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АКТИВОВ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86714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52068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2517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1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7305"/>
        <w:gridCol w:w="1134"/>
        <w:gridCol w:w="83"/>
        <w:gridCol w:w="1193"/>
        <w:gridCol w:w="2126"/>
        <w:gridCol w:w="839"/>
      </w:tblGrid>
      <w:tr>
        <w:trPr>
          <w:trHeight w:val="247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9" w:type="dxa"/>
            <w:gridSpan w:val="2"/>
            <w:tcBorders/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чет активов, взвешенных с учетом риска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5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рисков</w:t>
            </w:r>
          </w:p>
        </w:tc>
        <w:tc>
          <w:tcPr>
            <w:tcW w:w="7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ктив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риска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е активы, млн. руб.              31.12.94г.               01.07.95г.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группа</w:t>
            </w:r>
          </w:p>
        </w:tc>
        <w:tc>
          <w:tcPr>
            <w:tcW w:w="73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сса и приравненные к ней средств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%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ства на кор. сче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редства на резервном счете в Ц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группа</w:t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Ценные бумаги Правительства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суды, гарантированные Правительством РФ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Ценные бумаги местных органов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инансирование государственных капитальных в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6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дания, сооружения и другие осно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2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группа</w:t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редиты другим бан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416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раткосрочные ссу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3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акторинговые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рреспондентские счета у банков нерезидентов и резидентов (082, 167, 08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4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редиты в руб., предоставленные фирмам-нерезидентам, а также физлицам на потребительские цели (613, 63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группа</w:t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госрочные ссу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4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зинговые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 группа </w:t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Ценные бумаги АО и предприятий, приобретенные бан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19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ругие права участия, приобретенные бан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3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группа</w:t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сроченная задолженность по ссуд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91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тестованные векс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1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рный объем активов с повышенным риском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73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9235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1276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1276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83"/>
        </w:tabs>
        <w:ind w:left="1276" w:hanging="283"/>
      </w:pPr>
    </w:lvl>
  </w:abstractNum>
  <w:abstractNum w:abstractNumId="6">
    <w:lvl w:ilvl="0">
      <w:numFmt w:val="bullet"/>
      <w:lvlText w:val="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n"/>
      <w:lvlJc w:val="left"/>
      <w:pPr>
        <w:tabs>
          <w:tab w:val="num" w:pos="283"/>
        </w:tabs>
        <w:ind w:left="1276" w:hanging="283"/>
      </w:pPr>
      <w:rPr>
        <w:rFonts w:ascii="Wingdings" w:hAnsi="Wingdings" w:cs="Wingdings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56:00Z</dcterms:created>
  <dc:creator>1</dc:creator>
  <dc:description/>
  <cp:keywords/>
  <dc:language>en-US</dc:language>
  <cp:lastModifiedBy>SYSTEM</cp:lastModifiedBy>
  <dcterms:modified xsi:type="dcterms:W3CDTF">2011-09-12T22:56:00Z</dcterms:modified>
  <cp:revision>2</cp:revision>
  <dc:subject/>
  <dc:title>Современная организация безналичных расчетов основывается на следующих принципах:</dc:title>
</cp:coreProperties>
</file>