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none"/>
        </w:tabs>
        <w:spacing w:lineRule="auto" w:line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5</w:t>
      </w:r>
    </w:p>
    <w:p>
      <w:pPr>
        <w:pStyle w:val="Contents1"/>
        <w:tabs>
          <w:tab w:val="clear" w:pos="708"/>
          <w:tab w:val="right" w:pos="9344" w:leader="none"/>
        </w:tabs>
        <w:spacing w:lineRule="auto" w:line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1. Учет кредиторской задолженност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4" w:leader="none"/>
        </w:tabs>
        <w:spacing w:lineRule="auto" w:line="360"/>
        <w:ind w:left="0" w:hanging="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Учет расчетов займам</w:t>
        <w:tab/>
        <w:t>6</w:t>
      </w:r>
    </w:p>
    <w:p>
      <w:pPr>
        <w:pStyle w:val="Contents2"/>
        <w:tabs>
          <w:tab w:val="clear" w:pos="708"/>
          <w:tab w:val="right" w:pos="9344" w:leader="none"/>
        </w:tabs>
        <w:spacing w:lineRule="auto" w:line="360"/>
        <w:ind w:left="0" w:hanging="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Учет расчетов с поставщиками и подрядчиками</w:t>
        <w:tab/>
        <w:t>7</w:t>
      </w:r>
    </w:p>
    <w:p>
      <w:pPr>
        <w:pStyle w:val="Contents2"/>
        <w:tabs>
          <w:tab w:val="clear" w:pos="708"/>
          <w:tab w:val="right" w:pos="9344" w:leader="none"/>
        </w:tabs>
        <w:spacing w:lineRule="auto" w:line="360"/>
        <w:ind w:left="0" w:hanging="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Учет задолженности по налогам</w:t>
        <w:tab/>
        <w:t>10</w:t>
      </w:r>
    </w:p>
    <w:p>
      <w:pPr>
        <w:pStyle w:val="Contents2"/>
        <w:tabs>
          <w:tab w:val="clear" w:pos="708"/>
          <w:tab w:val="right" w:pos="9344" w:leader="none"/>
        </w:tabs>
        <w:spacing w:lineRule="auto" w:line="360"/>
        <w:ind w:left="0" w:hanging="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 Учет прочей кредиторской задолженности</w:t>
        <w:tab/>
        <w:t>13</w:t>
      </w:r>
    </w:p>
    <w:p>
      <w:pPr>
        <w:pStyle w:val="Contents1"/>
        <w:tabs>
          <w:tab w:val="clear" w:pos="708"/>
          <w:tab w:val="right" w:pos="9344" w:leader="none"/>
        </w:tabs>
        <w:spacing w:lineRule="auto" w:line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caps/>
          <w:sz w:val="28"/>
          <w:szCs w:val="28"/>
          <w:lang w:val="en-US" w:eastAsia="en-US"/>
        </w:rPr>
        <w:t>Анализ учета кредиторской задолженности на примере ТОО «Арман»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4" w:leader="none"/>
        </w:tabs>
        <w:spacing w:lineRule="auto" w:line="360"/>
        <w:ind w:left="0" w:hanging="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Текущие и долгосрочные обязательства</w:t>
        <w:tab/>
        <w:t>18</w:t>
      </w:r>
    </w:p>
    <w:p>
      <w:pPr>
        <w:pStyle w:val="Contents2"/>
        <w:tabs>
          <w:tab w:val="clear" w:pos="708"/>
          <w:tab w:val="right" w:pos="9344" w:leader="none"/>
        </w:tabs>
        <w:spacing w:lineRule="auto" w:line="360"/>
        <w:ind w:left="0" w:hanging="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Краткосрочные обязательства</w:t>
        <w:tab/>
        <w:t>19</w:t>
      </w:r>
    </w:p>
    <w:p>
      <w:pPr>
        <w:pStyle w:val="Contents1"/>
        <w:tabs>
          <w:tab w:val="clear" w:pos="708"/>
          <w:tab w:val="right" w:pos="9344" w:leader="none"/>
        </w:tabs>
        <w:spacing w:lineRule="auto" w:line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21</w:t>
      </w:r>
    </w:p>
    <w:p>
      <w:pPr>
        <w:pStyle w:val="Contents1"/>
        <w:tabs>
          <w:tab w:val="clear" w:pos="708"/>
          <w:tab w:val="right" w:pos="9344" w:leader="none"/>
        </w:tabs>
        <w:spacing w:lineRule="auto" w:line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</w:t>
        <w:tab/>
        <w:t>23</w:t>
      </w:r>
    </w:p>
    <w:p>
      <w:pPr>
        <w:pStyle w:val="Contents1"/>
        <w:tabs>
          <w:tab w:val="clear" w:pos="708"/>
          <w:tab w:val="right" w:pos="9344" w:leader="none"/>
        </w:tabs>
        <w:spacing w:lineRule="auto" w:line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274320</wp:posOffset>
                </wp:positionV>
                <wp:extent cx="276225" cy="323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21.6pt;width:21.7pt;height:2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й темы связана с тем, что финансовое состояние предприятия характеризуется рядом показателей, среди которых платежеспособность и кредитоспособность привлекают особое внимание пользователей финансовой отчетности предприятия - инвесторов, банков, партнеров, акционер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енежные средства являются посредником во всех расчетах, очевидно, что для обеспечения нормального кругооборота средств в народном хозяйстве, ведения деятельности в условиях рыночной экономики роль бухгалтерского учета заключается в правильности и своевременности выполнения всех необходимых расчетов. В свою очередь эффективность расчетных операций во многом зависит от состояния бухгалтерского учета денежных средств, расчетных и кредит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, возникающие при осуществлении финансово-хозяйственной деятельности предприятий, образуют текущее и долгосрочное отвлечение или привлечение средств, известных как дебиторская и кредиторская задолженности, влияющие в свою очередь на платежеспособность и ликви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– изучить теоретические основы, и текущую практику учета кредиторской задолженности, на примере ТОО «АРМ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теоретический учет кред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овать кредиторскую задолженность на примере ТОО «АРМ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делать выводы и составить ряд мероприятий по учету кредиторской задолженн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1. Учет кредиторской задолженност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/>
          <w:sz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. Учет расчетов займ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собственных средств на производственное и социальное развитие предприятия могут привлекать займы. В зависимости от срока погашения различают долгосрочные и краткосрочные займы. Они могут быть получены от банков, внебанковских учреждений на территории страны и за рубежом в иностранной и национальных валютах. Займы выдаются на основании заключенного кредитн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общения информации по полученным займам предназначены счета подраздела 3000 «Краткосрочные финансовые обязательства». Который включает сче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10</w:t>
        <w:tab/>
        <w:t>Краткосрочные банковские зай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20</w:t>
        <w:tab/>
        <w:t>Краткосрочные займы получ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30</w:t>
        <w:tab/>
        <w:t>Краткосрочная кредиторская задолженность по дивидендам и доходам участ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40</w:t>
        <w:tab/>
        <w:t>Текущая часть долгосрочных финансовых обязатель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50</w:t>
        <w:tab/>
        <w:t>Прочие краткосрочные финансовые обяз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едиту этих счетов отражают остатки задолженности на начало и конец месяца и суммы полученных займов, а по дебету – погашение займов, т.е. уменьшение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операций по кредиту счетов подраздела 3000 предназначен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журнал-ордер №4. Бухгалтерские записи в него производятся согласно выпискам банка и другим денежным документам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о кредиту синтетических счетов подраздела 3000 отражаются общими итогами за месяц согласно поступившим в течение месяца выпискам банка по строке «Обороты по дебету согласно выпискам банка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На основании этих данных по каждому синтетическому счету подраздела 3000 выводятся сальдо на конец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яца по строке «Сальдо на конец месяца» и переносятся в журнал – ордер, открываемый на следующий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е-ордере предусмотрены разделы для аналитического счета по видам займов в разрезе синтетических счетов подраздела 3000 «Краткосрочные финансовые обязательства». Сумма займовых оборотов и сальдо на конец месяца в разрезе синтетических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четов переносятся в главную книг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1.2. Учет расчетов с поставщиками и подрядчик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оставщикам и подрядчикам относят предприятия и организации, поставляющие товарно-материальные запасы (ТМЗ) или оказывающие услуги и выполняющие разные работы. Расчеты с поставщиками и подрядчиками, как правило, осуществляются в безналичном порядке. Форма расчетов определяется договором или соглашением. Основными формами расчетов являются: акцептная, аккредитивная, платежными поручениями, чеками, платежными поручениями в порядке плановых платежей, в порядке зачета взаимных требований, вексел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тражения информации о расчетах с поставщиками и подрядчиками предназначен счет 3310 «Краткосрочная задолженность поставщикам и подрядчик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редиту счета 3310 «Краткосрочная задолженность поставщикам и подрядчикам» отраж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приобретенных товарно-материальных запасов, внеоборотных активов и др., а также стоимость услуг по их доставке и переработке на стороне – в корреспонденции с соответствующими счетам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учета ТМЗ, внеоборотных активов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принятых работ и потребленных услуг – в корреспонденции со счетами 7110 «Расходы по реализации продукции и оказанию услуг», 7210 «Административные расх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сумма налога на добавленную стоимость по приобретенным товарам (работам, услугам) – в корреспонденции со счетом 3130 «Налог на добавленную стоимость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мма обнаруженных недостач сверх норм естественной убыли против отфактурованного количества при приемке на склад поступивших акцептованных (оплаченных) ТМЗ и внеоборотных активов, а также несоответствие цен, обусловленных договором, и арифметические ошибки – в корреспонденции со счетом 1280 «Прочая краткосрочная дебиторская задолжен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с поставщиками ведут в журнале специальной формы или ведомости по каждому счету – фактуре или платежному требованию поручению, что позволяет контролировать расчеты по каждому доку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упившие счета – фактуры вначале регистрируют в «Журнале учета поступающих грузов». По мере поступления ценностей на склады или приемки выполненных работ и оказанных услуг в журнале отмечают номера приходных документов и проставляют дату поступления запасов на склады или запросов, связанных с розыском непоступивших грузов. По журналу контролируют также суммы материальных ценностей, находящихся в пути. Записи в журнале производятся отделом снабжения по мере поступления материальных ценностей на склад предприятия на основании товарно–транспортных документов, приходных ордеров, актов о приемке материалов. В графе «Примечание» записывают данные об оплате счета, отказе от акцепта или сумме частичного акцепта и др. В журнал записывают только акцептованные счета – фактур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ованные счета с указанием регистрационного номера по журналу учета поступающих грузов передают в бухгалтерию. Здесь их данные записывают в журнал по учету расчетов с поставщиками и подрядчиками, который бухгалтерия заполняет в три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записи в журнал делают при поступлении акцептованных счетов – фактур и других расчетных документов. При этом записывают регистрационный номер и номер платежного требования – поручения, наименование поставщика, сумму акцепта счета – фактуры. Затем счет – фактуру поставщика передают отделу снабжения или таможенной службе для получения груза у местных поставщиков или на железнодорожной станции, складах временного хранения – при поступлении ценностей от прочих поставщ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запись в журнал производят на основании поступивших в бухгалтерию со склад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риходных документов. В журнале указывают номера этих документов, стоимость поступивших ценностей по учетным или договорным ценам и их фактическую стоимость согласно платежному требованию – поручению в разрезе корреспондирующих счетов по учету товарно-материальных ценностей или затрат на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ходные документы должны быть тщательно проверены, и соответствовать количеству материальных ценностей в платежном требовании – поручении. Если при приемке грузов выявляют недостачу или порчу ценностей, по вине поставщика или транспортной организации, то на основании актов о приемке материалов и расчета суммы претензий, сумму претензий списывают с кредита счета 3310 в дебет счета 1280 «Прочая краткосрочная дебиторская задолженность». Если недостачу материальных ценностей устанавливают до акцепта расчетно-платежных документов, то на ее сумму уменьшают акцепт соответствующего расчетно-платежного доку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е отражают также операции по учету расчетов с поставщиками по выполненным работам и оказанным услугам. При записи в журнал данных счета – фактуры, предъявленного за работы и услуги, указывают, за что он предъявлен, а записи по дебету соответствующих счетов – потребителей работ и услуг производят на основании разметки корреспондирующих счетов, сделанной бухгалтерией на счетах – фактурах постав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ретьем этапе в журнале отражают оплату счетов – фактур. Отметки об оплате делают на основании выписок по расчетному и другим счетам в банке. При этом указывается дата оплаты счета, и с какого счета произведена оплата (1010, 1040, 105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месяца в журнале подсчитывают итоги и выводят остатки по неоплаченным счетам. Заключение журнала производят по четырем строкам: итого за месяц, сторно материалов в пути на начало месяца, материалы в пути на конец месяца, всего по журн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их данных показывают задолженность по векселям: срок оплаты которых не наступил; по просроченным оплатой векселям, материалы в пути (в том числе сверх нормативного срока грузооборота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1.3. Учет задолженности по налог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платежи в республиканский и местный бюджеты устанавливаются и регулируются Кодексом Республики Казахстан «О налогах и других обязательных платежах в бюджет». А также нормативными правовыми актами, принятие которых предусмотрено Налоговым кодексом, за исключением вопросов таможенных платежей, платежей за загрязнение окружающей среды и обязательных платежей за использование природных ресурсо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существляют расчеты с бюджетом по различным видам платежей: КПН, ИПН, НДС, акцизам, социальному налогу и другим нал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расчетов с бюджетом ведут на счетах обязательств подраздела 3100 «Обязательства по налогам». По кредиту счетов отражают остатки задолженности на начало и конец месяца и суммы, начисленные в пользу бюджета. А по дебету – погашение задолженности перед бюдж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3110 «Корпоративный подоходный налог подлежащий уплате» предназначен для отражения начисленных и перечисленных сумм подоходного налога с юридических лиц. Объектом налогообложе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совокупный годовой доход за минусом выч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льщиками корпоративного подоходного налога являются предприятия – резиденты, за исключением Национального банка Республики Казахстан и государственных учреждений, а также предприятия- нерезиденты, осуществляющие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деятельность в Республике Казахстан через постоянное учреждение или получающие доходы из источников в Республике Казахстан и имеющие налогооблагаемый доход в налоговом году, доход, облагаемый у источника выплаты. Или чистый доход предприятия - нерезидента, осуществляющего деятельность в Республике Казахстан через постоянное учре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роченный налог -  это налог, возникающий в результате временных  разниц. Они возникают в одном периоде и аннулируются в последующих пери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льщиками индивидуального подоходного налога являются физические лица, имеющие налогооблагаемый доход в налоговом году. К физическим лицам – плательщикам индивидуального подоходного налога относятся граждане Республики Казахстан, граждане иностранных государств и лица без гражд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бложения ИПН,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облагаемые у источника выпла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необлагаемые у источника выпла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гаемый доход определяется в тенг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добавленную стоимость представляет собой отчисления в бюджет части прироста стоимости, добавленной в процессе производства и обращения товаров, а также отчисления при импорте товаров на территорию Республики Казах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обложения НДС является облагаемый оборот и облагаемый им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льщиками НДС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являются лица, которые встали на учет по НДС в Республике Казахстан. За исключением государственных учреждений. Плательщиками НДС при импорте товаров являются лица, импортирующие эти товары на территорию Республики Казахстан в соответствии с таможенным законодательством Республики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видом косвенных налогов являются акцизы. Акцизный налог взимается с продукци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и включается в цену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налог уплачивают юридические лица, индивидуальные предприниматели, частные нотариусы, адвок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м налогообложения являются расходы работодателя, выплачиваемые работникам в виде доходов работника, к которым относятся любые доходы, выплачиваемые работодателями в денежной или натуральной форме, включая доходы, предоставленные работодателем в виде материальных, социальных бл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, частных нотариусов и адвокатов, объектом обложения социальным налогом является численность работников, включая самих 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льщиками земельного налога являются физические и юридические лица, имеющие объекты обложени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е собствен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е постоянного землепольз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е первичного безвозмездного временного земле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транспортные средств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начисляется на все виды транспортных средств, находящиеся на территории Республики Казах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налога на транспортные средства являются физические лица, имеющие объекты обложения на праве собственности, и юридические лица, их структурное подразделение, имеющие объекты обложения на праве собственности, хозяйственного введения или оперативного управлен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налогообложения являются транспортные средства, за исключением прицепов, подлежащие государственной регистрации и состоящие на учете в уполномоченном органе. Налог на транспортные средства уплачиваются один раз в год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налога на имущество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Юридические лица, имеющие объект налогообложения на праве собственности, хозяйственного ведения или оперативного управления на территории Республики Казахст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видуальные предприниматели, имеющие объект налогообложения на праве собственности на территории Республики Казахст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Юридические лица не резиденты Республики Казахстан являются плательщиками налога по объектам обложения, находящимся на территории Республики Казах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ъектом налогообложения являются основные средства и нематериальные акти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й базой по объектам налогообложения налога на имущество является среднегодовая остаточная стоимость объектов обложения, определяемая по данным бухгалтерского учета. Предприятия и индивидуальные предприниматели исчисляют налог на имущество по ставке 1 % в среднегодовой стоимости объектов налогообложения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учитывается на счете 31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1.4. Учет прочей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рочей кредиторской задолженности и начислений ведется на счетах подразделов 3300 «Краткосрочная кредиторская задолженность», 3400 «Краткосрочные оценочные обязательства» и 3500 «Прочие краткосрочные обязательства», в который входят следующие счета: 3410 «Краткосрочные гарантийные обязательства», 3350 «Краткосрочная задолженность по оплате труда», 3340 «Краткосрочная кредиторская задолженность филиалам и структурным подразделениям», 3360 «Краткосрочная задолженность по аренде», 3380 «Краткосрочные вознаграждения к выплате», 3390 «Прочая краткосрочная кредиторская задолжен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с персоналом по оплате труда ведется на пассивном счете 3350 «Краткосрочная задолженность по оплате тру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с должностными лицами. Для учета расчетов с филиалами и структурными подразделениями предназначен счет 3340 «Краткосрочная кредиторская задолженность филиалам и структурным подразделениям», на котором учитывают расчеты с этими лицами. На суммы оплаты труда, начисленные должностным лицам, дебетуют счет 7210 «Административные расходы» и кредитуют счет 3340 «Краткосрочная кредиторская задолженность филиалам и структурным подразделениям». Обоснованное ведение задолженности филиалов и структурных подразделений позволяет акционерам иметь в любое время без осуществления какой-либо выборки данных, сведения об оплате труда и других благ, получаемых филиалами и структурными подразделениями субъект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ая задолженность по отпускам рабочих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уммы, отнесенные с кредита счета 3350 «Краткосрочная задолженность по оплате труда» в дебет счетов, требующих аналитического учета, должны быть записаны на соответствующие статьи, заказы и другие объекты учет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ендные обязательства ведутся на пассивном счете 3360, которые использует предприятие – арендатор. По кредиту счета отражается задолженность предприятия – арендатора предприятию – арендодателю за полученные от него в долгосрочную аренду основные средства. По дебету счета 3360 отражается оплата задолженности предприятию – арендода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процентов к оплате ведется на счете 3380 «Краткосрочные вознаграждения к выплате». При начислении всех видов процентов к оплате (по полученным в банках кредитам, по договорам займа, по договорам займа, по договорам на аренду имущества, по ценным бумагам и др.) дебетуют счет 7310 «Расходы по вознаграждениям» и кредитуют счет 3380 «Краткосрочные вознаграждения к выплате», и кредиту сч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40 «Денежные средства на текущих банковских счетах в тенге» - при оплате процентов с расчетного с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50 «Денежные средства на текущих банковских счетах в валют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10 «Денежные средства в кассе в тенге» - при оплате процентов наличными из к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роцентов к оплате ведется в оборотной ведомости по расчетным счетам, в которой аналитические счета открывают на каждого плательщика процентов – юридическое или физическое ли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прочих начисленных расходов ведется на счете 3390 «Прочая краткосрочная кредиторская задолженность», на котором отражаются суммы отчислений в созданные резервы на ремонт собственных и арендованных основных средств, на покрытие расходов в сезонных отраслях промышленности, на ликвидацию последствий, связанных с завершением операций по недрапользованию и др. Резервы (фонды) на предприятиях создаются только для целей равномерного распределения отдельных затрат в течение отчетного периода. Если в течение отчетного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ериода резерв не был использован, в конце отчетного периода неиспользованная часть резерва стор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ета прочей кредиторской задолженности и начислений предназначены счета подраздела 3300 «Краткосрочная кредиторская задолженность». Учет прочей кредиторской задолженности ведется на счете 3390 «Прочая краткосрочная кредиторская задолженность»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ительным листам – в корреспонденции со счетом 3350 «Краткосрочная задолженность по оплате труд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сление задолженности при возврате реализованных товаров (выполненных работ, оказанных услуг), оплаченных покупателями и заказчиками полностью или в сумме выданных им авансов, - в корреспонденции со счетом 6020 «Возврат проданной продук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сленные суммы расходов по текущей аренде – в корреспонденции со счетами 7110 «Расходы по реализации продукции и оказанию услуг», 7210 «Административные расходы», 7450 «Расходы по операционной аренд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чета могут отража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ммы погашения возникшей задолженности – в корреспонденции со счетами учета денежных средств (1010, 1040, 105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ммы подоходного налога, удержанные при начислении суммы дохода участникам товарищества в соответствии с их долей – в корреспонденции со счетом 3390 «Прочая краткосрочная кредиторская задолженность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чет ранее оплаченных сумм арендной платы – в корреспонденции со счетом 3360 «Краткосрочная задолженность по аренд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кидки с продаж и с цены, предоставленные покупателям и заказчикам товаров - в корреспонденции со счетами 6030 «Скидки с цены и продаж». Аналитический учет по счету 3300 ведется по каждому кредитору в ведомости учета расчетов с дебиторами и кредиторам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aps/>
          <w:sz w:val="28"/>
          <w:szCs w:val="28"/>
        </w:rPr>
        <w:t>Анализ учета кредиторской задолженности на примере ТОО «Арман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орской задолженностью (обязательства) для ТОО «АРМАН» является задолженность организации, возникающая из прошлых событий, урегулирование которой приведет к оттоку из предприятия ресурсов, содержащих экономическую вы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ражении операций по обязательствам ТОО «АРМАН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уководствуется: МСБУ (IAS) 39 «Финансовые инструменты: признание и оценка», МСБУ (IAS) 23 «Затраты по займам»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СБУ (IAS) 37 «Резервы, условные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и условные актив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ства определяются следующими принцип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иметь место событие, вызвавшее обязатель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может быть урегулировано путем перевода актива или услуг другому субъек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должно быть неоспори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ство ТОО «АРМАН» может быть юридически оформлено на основании договора или законодательного требования. Погашение обязательства ТОО «АРМАН» может осуществляться различными способ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ой дене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й други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м услуг, выполнением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ой одного обязательства друг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может быть погашено другим образом, таким как отказ или утрата кредитором свои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язательства, которые могут быть измерены только с приблизительным уровнем точности, квалифицируются как резервы. Обязательства ТОО «АРМАН» подразделяются на текущие и долгосроч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1. Текущие и долгосрочные обязатель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ства ТОО «АРМАН» квалифицируются как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текущие, когда подлежат погашению в течение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дного года с отчетной даты и долгосрочные обязательства, сроком свыше одного года. Текущие обязательства отражает отдельно от долгосрочных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бязательств. ТОО «АРМАН» учитывает долгосрочные обязательства первоначально по справедливой стоимости, а в последующем - по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дисконтирован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О «АРМАН» могут быть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ледующие виды текущих обязательст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ткосрочная задолженность поставщикам и подрядчи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векселя к опла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часть долгосрочны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ы к выпла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удущих период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перед рабо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госрочные обязательства ТОО «АРМАН» - это обязательства, срок погашения которых может составлять несколько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бщения информации по всем видам расчетов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о обязательствам Компании с юридическими и физическими лицами используются сч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6 раздела «Обязательства» Типового плана счетов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обязательств, которые регулируются отдельными МСФО, представлены в соответствующих разделах учетной политики: МСБУ 19 «Вознаграждение работникам», МСБУ (IAS) 23 «Затраты по займам», методические рекомендации по применению МСБУ (IAS) 23 «Затраты по займам», рекомендованные к применению Экспертным Советом Министерства финансов Республики Казахстан по вопросам бухгалтерского учета и аудита согласно Протоколу от 24 января 2005г. №1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СБУ (IAS) 37 «Резервы, условные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и условные активы»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2.2. Краткосрочные обязатель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срочная задолженность поставщикам и подрядчикам – это счета расчетов с поставщиками Компании, которые используются обычно для повторяющихся торговых операци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о поставке товарно-материальных ценностей или выполнения работ и оказания услуг в ходе обычной деятельности ТОО «АРМ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с поставщиками отражаются Компанией на счете 3310 «Краткосрочная задолженность поставщикам и подрядчикам», н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котором ведутся взаиморасчеты с поставщиками как в тенге, так и в иностранной валюте. С учетом возможности программы 1-С, информация по этому счет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фильтруется по счетам в тенге и иностранной валюте, что дает возможность Компании производить переоценку кредиторской задолженности по счетам в иностранной валюте по рыночному курсу на последнюю дату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ажении операций по учету расчетов с поставщиками и подрядчиками ТОО «АРМАН» производит следующую корреспонденцию счетов (таблица 1 «Корреспонденция счетов по учету расчетов с поставщиками и подрядчиками ТОО «АРМАН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4 видно, что вся кредиторская задолженность состоит из краткосрочной. В составе краткосрочной задолженности резко увеличилась доля просроченной кредиторской задолженности на 66,24 %, и к концу года она составила 57,12 % общей кредиторской задолженности. Причем более половины просроченной задолженности составляет задолженность со сроком погашения более 3-х месяцев. Отсюда делаем вывод, что организация скорее всего, неправильно распределяет движение денежных потоков, что и приводит к задержкам платежей. Для дальнейшего анализа составим таблицу 3 «Анализ состояния кредиторской задолжен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3 можно сказать, что наибольшую долю в общей сумме обязательств перед кредиторами составляет задолженность со сроком образования до 1 месяца, а также от 1 до 3-х месяцев. В составе обязательств любой организации условно можно выделить задолженность «срочную» (задолженность перед бюджетом, по оплате труда, по социальному страхованию и обеспечению) и «обычную» (обязательства перед дочерними и зависимыми обществами, авансы полученные, векселя к уплате, прочим кредиторам, задолженность поставщикам). Исходя из этого можно отметить, что в начале года доля срочной задолженности в составе обязательств организации соответствовала ((195+18)/1392) 15,3%, а к концу года эта величина снизилась ((95+7)/1362) 7,49%. Доля «обычной» задолженности в составе обязательств организации соответствовала ((1148+31)/1392) 84,70%, а к концу года составила ((1249+11)/1362) 92,51%. Отсюда мы видим, что организация погашала «срочную» задолженность за счет «обычн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полного анализа можно рассчитать показатели оборачиваемости кредиторской задолженности, расчет показателей производится аналогично показателям дебиторской задолжен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оборачиваемости кредиторской задолженности = (Выручка от реализации продукции/кредиторская задолженност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периода погашения кредиторской задолженности = (Продолжительность анализируемого периода в днях/ Показатель оборачиваемости кредиторской задолженн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анализируемого периода в днях = 360 дней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4 можно говорить об улучшении положения с кредиторской задолженностью. Организации удалось ускорить оборачиваемость кредиторской задолженности, снизился период погашения кредиторской задолженности. Но хотя есть тенденция к улучшению на основании таблиц 2, 3 можно сделать вывод, что организация имеет определенные финансовые затруднения, связанные с дефицитом денежных средств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Из вышеизложенного можно сделать следующие выводы для улучшения финансового положения пред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необходимо следить за соотношением дебиторской и кредиторской задолженности. Значительное превышение кред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 возможности ориентироваться на увеличение количества заказчиков с целью уменьшения риска неуплаты монопольным заказчик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контролировать состояние расчетов по просроченным задолжен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инфляции всякая отсрочка платежа приводит к тому, что предприятие реально получает лишь часть стоимости выполненных работ. Поэтому необходимо расширить систему авансов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4) Своевременно выявлять недопустимые виды дебиторской и кредиторской задолженности, к которым относятся: просроченная задолженность поставщикам, в бюджет и др.; кредиторская задолженность по претензиям; задолженность по статье «прочие кредитор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с дебиторами и кредиторами отражаются каждой стороной в своей бухгалтерской отчетности в суммах, вытекающих из бухгалтерских записей и признаваемых ею правильными. По полученным займам и кредитам задолженность показывается с учетом причитающихся на конец отчетного периода к уплате проц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ажаемые в бухгалтерской отчетности суммы по расчетам с банками, бюджетом должны быть согласованы с соответствующими организациями и тождественны. Оставление на бухгалтерском балансе неурегулированных сумм по этим расчетам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кредиторской задолженности, по которой срок исковой давности истек, списывается по каждому обязательству на основании данных проведенной инвентаризации, письменного обоснования и приказа (распоряжения) руководителя организации и относится на финансовые результаты у коммерческой организации или увеличение доходов у некоммерческой организации либо финансирования (фондов) у бюджет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ояние кредиторской задолженности, ее размеры и качество оказывают сильное влияние на финансовое состояние предприятий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1. Корреспонденция счетов по учету расчетов с поставщиками и подрядчиками ТОО «АРМАН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53"/>
        <w:gridCol w:w="3500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е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перации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10, 2720, 2730, 2740 Нематериаль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10 Основны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930 Незавершен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10, 2310 Инвести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10, 1350 Материал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30, 1350 Товары,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т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0-2040 Финансовые инвестици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ятые к оплате счета от поставщиков по поставленным нематериальным активам, основным средствам, ТМЗ, инвестициям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20 Расходы будущих пери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200, 7210 Общие и административные расход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100, 7110 Расходы по реализаци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40 Накладные расход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30 Вспомогательное производств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ятые к оплате счета от поставщиков и подрядчиков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казанные услуги, выполненные работы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30 НДС к зачет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НДС, выставленного по счетам-фактурам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80 Прочая дебиторская задолженност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жение суммы обнаруженной недостачи сверх норм естественной убыли, арифметические ошибк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40 Деньги на текущих корреспондентских счетах в национальной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50 Деньги на текущих корреспондентских счетах в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странной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0 Наличность в кассе в национальной валю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кредиторской задолженности поставщика денежными средствами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0 Авансы полученны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кредиторской задолженности поставщиков путем зачета авансов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10, 1350 Материа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30 НД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кредиторской задолженности путем возврата материалов на сумму покупной стоим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НДС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20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кредиторской задолженности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кредитов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250 Доходы от курсовой разниц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кредиторской задолженности в результате изменения рыночного курса обмена валют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430 Расходы по курсовой разниц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 Краткосрочная задолженность поставщикам и подрядчика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редиторской задолженности в результате изменения рыночного курса обмена валю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Анализ состава и движения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6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0"/>
        <w:gridCol w:w="940"/>
        <w:gridCol w:w="880"/>
        <w:gridCol w:w="880"/>
        <w:gridCol w:w="900"/>
        <w:gridCol w:w="900"/>
        <w:gridCol w:w="820"/>
        <w:gridCol w:w="940"/>
        <w:gridCol w:w="920"/>
        <w:gridCol w:w="900"/>
      </w:tblGrid>
      <w:tr>
        <w:trPr>
          <w:trHeight w:val="270" w:hRule="atLeast"/>
          <w:cantSplit w:val="true"/>
        </w:trPr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18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средств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остатка, 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85" w:hRule="atLeast"/>
          <w:cantSplit w:val="true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года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ло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года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Кредиторская задолженность 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,84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. Краткосроч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,84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) в т.ч. просрочен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,24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длительностью свыше3 месяце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,49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. Долгосроч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) в т.ч. просроченн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длительностью свыше3 месяце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4"/>
        <w:gridCol w:w="1856"/>
        <w:gridCol w:w="1911"/>
        <w:gridCol w:w="1699"/>
        <w:gridCol w:w="500"/>
        <w:gridCol w:w="500"/>
        <w:gridCol w:w="500"/>
        <w:gridCol w:w="500"/>
        <w:gridCol w:w="500"/>
      </w:tblGrid>
      <w:tr>
        <w:trPr>
          <w:trHeight w:val="270" w:hRule="atLeast"/>
          <w:cantSplit w:val="true"/>
        </w:trPr>
        <w:tc>
          <w:tcPr>
            <w:tcW w:w="8400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Таблица 3. </w:t>
            </w:r>
            <w:r>
              <w:rPr>
                <w:bCs/>
                <w:sz w:val="20"/>
                <w:szCs w:val="20"/>
              </w:rPr>
              <w:t>Анализ состояния кредиторской задолженно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на</w:t>
            </w:r>
          </w:p>
        </w:tc>
        <w:tc>
          <w:tcPr>
            <w:tcW w:w="25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рокам образования на конец года</w:t>
            </w:r>
          </w:p>
        </w:tc>
      </w:tr>
      <w:tr>
        <w:trPr>
          <w:trHeight w:val="1305" w:hRule="atLeast"/>
          <w:cantSplit w:val="true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ес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3 мес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6 мес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2 мес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2 мес.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уплате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циальному страхованию и обеспечению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дочерними обществам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всего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в общей сумме кредиторской задолженности, %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1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4020"/>
        <w:gridCol w:w="1200"/>
        <w:gridCol w:w="1080"/>
        <w:gridCol w:w="1180"/>
      </w:tblGrid>
      <w:tr>
        <w:trPr>
          <w:trHeight w:val="315" w:hRule="atLeast"/>
        </w:trPr>
        <w:tc>
          <w:tcPr>
            <w:tcW w:w="8120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Таблица 4. </w:t>
            </w:r>
            <w:r>
              <w:rPr>
                <w:bCs/>
                <w:sz w:val="20"/>
                <w:szCs w:val="20"/>
              </w:rPr>
              <w:t>Анализ оборачиваемости кредиторской задолженно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+,-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кредиторской задолженности, оборо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9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гашения кредиторской задолженности, дн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426" w:leader="none"/>
          <w:tab w:val="left" w:pos="11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MS Mincho;‚l‚r –ѕ’©"/>
          <w:sz w:val="28"/>
          <w:szCs w:val="28"/>
        </w:rPr>
        <w:t>Закона РК «О бухгалтерском учете и финансовой отчетности» от 28 февраля 2007г. за №234-</w:t>
      </w:r>
      <w:r>
        <w:rPr>
          <w:rFonts w:eastAsia="MS Mincho;‚l‚r –ѕ’©"/>
          <w:sz w:val="28"/>
          <w:szCs w:val="28"/>
          <w:lang w:val="en-US"/>
        </w:rPr>
        <w:t>III</w:t>
      </w:r>
      <w:r>
        <w:rPr>
          <w:rFonts w:eastAsia="MS Mincho;‚l‚r –ѕ’©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труде в Республике Казахстан: Закон Республики Казахстан от 10.12.0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акцизах: Закон РК «О налоговой системе»: Об НДС, об акцизах, о налоге на имущество и др. физ.лиц. Алматы 1999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и и дополнении в закон Республики Казахстан и экономическом бюджете на 2000г. Закон Республики Казахстан от 8 ноября 2000г. № 95 ЗРК//«Казахстанская правда» -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и и дополнении ЗРК «О налогах и других обязательных платежах в бюджет по вопросам автотранспорта». ЗРК. – 2000г. №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диманапов А.А, Юсупжанов А.К. «Бухгалтерский учет и аудит» №1, 2002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тынбаев С.Б «Классификация и методы измерения денежных потоков»/ С.Б Алтынбаев // налогоплательщик №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якин А.А «Организация учетной работы банка» М:. ИНФ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для вузов/ под ред.проф. Ю.А Бабаева.- М:. ЮНИТИ – ДАНД, 200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дусенов А.Д «Налоговая система Казахстана»/ А.Д Байдусенов// Финансы Казахст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. Учет – информационная заочная школа бухгалтера 2003г., №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тьман В.Г. Фин. Учет: Учебник для вузов / Под ред. Гетьмана – М:. Финансы и статистика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щапов А.А. «Словарь – справочник аудитора» под ред. В.И Осипова М:. «Экзамен», 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улемжаев К.К., Сергеева О.А. «Учет расчетов с поставщиками». Бух. Учет и аудит №3, 2000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арова В.Л. «Бух.учет хозяйствующих субъектов»: Учебник под ред. Н.К Мамырова – Алматы: Экономика, 200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пова Л.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Бух. Учет: Финансовый аспект. Учебное пособие. Караганда, 2003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остовец В.К., Радостовец В.В., Шмидт О.И. бух. Учет на предприятии: Изд. 3, доп. И перераб.- Алматы: Центраудит- Казахстан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дахметова Ф.С. «Бух. Учет в современных условиях»/ Ф.С Сейдахметова.- Алматы, 2001г. (современный бух.учет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ва И.А., директор аудиторской фирмы «ИРИНА». Путеводитель бухгалтера – Алматы, 200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еда К.Н «Бух. Учет и налогообложение в бюджетных организациях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дахметова Ф.С «Современный бух. учет»: Уч. Пособие. В 2-х частях. Ч. 1/под общей редакцией чл.-корр. НАН РК, д.э.н., проф. Н.К Мамырова. - Алматы: Экономика,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расчетов. Особенности учета инвестиций // заочная школа бухгалтера – 2003г. №6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июн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обязательств. Заочная школа бухгалтеров. 2002г. №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чебное пособие, разработанное на основе стандартов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бухгалтерского учета. Третье издание. Часть 2. Алматы 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учет: учебник для вузов /под ред. В.Г Гетьмана - М.: Финансы и статистика, 200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00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. Учет: Учебное пособие, разработанное на основе стандартов бух. учета. Алматы: 2003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4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еда К.Н «Бух. Учет и налогообложение в бюджетных организациях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. Учет: Учебное пособие, разработанное на основе стандартов бух. учета. Алматы: 2003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улемжаев К.К., Сергеева О.А. «Учет расчетов с поставщиками». Бух. Учет и аудит №3, 2000 г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т обязательств. Заочная школа бухгалтеров. 2002г. №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еда К.Н «Бух. Учет и налогообложение в бюджетных организациях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тьман В.Г. Фин. Учет: Учебник для вузов / Под ред. Гетьмана – М:. Финансы и статистика, 2003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. Учет – информационная заочная школа бухгалтера 2003г., №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тынбаев С.Б «Классификация и методы измерения денежных потоков»/ С.Б Алтынбаев // налогоплательщик №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арова В.Л. «Бух.учет хозяйствующих субъектов»: Учебник под ред. Н.К Мамырова – Алматы: Экономика, 2003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т обязательств. Заочная школа бухгалтеров. 2002г. №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eneva;Arial" w:hAnsi="Geneva;Arial" w:cs="Geneva;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Знак"/>
    <w:qFormat/>
    <w:rPr>
      <w:rFonts w:ascii="Courier New" w:hAnsi="Courier New" w:eastAsia="SimSun;ЛОМе" w:cs="Courier New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360" w:right="-619" w:hanging="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>
      <w:ind w:left="-567" w:right="-625" w:firstLine="567"/>
      <w:jc w:val="both"/>
    </w:pPr>
    <w:rPr>
      <w:b/>
      <w:i/>
      <w:szCs w:val="20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>
      <w:overflowPunct w:val="false"/>
      <w:autoSpaceDE w:val="false"/>
    </w:pPr>
    <w:rPr>
      <w:rFonts w:ascii="Courier New" w:hAnsi="Courier New" w:eastAsia="SimSun;ЛОМе" w:cs="Courier New"/>
      <w:sz w:val="20"/>
      <w:szCs w:val="20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eastAsia="SimSun;ЛОМе"/>
      <w:b/>
      <w:bCs/>
      <w:sz w:val="28"/>
      <w:szCs w:val="28"/>
      <w:lang w:val="en-US"/>
    </w:rPr>
  </w:style>
  <w:style w:type="paragraph" w:styleId="11">
    <w:name w:val="11"/>
    <w:basedOn w:val="Normal"/>
    <w:qFormat/>
    <w:pPr>
      <w:tabs>
        <w:tab w:val="clear" w:pos="708"/>
        <w:tab w:val="left" w:pos="283" w:leader="none"/>
      </w:tabs>
      <w:spacing w:before="280" w:after="280"/>
      <w:ind w:hanging="283"/>
      <w:jc w:val="both"/>
    </w:pPr>
    <w:rPr>
      <w:rFonts w:eastAsia="SimSun;ЛОМе"/>
      <w:sz w:val="19"/>
      <w:szCs w:val="19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57:00Z</dcterms:created>
  <dc:creator>Blade</dc:creator>
  <dc:description/>
  <cp:keywords/>
  <dc:language>en-US</dc:language>
  <cp:lastModifiedBy>SYSTEM</cp:lastModifiedBy>
  <dcterms:modified xsi:type="dcterms:W3CDTF">2011-09-12T22:57:00Z</dcterms:modified>
  <cp:revision>2</cp:revision>
  <dc:subject/>
  <dc:title/>
</cp:coreProperties>
</file>