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ущность понятия, принципы и формы безналичного денежного оборот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Безналичный денежный оборот на предприят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Принципы организации безналичных расчет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 Общая характеристика АКБ Менатеп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рганизация безналичного денежного оборот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Формы безналичных расчет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Порядок осуществления расчетных операций по счетам клиент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сновные направления совершенствования безналичных расчетов в современных условиях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 Развитие безналичных расчет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2 Развитие расчетов по пластиковым картам как совершенствование безналичных расчет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ыночной экономике между предприятиями постоянно совершаются сделки по поводу покупки средств и предметов труда, реализации продукции (работ, услуг). За все приобретенное со стороны следует уплачивать деньги и соответственно получать средства и за отгруженную продукцию или оказанные услуги.</w:t>
      </w:r>
    </w:p>
    <w:p>
      <w:pPr>
        <w:pStyle w:val="1"/>
        <w:shd w:fill="auto" w:val="clear"/>
        <w:tabs>
          <w:tab w:val="left" w:pos="-540" w:leader="none"/>
          <w:tab w:val="left" w:pos="0" w:leader="none"/>
          <w:tab w:val="left" w:pos="9355" w:leader="none"/>
        </w:tabs>
        <w:ind w:left="0" w:right="0" w:firstLine="709"/>
        <w:rPr/>
      </w:pPr>
      <w:r>
        <w:rPr>
          <w:spacing w:val="0"/>
          <w:lang w:val="en-US" w:eastAsia="en-US"/>
        </w:rPr>
        <w:t>В процессе хозяйственной деятельности предприятия ведут расчеты с поставщиками за приобретенные у них основные средства, сырье, материалы и другие товарно-материальные ценности и оказанные услуги; с покупателями за купленные ими товары, с кредитными учреждениями по ссудам и другим финансовым операциям; с бюджетом и налоговыми органами по различного рода платежам, с другими организациями и лицами по разным хозяйственным операц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нки представляют одно из центральных звеньев системы рыночных структур. Это — организации, созданные для привлечения денежных средств юридических и физических лиц и размещения их от своего имени на условиях платности, срочности и возвра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уществляя расчетно-кассовые операции, банки способствуют развитию реального сектора экономики. Кроме того, выполняют функции агента валютного контроля. Начинающий бухгалтер коммерческого банка — это не только тот, кто только что закончил специальное учебное заведение, но и тот, кто владеет практически специальностью -бухгалтера: бухгалтера промышленной или строительной, или транспортной, или торговой организации. Учет в коммерческом банке имеет существенные особенности и по характеру операций, отражающихся </w:t>
      </w:r>
      <w:r>
        <w:rPr>
          <w:i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бухгалтерском учете, и по организации учетной работы, по форме содержанию бухгалтерской и другой учетной документа-, ну и, конечно, по основным бухгалтерским проводкам. Всем этим необходимо овладеть бухгалтеру, начинающему свою работу в коммерческом ба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хождение экономики России в рынок - сложный и противоречивый процесс. В условиях рыночных отношений, особо остро проявляется потребность в достоверной экономической информации, в которой заинтересованы все участники хозяйственного оборота независимо от форм собственности. Таким образом, появилась острая необходимость проведения независимого контроля всех коммерческих структур, в том числе и бан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ходе работы банки периодически составляют финансовые отчеты о проведенной работе, достоверность которых проверяется с помощью внешних и внутренних аудиторов, которые выражают свое мнение о достоверности финансовой (бухгалтерской) отчетности в соответствии с порядком ведения бухгалтерского учета законодательству Российской Федерации. Данные финансовой (бухгалтерской) отчетности, позволяют пользователю этой отчетности на основании ее данных делать правильные выводы о результатах хозяйственной деятельности, финансовом и имущественном положении банков и принимать соответствующие реш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анный момент для стабильного функционирования банка, наиболее важным является максимизация его доходов и минимизация его расходов, где не последнюю роль играет оптимизация налогообложения банка, посредством выбора наиболее выгодной налоговой поли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 данной работы изучение учета и организации безналичного денежного оборота на примере АКБ Менате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ализации поставленной цели решим следующие задачи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им понятие безналичного денежного оборота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им сущность безналичных расчетов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т расчетных операций с юридическими лицами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формирование конечного финансового результата и распределение прибыли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1. Сущность понятия, принципы и формы безналичного денежного оборот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1.1 Безналичный денежный оборот на предприят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ое предприятие ежедневно осуществляет огромное количество расчетных операций со своими контрагентами, бюджетом, работниками, собственниками. Безусловно, доминирующую роль в расчетных операциях составляют расчеты: (а) за приобретенные сырье и материалы и (б) за проданную продукцию. В первом случае на предприятии имеет место отток денежных средств, во втором — их приток. В зависимости от формы расчетов между предприятием и его контрагентами потоки материальных ресурсов и соответствующие им потоки денежных средств чаще всего не совпадают во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оссии так же, как и в других странах, для обслуживания платежей используются не только наличные деньги, но и безналичные расчеты, которые в настоящее время являются преобладающей формой расчетов. </w:t>
      </w:r>
      <w:r>
        <w:rPr>
          <w:iCs/>
          <w:color w:val="000000"/>
          <w:sz w:val="28"/>
          <w:szCs w:val="28"/>
          <w:lang w:val="en-US" w:eastAsia="en-US"/>
        </w:rPr>
        <w:t xml:space="preserve">Совокупность всех платежей в наличной и безналичной формах, при которых деньги выступают в функции средства обращения, средства платежа и накопления за период времени, составляет денежный оборот страны. </w:t>
      </w:r>
      <w:r>
        <w:rPr>
          <w:color w:val="000000"/>
          <w:sz w:val="28"/>
          <w:szCs w:val="28"/>
          <w:lang w:val="en-US" w:eastAsia="en-US"/>
        </w:rPr>
        <w:t xml:space="preserve">Денежный оборот опосредствует товарный оборот, нетоварный оборот и перераспределительные операции, разделяясь по нескольким денежным потокам: товарным, трудовым, финансовым и кредитным. Из экономического содержания понятия денежного оборота можно выделить ряд частных понятий и построить взаимосвязанную, внутренне субординированную структуру денежного оборота. </w:t>
      </w:r>
      <w:r>
        <w:rPr>
          <w:iCs/>
          <w:color w:val="000000"/>
          <w:sz w:val="28"/>
          <w:szCs w:val="28"/>
          <w:lang w:val="en-US" w:eastAsia="en-US"/>
        </w:rPr>
        <w:t xml:space="preserve">Платежный оборот </w:t>
      </w:r>
      <w:r>
        <w:rPr>
          <w:color w:val="000000"/>
          <w:sz w:val="28"/>
          <w:szCs w:val="28"/>
          <w:lang w:val="en-US" w:eastAsia="en-US"/>
        </w:rPr>
        <w:t>представляет собой совокупность платежей с использованием денег в качестве средства платежа. Он поглощает все безналичные платежи и часть налично-де-нежных, связанных с оплатой труда, налоговыми платежами, покупкой ценных бумаг, лотерейных билетов и т. п. [1,13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Безналичный денежный оборот </w:t>
      </w:r>
      <w:r>
        <w:rPr>
          <w:color w:val="000000"/>
          <w:sz w:val="28"/>
          <w:szCs w:val="28"/>
          <w:lang w:val="en-US" w:eastAsia="en-US"/>
        </w:rPr>
        <w:t>— часть совокупного денежного оборота с использованием безналичных расчетов путем записей по счетам в банках и зачетов встречных требований. В странах с развитой рыночной экономикой он превышает 90 % всего совокупного денежного оборота, в России его доля значительно меньш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оответствии с п. 1 ст. 140 Гражданского кодекса РФ платежи на территории России осуществляются путем наличных или безналичных расчетов. При безналичных расчетах — право на денежную сумму передается путем оформления соответствующих расчетных документов и проведения записей по счетам. Гражданский кодекс РФ установил, что выбор наличной или безналичной формы расчетов связан с характером производимой операции, а также с статусом участников. Расчеты юридических лиц связанные с осуществлением ими </w:t>
      </w:r>
      <w:r>
        <w:rPr>
          <w:bCs/>
          <w:color w:val="000000"/>
          <w:sz w:val="28"/>
          <w:szCs w:val="28"/>
          <w:lang w:val="en-US" w:eastAsia="en-US"/>
        </w:rPr>
        <w:t xml:space="preserve">предпринимательской деятельности, </w:t>
      </w:r>
      <w:r>
        <w:rPr>
          <w:color w:val="000000"/>
          <w:sz w:val="28"/>
          <w:szCs w:val="28"/>
          <w:lang w:val="en-US" w:eastAsia="en-US"/>
        </w:rPr>
        <w:t xml:space="preserve">по общему правилу, осуществляются в безналичном порядк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езналичная форма расчетов связана с оформлением соответствующих документов единообразной формы и поэтому более трудоем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наличные расчеты — это расчеты, совершаемые путем перевода банками средств по счетам клиентов, на основе платежных документов, составленных по единым стандартам и правилам. Безналичные расчеты осуществляются через кредитные организации и (или) Банк России по счетам, открытым на основании договоров банковского счета или корреспондентского счета (субсчета), если иное не установлено законодательством и не обусловлено используемой формой расч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действующим законодательством безналичные расчеты между организациями осуществляют банки и небанковские кредитные учреждения. В свою очередь банки взаимодействуют друг с другом через расчетно-кассовые центры (РКЦ) либо напрямую через корреспондентские счета, открытые у банков-контрагентов. Средством расчета служат авизо (авизо как извещение об изменениях в состоянии взаимных расчетов, посыла мое одним контрагентом другому, используется исключительно в расчетах между банками и кредитными учреждениями). Необходимым условием расчетов с использованием РКЦ является наличие у коммерческого банка достаточных средств на корреспондентском счете в РКЦ. В противном случае осуществление расчетов невозможно Таким образом, основной недостаток расчетов через РКЦ заключается в том, что клиент не сможет произвести платеж даже при наличии у него средств на счете в банке, если на корреспондентском счете банка в РКЦ средства отсутствуют. Кроме того, в процессе расчетов между банками появляется еще одно звено (РКЦ), что усложняет расчеты и увеличивает сроки исполнения платеж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1.2 Принципы организации безналичных расче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ка расчетов устанавливается инструктивными документами Банка России, в частности инструкцией от 12 апреля 2001 г. № 2-п «Положение о безналичных расчетах в Российской Федерации». В указанной инструкции сформулированы основные принципы организации безналичных расч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1. Документальность. </w:t>
      </w:r>
      <w:r>
        <w:rPr>
          <w:color w:val="000000"/>
          <w:sz w:val="28"/>
          <w:szCs w:val="28"/>
          <w:lang w:val="en-US" w:eastAsia="en-US"/>
        </w:rPr>
        <w:t>Платежи со счетов производятся банковскими или другими расчетными учреждениями только по письмен ному распоряжению клиентов либо по приказу судебных или иных по которым законодательно предоставлено данное право. Распоряжение о списании средств со счета может быть дан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утем выписки документа единообразной формы, содержащего приказ (поручение) о списании средст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 форме согласия оплатить предъявленное требование (акцепт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дельных случаях банковские учреждения имеют право самодеятельно списывать средства со счетов организации в без акцептном порядке по требованию кредитора. Указанное право должно быть предусмотрено договором между клиентом и банком, а также основным договором между организациями-контрагентами. Отдельно необходимо упомянуть о принудительном списании средств со счетов организаций. В соответствии со ст. 46 Налогового кодекса (часть I) 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или налогового агента на счетах в банках. Налоговый орган направляет в банк инкассовое поручение на списание и перечисление в соответствующие бюджеты необходимых денежных средств. Указанное поручение подлежит безусловному исполнению банком в очередности, установленной гражданск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bCs/>
          <w:color w:val="000000"/>
          <w:sz w:val="28"/>
          <w:szCs w:val="28"/>
          <w:lang w:val="en-US" w:eastAsia="en-US"/>
        </w:rPr>
        <w:t xml:space="preserve">Срочность. </w:t>
      </w:r>
      <w:r>
        <w:rPr>
          <w:color w:val="000000"/>
          <w:sz w:val="28"/>
          <w:szCs w:val="28"/>
          <w:lang w:val="en-US" w:eastAsia="en-US"/>
        </w:rPr>
        <w:t xml:space="preserve">Этот принцип относится в основном к порядку и срокам обработки документов банковскими учреждениями, срокам списания и зачисления средств на счета. Различными инструктивными документами Банка России установлены унифицированные сроки обработки платежных документов в коммерческих банках и расчетно-кассовых центрах Банка России. В соответствии со ст. 80 Федерального закона от 2 декабря 1990 г. «О Центральном банке Российской Федерации (Банке России)» Банк России устанавливает сроки безналичных расчетов. В частности, общий срок безналичных расчетов не должен превышать </w:t>
      </w:r>
      <w:r>
        <w:rPr>
          <w:iCs/>
          <w:color w:val="000000"/>
          <w:sz w:val="28"/>
          <w:szCs w:val="28"/>
          <w:lang w:val="en-US" w:eastAsia="en-US"/>
        </w:rPr>
        <w:t xml:space="preserve">двух </w:t>
      </w:r>
      <w:r>
        <w:rPr>
          <w:color w:val="000000"/>
          <w:sz w:val="28"/>
          <w:szCs w:val="28"/>
          <w:lang w:val="en-US" w:eastAsia="en-US"/>
        </w:rPr>
        <w:t xml:space="preserve">операционных дней в пределах субъекта Российской Федерации и </w:t>
      </w:r>
      <w:r>
        <w:rPr>
          <w:iCs/>
          <w:color w:val="000000"/>
          <w:sz w:val="28"/>
          <w:szCs w:val="28"/>
          <w:lang w:val="en-US" w:eastAsia="en-US"/>
        </w:rPr>
        <w:t xml:space="preserve">пяти </w:t>
      </w:r>
      <w:r>
        <w:rPr>
          <w:color w:val="000000"/>
          <w:sz w:val="28"/>
          <w:szCs w:val="28"/>
          <w:lang w:val="en-US" w:eastAsia="en-US"/>
        </w:rPr>
        <w:t>операционных дней в пределах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bCs/>
          <w:color w:val="000000"/>
          <w:sz w:val="28"/>
          <w:szCs w:val="28"/>
          <w:lang w:val="en-US" w:eastAsia="en-US"/>
        </w:rPr>
        <w:t xml:space="preserve">Обеспеченность платежа. </w:t>
      </w:r>
      <w:r>
        <w:rPr>
          <w:color w:val="000000"/>
          <w:sz w:val="28"/>
          <w:szCs w:val="28"/>
          <w:lang w:val="en-US" w:eastAsia="en-US"/>
        </w:rPr>
        <w:t>Этот принцип подразумевает осуществление платежей со счета в пределах имеющихся на нем сумм. Все документальные поручения о списании средств со счета исполняются банком в соответствии с очередностью списания денежных средств, установленной ст. 855 части 2 Гражданского кодекса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личии на счете денежных средств, сумма которых достаточна для удовлетворения всех требований, предъявленных к счету, списание средств со счета осуществляется в порядке поступления Распоряжений клиента и других документов на списание, т. е. в так называемой календарной очеред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iCs/>
          <w:color w:val="000000"/>
          <w:sz w:val="28"/>
          <w:szCs w:val="28"/>
          <w:lang w:val="en-US" w:eastAsia="en-US"/>
        </w:rPr>
        <w:t xml:space="preserve">первую очередь </w:t>
      </w:r>
      <w:r>
        <w:rPr>
          <w:color w:val="000000"/>
          <w:sz w:val="28"/>
          <w:szCs w:val="28"/>
          <w:lang w:val="en-US" w:eastAsia="en-US"/>
        </w:rPr>
        <w:t>происходит списание по исполнительным листам предусматривающим перечисление или выдачу денежных средств со счета для удовлетворения требований о возмещении да, причиненного жизни и здоровью, а также требований алим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во </w:t>
      </w:r>
      <w:r>
        <w:rPr>
          <w:iCs/>
          <w:color w:val="000000"/>
          <w:sz w:val="28"/>
          <w:szCs w:val="28"/>
          <w:lang w:val="en-US" w:eastAsia="en-US"/>
        </w:rPr>
        <w:t xml:space="preserve">вторую очередь </w:t>
      </w:r>
      <w:r>
        <w:rPr>
          <w:color w:val="000000"/>
          <w:sz w:val="28"/>
          <w:szCs w:val="28"/>
          <w:lang w:val="en-US" w:eastAsia="en-US"/>
        </w:rPr>
        <w:t>производится списание по исполнительным документам, предусматривающим перечисление или выдачу денежных средств для расчетов по выплате выходных пособий и труда с лицами, работающими по трудовому договору, в том числе по контракту, по выплате вознаграждений по авторскому договор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iCs/>
          <w:color w:val="000000"/>
          <w:sz w:val="28"/>
          <w:szCs w:val="28"/>
          <w:lang w:val="en-US" w:eastAsia="en-US"/>
        </w:rPr>
        <w:t xml:space="preserve">третью очередь </w:t>
      </w:r>
      <w:r>
        <w:rPr>
          <w:color w:val="000000"/>
          <w:sz w:val="28"/>
          <w:szCs w:val="28"/>
          <w:lang w:val="en-US" w:eastAsia="en-US"/>
        </w:rPr>
        <w:t>осуществляется списание по платежным документам, предусматривающим перечисление или выдачу денежных средств для расчетов по оплате труда с лицами, работающими по трудовому договору (контракту), а также по отчислениям в государственные социальные страховые фон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iCs/>
          <w:color w:val="000000"/>
          <w:sz w:val="28"/>
          <w:szCs w:val="28"/>
          <w:lang w:val="en-US" w:eastAsia="en-US"/>
        </w:rPr>
        <w:t xml:space="preserve">четвертую очередь </w:t>
      </w:r>
      <w:r>
        <w:rPr>
          <w:color w:val="000000"/>
          <w:sz w:val="28"/>
          <w:szCs w:val="28"/>
          <w:lang w:val="en-US" w:eastAsia="en-US"/>
        </w:rPr>
        <w:t>происходит списание по платежным документам, предусматривающим платежи в бюджет и внебюджетные фонды, отчисления в которые не предусмотрены в третьей очеред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iCs/>
          <w:color w:val="000000"/>
          <w:sz w:val="28"/>
          <w:szCs w:val="28"/>
          <w:lang w:val="en-US" w:eastAsia="en-US"/>
        </w:rPr>
        <w:t xml:space="preserve">пятую очередь </w:t>
      </w:r>
      <w:r>
        <w:rPr>
          <w:color w:val="000000"/>
          <w:sz w:val="28"/>
          <w:szCs w:val="28"/>
          <w:lang w:val="en-US" w:eastAsia="en-US"/>
        </w:rPr>
        <w:t>происходит списание по исполнительным документам, предусматривающим удовлетворение других денежных требова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iCs/>
          <w:color w:val="000000"/>
          <w:sz w:val="28"/>
          <w:szCs w:val="28"/>
          <w:lang w:val="en-US" w:eastAsia="en-US"/>
        </w:rPr>
        <w:t xml:space="preserve">последнюю очередь </w:t>
      </w:r>
      <w:r>
        <w:rPr>
          <w:color w:val="000000"/>
          <w:sz w:val="28"/>
          <w:szCs w:val="28"/>
          <w:lang w:val="en-US" w:eastAsia="en-US"/>
        </w:rPr>
        <w:t>осуществляется списание по другим платежным документам в порядке календарной очеред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</w:t>
      </w:r>
      <w:r>
        <w:rPr>
          <w:bCs/>
          <w:color w:val="000000"/>
          <w:sz w:val="28"/>
          <w:szCs w:val="28"/>
          <w:lang w:val="en-US" w:eastAsia="en-US"/>
        </w:rPr>
        <w:t xml:space="preserve">Свобода выбора форм безналичных расчетов. </w:t>
      </w:r>
      <w:r>
        <w:rPr>
          <w:color w:val="000000"/>
          <w:sz w:val="28"/>
          <w:szCs w:val="28"/>
          <w:lang w:val="en-US" w:eastAsia="en-US"/>
        </w:rPr>
        <w:t>Действующим законодательством установлены несколько форм расчетов и видов платежей, которые организации-контрагенты могут выбирать по своему усмотрению: (а) расчеты платежными поручениями; (б) расчеты по аккредитиву; (в) расчеты чеками; (г) расчеты по инкассо. Каких-либо ограничений со стороны банка по выбору форм расчетов не допуск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 </w:t>
      </w:r>
      <w:r>
        <w:rPr>
          <w:bCs/>
          <w:color w:val="000000"/>
          <w:sz w:val="28"/>
          <w:szCs w:val="28"/>
          <w:lang w:val="en-US" w:eastAsia="en-US"/>
        </w:rPr>
        <w:t xml:space="preserve">Унификация платежных документов. </w:t>
      </w:r>
      <w:r>
        <w:rPr>
          <w:color w:val="000000"/>
          <w:sz w:val="28"/>
          <w:szCs w:val="28"/>
          <w:lang w:val="en-US" w:eastAsia="en-US"/>
        </w:rPr>
        <w:t>Законодательно установлено, что расчетные документы оформляются на бланках единообразной формы в бумажном или электронном видах. Расчетные документы должны содержать следующие реквизи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именование расчетного документа и код фор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омер расчетного документа, число, месяц, год его выпис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ид платеж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именование плательщика, номер его счета в бан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именование и местонахождение банков плательщика и получателя, банковские идентификационные коды, номера корреспондентских счетов бан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именование получателя средств, номер его счета в банке, идентификационный номер налогоплательщ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значение платеж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умму платежа, обозначенную цифрами и прописью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чередность платежа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иси уполномоченных лиц и оттиск печати (в установление случаях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е документы действительны в течение десяти дней, не читая дня их выписки. Исправления, помарки и подчистки в расчетных документах не допускаются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en-US" w:eastAsia="en-US"/>
        </w:rPr>
        <w:t>1.3 Общая характеристика АКБ Менате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сновным оценочным показателям российской банковской системы – размеру собственных средств и активов – АКБ Менатеп уверенно входит в список тридцати крупнейших российских банков. Собственные средства банка превышают 3,9 млрд. рублей, а активы – более 1,49 млрд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АКБ Менатеп в 2004 году осуществлялась по всем направлениям, связанным с операциями клиентов: расчетно-кассовое обслуживание, документарные операции, кредитование, вексельные программы, обслуживание операций, связанных с использованием пластиковых карт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существлении своей деятельности Банк руководствовался «Учетной политикой АКБ Менатеп на 2004 год», сформированной на базе Федерального закона «О бухгалтерском учете», Правил ведения бухгалтерского учета в кредитных организациях, расположенных на территории Российской Федерации, Плана счетов бухгалтерского учета в кредитных организациях РФ и правил бухгалтерского учета, изложенных в инструкциях и нормативных актах Банка России, действующего налогового законодательства и внутренних документов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операции осуществляются Банком в соответствии с Федеральным законом «О банках и банковской деятельности» (с изменениями и дополнениями) и перечнем операций, установленных лицензиями Банк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остоянию на 01 января 2005 года Банк имеет в своем составе 19 зарегистрированных филиалов. За прошедший период АКБ Менатеп принял ряд решений, касающихся стратегии присутствия на рынке банковских услуг регионов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ловной Банк и филиалы закончили отчетный год с прибылью. Величина полученной прибыли составила 88.166 тыс. рублей, в том числе филиалами – 47.772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й показатель более чем в 5 раз превышает аналогичные показатели, достигнутые в 2002 и 2003 финансовых годах.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оритетными направлениями дальнейшего развития АКБ Менатеп являются: повышение качества управления и прозрачности, дальнейшая диверсификация активов, в том числе путем выборочного их увеличения в отдельных секторах розничного банковского бизнеса и совершенствования активной политики филиальной сети, повышение доли комиссионных доходов и доходов от мелких и средних инвестиционных проектов с быстрым сроком окуп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рядке реализации указанных приоритетов Банк, в частн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егулярной основе проводит аудит своей деятельности, в том числе по международным стандарта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квартально публикует балансы, отчеты о финансовых результатах и ключевых финансовых показателях работы в открытых С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 реальный потенциал, позволяющий осуществлять самый широкий комплекс операций по финансовому посредничеству, включая ипотечный бизнес, секьютеризацию закладных и других финансовых активов, в том числе управление коллективных инвесторов; наращивать синдицированное кредитование, а также выпуск и обращение производных кредитных инструментов, включая ипотечные ценные бумаг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ает работу по расширению спектра возможностей и совершенствованию услуг для частных клиентов, ведет подготовку к участию в создаваемой системе гарантирования (страхования) вклад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вешенно формирует кредитный портфель в области ипотечного и авто кредитования насе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принципиальный член международных платежных систем VISA International, MasterCard International и принципиальный партнер Diners Club International, предлагает своим клиентам наиболее полный пакет услуг в этой сфере, доступный любым потребительским группам; тарифные планы АКБ Менатеп по открытию и обслуживанию платежных карт на сегодняшний день занимают лидирующее положение на российском рынке.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Б Менатеп обслуживает полный комплекс операций клиентов, включающий организацию внутрироссийских расчетов, в том числе с применением расчетов векселями, клиринговые расчеты в российских рублях банков-нерезидентов, организацию внешнеторговых расчетов, зарплатные проекты с использованием пластиковых карт, кредитование оборотного капитала, операции с дорожными чеками, брокерское обслуживание клиентов на рынке государственных и корпоративных ценных бумаг, эмиссию и обслуживание пластиковых карт, эквайринг, ипотечное и авто кредитование, консультационные и другие банковские услу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2. Организация безналичного денежного оборот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en-US" w:eastAsia="en-US"/>
        </w:rPr>
        <w:t>2.1 Формы безналичных расче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безналичных расчетах используются следующие формы расчетов: платежными поручениями, чеками, аккредитивами и в форме инкасс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существлении безналичных расчетов используются следующие расчетны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латежные пору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ежное поручение представляет собой письменное распоряжение владельца счета на списание денежных средств и зачисление их на счет получателя. Расчеты с помощью платежных поручений осуществляются по договоренности сторон. Платежные поручения выписываются с использованием технических средств. Платежные поручения действительны в течение 10 дней со дня выписки. Выписываются платежные поручения в трех экземплярах. Первый экземпляр должен быть подписан руководителем и главным бухгалтером предприятия и иметь оттиск печати. Помарки и подчистки в платежных поручениях не допуск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аккредитив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кредитив представляет собой условное денежное обязательство кредитной организации, выдаваемое по поручению клиента в пользу контрагента по договору, по которому открывшая аккредитив кредитная организация может произвести платеж при условии представления документов, предусмотренных в аккредитиве и при выполнении условий аккредити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четах этого вида используются разные формы аккредитиво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рытые (депонированные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окрытые (гарантированные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зывные или безотзыв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чек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к — документ установленной формы, позволяющий произвести платежи чекодателя чекодержател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кодатель — лицо, выписавшее че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кодержатель — лицо, владеющее выписанным че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ельщик — банк, производящий платеж по предъявленному че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к является ценной бумагой и изготавливается по единому образцу. Бланки чеков являются бланками строгой отчетности и приходуются по внебалансовому счету 91207 "Бланки". Кт счета 99999 Счет для корреспонденции с активными счетами при двойной запис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получения чеков юридическое лицо представляет в банк заявление для получения чеков. При необходимости вместе с заявлением представляется платежное поручение для депонирования средств на отдельном лицевом счете чекодателя 40903 "Расчетные чеки" (П). На этот счет зачислятся сумма средств, депонируемая с соответствующего рас-1етного счета. Чек должен быть предъявлен к оплате в банк </w:t>
      </w:r>
      <w:r>
        <w:rPr>
          <w:color w:val="000000"/>
          <w:sz w:val="28"/>
          <w:szCs w:val="28"/>
          <w:vertAlign w:val="superscript"/>
          <w:lang w:val="en-US" w:eastAsia="en-US"/>
        </w:rPr>
        <w:t>8</w:t>
      </w:r>
      <w:r>
        <w:rPr>
          <w:color w:val="000000"/>
          <w:sz w:val="28"/>
          <w:szCs w:val="28"/>
          <w:lang w:val="en-US" w:eastAsia="en-US"/>
        </w:rPr>
        <w:t xml:space="preserve"> течение 10 дней, не считая день его выдач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латежные треб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инкассовые пору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ы по инкассо представляют собой банковскую операцию, посредством которой банк-эмитент по поручению и за счет клиента на основании расчетных документов осуществляет действия по получению от плательщика платежа. Для осуществления расчетов по инкассо банк-эмитент вправе привлекать другой банк (исполняющий банк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ы по инкассо осуществляются на основании платежных требований, оплата которых может производиться I распоряжению плательщика (с акцептом) или без его распоряжения (в безакцептном порядке), и инкассовых поручений, оплата которых производится без распоряжения плательщика (в бесспорном порядк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ы инкассовыми поручениям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кассовое поручение является расчетным документом, на основании которого производится списание денежных средств со счетов плательщиков в бесспор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кассовые поручения примен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в случаях, когда бесспорный порядок взыскания денежных средств установлен законодательством, в том числе для взыскания денежных средств органами, выполняющими контрольные функ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для взыскания по исполнительным документ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в случаях, предусмотренных сторонами по основному договору, при условии предоставления банку, обслуживающему плательщика, права на списание денежных средств со счета плательщика без его распоря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е документы должны соответствовать требованиям установленных стандартов и содерж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именование расчетного доку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омер расчетного документа, число, месяц, год его выпис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омер кредитной организации плательщика, ее наимен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наименование плательщика, номер счет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именование получателя средств, номер сч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именование кредитной организации получателя, ее номер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идентификационные номера, присвоенные юридическим лицам при постановке на учет в налоговых орган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значение платежа (в чеке не указывается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умму платежа цифрами и прописью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 первом экземпляре подписи должностных лиц, имеющих право подпи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2.2 Порядок осуществления расчетных операций по счетам кли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оведения расчетов АКБ Менатеп открывает своим клиентам расчетные, бюджетные и текущие с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е счета открываются для юридических лиц различных форм собственности, имеющих самостоятельный баланс и занимающихся предпринимательской деятель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юджетные счета открываются организациями и учреждениями, которым для ведения деятельности выделяются средства из республиканского и местных бюдж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кущие счета открываются организациям и учреждениям (религиозные, общественные), не занимающимся предпринимательской деятельностью, а также текущими являются счета в иностранной валю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ютные счета открываются всем юридическим лицам для выполнения расчетов по экспортно-импортным операция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Для открытия счета в АКБ Менатеп предъявляются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заявление установленной фор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отариально заверенные копии учредительны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правка из налогового органа о постановке на уче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исьмо территориального органа государственной статистики с присвоенными кодами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карточка с образцами подписей и оттиском печа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ыписка из приказа о назначении главного бухгалтера Для открытия счетов нерезидентам Российской Федерации дополнительно представляются выписки из торгового или банковского реестра, определяющие юридический статус нерезидента в соответствии с законодательством страны его местонахождения, копия разрешения национального иностранного банка. Все документы должны быть переведены на русский язык, нотариально заверены, и легализованы (зарегистрированы) в посольстве Российской Федерации либо в посольстве иностранного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ственный работник бухгалтерии кредитной организации проверяет правильность оформления и полноту представления документов и передают их юристу для проверки законности и достоверности представле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ет открывается при наличии на заявлении клиента разрешительной надписи Председателя Правления или его заместителя и главного бухгалтера кредитной организации. За открытие и ведение счета кредитная организация может взимать определенную плату. Клиент заполняет заявление на взнос наличными и вносит требуемую сумму в кассу банка. Документы по оформлению счета хранятся в бухгалтерии, в сейфе в порядке возрастания номеров. Карточки с образцами подписей и оттиска печати хранятся в специальной картотеке у операциониста. Клиенту сообщается номер счета и операциониста, с которым будет работать клиен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ытый счет и все реквизиты по каждому клиенту заносятся в журнал регистрации открытых счетов. Обязательными реквизитами журнала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омер сче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аименование и адрес кли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.__дата открытия с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является документом строгой отчетности, он полнен быть пронумерован, прошнурован, скреплен печатью и храниться у главного бухгалтера или его заместителя в сейф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ая компания «Опцион» представила в АКБ Менатеп документы, необходимые для открытия расчетного счета в валюте Российской Федерации. Документы оформлены верно.9 апреля 2005 г. заключен договор банковского счета №326. Выписки по расчетному счету выдаются ежедневно по довер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КБ Менатеп требуется присвоить номер лицевому счету компании «Опцион», находящейся в федеральной собственности и занимающейся финансовой деятельностью. На данном балансовом счете зарегистрировано 73 лицевых счета, защитный ключ 6, а также зарегистрировать счет компании «Опцион» в книге регистрации открытых лицевых сч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 открытии счета главный бухгалтер в банке на подлинном экземпляре устава делает отметку с указанием номера счета и заверяет его гербовой печатью. Компании Опцион выдается справка для налоговой инспекции об открытии расчетного с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счета для финансовой компании Опцион будет включать в себ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балансовый счет второго порядка — 40502 (5 знаков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код валюты: российский рубль – 643 (3 знак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защитный ключ - 6 (1 знак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омер филиала (отделения) – 0021 (4 знак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рядковый номер лицевого счета – 0000074 (7 знаков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омер лицевого счета 40502 643 6 0021 000007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делец счета обязан соблюдать законодательство и правила Центрального банка России по расчетным операциям. Оплата документов происходит в пределах имеющегося остатка денежных средств на расчетном счете в календарной очередности. [1,96]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ственный работник бухгалтерии кредитной организации проверяет правильность оформления и полноту представления документов и передают их юристу для проверки законности и достоверности представле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ет открывается при наличии на заявлении клиента разрешительной надписи Председателя Правления или его заместителя и главного бухгалтера кредитной организации. За открытие и ведение счета кредитная организация может взимать определенную плату. Клиент заполняет заявление на взнос наличными и вносит требуемую сумму в кассу банка. Документы по оформлению счета хранятся в бухгалтерии, в сейфе в порядке возрастания номеров. Карточки с образцами подписей и оттиска печати хранятся в специальной картотеке у операциониста. Клиенту сообщается номер счета и операциониста, с которым будет работать клиент.[3,56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крытый счет и все реквизиты по каждому клиенту заносятся в журнал регистрации открытых счетов. Обязательными реквизитами журнала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омер сч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аименование и адрес кли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дата открытия с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является документом строгой отчетности АКБ Менатеп, он должен быть пронумерован, прошнурован, скреплен печатью и храниться у главного бухгалтера или его заместителя в сейфе.(Приложение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ание денежных средств осуществляется кредитной организацией на основании распоряжения кли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 распоряжения клиента списание денежных средств, находящихся на счете, допускается по решению суда. При наличии на расчетных счетах клиентов денежных средств списание осуществляется в порядке поступления документов на спис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достаточности денежных средств на счете АКБ Менатеп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 первую очередь осуществляется списание по исполнительным документам, предусматривающим перечис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и выдачу денежных средств со счета для удовлетворения требований о возмещении вреда, причиненного жизни и здоровью, а также требований о взыскании алим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о вторую очередь производится списание по исполнительным документам, предусматривающим перечисление или выдачу денежных средств для расчетов по выплате выходных пособий и оплате труда с лицами, работающими по трудовому договору, в том числе по контракту, по выплате вознаграждений по авторскому договор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 третью очередь производится списание по платежным документам, предусматривающим перечисление или выдачу денежных средств для расчетов по оплате труда с лицами, работающими по трудовому договору (контракту), а также по отчислениям в Пенсионный фонд Российской Федерации, Фонд социального страхования Российской Федерации и фонды обязательного медицинского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 четвертую очередь производится списание по платежным документам, предусматривающим платежи в бюджет и внебюджетные фонды, отчисления в которые не предусмотрены в третьей очеред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 пятую очередь производится списание по исполнительным документам, предусматривающим удовлетворение других денежных требова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 шестую очередь производится списание по другим платежным документам в порядке календарной очеред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ача денежных средств на неотложные нужды в АКБ Менатеп не производи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едоставлении в кредитную организацию платежных документов по перечислению средств в правой стороне, в специально отведенных графах, клиенты проставляют очередность платежей в соответствии с очередностью, установленной Гражданским кодексом Российской Федерации (ст. 855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учета открытых расчетных, текущих и бюджетных 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четов клиентам в Плане счетов бухгалтерского учета кредитных организаций предусмотрены пассивные счета с </w:t>
      </w:r>
      <w:r>
        <w:rPr>
          <w:bCs/>
          <w:color w:val="000000"/>
          <w:sz w:val="28"/>
          <w:szCs w:val="28"/>
          <w:lang w:val="en-US" w:eastAsia="en-US"/>
        </w:rPr>
        <w:t>401 по</w:t>
      </w:r>
      <w:r>
        <w:rPr>
          <w:color w:val="000000"/>
          <w:sz w:val="28"/>
          <w:szCs w:val="28"/>
          <w:lang w:val="en-US" w:eastAsia="en-US"/>
        </w:rPr>
        <w:t xml:space="preserve"> 408. Счета открываются предприятиям и организациям различной организационно-правовой структуры и различных форм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льдо кредитовое — отражает сумму остатка денежных средств на сче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 по дебету — списание средств по распоряжениям кли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 по кредиту — суммы зачисленные, поступившие в адрес клиента, ссуды полученные, начисленные банком проценты на остатки по счет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иски АКБ Менатеп содержат следующие показател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омер сч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дату — период, за который представляется выписк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статок средств на начало дн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омер документа, корреспондентский счет бан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зачислено клиенту (по кредит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писано с расчетного счета (по дебету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итоги оборотов по дебету и кредит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статок на конец дня и другие реквизиты. Операции, связанные с движением денежных средств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жаются в бухгалтерском учете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Зачислены денежные средства на расчетный счет клиента согласно платежному поручению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т 30102 Корреспондентский счет Кт 40702 Расчетные счета кли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Банком зачислены денежные средства по объявлению на взнос наличным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т 20202 Касса кредитных организаций Кт 40702 Расчетные счета кли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С корреспондентского счета банка в РКЦ списаны денежные средства, перечисленные по поручению клиента (с приложением платежных документов): Дт 405, 406, 407, 408 расчетные счета клиентов Кт 30102 Корреспондентский счет ба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На корреспондентский счет банка в РКЦ поступили денежные средства для зачисления на расчетный счет клиента (без приложения платежных документов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т 30102 Корреспондентский счет Кт 47416 "Суммы, поступившие на корреспондентский счет до выяснения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В банк поступили документы, подтверждающие целевую принадлежность денежных средств, подлежащих зачислению на счета кли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т 47416 "Суммы, поступившие на корреспондентский счет до выяснения" Кт Расчетный счет получ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зачисления и списания денежных средств банк составляет ежедневно выписки по лицевым счетам клиенто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en-US" w:eastAsia="en-US"/>
        </w:rPr>
        <w:t>3. Основные направления совершенствования безналичных расчетов в современных условиях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en-US" w:eastAsia="en-US"/>
        </w:rPr>
        <w:t>3.1 Развитие безналичных расчето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общей оценки состояния расчётов, мне бы хотелось остановиться на следующих особенностях безналичных расчетов в России и обратить внимание на возможные направления совершенствования безналичных ра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евалирование безналичных расчётов, минуя ба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уже отмечалось, значительное место в российской практике занимали товарообменные операции – безналичные расчеты путем взаимозачетов, бартера и т.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другой стороны, кризис банковской системы в гораздо меньшей степени отразился на реальном секторе экономики, чем это должно было случиться в условиях цивилизованного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Доминирование во внутренних расчётах платежного инструмента кредитовых переводов, </w:t>
      </w:r>
      <w:r>
        <w:rPr>
          <w:color w:val="000000"/>
          <w:sz w:val="28"/>
          <w:szCs w:val="28"/>
          <w:lang w:val="en-US" w:eastAsia="en-US"/>
        </w:rPr>
        <w:t>а именно, платежного поручения, доля которого в общей сумме безналичных платежей составляет более 9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я расчетов по инкассо не превышает 4%, а аккредитивной формы расчетов еще мен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чины резкого изменения структуры расчетов многообразны: переход к рыночным отношениям, повлекший катаклизмы разлаживания прежних хозяйственных связей, а значит и доверия как основы инкассовой формы расчет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азвитие международных расчетов коммерческими банками вследствие либерализации внешнеэкономических отношений при переходе к рыночной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маловажно и то, что если за рубежом правила проведения расчетов на внешнем и внутреннем рынках унифицированы, то в России по ряду положений применения отдельных форм расчетов (аккредитивной, чековой) на указанных рынках имеются существенные ра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есьма различается и понятийный аппарат в области расчетов, используемый в мировой и отечественной практике. Так, в законодательно-нормативной базе России по расчетам отсутствуют </w:t>
      </w:r>
      <w:r>
        <w:rPr>
          <w:bCs/>
          <w:color w:val="000000"/>
          <w:sz w:val="28"/>
          <w:szCs w:val="28"/>
          <w:lang w:val="en-US" w:eastAsia="en-US"/>
        </w:rPr>
        <w:t>понятия «дебетовые», «кредитовые» переводы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ще сложнее обстоит дело с применением терминологии в области электронных расчетов и электронных дене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 тем упорядоченность и единообразие понятийного аппарата имеют большое практическое значение, прежде всего, в целях предотвращения правового риска, поскольку обеспечивают однозначное толкование терминов в законодательных, нормативных актах и при выполнении расчет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Слабое применение населением безналичных расчетов посредством банковских платежных карт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звитых странах все взрослое население имеет текущие счета в банках, используемые для проведения платежей, а наличными рассчитывается только за мелкие покупки — около 20% всех оплачиваемых товаров и услуг. В России же - более 90%, а в провинции - все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3.2 Развитие расчетов по пластиковым картам как совершенствование безналичных расче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в середине 90-х г. коммерческие банки активно внедряли расчеты платежными картами, однако кризис 1998г. привел к краху ряда крупных банков, как раз и занимавшихся этой работой. После этого карточный рынок намного сократился. Практически не применяются населением такие платежные инструменты, как аккредитив, чек, платежное пору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ается создание нормативной базы, регламентирующей эмиссию и эквайринг банковских карт кредитными организациями, правила расчетов и порядок учета операций, совершаемых с использованием банковских ка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нок платежных карт в России развивается динамично и представлен как российскими платежными системами, так и международ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мотря на то, что российский рынок платежных карт начал развиваться сравнительно недавно, динамика насыщения обслуживающей банковской и торговой инфраструктуры банкоматами и электронными терминалами находится на самом высоком уровне мировы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нок пластиковых карт в России развивается по двум - очень мало зависящим друг от друга – направлениям. Первое - добровольно-принудительная выдача пластика по зарплатным схемам. Второе - использование карт, как и принято во всем цивилизованном мире, в качестве платежно-кредитного средства. Но пока побеждает первое на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арактерное проявление кризиса неплатежей - задержки с выдачей -заработной платы рабочим и служащим, что сопровождается ухудшением их материального положения, ограничением объема платежеспособного спроса на товары и услуг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акторы сферы производства включают охвативший значительную часть экономики спад производства, уменьшение объема капиталовложений, снижение рентабельности, убыточность большого числа предприятий этой сфе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ое место среди факторов, влияющих на существование и развитие платежного кризиса, занимает проводимая в РФ в течение ряда лет денежно-кредитная политика, направляемая на уменьшение массы денег в обороте. Основная задача такой политики состояла в том, чтобы с помощью ограничения объема денежной массы преодолеть инфляцию, уменьшить платежеспособный спрос и тем самым оказать воздействие на предотвращение роста ц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применение мер по ограничению денежной массы привело к широкому использованию в обороте различных способов безналичных расчетов, в том числе с помощью бартера, зачетов, векселей, на долю которых в последние годы приходилась преобладающая часть ра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краткого изложения основных особенностей проведения безналичных расчетов в России следует вывод о наличии большого поля деятельности длявсех отечественных банков по налаживанию цивилизованной платежной системы, а по сути — создания ее зано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юда вытекает задача коренных преобразований в данной сфере. В ходе этих преобразований устраняются негативные последств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наличные расчеты — это расчеты, совершаемые путем перевода банками средств по счетам клиентов, на основе платежных документов, составленных по единым стандартам и правилам. Безналичные расчеты осуществляются через кредитные организации и (или) Банк России по счетам, открытым на основании договоров банковского счета или корреспондентского счета (субсчета), если иное не установлено законодательством и не обусловлено используемой формой расче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безналичных расчетах используются следующие формы расчетов: платежными поручениями, чеками, аккредитивами и в форме инкасс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существлении безналичных расчетов используются следующие расчетны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латежные пору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аккредитив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че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латежные треб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инкассовые пору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оведения расчетов АКБ Менатеп открывает своим клиентам расчетные, бюджетные и текущие с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е счета открываются для юридических лиц различных форм собственности, имеющих самостоятельный баланс и занимающихся предпринимательской деятель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юджетные счета открываются организациями и учреждениями, которым для ведения деятельности выделяются средства из республиканского и местных бюдж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кущие счета открываются организациям и учреждениям (религиозные, общественные), не занимающимся предпринимательской деятельностью, а также текущими являются счета в иностранной валют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оговый кодекс Российской Федерации - часть первая от 31 июля 1998 г. N 146-ФЗ и часть вторая от 5 августа 2000 г. N 117-ФЗ (с изм. и доп. от 30 марта, 9 июля 1999 г., 2 января, 5 августа, 29 декабря 2000 г., 24 марта, 30 мая, 6, 7, 8 августа, 27, 29 ноября, 28, 29, 30, 31 декабря 2001 г., 29 мая, 24, 25 июля, 24, 27, 31 декабря 2002 г., 6, 22, 28 мая, 6, 23, 30 июня, 7 июля, 11 ноября, 8, 23 декабря 2005 г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Правила ведения бухгалтерского учета в кредитных организациях, расположенных на территории РФ, -М.:ЦБ РФ,200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О внесении изменений и дополнений в «Правила бухгалтерского учета: указания №62-у от 11.12.97», -М.: ЦБ РФ, 200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Горин С,А, Учет в банке на основе нового плана счетов.- М.: Приор,2003 г.-320 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Федеральный закон « О банках и банковской деятельности» №17 ФЗ, от 17.02.1996 с последующими изменениями и дополнениям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Л.В.Усатова, Бухгалтерский учет в коммерческих банках – М.2004 -375с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йц В.П., Ахмадбеков А.Н., Дубровина Т.А.: Аудит: общий, банковский, страховой: Учебник – М.: ИНФА-М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Андреев В.Д. Практический учет в банке / справочное пособие. - М.: Экономика, 2004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Шеремет А.Д., Суйц В.П. бухгалтерский учет в коммерческом банке / учебное пособие. - М.: ИНФРА-М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Сидельникова Л.Б. Аудит коммерческого банка. - М.: Буквица, 2003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Козлова Е.П., Галанина Е.Н. Бухгалтерский учет в банке. - М.: Финансы и статистика, 2002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Под редакцией доктора экономических наук, профессора М.В. Мельник Аудит. - М.: Экономист 2004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1">
    <w:name w:val="Стиль1"/>
    <w:basedOn w:val="Normal"/>
    <w:qFormat/>
    <w:pPr>
      <w:shd w:fill="FFFFFF" w:val="clear"/>
      <w:tabs>
        <w:tab w:val="clear" w:pos="708"/>
        <w:tab w:val="left" w:pos="-540" w:leader="none"/>
        <w:tab w:val="left" w:pos="9355" w:leader="none"/>
      </w:tabs>
      <w:spacing w:lineRule="auto" w:line="360"/>
      <w:ind w:left="-539" w:right="57" w:firstLine="357"/>
      <w:jc w:val="both"/>
    </w:pPr>
    <w:rPr>
      <w:iCs/>
      <w:color w:val="000000"/>
      <w:spacing w:val="-8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260" w:leader="dot"/>
      </w:tabs>
      <w:spacing w:lineRule="auto" w:line="360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58:00Z</dcterms:created>
  <dc:creator>wl</dc:creator>
  <dc:description/>
  <cp:keywords/>
  <dc:language>en-US</dc:language>
  <cp:lastModifiedBy>SYSTEM</cp:lastModifiedBy>
  <cp:lastPrinted>2006-06-02T16:09:00Z</cp:lastPrinted>
  <dcterms:modified xsi:type="dcterms:W3CDTF">2011-09-12T22:58:00Z</dcterms:modified>
  <cp:revision>2</cp:revision>
  <dc:subject/>
  <dc:title>Введение</dc:title>
</cp:coreProperties>
</file>